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769110</wp:posOffset>
                </wp:positionH>
                <wp:positionV relativeFrom="paragraph">
                  <wp:posOffset>-8691880</wp:posOffset>
                </wp:positionV>
                <wp:extent cx="6419850" cy="4924425"/>
                <wp:effectExtent l="635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492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9.3pt;margin-top:-684.4pt;width:505.45pt;height:387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807210</wp:posOffset>
                </wp:positionH>
                <wp:positionV relativeFrom="paragraph">
                  <wp:posOffset>-8520430</wp:posOffset>
                </wp:positionV>
                <wp:extent cx="6362700" cy="86296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629560"/>
                        </a:xfrm>
                        <a:custGeom>
                          <a:avLst/>
                          <a:gdLst>
                            <a:gd name="textAreaLeft" fmla="*/ 176040 w 3607200"/>
                            <a:gd name="textAreaRight" fmla="*/ 3431160 w 3607200"/>
                            <a:gd name="textAreaTop" fmla="*/ 176040 h 4892400"/>
                            <a:gd name="textAreaBottom" fmla="*/ 4716360 h 4892400"/>
                          </a:gdLst>
                          <a:ahLst/>
                          <a:rect l="textAreaLeft" t="textAreaTop" r="textAreaRight" b="textAreaBottom"/>
                          <a:pathLst>
                            <a:path w="21600" h="292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95"/>
                              </a:lnTo>
                              <a:arcTo wR="3600" hR="3600" stAng="10800000" swAng="-5400000"/>
                              <a:lnTo>
                                <a:pt x="18000" y="292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رقة عمل لقياس مهارات الدرس الأول : الوضوء                      التاريخ :    /    /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عزيزتي ساعدي الفتاة الصغيرة على حل الأسئلة التالي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أذكري دليلا من القرآن الكريم أو السنة المطهرة يد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على فضل الطها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أكملي الفراغات التالية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تحصل الطهارة بـ .......................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يجب على المسلم أن يتوضأ لثلاثة أمور ، هي ..............................و.......................................و .............................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تسمية تكون في .................................. الوضو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إذا نسيت التسمية حتى انتهيت من الوضوء فوضوئي ........................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إذا نسيت التسمية أو ذكرتها في أثناء الوضوء فإني ................................و أستمر في وضوئي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2.3pt;margin-top:-670.9pt;width:500.95pt;height:67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رقة عمل لقياس مهارات الدرس الأول : الوضوء                      التاريخ :    /    /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عزيزتي ساعدي الفتاة الصغيرة على حل الأسئلة التالي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أذكري دليلا من القرآن الكريم أو السنة المطهرة يدل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على فضل الطهار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أكملي الفراغات التالية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تحصل الطهارة بـ .......................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يجب على المسلم أن يتوضأ لثلاثة أمور ، هي ..............................و.......................................و .............................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تسمية تكون في .................................. الوضوء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إذا نسيت التسمية حتى انتهيت من الوضوء فوضوئي ........................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إذا نسيت التسمية أو ذكرتها في أثناء الوضوء فإني ................................و أستمر في وضوئي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6360160</wp:posOffset>
            </wp:positionH>
            <wp:positionV relativeFrom="paragraph">
              <wp:posOffset>-7691120</wp:posOffset>
            </wp:positionV>
            <wp:extent cx="1809750" cy="24574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6489065</wp:posOffset>
            </wp:positionH>
            <wp:positionV relativeFrom="paragraph">
              <wp:posOffset>-5187315</wp:posOffset>
            </wp:positionV>
            <wp:extent cx="1209675" cy="1802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3" r="-7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page">
              <wp:posOffset>4049395</wp:posOffset>
            </wp:positionH>
            <wp:positionV relativeFrom="paragraph">
              <wp:posOffset>-5161915</wp:posOffset>
            </wp:positionV>
            <wp:extent cx="1819910" cy="7880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3" r="-7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2185670</wp:posOffset>
            </wp:positionH>
            <wp:positionV relativeFrom="paragraph">
              <wp:posOffset>-5525770</wp:posOffset>
            </wp:positionV>
            <wp:extent cx="1737995" cy="13938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3" r="-7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759585</wp:posOffset>
                </wp:positionH>
                <wp:positionV relativeFrom="paragraph">
                  <wp:posOffset>-8510905</wp:posOffset>
                </wp:positionV>
                <wp:extent cx="6419850" cy="805815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8058240"/>
                        </a:xfrm>
                        <a:custGeom>
                          <a:avLst/>
                          <a:gdLst>
                            <a:gd name="textAreaLeft" fmla="*/ 177480 w 3639600"/>
                            <a:gd name="textAreaRight" fmla="*/ 3462120 w 3639600"/>
                            <a:gd name="textAreaTop" fmla="*/ 177480 h 4568400"/>
                            <a:gd name="textAreaBottom" fmla="*/ 4390920 h 4568400"/>
                          </a:gdLst>
                          <a:ahLst/>
                          <a:rect l="textAreaLeft" t="textAreaTop" r="textAreaRight" b="textAreaBottom"/>
                          <a:pathLst>
                            <a:path w="21600" h="271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12"/>
                              </a:lnTo>
                              <a:arcTo wR="3600" hR="3600" stAng="10800000" swAng="-5400000"/>
                              <a:lnTo>
                                <a:pt x="18000" y="271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رقة عمل لقياس مهارات الدرس الثاني : شروط الوضوء                    التاريخ :    /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8.55pt;margin-top:-670.15pt;width:505.45pt;height:634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رقة عمل لقياس مهارات الدرس الثاني : شروط الوضوء                    التاريخ :    /   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521460</wp:posOffset>
            </wp:positionH>
            <wp:positionV relativeFrom="paragraph">
              <wp:posOffset>-3929380</wp:posOffset>
            </wp:positionV>
            <wp:extent cx="2505075" cy="36576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73885</wp:posOffset>
                </wp:positionH>
                <wp:positionV relativeFrom="paragraph">
                  <wp:posOffset>-7577455</wp:posOffset>
                </wp:positionV>
                <wp:extent cx="6162675" cy="3571875"/>
                <wp:effectExtent l="16510" t="15875" r="1587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357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للوضوء ثلاثة شروط ، أذكري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51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515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51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51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55pt;margin-top:-596.65pt;width:485.2pt;height:281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للوضوء ثلاثة شروط ، أذكريها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51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515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51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51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708785</wp:posOffset>
                </wp:positionH>
                <wp:positionV relativeFrom="paragraph">
                  <wp:posOffset>-8522970</wp:posOffset>
                </wp:positionV>
                <wp:extent cx="6429375" cy="86391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8639280"/>
                        </a:xfrm>
                        <a:custGeom>
                          <a:avLst/>
                          <a:gdLst>
                            <a:gd name="textAreaLeft" fmla="*/ 177840 w 3645000"/>
                            <a:gd name="textAreaRight" fmla="*/ 3467160 w 3645000"/>
                            <a:gd name="textAreaTop" fmla="*/ 177840 h 4897800"/>
                            <a:gd name="textAreaBottom" fmla="*/ 4719960 h 4897800"/>
                          </a:gdLst>
                          <a:ahLst/>
                          <a:rect l="textAreaLeft" t="textAreaTop" r="textAreaRight" b="textAreaBottom"/>
                          <a:pathLst>
                            <a:path w="21600" h="290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23"/>
                              </a:lnTo>
                              <a:arcTo wR="3600" hR="3600" stAng="10800000" swAng="-5400000"/>
                              <a:lnTo>
                                <a:pt x="18000" y="290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رقة عمل لقياس مهارات الدرس الثالث : فروض الوضوء (1)                   التاريخ :    /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للوضوء ستة فروض اذكري الثلاثة الأولى من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211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211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211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ضعي المصطلحات المناسبة للتعاريف التالي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( اجتذاب الماء بالنفَس إلى الأنف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( تحريك الماء في الفم )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4.55pt;margin-top:-671.1pt;width:506.2pt;height:680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رقة عمل لقياس مهارات الدرس الثالث : فروض الوضوء (1)                   التاريخ :    /   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للوضوء ستة فروض اذكري الثلاثة الأولى منها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211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44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211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211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44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ضعي المصطلحات المناسبة للتعاريف التالي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( اجتذاب الماء بالنفَس إلى الأنف )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( تحريك الماء في الفم ) 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436110</wp:posOffset>
            </wp:positionH>
            <wp:positionV relativeFrom="paragraph">
              <wp:posOffset>-2652395</wp:posOffset>
            </wp:positionV>
            <wp:extent cx="1238250" cy="18669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854835</wp:posOffset>
            </wp:positionH>
            <wp:positionV relativeFrom="paragraph">
              <wp:posOffset>-5205095</wp:posOffset>
            </wp:positionV>
            <wp:extent cx="1343025" cy="25527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50060</wp:posOffset>
                </wp:positionH>
                <wp:positionV relativeFrom="paragraph">
                  <wp:posOffset>-8510905</wp:posOffset>
                </wp:positionV>
                <wp:extent cx="6429375" cy="8639175"/>
                <wp:effectExtent l="635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8639280"/>
                        </a:xfrm>
                        <a:custGeom>
                          <a:avLst/>
                          <a:gdLst>
                            <a:gd name="textAreaLeft" fmla="*/ 177840 w 3645000"/>
                            <a:gd name="textAreaRight" fmla="*/ 3467160 w 3645000"/>
                            <a:gd name="textAreaTop" fmla="*/ 177840 h 4897800"/>
                            <a:gd name="textAreaBottom" fmla="*/ 4719960 h 4897800"/>
                          </a:gdLst>
                          <a:ahLst/>
                          <a:rect l="textAreaLeft" t="textAreaTop" r="textAreaRight" b="textAreaBottom"/>
                          <a:pathLst>
                            <a:path w="21600" h="290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23"/>
                              </a:lnTo>
                              <a:arcTo wR="3600" hR="3600" stAng="10800000" swAng="-5400000"/>
                              <a:lnTo>
                                <a:pt x="18000" y="290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رقة عمل لقياس مهارات الدرس الثالث : فروض الوضوء   (2)                 التاريخ :    /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للوضوء ستة فروض عدديها مرتب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ما معنى الموالا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7.8pt;margin-top:-670.15pt;width:506.2pt;height:680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رقة عمل لقياس مهارات الدرس الثالث : فروض الوضوء   (2)                 التاريخ :    /   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للوضوء ستة فروض عدديها مرتب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44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08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ما معنى الموالاة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940560</wp:posOffset>
                </wp:positionH>
                <wp:positionV relativeFrom="paragraph">
                  <wp:posOffset>-7181850</wp:posOffset>
                </wp:positionV>
                <wp:extent cx="2028825" cy="20662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2066400"/>
                          <a:chOff x="0" y="0"/>
                          <a:chExt cx="2028960" cy="2066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028960" cy="206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1240" y="78120"/>
                            <a:ext cx="1285920" cy="168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8pt;margin-top:-565.5pt;width:159.75pt;height:162.7pt" coordorigin="3056,-11310" coordsize="3195,32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56;top:-11310;width:3194;height:3253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40;top:-11187;width:2024;height:26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921760</wp:posOffset>
                </wp:positionH>
                <wp:positionV relativeFrom="paragraph">
                  <wp:posOffset>-7243445</wp:posOffset>
                </wp:positionV>
                <wp:extent cx="2028825" cy="19996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1999440"/>
                          <a:chOff x="0" y="0"/>
                          <a:chExt cx="2028960" cy="1999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028960" cy="19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1240" y="75600"/>
                            <a:ext cx="1285920" cy="163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8pt;margin-top:-570.35pt;width:159.75pt;height:157.45pt" coordorigin="6176,-11407" coordsize="3195,3149">
                <v:shape id="shape_0" stroked="f" o:allowincell="f" style="position:absolute;left:6176;top:-11407;width:3194;height:3148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060;top:-11288;width:2024;height:25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64885</wp:posOffset>
                </wp:positionH>
                <wp:positionV relativeFrom="paragraph">
                  <wp:posOffset>-7272020</wp:posOffset>
                </wp:positionV>
                <wp:extent cx="2028825" cy="20281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2028240"/>
                          <a:chOff x="0" y="0"/>
                          <a:chExt cx="2028960" cy="2028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028960" cy="202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1240" y="76680"/>
                            <a:ext cx="1285920" cy="16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55pt;margin-top:-572.6pt;width:159.75pt;height:159.7pt" coordorigin="9551,-11452" coordsize="3195,3194">
                <v:shape id="shape_0" stroked="f" o:allowincell="f" style="position:absolute;left:9551;top:-11452;width:3194;height:3193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0435;top:-11331;width:2024;height:26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892935</wp:posOffset>
                </wp:positionH>
                <wp:positionV relativeFrom="paragraph">
                  <wp:posOffset>-4805680</wp:posOffset>
                </wp:positionV>
                <wp:extent cx="2028825" cy="20281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2028240"/>
                          <a:chOff x="0" y="0"/>
                          <a:chExt cx="2028960" cy="2028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028960" cy="202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1240" y="76680"/>
                            <a:ext cx="1285920" cy="16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-378.4pt;width:159.75pt;height:159.7pt" coordorigin="2981,-7568" coordsize="3195,3194">
                <v:shape id="shape_0" stroked="f" o:allowincell="f" style="position:absolute;left:2981;top:-7568;width:3194;height:3193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865;top:-7447;width:2024;height:26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036060</wp:posOffset>
                </wp:positionH>
                <wp:positionV relativeFrom="paragraph">
                  <wp:posOffset>-4805680</wp:posOffset>
                </wp:positionV>
                <wp:extent cx="2028825" cy="2056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2056680"/>
                          <a:chOff x="0" y="0"/>
                          <a:chExt cx="2028960" cy="2056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028960" cy="20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1240" y="77400"/>
                            <a:ext cx="1285920" cy="168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8pt;margin-top:-378.4pt;width:159.75pt;height:161.95pt" coordorigin="6356,-7568" coordsize="3195,3239">
                <v:shape id="shape_0" stroked="f" o:allowincell="f" style="position:absolute;left:6356;top:-7568;width:3194;height:3238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240;top:-7446;width:2024;height:26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150610</wp:posOffset>
                </wp:positionH>
                <wp:positionV relativeFrom="paragraph">
                  <wp:posOffset>-4728210</wp:posOffset>
                </wp:positionV>
                <wp:extent cx="2028825" cy="20377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2037600"/>
                          <a:chOff x="0" y="0"/>
                          <a:chExt cx="2028960" cy="2037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028960" cy="20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1240" y="76680"/>
                            <a:ext cx="1285920" cy="166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3pt;margin-top:-372.3pt;width:159.75pt;height:160.45pt" coordorigin="9686,-7446" coordsize="3195,3209">
                <v:shape id="shape_0" stroked="f" o:allowincell="f" style="position:absolute;left:9686;top:-7446;width:3194;height:3208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0570;top:-7325;width:2024;height:26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69110</wp:posOffset>
                </wp:positionH>
                <wp:positionV relativeFrom="paragraph">
                  <wp:posOffset>-8482330</wp:posOffset>
                </wp:positionV>
                <wp:extent cx="6391275" cy="5724525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572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رقة عمل لقياس مهارات الدرس الرابع : سنن الوضوء                    التاريخ :    /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للوضوء سبع سنن أذكري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9.3pt;margin-top:-667.9pt;width:503.2pt;height:45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رقة عمل لقياس مهارات الدرس الرابع : سنن الوضوء                    التاريخ :    /   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للوضوء سبع سنن أذكريها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826260</wp:posOffset>
                </wp:positionH>
                <wp:positionV relativeFrom="paragraph">
                  <wp:posOffset>-7482205</wp:posOffset>
                </wp:positionV>
                <wp:extent cx="2971165" cy="1542415"/>
                <wp:effectExtent l="0" t="0" r="0" b="641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542240"/>
                          <a:chOff x="0" y="0"/>
                          <a:chExt cx="2971080" cy="1542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971080" cy="15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3760"/>
                            <a:ext cx="2557800" cy="14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8pt;margin-top:-589.15pt;width:233.95pt;height:121.45pt" coordorigin="2876,-11783" coordsize="4679,2429">
                <v:shape id="shape_0" stroked="f" o:allowincell="f" style="position:absolute;left:2876;top:-11783;width:4678;height:2428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roundrect id="shape_0" stroked="f" o:allowincell="f" style="position:absolute;left:2876;top:-11604;width:4027;height:22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79035</wp:posOffset>
                </wp:positionH>
                <wp:positionV relativeFrom="paragraph">
                  <wp:posOffset>-7491730</wp:posOffset>
                </wp:positionV>
                <wp:extent cx="2971165" cy="1542415"/>
                <wp:effectExtent l="635" t="0" r="0" b="641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542240"/>
                          <a:chOff x="0" y="0"/>
                          <a:chExt cx="2971080" cy="15422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971080" cy="15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3760"/>
                            <a:ext cx="2557800" cy="14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05pt;margin-top:-589.9pt;width:233.95pt;height:121.45pt" coordorigin="7841,-11798" coordsize="4679,2429">
                <v:shape id="shape_0" stroked="f" o:allowincell="f" style="position:absolute;left:7841;top:-11798;width:4678;height:2428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roundrect id="shape_0" stroked="f" o:allowincell="f" style="position:absolute;left:7841;top:-11619;width:4027;height:22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826260</wp:posOffset>
                </wp:positionH>
                <wp:positionV relativeFrom="paragraph">
                  <wp:posOffset>-5528945</wp:posOffset>
                </wp:positionV>
                <wp:extent cx="2971165" cy="1542415"/>
                <wp:effectExtent l="0" t="0" r="0" b="641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542240"/>
                          <a:chOff x="0" y="0"/>
                          <a:chExt cx="2971080" cy="1542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2971080" cy="15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3760"/>
                            <a:ext cx="2557800" cy="14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8pt;margin-top:-435.35pt;width:233.95pt;height:121.45pt" coordorigin="2876,-8707" coordsize="4679,2429">
                <v:shape id="shape_0" stroked="f" o:allowincell="f" style="position:absolute;left:2876;top:-8707;width:4678;height:2428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roundrect id="shape_0" stroked="f" o:allowincell="f" style="position:absolute;left:2876;top:-8528;width:4027;height:22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979035</wp:posOffset>
                </wp:positionH>
                <wp:positionV relativeFrom="paragraph">
                  <wp:posOffset>-5528945</wp:posOffset>
                </wp:positionV>
                <wp:extent cx="2971165" cy="1542415"/>
                <wp:effectExtent l="635" t="0" r="0" b="641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542240"/>
                          <a:chOff x="0" y="0"/>
                          <a:chExt cx="2971080" cy="1542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2971080" cy="15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3760"/>
                            <a:ext cx="2557800" cy="14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05pt;margin-top:-435.35pt;width:233.95pt;height:121.45pt" coordorigin="7841,-8707" coordsize="4679,2429">
                <v:shape id="shape_0" stroked="f" o:allowincell="f" style="position:absolute;left:7841;top:-8707;width:4678;height:2428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roundrect id="shape_0" stroked="f" o:allowincell="f" style="position:absolute;left:7841;top:-8528;width:4027;height:22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826260</wp:posOffset>
                </wp:positionH>
                <wp:positionV relativeFrom="paragraph">
                  <wp:posOffset>-3660775</wp:posOffset>
                </wp:positionV>
                <wp:extent cx="2971165" cy="1542415"/>
                <wp:effectExtent l="0" t="0" r="0" b="641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542240"/>
                          <a:chOff x="0" y="0"/>
                          <a:chExt cx="2971080" cy="15422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2971080" cy="15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3760"/>
                            <a:ext cx="2557800" cy="14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8pt;margin-top:-288.25pt;width:233.95pt;height:121.45pt" coordorigin="2876,-5765" coordsize="4679,2429">
                <v:shape id="shape_0" stroked="f" o:allowincell="f" style="position:absolute;left:2876;top:-5765;width:4678;height:2428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  <v:roundrect id="shape_0" stroked="f" o:allowincell="f" style="position:absolute;left:2876;top:-5586;width:4027;height:22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979035</wp:posOffset>
                </wp:positionH>
                <wp:positionV relativeFrom="paragraph">
                  <wp:posOffset>-3564890</wp:posOffset>
                </wp:positionV>
                <wp:extent cx="2971165" cy="1542415"/>
                <wp:effectExtent l="635" t="0" r="0" b="641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542240"/>
                          <a:chOff x="0" y="0"/>
                          <a:chExt cx="2971080" cy="15422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2971080" cy="15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3760"/>
                            <a:ext cx="2557800" cy="14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05pt;margin-top:-280.7pt;width:233.95pt;height:121.45pt" coordorigin="7841,-5614" coordsize="4679,2429">
                <v:shape id="shape_0" stroked="f" o:allowincell="f" style="position:absolute;left:7841;top:-5614;width:4678;height:2428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roundrect id="shape_0" stroked="f" o:allowincell="f" style="position:absolute;left:7841;top:-5435;width:4027;height:22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380105</wp:posOffset>
                </wp:positionH>
                <wp:positionV relativeFrom="paragraph">
                  <wp:posOffset>-1812290</wp:posOffset>
                </wp:positionV>
                <wp:extent cx="2971165" cy="1542415"/>
                <wp:effectExtent l="0" t="0" r="0" b="641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542240"/>
                          <a:chOff x="0" y="0"/>
                          <a:chExt cx="2971080" cy="15422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2971080" cy="15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3760"/>
                            <a:ext cx="2557800" cy="142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4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-142.7pt;width:233.95pt;height:121.45pt" coordorigin="5323,-2854" coordsize="4679,2429">
                <v:shape id="shape_0" stroked="f" o:allowincell="f" style="position:absolute;left:5323;top:-2854;width:4678;height:2428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roundrect id="shape_0" stroked="f" o:allowincell="f" style="position:absolute;left:5323;top:-2675;width:4027;height:22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4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731010</wp:posOffset>
                </wp:positionH>
                <wp:positionV relativeFrom="paragraph">
                  <wp:posOffset>-8463280</wp:posOffset>
                </wp:positionV>
                <wp:extent cx="6467475" cy="6019800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601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رقة عمل لقياس مهارات الدرس الخامس : نواقض الوضوء                التاريخ :    /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للوضوء أربعة نواقض ، أذكري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069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6.3pt;margin-top:-666.4pt;width:509.2pt;height:47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رقة عمل لقياس مهارات الدرس الخامس : نواقض الوضوء                التاريخ :    /   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للوضوء أربعة نواقض ، أذكريها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069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464810</wp:posOffset>
                </wp:positionH>
                <wp:positionV relativeFrom="paragraph">
                  <wp:posOffset>-6405880</wp:posOffset>
                </wp:positionV>
                <wp:extent cx="2209800" cy="22091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2209320"/>
                          <a:chOff x="0" y="0"/>
                          <a:chExt cx="2209680" cy="22093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2209680" cy="220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680" y="113760"/>
                            <a:ext cx="2076480" cy="16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3pt;margin-top:-504.4pt;width:174pt;height:173.95pt" coordorigin="8606,-10088" coordsize="3480,3479">
                <v:shape id="shape_0" stroked="f" o:allowincell="f" style="position:absolute;left:8606;top:-10088;width:3479;height:3478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8741;top:-9909;width:3269;height:26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350135</wp:posOffset>
                </wp:positionH>
                <wp:positionV relativeFrom="paragraph">
                  <wp:posOffset>-7148830</wp:posOffset>
                </wp:positionV>
                <wp:extent cx="2209800" cy="22091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2209320"/>
                          <a:chOff x="0" y="0"/>
                          <a:chExt cx="2209680" cy="22093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2209680" cy="220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680" y="113760"/>
                            <a:ext cx="2076480" cy="16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05pt;margin-top:-562.9pt;width:174pt;height:173.95pt" coordorigin="3701,-11258" coordsize="3480,3479">
                <v:shape id="shape_0" stroked="f" o:allowincell="f" style="position:absolute;left:3701;top:-11258;width:3479;height:3478;mso-wrap-style:none;v-text-anchor:middle;mso-position-horizont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3836;top:-11079;width:3269;height:26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02485</wp:posOffset>
                </wp:positionH>
                <wp:positionV relativeFrom="paragraph">
                  <wp:posOffset>-4319270</wp:posOffset>
                </wp:positionV>
                <wp:extent cx="2209800" cy="22091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2209320"/>
                          <a:chOff x="0" y="0"/>
                          <a:chExt cx="2209680" cy="22093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2209680" cy="220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680" y="113760"/>
                            <a:ext cx="2076480" cy="16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5pt;margin-top:-340.1pt;width:174pt;height:173.95pt" coordorigin="3311,-6802" coordsize="3480,3479">
                <v:shape id="shape_0" stroked="f" o:allowincell="f" style="position:absolute;left:3311;top:-6802;width:3479;height:3478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3446;top:-6623;width:3269;height:26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283835</wp:posOffset>
                </wp:positionH>
                <wp:positionV relativeFrom="paragraph">
                  <wp:posOffset>-3291205</wp:posOffset>
                </wp:positionV>
                <wp:extent cx="2209800" cy="22091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2209320"/>
                          <a:chOff x="0" y="0"/>
                          <a:chExt cx="2209680" cy="22093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2209680" cy="220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680" y="113760"/>
                            <a:ext cx="2076480" cy="16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05pt;margin-top:-259.15pt;width:174pt;height:173.95pt" coordorigin="8321,-5183" coordsize="3480,3479">
                <v:shape id="shape_0" stroked="f" o:allowincell="f" style="position:absolute;left:8321;top:-5183;width:3479;height:3478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8456;top:-5004;width:3269;height:26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788160</wp:posOffset>
                </wp:positionH>
                <wp:positionV relativeFrom="paragraph">
                  <wp:posOffset>-8491855</wp:posOffset>
                </wp:positionV>
                <wp:extent cx="6362700" cy="8582025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582040"/>
                        </a:xfrm>
                        <a:custGeom>
                          <a:avLst/>
                          <a:gdLst>
                            <a:gd name="textAreaLeft" fmla="*/ 176040 w 3607200"/>
                            <a:gd name="textAreaRight" fmla="*/ 3431160 w 3607200"/>
                            <a:gd name="textAreaTop" fmla="*/ 176040 h 4865400"/>
                            <a:gd name="textAreaBottom" fmla="*/ 4689360 h 4865400"/>
                          </a:gdLst>
                          <a:ahLst/>
                          <a:rect l="textAreaLeft" t="textAreaTop" r="textAreaRight" b="textAreaBottom"/>
                          <a:pathLst>
                            <a:path w="21600" h="291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33"/>
                              </a:lnTo>
                              <a:arcTo wR="3600" hR="3600" stAng="10800000" swAng="-5400000"/>
                              <a:lnTo>
                                <a:pt x="18000" y="291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رقة عمل لقياس مهارات الدرس السادس : الأذان والإقامة (1)              التاريخ :    /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للأذان خمسة عشرة جملة ، أذكري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0.8pt;margin-top:-668.65pt;width:500.95pt;height:67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رقة عمل لقياس مهارات الدرس السادس : الأذان والإقامة (1)              التاريخ :    /   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للأذان خمسة عشرة جملة ، أذكريها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821180</wp:posOffset>
                </wp:positionH>
                <wp:positionV relativeFrom="paragraph">
                  <wp:posOffset>-6987540</wp:posOffset>
                </wp:positionV>
                <wp:extent cx="6166485" cy="5868670"/>
                <wp:effectExtent l="0" t="0" r="0" b="13017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6440" cy="5868720"/>
                          <a:chOff x="0" y="0"/>
                          <a:chExt cx="6166440" cy="5868720"/>
                        </a:xfrm>
                      </wpg:grpSpPr>
                      <wpg:grpSp>
                        <wpg:cNvGrpSpPr/>
                        <wpg:grpSpPr>
                          <a:xfrm>
                            <a:off x="4695840" y="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720" y="22464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9760" y="153792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720" y="22500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7708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3080" y="22464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95840" y="294840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720" y="22464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95840" y="147708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720" y="22464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5200" y="301896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360" y="22464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5200" y="147708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360" y="22464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9760" y="301896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720" y="22464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5200" y="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360" y="22464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9760" y="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720" y="22464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3080" y="22464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1896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3080" y="22464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23080" y="446328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360" y="22500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01280" y="451548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720" y="22464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6920" y="4515480"/>
                            <a:ext cx="1470600" cy="135324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0"/>
                              <a:ext cx="1470600" cy="135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720" y="224640"/>
                              <a:ext cx="11257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 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pt;margin-top:-550.2pt;width:485.55pt;height:462.1pt" coordorigin="2868,-11004" coordsize="9711,9242">
                <v:group id="shape_0" style="position:absolute;left:10263;top:-11004;width:2316;height:2131">
                  <v:shape id="shape_0" stroked="f" o:allowincell="f" style="position:absolute;left:10263;top:-11004;width:2315;height:2130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9;top:-10650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1;top:-8582;width:2316;height:2131">
                  <v:shape id="shape_0" stroked="f" o:allowincell="f" style="position:absolute;left:7781;top:-8582;width:2315;height:2130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37;top:-8228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68;top:-8678;width:2316;height:2131">
                  <v:shape id="shape_0" stroked="f" o:allowincell="f" style="position:absolute;left:2868;top:-8678;width:2315;height:2130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25;top:-8324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63;top:-6361;width:2316;height:2131">
                  <v:shape id="shape_0" stroked="f" o:allowincell="f" style="position:absolute;left:10263;top:-6361;width:2315;height:2130;mso-wrap-style:none;v-text-anchor:middle;mso-position-horizontal-relative:pag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9;top:-6007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63;top:-8678;width:2316;height:2131">
                  <v:shape id="shape_0" stroked="f" o:allowincell="f" style="position:absolute;left:10263;top:-8678;width:2315;height:2130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9;top:-8324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17;top:-6250;width:2316;height:2131">
                  <v:shape id="shape_0" stroked="f" o:allowincell="f" style="position:absolute;left:5317;top:-6250;width:2315;height:2130;mso-wrap-style:none;v-text-anchor:middle;mso-position-horizontal-relative:pag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73;top:-5896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17;top:-8678;width:2316;height:2131">
                  <v:shape id="shape_0" stroked="f" o:allowincell="f" style="position:absolute;left:5317;top:-8678;width:2315;height:2130;mso-wrap-style:none;v-text-anchor:middle;mso-position-horizontal-relative:pag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73;top:-8324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1;top:-6250;width:2316;height:2131">
                  <v:shape id="shape_0" stroked="f" o:allowincell="f" style="position:absolute;left:7781;top:-6250;width:2315;height:2130;mso-wrap-style:none;v-text-anchor:middle;mso-position-horizontal-relative:pag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37;top:-5896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17;top:-11004;width:2316;height:2131">
                  <v:shape id="shape_0" stroked="f" o:allowincell="f" style="position:absolute;left:5317;top:-11004;width:2315;height:2130;mso-wrap-style:none;v-text-anchor:middle;mso-position-horizontal-relative:pag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73;top:-10650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1;top:-11004;width:2316;height:2131">
                  <v:shape id="shape_0" stroked="f" o:allowincell="f" style="position:absolute;left:7781;top:-11004;width:2315;height:2130;mso-wrap-style:none;v-text-anchor:middle;mso-position-horizontal-relative:pag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37;top:-10650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68;top:-11004;width:2316;height:2131">
                  <v:shape id="shape_0" stroked="f" o:allowincell="f" style="position:absolute;left:2868;top:-11004;width:2315;height:2130;mso-wrap-style:none;v-text-anchor:middle;mso-position-horizontal-relative:pag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25;top:-10650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68;top:-6250;width:2316;height:2131">
                  <v:shape id="shape_0" stroked="f" o:allowincell="f" style="position:absolute;left:2868;top:-6250;width:2315;height:2130;mso-wrap-style:none;v-text-anchor:middle;mso-position-horizontal-relative:pag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25;top:-5896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1;top:-3975;width:2316;height:2131">
                  <v:shape id="shape_0" stroked="f" o:allowincell="f" style="position:absolute;left:9361;top:-3975;width:2315;height:2130;mso-wrap-style:none;v-text-anchor:middle;mso-position-horizontal-relative:pag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17;top:-3621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07;top:-3893;width:2316;height:2131">
                  <v:shape id="shape_0" stroked="f" o:allowincell="f" style="position:absolute;left:6807;top:-3893;width:2315;height:2130;mso-wrap-style:none;v-text-anchor:middle;mso-position-horizontal-relative:pag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63;top:-3539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12;top:-3893;width:2316;height:2131">
                  <v:shape id="shape_0" stroked="f" o:allowincell="f" style="position:absolute;left:4312;top:-3893;width:2315;height:2130;mso-wrap-style:none;v-text-anchor:middle;mso-position-horizontal-relative:pag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68;top:-3539;width:1772;height:14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 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797685</wp:posOffset>
                </wp:positionH>
                <wp:positionV relativeFrom="paragraph">
                  <wp:posOffset>-8520430</wp:posOffset>
                </wp:positionV>
                <wp:extent cx="6353175" cy="853440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8534520"/>
                        </a:xfrm>
                        <a:custGeom>
                          <a:avLst/>
                          <a:gdLst>
                            <a:gd name="textAreaLeft" fmla="*/ 175680 w 3601800"/>
                            <a:gd name="textAreaRight" fmla="*/ 3426120 w 3601800"/>
                            <a:gd name="textAreaTop" fmla="*/ 175680 h 4838400"/>
                            <a:gd name="textAreaBottom" fmla="*/ 4662720 h 4838400"/>
                          </a:gdLst>
                          <a:ahLst/>
                          <a:rect l="textAreaLeft" t="textAreaTop" r="textAreaRight" b="textAreaBottom"/>
                          <a:pathLst>
                            <a:path w="21600" h="290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15"/>
                              </a:lnTo>
                              <a:arcTo wR="3600" hR="3600" stAng="10800000" swAng="-5400000"/>
                              <a:lnTo>
                                <a:pt x="18000" y="290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رقة عمل لقياس مهارات الدرس السادس : الأذان والإقامة (2)              التاريخ :    /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للإقامة إحدى عشرة جملة ، أذكري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1.55pt;margin-top:-670.9pt;width:500.2pt;height:6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رقة عمل لقياس مهارات الدرس السادس : الأذان والإقامة (2)              التاريخ :    /   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للإقامة إحدى عشرة جملة ، أذكريها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901190</wp:posOffset>
                </wp:positionH>
                <wp:positionV relativeFrom="paragraph">
                  <wp:posOffset>-7291705</wp:posOffset>
                </wp:positionV>
                <wp:extent cx="1856105" cy="15614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1561320"/>
                          <a:chOff x="0" y="0"/>
                          <a:chExt cx="1856160" cy="156132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1856160" cy="15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120" y="332280"/>
                            <a:ext cx="1256040" cy="11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pt;margin-top:-574.15pt;width:146.15pt;height:122.95pt" coordorigin="2994,-11483" coordsize="2923,2459">
                <v:shape id="shape_0" stroked="f" o:allowincell="f" style="position:absolute;left:2994;top:-11483;width:2922;height:2458;mso-wrap-style:none;v-text-anchor:middle;mso-position-horizontal-relative:pag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3939;top:-10960;width:1977;height:17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150360</wp:posOffset>
                </wp:positionH>
                <wp:positionV relativeFrom="paragraph">
                  <wp:posOffset>-1749425</wp:posOffset>
                </wp:positionV>
                <wp:extent cx="1856105" cy="15614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1561320"/>
                          <a:chOff x="0" y="0"/>
                          <a:chExt cx="1856160" cy="156132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0"/>
                            <a:ext cx="1856160" cy="15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120" y="332280"/>
                            <a:ext cx="1256040" cy="11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pt;margin-top:-137.75pt;width:146.2pt;height:122.95pt" coordorigin="6536,-2755" coordsize="2924,2459">
                <v:shape id="shape_0" stroked="f" o:allowincell="f" style="position:absolute;left:6536;top:-2755;width:2922;height:2458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7481;top:-2232;width:1977;height:17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055110</wp:posOffset>
                </wp:positionH>
                <wp:positionV relativeFrom="paragraph">
                  <wp:posOffset>-3517900</wp:posOffset>
                </wp:positionV>
                <wp:extent cx="1856105" cy="15614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1561320"/>
                          <a:chOff x="0" y="0"/>
                          <a:chExt cx="1856160" cy="156132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1856160" cy="15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120" y="332280"/>
                            <a:ext cx="1256040" cy="11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-277pt;width:146.15pt;height:122.95pt" coordorigin="6386,-5540" coordsize="2923,2459">
                <v:shape id="shape_0" stroked="f" o:allowincell="f" style="position:absolute;left:6386;top:-5540;width:2922;height:2458;mso-wrap-style:none;v-text-anchor:middle;mso-position-horizontal-relative:pag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7331;top:-5017;width:1977;height:17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006465</wp:posOffset>
                </wp:positionH>
                <wp:positionV relativeFrom="paragraph">
                  <wp:posOffset>-3507105</wp:posOffset>
                </wp:positionV>
                <wp:extent cx="1856105" cy="156146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1561320"/>
                          <a:chOff x="0" y="0"/>
                          <a:chExt cx="1856160" cy="156132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0"/>
                            <a:ext cx="1856160" cy="15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120" y="332280"/>
                            <a:ext cx="1256040" cy="11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95pt;margin-top:-276.15pt;width:146.15pt;height:122.95pt" coordorigin="9459,-5523" coordsize="2923,2459">
                <v:shape id="shape_0" stroked="f" o:allowincell="f" style="position:absolute;left:9459;top:-5523;width:2922;height:2458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10404;top:-5000;width:1977;height:17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66155</wp:posOffset>
                </wp:positionH>
                <wp:positionV relativeFrom="paragraph">
                  <wp:posOffset>-5338445</wp:posOffset>
                </wp:positionV>
                <wp:extent cx="1856105" cy="156146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1561320"/>
                          <a:chOff x="0" y="0"/>
                          <a:chExt cx="1856160" cy="15613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0"/>
                            <a:ext cx="1856160" cy="15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120" y="332280"/>
                            <a:ext cx="1256040" cy="11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65pt;margin-top:-420.35pt;width:146.15pt;height:122.95pt" coordorigin="9553,-8407" coordsize="2923,2459">
                <v:shape id="shape_0" stroked="f" o:allowincell="f" style="position:absolute;left:9553;top:-8407;width:2922;height:2458;mso-wrap-style:none;v-text-anchor:middle;mso-position-horizontal-relative:pag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10498;top:-7884;width:1977;height:17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902710</wp:posOffset>
                </wp:positionH>
                <wp:positionV relativeFrom="paragraph">
                  <wp:posOffset>-5340350</wp:posOffset>
                </wp:positionV>
                <wp:extent cx="1856105" cy="156146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1561320"/>
                          <a:chOff x="0" y="0"/>
                          <a:chExt cx="1856160" cy="1561320"/>
                        </a:xfrm>
                      </wpg:grpSpPr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0"/>
                            <a:ext cx="1856160" cy="15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120" y="332280"/>
                            <a:ext cx="1256040" cy="11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-420.5pt;width:146.2pt;height:122.95pt" coordorigin="6146,-8410" coordsize="2924,2459">
                <v:shape id="shape_0" stroked="f" o:allowincell="f" style="position:absolute;left:6146;top:-8410;width:2922;height:2458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7091;top:-7887;width:1977;height:17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931285</wp:posOffset>
                </wp:positionH>
                <wp:positionV relativeFrom="paragraph">
                  <wp:posOffset>-7291705</wp:posOffset>
                </wp:positionV>
                <wp:extent cx="1856105" cy="15614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1561320"/>
                          <a:chOff x="0" y="0"/>
                          <a:chExt cx="1856160" cy="1561320"/>
                        </a:xfrm>
                      </wpg:grpSpPr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1856160" cy="15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120" y="332280"/>
                            <a:ext cx="1256040" cy="11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55pt;margin-top:-574.15pt;width:146.15pt;height:122.95pt" coordorigin="6191,-11483" coordsize="2923,2459">
                <v:shape id="shape_0" stroked="f" o:allowincell="f" style="position:absolute;left:6191;top:-11483;width:2922;height:2458;mso-wrap-style:none;v-text-anchor:middle;mso-position-horizontal-relative:pag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36;top:-10960;width:1977;height:17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03730</wp:posOffset>
                </wp:positionH>
                <wp:positionV relativeFrom="paragraph">
                  <wp:posOffset>-5346700</wp:posOffset>
                </wp:positionV>
                <wp:extent cx="1856105" cy="156146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1561320"/>
                          <a:chOff x="0" y="0"/>
                          <a:chExt cx="1856160" cy="1561320"/>
                        </a:xfrm>
                      </wpg:grpSpPr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856160" cy="15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120" y="332280"/>
                            <a:ext cx="1256040" cy="11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pt;margin-top:-421pt;width:146.15pt;height:122.95pt" coordorigin="2998,-8420" coordsize="2923,2459">
                <v:shape id="shape_0" stroked="f" o:allowincell="f" style="position:absolute;left:2998;top:-8420;width:2922;height:2458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943;top:-7897;width:1977;height:17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903730</wp:posOffset>
                </wp:positionH>
                <wp:positionV relativeFrom="paragraph">
                  <wp:posOffset>-3533775</wp:posOffset>
                </wp:positionV>
                <wp:extent cx="1856105" cy="156146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1561320"/>
                          <a:chOff x="0" y="0"/>
                          <a:chExt cx="1856160" cy="156132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0"/>
                            <a:ext cx="1856160" cy="15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120" y="332280"/>
                            <a:ext cx="1256040" cy="11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pt;margin-top:-278.25pt;width:146.15pt;height:122.95pt" coordorigin="2998,-5565" coordsize="2923,2459">
                <v:shape id="shape_0" stroked="f" o:allowincell="f" style="position:absolute;left:2998;top:-5565;width:2922;height:2458;mso-wrap-style:none;v-text-anchor:middle;mso-position-horizontal-relative:pag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3943;top:-5042;width:1977;height:17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063615</wp:posOffset>
                </wp:positionH>
                <wp:positionV relativeFrom="paragraph">
                  <wp:posOffset>-7291705</wp:posOffset>
                </wp:positionV>
                <wp:extent cx="1856105" cy="156146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1561320"/>
                          <a:chOff x="0" y="0"/>
                          <a:chExt cx="1856160" cy="1561320"/>
                        </a:xfrm>
                      </wpg:grpSpPr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0"/>
                            <a:ext cx="1856160" cy="15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120" y="332280"/>
                            <a:ext cx="1256040" cy="11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45pt;margin-top:-574.15pt;width:146.15pt;height:122.95pt" coordorigin="9549,-11483" coordsize="2923,2459">
                <v:shape id="shape_0" stroked="f" o:allowincell="f" style="position:absolute;left:9549;top:-11483;width:2922;height:2458;mso-wrap-style:none;v-text-anchor:middle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10494;top:-10960;width:1977;height:17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759585</wp:posOffset>
                </wp:positionH>
                <wp:positionV relativeFrom="paragraph">
                  <wp:posOffset>-8529955</wp:posOffset>
                </wp:positionV>
                <wp:extent cx="6429375" cy="8629650"/>
                <wp:effectExtent l="635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8629560"/>
                        </a:xfrm>
                        <a:custGeom>
                          <a:avLst/>
                          <a:gdLst>
                            <a:gd name="textAreaLeft" fmla="*/ 177840 w 3645000"/>
                            <a:gd name="textAreaRight" fmla="*/ 3467160 w 3645000"/>
                            <a:gd name="textAreaTop" fmla="*/ 177840 h 4892400"/>
                            <a:gd name="textAreaBottom" fmla="*/ 4714560 h 4892400"/>
                          </a:gdLst>
                          <a:ahLst/>
                          <a:rect l="textAreaLeft" t="textAreaTop" r="textAreaRight" b="textAreaBottom"/>
                          <a:pathLst>
                            <a:path w="21600" h="289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91"/>
                              </a:lnTo>
                              <a:arcTo wR="3600" hR="3600" stAng="10800000" swAng="-5400000"/>
                              <a:lnTo>
                                <a:pt x="18000" y="289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رقة عمل لقياس مهارات الدرس السابع : سنن الأذان (1)              التاريخ :    /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أكملي الفراغات التالية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- يُسن للمؤذن فعل ستة أمور عند الأذان ه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50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أن يؤذن وهو .................... القب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50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أن .....................صوته بالأذ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50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أن يجعل .............................في أذن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50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أن .........................في أذانه وذلك بأن ............................................. قصيرة بعد كل جملة من جمل الأذ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50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أن يلتفت يمينا عند قوله ...............................................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أن يلتفت يسارا عند قوله ...........................................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8.55pt;margin-top:-671.65pt;width:506.2pt;height:67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رقة عمل لقياس مهارات الدرس السابع : سنن الأذان (1)              التاريخ :    /   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أكملي الفراغات التالية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- يُسن للمؤذن فعل ستة أمور عند الأذان هي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50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أن يؤذن وهو .................... القبل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50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أن .....................صوته بالأذا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50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أن يجعل .............................في أذنيه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50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أن .........................في أذانه وذلك بأن ............................................. قصيرة بعد كل جملة من جمل الأذا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50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أن يلتفت يمينا عند قوله ...............................................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أن يلتفت يسارا عند قوله ...........................................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92760</wp:posOffset>
            </wp:positionH>
            <wp:positionV relativeFrom="paragraph">
              <wp:posOffset>-3443605</wp:posOffset>
            </wp:positionV>
            <wp:extent cx="4352925" cy="2609850"/>
            <wp:effectExtent l="0" t="0" r="0" b="0"/>
            <wp:wrapNone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102360</wp:posOffset>
            </wp:positionH>
            <wp:positionV relativeFrom="paragraph">
              <wp:posOffset>-2843530</wp:posOffset>
            </wp:positionV>
            <wp:extent cx="3009900" cy="2686050"/>
            <wp:effectExtent l="0" t="0" r="0" b="0"/>
            <wp:wrapNone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797685</wp:posOffset>
                </wp:positionH>
                <wp:positionV relativeFrom="paragraph">
                  <wp:posOffset>-8187055</wp:posOffset>
                </wp:positionV>
                <wp:extent cx="6362700" cy="6600825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660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قة عمل لقياس مهارات الدرس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بع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ن الأذا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    /    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زيزتي ساعدي هذه الفتاة في الإجابة عن الأسئلة التالية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ي الفراغ فيما يلي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ُسن للمؤذن ولمن سمعه بعد فراغ الأذان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لاثة أمور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لا عند قوله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ي على الصلا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ي على الفلاح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فيقول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...........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.....................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ذا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هاء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ذا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ار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519.75pt;mso-wrap-distance-left:9.05pt;mso-wrap-distance-right:9.05pt;mso-wrap-distance-top:0pt;mso-wrap-distance-bottom:0pt;margin-top:-644.65pt;mso-position-vertical-relative:text;margin-left:1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ورقة عمل لقياس مهارات الدرس ال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سابع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سنن الأذان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لتاريخ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:    /    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عزيزتي ساعدي هذه الفتاة في الإجابة عن الأسئلة التالية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360"/>
                        <w:jc w:val="lef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أكملي الفراغ فيما يلي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يُسن للمؤذن ولمن سمعه بعد فراغ الأذان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ثلاثة أمور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إلا عند قوله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حي على الصلاة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و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حي على الفلاح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، فيقول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......................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نب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صلى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سل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................................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أذا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قو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نتهاء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أذا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ذك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وار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نب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صلى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سل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هو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>..................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797685</wp:posOffset>
                </wp:positionH>
                <wp:positionV relativeFrom="paragraph">
                  <wp:posOffset>-8510905</wp:posOffset>
                </wp:positionV>
                <wp:extent cx="6381750" cy="862965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629560"/>
                        </a:xfrm>
                        <a:custGeom>
                          <a:avLst/>
                          <a:gdLst>
                            <a:gd name="textAreaLeft" fmla="*/ 176400 w 3618000"/>
                            <a:gd name="textAreaRight" fmla="*/ 3441600 w 3618000"/>
                            <a:gd name="textAreaTop" fmla="*/ 176400 h 4892400"/>
                            <a:gd name="textAreaBottom" fmla="*/ 4716000 h 4892400"/>
                          </a:gdLst>
                          <a:ahLst/>
                          <a:rect l="textAreaLeft" t="textAreaTop" r="textAreaRight" b="textAreaBottom"/>
                          <a:pathLst>
                            <a:path w="21600" h="292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08"/>
                              </a:lnTo>
                              <a:arcTo wR="3600" hR="3600" stAng="10800000" swAng="-5400000"/>
                              <a:lnTo>
                                <a:pt x="18000" y="292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رقة عمل لقياس مهارات الدرس الثامن : شروط الصلاة  (1)         التاريخ :    /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1.55pt;margin-top:-670.15pt;width:502.45pt;height:67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رقة عمل لقياس مهارات الدرس الثامن : شروط الصلاة  (1)         التاريخ :    /   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108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759585</wp:posOffset>
            </wp:positionH>
            <wp:positionV relativeFrom="paragraph">
              <wp:posOffset>-4015105</wp:posOffset>
            </wp:positionV>
            <wp:extent cx="1676400" cy="3582035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13" r="-3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07235</wp:posOffset>
                </wp:positionH>
                <wp:positionV relativeFrom="paragraph">
                  <wp:posOffset>-6967855</wp:posOffset>
                </wp:positionV>
                <wp:extent cx="5876925" cy="2619375"/>
                <wp:effectExtent l="16510" t="15875" r="15875" b="165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261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ملئي الفراغ في العمود الأول بذكر الشروط العامة للصلاة ثم صليها بما يناسبها من العمود الثان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-  لا تصح الصلاة من المجن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- لا تصح الصلاة من الطفل حتى يبلغ سبع سن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- لا تصح الصلاة من الكاف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05pt;margin-top:-548.65pt;width:462.7pt;height:206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ملئي الفراغ في العمود الأول بذكر الشروط العامة للصلاة ثم صليها بما يناسبها من العمود الثاني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-  لا تصح الصلاة من المجنو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- لا تصح الصلاة من الطفل حتى يبلغ سبع سن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- لا تصح الصلاة من الكافر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731010</wp:posOffset>
                </wp:positionH>
                <wp:positionV relativeFrom="paragraph">
                  <wp:posOffset>-8463280</wp:posOffset>
                </wp:positionV>
                <wp:extent cx="6438900" cy="8658225"/>
                <wp:effectExtent l="0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8658360"/>
                        </a:xfrm>
                        <a:custGeom>
                          <a:avLst/>
                          <a:gdLst>
                            <a:gd name="textAreaLeft" fmla="*/ 178200 w 3650400"/>
                            <a:gd name="textAreaRight" fmla="*/ 3472200 w 3650400"/>
                            <a:gd name="textAreaTop" fmla="*/ 178200 h 4908600"/>
                            <a:gd name="textAreaBottom" fmla="*/ 4730400 h 4908600"/>
                          </a:gdLst>
                          <a:ahLst/>
                          <a:rect l="textAreaLeft" t="textAreaTop" r="textAreaRight" b="textAreaBottom"/>
                          <a:pathLst>
                            <a:path w="21600" h="290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44"/>
                              </a:lnTo>
                              <a:arcTo wR="3600" hR="3600" stAng="10800000" swAng="-5400000"/>
                              <a:lnTo>
                                <a:pt x="18000" y="290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رقة عمل لقياس مهارات الدرس الثامن : شروط الصلاة  (2)         التاريخ :    /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أكملي الفراغات التالي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من شروط الصلاة التي لا تصح إلا بها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من الحدث ، فلا تصح صلاة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والدليل قوله – صلى الله عليه وسلم -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( لا يقبل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جتنا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في ثلاثة أمور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هي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و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....................................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6.3pt;margin-top:-666.4pt;width:506.95pt;height:681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رقة عمل لقياس مهارات الدرس الثامن : شروط الصلاة  (2)         التاريخ :    /   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أكملي الفراغات التالي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من شروط الصلاة التي لا تصح إلا بها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من الحدث ، فلا تصح صلاة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والدليل قوله – صلى الله عليه وسلم -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( لا يقبل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جتنا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.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في ثلاثة أمور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هي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و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.....................................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159510</wp:posOffset>
            </wp:positionH>
            <wp:positionV relativeFrom="paragraph">
              <wp:posOffset>-3386455</wp:posOffset>
            </wp:positionV>
            <wp:extent cx="2895600" cy="2658110"/>
            <wp:effectExtent l="0" t="0" r="0" b="0"/>
            <wp:wrapNone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940560</wp:posOffset>
            </wp:positionH>
            <wp:positionV relativeFrom="paragraph">
              <wp:posOffset>-5338445</wp:posOffset>
            </wp:positionV>
            <wp:extent cx="1628775" cy="1524000"/>
            <wp:effectExtent l="0" t="0" r="0" b="0"/>
            <wp:wrapNone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607185</wp:posOffset>
                </wp:positionH>
                <wp:positionV relativeFrom="paragraph">
                  <wp:posOffset>-8510905</wp:posOffset>
                </wp:positionV>
                <wp:extent cx="6429375" cy="8601075"/>
                <wp:effectExtent l="635" t="0" r="0" b="8121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8601120"/>
                        </a:xfrm>
                        <a:custGeom>
                          <a:avLst/>
                          <a:gdLst>
                            <a:gd name="textAreaLeft" fmla="*/ 177840 w 3645000"/>
                            <a:gd name="textAreaRight" fmla="*/ 3467160 w 3645000"/>
                            <a:gd name="textAreaTop" fmla="*/ 177840 h 4876200"/>
                            <a:gd name="textAreaBottom" fmla="*/ 4698360 h 4876200"/>
                          </a:gdLst>
                          <a:ahLst/>
                          <a:rect l="textAreaLeft" t="textAreaTop" r="textAreaRight" b="textAreaBottom"/>
                          <a:pathLst>
                            <a:path w="21600" h="288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95"/>
                              </a:lnTo>
                              <a:arcTo wR="3600" hR="3600" stAng="10800000" swAng="-5400000"/>
                              <a:lnTo>
                                <a:pt x="18000" y="288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رقة عمل لقياس مهارات الدرس الثامن : شروط الصلاة  (3)         التاريخ :    /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ما حكم الصلاة قبل دخول وقته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ما حكم تأخير الصلاة بعد وقتها ؟ أذكري الدليل على ذ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ما حكم صلاة من كشف عورته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أكملي الفراغات التالي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44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عورة الرجل ما ب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.....................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والمرأة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عورة إل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في الصلا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26.55pt;margin-top:-670.15pt;width:506.2pt;height:677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رقة عمل لقياس مهارات الدرس الثامن : شروط الصلاة  (3)         التاريخ :    /   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ما حكم الصلاة قبل دخول وقتها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ما حكم تأخير الصلاة بعد وقتها ؟ أذكري الدليل على ذلك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ما حكم صلاة من كشف عورته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أكملي الفراغات التالي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44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عورة الرجل ما ب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......................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والمرأة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عورة إلا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في الصلا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78560</wp:posOffset>
            </wp:positionH>
            <wp:positionV relativeFrom="paragraph">
              <wp:posOffset>-2614930</wp:posOffset>
            </wp:positionV>
            <wp:extent cx="2943225" cy="2076450"/>
            <wp:effectExtent l="0" t="0" r="0" b="0"/>
            <wp:wrapNone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45635</wp:posOffset>
            </wp:positionH>
            <wp:positionV relativeFrom="paragraph">
              <wp:posOffset>-7757795</wp:posOffset>
            </wp:positionV>
            <wp:extent cx="1362075" cy="1352550"/>
            <wp:effectExtent l="0" t="0" r="0" b="0"/>
            <wp:wrapNone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59585</wp:posOffset>
                </wp:positionH>
                <wp:positionV relativeFrom="paragraph">
                  <wp:posOffset>297180</wp:posOffset>
                </wp:positionV>
                <wp:extent cx="6429375" cy="8601075"/>
                <wp:effectExtent l="635" t="635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8601120"/>
                        </a:xfrm>
                        <a:custGeom>
                          <a:avLst/>
                          <a:gdLst>
                            <a:gd name="textAreaLeft" fmla="*/ 177840 w 3645000"/>
                            <a:gd name="textAreaRight" fmla="*/ 3467160 w 3645000"/>
                            <a:gd name="textAreaTop" fmla="*/ 177840 h 4876200"/>
                            <a:gd name="textAreaBottom" fmla="*/ 4698360 h 4876200"/>
                          </a:gdLst>
                          <a:ahLst/>
                          <a:rect l="textAreaLeft" t="textAreaTop" r="textAreaRight" b="textAreaBottom"/>
                          <a:pathLst>
                            <a:path w="21600" h="288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95"/>
                              </a:lnTo>
                              <a:arcTo wR="3600" hR="3600" stAng="10800000" swAng="-5400000"/>
                              <a:lnTo>
                                <a:pt x="18000" y="288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رقة عمل لقياس مهارات الدرس الثامن : شروط الصلاة  (4)         التاريخ :    /   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أكملي الفراغات التالي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من شروط الصلاة 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وهي الكعبة ، لقوله تعالى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{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}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فإن كان المصلي في المسجد الحرام فإنه يتوجه إلى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، وإن ك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بعيدا عن الكعبة فإنه يتوجه إلى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التي هي فيها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من شروط الصلاة التي محلها القلب هي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.. 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وهي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الصلاة التي يريدها المصلي ، والتلفظ به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.....................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قال النبي – صلى الله عليه وسلم - : ( إنم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8.55pt;margin-top:23.4pt;width:506.2pt;height:677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رقة عمل لقياس مهارات الدرس الثامن : شروط الصلاة  (4)         التاريخ :    /   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أكملي الفراغات التالي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من شروط الصلاة 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وهي الكعبة ، لقوله تعالى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{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}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فإن كان المصلي في المسجد الحرام فإنه يتوجه إلى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، وإن كا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بعيدا عن الكعبة فإنه يتوجه إلى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التي هي فيها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من شروط الصلاة التي محلها القلب هي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.. 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وهي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الصلاة التي يريدها المصلي ، والتلفظ بها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.....................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قال النبي – صلى الله عليه وسلم - : ( إنما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roundrect>
            </w:pict>
          </mc:Fallback>
        </mc:AlternateContent>
      </w:r>
    </w:p>
    <w:sectPr>
      <w:headerReference w:type="default" r:id="rId100"/>
      <w:footerReference w:type="default" r:id="rId10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740535</wp:posOffset>
              </wp:positionH>
              <wp:positionV relativeFrom="paragraph">
                <wp:posOffset>-125730</wp:posOffset>
              </wp:positionV>
              <wp:extent cx="6457950" cy="9439275"/>
              <wp:effectExtent l="15875" t="17145" r="16510" b="15875"/>
              <wp:wrapSquare wrapText="bothSides"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8040" cy="9439200"/>
                      </a:xfrm>
                      <a:custGeom>
                        <a:avLst/>
                        <a:gdLst>
                          <a:gd name="textAreaLeft" fmla="*/ 178560 w 3661200"/>
                          <a:gd name="textAreaRight" fmla="*/ 3482640 w 3661200"/>
                          <a:gd name="textAreaTop" fmla="*/ 178560 h 5351400"/>
                          <a:gd name="textAreaBottom" fmla="*/ 5172840 h 5351400"/>
                        </a:gdLst>
                        <a:ahLst/>
                        <a:rect l="textAreaLeft" t="textAreaTop" r="textAreaRight" b="textAreaBottom"/>
                        <a:pathLst>
                          <a:path w="21600" h="31571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7971"/>
                            </a:lnTo>
                            <a:arcTo wR="3600" hR="3600" stAng="10800000" swAng="-5400000"/>
                            <a:lnTo>
                              <a:pt x="18000" y="31571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 xml:space="preserve"> 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37.05pt;margin-top:-9.9pt;width:508.45pt;height:743.2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 xml:space="preserve">                   </w:t>
                    </w:r>
                  </w:p>
                </w:txbxContent>
              </v:textbox>
              <v:fill o:detectmouseclick="t" type="solid" color2="black"/>
              <v:stroke color="black" weight="31680" joinstyle="miter" endcap="flat"/>
              <w10:wrap type="square"/>
            </v:roundrect>
          </w:pict>
        </mc:Fallback>
      </mc:AlternateContent>
    </w:r>
    <w:r>
      <w:rPr>
        <w:rFonts w:cs="Calibri"/>
        <w:rtl w:val="true"/>
      </w:rPr>
      <w:t xml:space="preserve">   </w:t>
    </w:r>
    <w:r>
      <w:rPr>
        <w:rtl w:val="true"/>
      </w:rPr>
      <w:t>المملكة</w:t>
    </w:r>
    <w:r>
      <w:rPr>
        <w:rFonts w:cs="Calibri"/>
        <w:rtl w:val="true"/>
      </w:rPr>
      <w:t xml:space="preserve"> </w:t>
    </w:r>
    <w:r>
      <w:rPr>
        <w:rtl w:val="true"/>
      </w:rPr>
      <w:t>العربية</w:t>
    </w:r>
    <w:r>
      <w:rPr>
        <w:rFonts w:cs="Calibri"/>
        <w:rtl w:val="true"/>
      </w:rPr>
      <w:t xml:space="preserve"> </w:t>
    </w:r>
    <w:r>
      <w:rPr>
        <w:rtl w:val="true"/>
      </w:rPr>
      <w:t>السعودية</w:t>
    </w:r>
    <w:r>
      <w:rPr>
        <w:rFonts w:cs="Calibri"/>
        <w:rtl w:val="true"/>
      </w:rPr>
      <w:t xml:space="preserve">                                                                              </w:t>
    </w:r>
    <w:r>
      <w:rPr>
        <w:rtl w:val="true"/>
      </w:rPr>
      <w:t>ال</w:t>
    </w:r>
    <w:r>
      <w:rPr>
        <w:rtl w:val="true"/>
      </w:rPr>
      <w:t>مادة</w:t>
    </w:r>
    <w:r>
      <w:rPr>
        <w:rFonts w:cs="Calibri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ال</w:t>
    </w:r>
    <w:r>
      <w:rPr>
        <w:rtl w:val="true"/>
      </w:rPr>
      <w:t>فقه</w:t>
    </w:r>
  </w:p>
  <w:p>
    <w:pPr>
      <w:pStyle w:val="Header"/>
      <w:jc w:val="left"/>
      <w:rPr/>
    </w:pPr>
    <w:r>
      <w:rPr>
        <w:rFonts w:cs="Calibri"/>
        <w:rtl w:val="true"/>
      </w:rPr>
      <w:t xml:space="preserve">    </w:t>
    </w:r>
    <w:r>
      <w:rPr>
        <w:rtl w:val="true"/>
      </w:rPr>
      <w:t>وزارة</w:t>
    </w:r>
    <w:r>
      <w:rPr>
        <w:rFonts w:cs="Calibri"/>
        <w:rtl w:val="true"/>
      </w:rPr>
      <w:t xml:space="preserve"> </w:t>
    </w:r>
    <w:r>
      <w:rPr>
        <w:rtl w:val="true"/>
      </w:rPr>
      <w:t>التربية</w:t>
    </w:r>
    <w:r>
      <w:rPr>
        <w:rFonts w:cs="Calibri"/>
        <w:rtl w:val="true"/>
      </w:rPr>
      <w:t xml:space="preserve"> </w:t>
    </w:r>
    <w:r>
      <w:rPr>
        <w:rtl w:val="true"/>
      </w:rPr>
      <w:t>والتعليم</w:t>
    </w:r>
    <w:r>
      <w:rPr>
        <w:rFonts w:cs="Calibri"/>
        <w:rtl w:val="true"/>
      </w:rPr>
      <w:t xml:space="preserve">                                                                                </w:t>
    </w:r>
    <w:r>
      <w:rPr>
        <w:rtl w:val="true"/>
      </w:rPr>
      <w:t>الصف</w:t>
    </w:r>
    <w:r>
      <w:rPr>
        <w:rFonts w:cs="Calibri"/>
        <w:rtl w:val="true"/>
      </w:rPr>
      <w:t xml:space="preserve"> </w:t>
    </w:r>
    <w:r>
      <w:rPr>
        <w:rtl w:val="true"/>
      </w:rPr>
      <w:t xml:space="preserve">: </w:t>
    </w:r>
    <w:r>
      <w:rPr>
        <w:rtl w:val="true"/>
      </w:rPr>
      <w:t>الرابع</w:t>
    </w:r>
    <w:r>
      <w:rPr>
        <w:rFonts w:cs="Calibri"/>
        <w:rtl w:val="true"/>
      </w:rPr>
      <w:t xml:space="preserve"> </w:t>
    </w:r>
    <w:r>
      <w:rPr>
        <w:rtl w:val="true"/>
      </w:rPr>
      <w:t>الابتدائي</w:t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740535</wp:posOffset>
              </wp:positionH>
              <wp:positionV relativeFrom="paragraph">
                <wp:posOffset>1115060</wp:posOffset>
              </wp:positionV>
              <wp:extent cx="6458585" cy="10160"/>
              <wp:effectExtent l="635" t="15875" r="635" b="1587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 flipV="1">
                        <a:off x="0" y="0"/>
                        <a:ext cx="6459120" cy="1080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05.3pt;margin-top:87.8pt;width:508.5pt;height:0.75pt;flip:xy;mso-position-horizontal-relative:page" type="_x0000_t32">
              <v:stroke color="black" weight="316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/>
        <w:rtl w:val="true"/>
      </w:rPr>
      <w:t xml:space="preserve">                                                                                                            </w:t>
    </w:r>
    <w:r>
      <w:rPr>
        <w:rFonts w:cs="Calibri"/>
        <w:rtl w:val="true"/>
      </w:rPr>
      <w:t xml:space="preserve"> </w:t>
    </w:r>
    <w:r>
      <w:rPr>
        <w:rtl w:val="true"/>
      </w:rPr>
      <w:t>الفصل</w:t>
    </w:r>
    <w:r>
      <w:rPr>
        <w:rFonts w:cs="Calibri"/>
        <w:rtl w:val="true"/>
      </w:rPr>
      <w:t xml:space="preserve"> </w:t>
    </w:r>
    <w:r>
      <w:rPr>
        <w:rtl w:val="true"/>
      </w:rPr>
      <w:t>الدراسي</w:t>
    </w:r>
    <w:r>
      <w:rPr>
        <w:rFonts w:cs="Calibri"/>
        <w:rtl w:val="true"/>
      </w:rPr>
      <w:t xml:space="preserve"> </w:t>
    </w:r>
    <w:r>
      <w:rPr>
        <w:rtl w:val="true"/>
      </w:rPr>
      <w:t>الأول</w:t>
    </w:r>
    <w:r>
      <w:rPr>
        <w:rFonts w:cs="Calibri"/>
        <w:rtl w:val="true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PT Bold Heading;Courier New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image" Target="media/image8.jpeg"/><Relationship Id="rId37" Type="http://schemas.openxmlformats.org/officeDocument/2006/relationships/image" Target="media/image8.jpeg"/><Relationship Id="rId38" Type="http://schemas.openxmlformats.org/officeDocument/2006/relationships/image" Target="media/image8.jpeg"/><Relationship Id="rId39" Type="http://schemas.openxmlformats.org/officeDocument/2006/relationships/image" Target="media/image8.jpe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8.jpe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image" Target="media/image9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9.png"/><Relationship Id="rId57" Type="http://schemas.openxmlformats.org/officeDocument/2006/relationships/image" Target="media/image9.png"/><Relationship Id="rId58" Type="http://schemas.openxmlformats.org/officeDocument/2006/relationships/image" Target="media/image9.png"/><Relationship Id="rId59" Type="http://schemas.openxmlformats.org/officeDocument/2006/relationships/image" Target="media/image9.png"/><Relationship Id="rId60" Type="http://schemas.openxmlformats.org/officeDocument/2006/relationships/image" Target="media/image9.png"/><Relationship Id="rId61" Type="http://schemas.openxmlformats.org/officeDocument/2006/relationships/image" Target="media/image9.png"/><Relationship Id="rId62" Type="http://schemas.openxmlformats.org/officeDocument/2006/relationships/image" Target="media/image9.png"/><Relationship Id="rId63" Type="http://schemas.openxmlformats.org/officeDocument/2006/relationships/image" Target="media/image9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9.png"/><Relationship Id="rId67" Type="http://schemas.openxmlformats.org/officeDocument/2006/relationships/image" Target="media/image9.png"/><Relationship Id="rId68" Type="http://schemas.openxmlformats.org/officeDocument/2006/relationships/image" Target="media/image9.png"/><Relationship Id="rId69" Type="http://schemas.openxmlformats.org/officeDocument/2006/relationships/image" Target="media/image9.png"/><Relationship Id="rId70" Type="http://schemas.openxmlformats.org/officeDocument/2006/relationships/image" Target="media/image9.png"/><Relationship Id="rId71" Type="http://schemas.openxmlformats.org/officeDocument/2006/relationships/image" Target="media/image9.png"/><Relationship Id="rId72" Type="http://schemas.openxmlformats.org/officeDocument/2006/relationships/image" Target="media/image9.png"/><Relationship Id="rId73" Type="http://schemas.openxmlformats.org/officeDocument/2006/relationships/image" Target="media/image10.jpeg"/><Relationship Id="rId74" Type="http://schemas.openxmlformats.org/officeDocument/2006/relationships/image" Target="media/image10.jpeg"/><Relationship Id="rId75" Type="http://schemas.openxmlformats.org/officeDocument/2006/relationships/image" Target="media/image10.jpeg"/><Relationship Id="rId76" Type="http://schemas.openxmlformats.org/officeDocument/2006/relationships/image" Target="media/image10.jpeg"/><Relationship Id="rId77" Type="http://schemas.openxmlformats.org/officeDocument/2006/relationships/image" Target="media/image10.jpeg"/><Relationship Id="rId78" Type="http://schemas.openxmlformats.org/officeDocument/2006/relationships/image" Target="media/image10.jpeg"/><Relationship Id="rId79" Type="http://schemas.openxmlformats.org/officeDocument/2006/relationships/image" Target="media/image10.jpeg"/><Relationship Id="rId80" Type="http://schemas.openxmlformats.org/officeDocument/2006/relationships/image" Target="media/image10.jpeg"/><Relationship Id="rId81" Type="http://schemas.openxmlformats.org/officeDocument/2006/relationships/image" Target="media/image10.jpeg"/><Relationship Id="rId82" Type="http://schemas.openxmlformats.org/officeDocument/2006/relationships/image" Target="media/image10.jpeg"/><Relationship Id="rId83" Type="http://schemas.openxmlformats.org/officeDocument/2006/relationships/image" Target="media/image10.jpeg"/><Relationship Id="rId84" Type="http://schemas.openxmlformats.org/officeDocument/2006/relationships/image" Target="media/image10.jpeg"/><Relationship Id="rId85" Type="http://schemas.openxmlformats.org/officeDocument/2006/relationships/image" Target="media/image10.jpeg"/><Relationship Id="rId86" Type="http://schemas.openxmlformats.org/officeDocument/2006/relationships/image" Target="media/image10.jpeg"/><Relationship Id="rId87" Type="http://schemas.openxmlformats.org/officeDocument/2006/relationships/image" Target="media/image10.jpeg"/><Relationship Id="rId88" Type="http://schemas.openxmlformats.org/officeDocument/2006/relationships/image" Target="media/image10.jpeg"/><Relationship Id="rId89" Type="http://schemas.openxmlformats.org/officeDocument/2006/relationships/image" Target="media/image10.jpeg"/><Relationship Id="rId90" Type="http://schemas.openxmlformats.org/officeDocument/2006/relationships/image" Target="media/image10.jpeg"/><Relationship Id="rId91" Type="http://schemas.openxmlformats.org/officeDocument/2006/relationships/image" Target="media/image10.jpeg"/><Relationship Id="rId92" Type="http://schemas.openxmlformats.org/officeDocument/2006/relationships/image" Target="media/image10.jpeg"/><Relationship Id="rId93" Type="http://schemas.openxmlformats.org/officeDocument/2006/relationships/image" Target="media/image11.jpeg"/><Relationship Id="rId94" Type="http://schemas.openxmlformats.org/officeDocument/2006/relationships/image" Target="media/image12.png"/><Relationship Id="rId95" Type="http://schemas.openxmlformats.org/officeDocument/2006/relationships/image" Target="media/image13.jpeg"/><Relationship Id="rId96" Type="http://schemas.openxmlformats.org/officeDocument/2006/relationships/image" Target="media/image14.jpeg"/><Relationship Id="rId97" Type="http://schemas.openxmlformats.org/officeDocument/2006/relationships/image" Target="media/image15.jpeg"/><Relationship Id="rId98" Type="http://schemas.openxmlformats.org/officeDocument/2006/relationships/image" Target="media/image16.jpeg"/><Relationship Id="rId99" Type="http://schemas.openxmlformats.org/officeDocument/2006/relationships/image" Target="media/image17.jpeg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53:00Z</dcterms:created>
  <dc:creator>Abdullah</dc:creator>
  <dc:description/>
  <dc:language>en-US</dc:language>
  <cp:lastModifiedBy>Abdullah</cp:lastModifiedBy>
  <dcterms:modified xsi:type="dcterms:W3CDTF">2008-10-30T04:53:00Z</dcterms:modified>
  <cp:revision>2</cp:revision>
  <dc:subject/>
  <dc:title/>
</cp:coreProperties>
</file>