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AGA Aladdin Regular"/>
          <w:b/>
          <w:b/>
          <w:bCs/>
          <w:color w:val="00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Motken K Farnaz"/>
          <w:b/>
          <w:b/>
          <w:bCs/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06070</wp:posOffset>
            </wp:positionV>
            <wp:extent cx="5486400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 xml:space="preserve">أولا </w:t>
      </w:r>
      <w:r>
        <w:rPr>
          <w:rFonts w:cs="Motken K Farnaz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 xml:space="preserve">بيانات المدرسة </w:t>
      </w:r>
      <w:r>
        <w:rPr>
          <w:rFonts w:cs="Motken K Farnaz"/>
          <w:b/>
          <w:bCs/>
          <w:color w:val="0000FF"/>
          <w:sz w:val="40"/>
          <w:szCs w:val="40"/>
          <w:rtl w:val="true"/>
        </w:rPr>
        <w:t>:</w:t>
      </w:r>
    </w:p>
    <w:tbl>
      <w:tblPr>
        <w:bidiVisual w:val="true"/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20"/>
        <w:gridCol w:w="1260"/>
        <w:gridCol w:w="900"/>
        <w:gridCol w:w="1440"/>
        <w:gridCol w:w="1177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سم المدرس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مرح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رقم الهات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توفر المراف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عدد الفص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عدد الطلا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>إمكانيا</w:t>
            </w:r>
            <w:r>
              <w:rPr>
                <w:b/>
                <w:b/>
                <w:bCs/>
                <w:color w:val="800000"/>
                <w:rtl w:val="true"/>
              </w:rPr>
              <w:t>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المدرسة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رائد النشا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نوات الخد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عدد الحص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دير المدرسة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النشا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المدرس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ناء الشخصية المتكاملة للطالب وفق قيم ديننا الإسلامي وترجمتها إلى أفعال وسلوك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كتشاف المهارات والمواهب لدى الطالب وتنميتها وتوجيهها الوجهة السليمة لخدمة الفرد والمجتمع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ستثمار أوقات الفراغ لدى الطالب فيما ينمي معلوماته وينوع خبراته وينشط قدراته العقلي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خدمة المادة العلمية  والعمل على تسهيل فهمها واستيعابها من خلال الممارسة العملية له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رسيخ القيم الاجتماعية بين الطلاب كالتعاون والمنافسة الشريفة والعمل الجماعي والخدمة العامة وغيره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مه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ووجب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رائ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/>
          <w:bCs/>
          <w:color w:val="0000FF"/>
          <w:sz w:val="40"/>
          <w:sz w:val="40"/>
          <w:szCs w:val="40"/>
          <w:rtl w:val="true"/>
        </w:rPr>
        <w:t>النشا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Farnaz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عمل على تحقيق أهداف النشاط المدرسي بالوسائل والعروض المتاح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نفيذ التعليمات الواردة بشأن الأنشطة من إدارة اتعليم ضمن الخطة العامة للمنطقة وإعداد خطة خاصة لنشاط المدرس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حديد احتياجات الجماعات والفصول من الأدوات والخامات والسعي لتأمينها وكذلك توزيع المخصصات المالية من المقصف المدرسي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تابعة سير النشاط في المدرسة والتنسيق لعقد الاجتماعات لذلك والسعي لتنفيذ التوصيات على أحسن صور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عي لتذليل العقبات والصعوبات التي تواجه النشاط في المدرسة وبذل الجهد لحل المشكلات التي تقف حائلا دون تنفيذ الأنشطة المدرسي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رابعا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الخطة والبرنامج الزمني لنشاط المدرسة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فصل الدراسي الأول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tbl>
      <w:tblPr>
        <w:bidiVisual w:val="true"/>
        <w:tblW w:w="10440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379"/>
        <w:gridCol w:w="900"/>
        <w:gridCol w:w="2880"/>
        <w:gridCol w:w="1260"/>
        <w:gridCol w:w="1260"/>
      </w:tblGrid>
      <w:tr>
        <w:trPr/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رامج التي ستنفذ خلاله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م ينفذ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سباب عدم التنفيذ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وقيع رائد النشاط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870585</wp:posOffset>
                  </wp:positionH>
                  <wp:positionV relativeFrom="paragraph">
                    <wp:posOffset>187325</wp:posOffset>
                  </wp:positionV>
                  <wp:extent cx="5486400" cy="6743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74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</w:tr>
      <w:tr>
        <w:trPr>
          <w:trHeight w:val="3248" w:hRule="atLeast"/>
        </w:trPr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347345</wp:posOffset>
                      </wp:positionV>
                      <wp:extent cx="6629400" cy="5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27.35pt" to="600.65pt,27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690245</wp:posOffset>
                      </wp:positionV>
                      <wp:extent cx="6629400" cy="5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54.35pt" to="600.65pt,54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1033145</wp:posOffset>
                      </wp:positionV>
                      <wp:extent cx="6629400" cy="5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81.35pt" to="600.65pt,81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1376045</wp:posOffset>
                      </wp:positionV>
                      <wp:extent cx="6629400" cy="5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08.35pt" to="600.65pt,108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1718945</wp:posOffset>
                      </wp:positionV>
                      <wp:extent cx="6629400" cy="5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35.35pt" to="600.65pt,135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12" w:hRule="atLeast"/>
        </w:trPr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337185</wp:posOffset>
                      </wp:positionV>
                      <wp:extent cx="662940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6.55pt" to="601.4pt,26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680085</wp:posOffset>
                      </wp:positionV>
                      <wp:extent cx="66294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53.55pt" to="601.4pt,53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022985</wp:posOffset>
                      </wp:positionV>
                      <wp:extent cx="66294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80.55pt" to="601.4pt,80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365885</wp:posOffset>
                      </wp:positionV>
                      <wp:extent cx="66294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07.55pt" to="601.4pt,107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708785</wp:posOffset>
                      </wp:positionV>
                      <wp:extent cx="662940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34.55pt" to="601.4pt,134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31" w:hRule="atLeast"/>
        </w:trPr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349885</wp:posOffset>
                      </wp:positionV>
                      <wp:extent cx="66294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7.55pt" to="601.4pt,27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692785</wp:posOffset>
                      </wp:positionV>
                      <wp:extent cx="66294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54.55pt" to="601.4pt,54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009650</wp:posOffset>
                      </wp:positionH>
                      <wp:positionV relativeFrom="paragraph">
                        <wp:posOffset>1035685</wp:posOffset>
                      </wp:positionV>
                      <wp:extent cx="6638925" cy="25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876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pt,81.55pt" to="602.2pt,81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378585</wp:posOffset>
                      </wp:positionV>
                      <wp:extent cx="66294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08.55pt" to="601.4pt,108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721485</wp:posOffset>
                      </wp:positionV>
                      <wp:extent cx="662940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35.55pt" to="601.4pt,135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قيع رائد النشاط </w:t>
      </w:r>
      <w:r>
        <w:rPr>
          <w:b/>
          <w:bCs/>
          <w:sz w:val="40"/>
          <w:szCs w:val="40"/>
          <w:rtl w:val="true"/>
        </w:rPr>
        <w:tab/>
        <w:tab/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توقيع مدير المدرسة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رابعا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الخطة والبرنامج الزمني لنشاط المدرسة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فصل الدراسي الثاني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tbl>
      <w:tblPr>
        <w:bidiVisual w:val="true"/>
        <w:tblW w:w="10440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379"/>
        <w:gridCol w:w="900"/>
        <w:gridCol w:w="2880"/>
        <w:gridCol w:w="1260"/>
        <w:gridCol w:w="1260"/>
      </w:tblGrid>
      <w:tr>
        <w:trPr/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رامج التي ستنفذ خلاله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م ينفذ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سباب عدم التنفيذ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222885</wp:posOffset>
                  </wp:positionH>
                  <wp:positionV relativeFrom="paragraph">
                    <wp:posOffset>339725</wp:posOffset>
                  </wp:positionV>
                  <wp:extent cx="5486400" cy="6743700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74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وقيع رائد النشاط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</w:tr>
      <w:tr>
        <w:trPr>
          <w:trHeight w:val="3248" w:hRule="atLeast"/>
        </w:trPr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347345</wp:posOffset>
                      </wp:positionV>
                      <wp:extent cx="6629400" cy="5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27.35pt" to="600.65pt,27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690245</wp:posOffset>
                      </wp:positionV>
                      <wp:extent cx="6629400" cy="5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54.35pt" to="600.65pt,54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1033145</wp:posOffset>
                      </wp:positionV>
                      <wp:extent cx="6629400" cy="5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81.35pt" to="600.65pt,81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1376045</wp:posOffset>
                      </wp:positionV>
                      <wp:extent cx="6629400" cy="5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08.35pt" to="600.65pt,108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999490</wp:posOffset>
                      </wp:positionH>
                      <wp:positionV relativeFrom="paragraph">
                        <wp:posOffset>1718945</wp:posOffset>
                      </wp:positionV>
                      <wp:extent cx="6629400" cy="5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35.35pt" to="600.65pt,135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12" w:hRule="atLeast"/>
        </w:trPr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337185</wp:posOffset>
                      </wp:positionV>
                      <wp:extent cx="662940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6.55pt" to="601.4pt,26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680085</wp:posOffset>
                      </wp:positionV>
                      <wp:extent cx="662940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53.55pt" to="601.4pt,53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022985</wp:posOffset>
                      </wp:positionV>
                      <wp:extent cx="662940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80.55pt" to="601.4pt,80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365885</wp:posOffset>
                      </wp:positionV>
                      <wp:extent cx="662940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07.55pt" to="601.4pt,107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708785</wp:posOffset>
                      </wp:positionV>
                      <wp:extent cx="662940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34.55pt" to="601.4pt,134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31" w:hRule="atLeast"/>
        </w:trPr>
        <w:tc>
          <w:tcPr>
            <w:tcW w:w="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3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349885</wp:posOffset>
                      </wp:positionV>
                      <wp:extent cx="662940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7.55pt" to="601.4pt,27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692785</wp:posOffset>
                      </wp:positionV>
                      <wp:extent cx="662940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54.55pt" to="601.4pt,54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1009650</wp:posOffset>
                      </wp:positionH>
                      <wp:positionV relativeFrom="paragraph">
                        <wp:posOffset>1035685</wp:posOffset>
                      </wp:positionV>
                      <wp:extent cx="6638925" cy="25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876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pt,81.55pt" to="602.2pt,81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378585</wp:posOffset>
                      </wp:positionV>
                      <wp:extent cx="662940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08.55pt" to="601.4pt,108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009015</wp:posOffset>
                      </wp:positionH>
                      <wp:positionV relativeFrom="paragraph">
                        <wp:posOffset>1721485</wp:posOffset>
                      </wp:positionV>
                      <wp:extent cx="662940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35.55pt" to="601.4pt,135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قيع رائد النشاط </w:t>
      </w:r>
      <w:r>
        <w:rPr>
          <w:b/>
          <w:bCs/>
          <w:sz w:val="40"/>
          <w:szCs w:val="40"/>
          <w:rtl w:val="true"/>
        </w:rPr>
        <w:tab/>
        <w:tab/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توقيع مدير المدرسة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خامسا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خطة برامج حصة النشاط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فصل الدراسي الأول 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عبأ هذا الجدول في بداية الفصل الدراسي الأول وتتم متابعة تنفيذه أولا بأول </w:t>
      </w:r>
      <w:r>
        <w:rPr>
          <w:rtl w:val="true"/>
        </w:rPr>
        <w:t>.</w:t>
      </w:r>
    </w:p>
    <w:tbl>
      <w:tblPr>
        <w:bidiVisual w:val="true"/>
        <w:tblW w:w="10980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463"/>
        <w:gridCol w:w="991"/>
        <w:gridCol w:w="1065"/>
        <w:gridCol w:w="881"/>
        <w:gridCol w:w="988"/>
        <w:gridCol w:w="1532"/>
        <w:gridCol w:w="1440"/>
      </w:tblGrid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اريخ الحصة</w:t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برنامج المنفذ في الحصة</w:t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جماعة المنفذة</w:t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معلم المسؤول</w:t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وقيعه</w:t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نف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م ينفذ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اريخ التنفيذ</w:t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وقيع الرائد</w:t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فصل الدراسي الأول 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عبأ هذا الجدول في بداية الفصل الدراسي الأول وتتم متابعة تنفيذه أولا بأول </w:t>
      </w:r>
      <w:r>
        <w:rPr>
          <w:rtl w:val="true"/>
        </w:rPr>
        <w:t>.</w:t>
      </w:r>
    </w:p>
    <w:tbl>
      <w:tblPr>
        <w:bidiVisual w:val="true"/>
        <w:tblW w:w="10980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463"/>
        <w:gridCol w:w="991"/>
        <w:gridCol w:w="1065"/>
        <w:gridCol w:w="881"/>
        <w:gridCol w:w="988"/>
        <w:gridCol w:w="1532"/>
        <w:gridCol w:w="1440"/>
      </w:tblGrid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اريخ الحصة</w:t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برنامج المنفذ في الحصة</w:t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جماعة المنفذة</w:t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معلم المسؤول</w:t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وقيعه</w:t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نف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م ينفذ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اريخ التنفيذ</w:t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وقيع الرائد</w:t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4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  <w:tab/>
        <w:tab/>
        <w:tab/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 xml:space="preserve">يعتمد </w:t>
      </w:r>
      <w:r>
        <w:rPr>
          <w:b/>
          <w:bCs/>
          <w:sz w:val="32"/>
          <w:szCs w:val="32"/>
          <w:rtl w:val="true"/>
        </w:rPr>
        <w:t xml:space="preserve">,,, </w:t>
      </w:r>
      <w:r>
        <w:rPr>
          <w:b/>
          <w:b/>
          <w:bCs/>
          <w:sz w:val="32"/>
          <w:sz w:val="32"/>
          <w:szCs w:val="32"/>
          <w:rtl w:val="true"/>
        </w:rPr>
        <w:t>مدير المدرسة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سادسا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جماعات المدرسة </w:t>
      </w:r>
      <w:r>
        <w:rPr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أسر المدرسة </w:t>
      </w:r>
      <w:r>
        <w:rPr>
          <w:b/>
          <w:bCs/>
          <w:color w:val="0000FF"/>
          <w:sz w:val="40"/>
          <w:szCs w:val="40"/>
          <w:rtl w:val="true"/>
        </w:rPr>
        <w:t>) 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جماعات النشاط 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6"/>
        <w:gridCol w:w="1794"/>
        <w:gridCol w:w="1603"/>
        <w:gridCol w:w="1277"/>
        <w:gridCol w:w="1980"/>
      </w:tblGrid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دد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سم الجماعة</w:t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سم رئيس الطلاب</w:t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قر الجماعة</w:t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دد المشاركين</w:t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علم المشرف</w:t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935990</wp:posOffset>
                  </wp:positionH>
                  <wp:positionV relativeFrom="paragraph">
                    <wp:posOffset>-41910</wp:posOffset>
                  </wp:positionV>
                  <wp:extent cx="5486400" cy="6743700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lum bright="70000" contrast="-70000"/>
                          </a:blip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74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2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3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4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5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6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7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8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9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0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1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2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3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4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5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 حالة عدم وجود جماعات في المدرسة والعمل بنظام الأسر يستخدم هذا الجدول للأسر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جماعات الفصول </w:t>
      </w:r>
      <w:r>
        <w:rPr>
          <w:rtl w:val="true"/>
        </w:rPr>
        <w:t xml:space="preserve">( </w:t>
      </w:r>
      <w:r>
        <w:rPr>
          <w:rtl w:val="true"/>
        </w:rPr>
        <w:t xml:space="preserve">فوق الأولية </w:t>
      </w:r>
      <w:r>
        <w:rPr>
          <w:rtl w:val="true"/>
        </w:rPr>
        <w:t>)  :</w:t>
      </w:r>
    </w:p>
    <w:tbl>
      <w:tblPr>
        <w:bidiVisual w:val="true"/>
        <w:tblW w:w="10260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6"/>
        <w:gridCol w:w="1794"/>
        <w:gridCol w:w="1603"/>
        <w:gridCol w:w="1277"/>
        <w:gridCol w:w="1980"/>
      </w:tblGrid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دد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رائد الفصل</w:t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ريف الفصل</w:t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دد الطلاب</w:t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لحوظات</w:t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593090</wp:posOffset>
                  </wp:positionH>
                  <wp:positionV relativeFrom="paragraph">
                    <wp:posOffset>250190</wp:posOffset>
                  </wp:positionV>
                  <wp:extent cx="5486400" cy="6743700"/>
                  <wp:effectExtent l="0" t="0" r="0" b="0"/>
                  <wp:wrapNone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74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2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3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4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5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6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7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8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9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0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1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2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3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4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5</w:t>
            </w:r>
          </w:p>
        </w:tc>
        <w:tc>
          <w:tcPr>
            <w:tcW w:w="28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  <w:rtl w:val="true"/>
              </w:rPr>
            </w:r>
          </w:p>
        </w:tc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7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9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سابعا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مجالس المدرسية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1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ـ مجلس النشاط والرواد </w:t>
      </w:r>
      <w:r>
        <w:rPr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يعقد هذا المجلس برئاسة مدير المدرسة أو من ينيبه ويضم مشرفي جماعات النشاط ورواد الفصول بالمدرسة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يعقد هذا المجلس مرة كل شهر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61975</wp:posOffset>
            </wp:positionH>
            <wp:positionV relativeFrom="paragraph">
              <wp:posOffset>67945</wp:posOffset>
            </wp:positionV>
            <wp:extent cx="5486400" cy="674370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6"/>
          <w:sz w:val="26"/>
          <w:szCs w:val="26"/>
          <w:rtl w:val="true"/>
        </w:rPr>
        <w:t xml:space="preserve">يتم في هذا المجلس تدارس أمور النشاط في المدرسة والمقترحات حوله وتذليل الصعوبات التي تواجهه وغير ذلك من الأمور المتعلقة بنشاط الجماعات والفصول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يتولى رائد النشاط التنسيق للاجتماعات والتسجيل والمتابعة لما يتم من توصيات وقرارات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جتماعات مجلس النشاط والرواد </w:t>
      </w:r>
      <w:r>
        <w:rPr>
          <w:rtl w:val="true"/>
        </w:rPr>
        <w:t xml:space="preserve">( </w:t>
      </w:r>
      <w:r>
        <w:rPr>
          <w:rtl w:val="true"/>
        </w:rPr>
        <w:t xml:space="preserve">مجلس رواد الفصول والجماعات </w:t>
      </w:r>
      <w:r>
        <w:rPr>
          <w:rtl w:val="true"/>
        </w:rPr>
        <w:t>)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6"/>
        <w:gridCol w:w="1420"/>
        <w:gridCol w:w="1420"/>
        <w:gridCol w:w="1421"/>
        <w:gridCol w:w="1421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ق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73660</wp:posOffset>
                      </wp:positionV>
                      <wp:extent cx="1257300" cy="302260"/>
                      <wp:effectExtent l="1270" t="5080" r="127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4pt,5.8pt" to="529.35pt,29.5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دد المشارك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وضوعات المطروح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وصيا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وقيع مدير المدرسة</w:t>
            </w:r>
          </w:p>
        </w:tc>
      </w:tr>
      <w:tr>
        <w:trPr>
          <w:trHeight w:val="1122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4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6"/>
        <w:gridCol w:w="1420"/>
        <w:gridCol w:w="1420"/>
        <w:gridCol w:w="1421"/>
        <w:gridCol w:w="1421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ق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73660</wp:posOffset>
                      </wp:positionV>
                      <wp:extent cx="1257300" cy="302260"/>
                      <wp:effectExtent l="1270" t="5080" r="127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4pt,5.8pt" to="529.35pt,29.5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دد المشارك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وضوعات المطروح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وصيا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وقيع مدير المدرسة</w:t>
            </w:r>
          </w:p>
        </w:tc>
      </w:tr>
      <w:tr>
        <w:trPr>
          <w:trHeight w:val="134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42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ـ مجلس عرفاء الفصول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عقد هذا المجلس برئاسة مدير المدرسة أو رائد النشاط ويضم جميع عرفاء الفصول في المدرسة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عقد هذا المجلس مرة كل شهر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تم في هذا المجلس تدارس الأمور المتعلقة بالفصول ونشاطها وأساليب تنسيقها وكذلك ما يواجهه العرفاء من مشكلات أو صعوبات في مهامهم التي يقومون بها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714375</wp:posOffset>
            </wp:positionH>
            <wp:positionV relativeFrom="paragraph">
              <wp:posOffset>76835</wp:posOffset>
            </wp:positionV>
            <wp:extent cx="5486400" cy="674370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عين أحد العرفاء  مقررا للمجلس ويتولى التنسيق للاجتماعات وتسجيل محاضرها ومتابعة تنفيذ ما يتم من توصيات وقرارات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جتماعات مجلس النشاط والرواد </w:t>
      </w:r>
      <w:r>
        <w:rPr>
          <w:rtl w:val="true"/>
        </w:rPr>
        <w:t xml:space="preserve">( </w:t>
      </w:r>
      <w:r>
        <w:rPr>
          <w:rtl w:val="true"/>
        </w:rPr>
        <w:t xml:space="preserve">مجلس رواد الفصول والجماعات </w:t>
      </w:r>
      <w:r>
        <w:rPr>
          <w:rtl w:val="true"/>
        </w:rPr>
        <w:t>)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6"/>
        <w:gridCol w:w="1420"/>
        <w:gridCol w:w="1420"/>
        <w:gridCol w:w="1421"/>
        <w:gridCol w:w="1421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اريخ الاجتما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دد المشارك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وضوعات المطروح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وصيا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وقيع رائد النشاط</w:t>
            </w:r>
          </w:p>
        </w:tc>
      </w:tr>
      <w:tr>
        <w:trPr>
          <w:trHeight w:val="1122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4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6"/>
        <w:gridCol w:w="1420"/>
        <w:gridCol w:w="1420"/>
        <w:gridCol w:w="1421"/>
        <w:gridCol w:w="1421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اريخ الاجتما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دد المشارك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وضوعات المطروح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وصيا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وقيع رائد النشاط</w:t>
            </w:r>
          </w:p>
        </w:tc>
      </w:tr>
      <w:tr>
        <w:trPr>
          <w:trHeight w:val="134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42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ثامنا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البرامج العامة المنفذة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سجل في هذا الجدول كل برنامج تم تنفيذه في المدرسة من البرامج العامة 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ابقات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حلات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زيارات ، المحاضرات ، الحفلات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غير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tbl>
      <w:tblPr>
        <w:bidiVisual w:val="true"/>
        <w:tblW w:w="10080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260"/>
        <w:gridCol w:w="1800"/>
        <w:gridCol w:w="1440"/>
        <w:gridCol w:w="18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م البرنام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نفي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طلاب المستفيد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علم المشر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لوحظات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22885</wp:posOffset>
                  </wp:positionH>
                  <wp:positionV relativeFrom="paragraph">
                    <wp:posOffset>101600</wp:posOffset>
                  </wp:positionV>
                  <wp:extent cx="5486400" cy="6743700"/>
                  <wp:effectExtent l="0" t="0" r="0" b="0"/>
                  <wp:wrapNone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lum bright="70000" contrast="-70000"/>
                          </a:blip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74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تاسعا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مخصص النشاط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 المدرسة وما تم صرفه حتى تاريخ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وتوزيع المخصصات على الجماعات </w:t>
      </w:r>
      <w:r>
        <w:rPr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لفصل الأول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620"/>
        <w:gridCol w:w="2458"/>
        <w:gridCol w:w="1705"/>
        <w:gridCol w:w="1705"/>
      </w:tblGrid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بلغ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جماعة المستفيدة</w:t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سم البرنامج المنفذ</w:t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دد الطلاب المشاركين</w:t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ملوحظات</w:t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1015365</wp:posOffset>
                  </wp:positionH>
                  <wp:positionV relativeFrom="paragraph">
                    <wp:posOffset>114935</wp:posOffset>
                  </wp:positionV>
                  <wp:extent cx="5486400" cy="6743700"/>
                  <wp:effectExtent l="0" t="0" r="0" b="0"/>
                  <wp:wrapNone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lum bright="70000" contrast="-70000"/>
                          </a:blip>
                          <a:srcRect l="-89" t="-109" r="-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74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يعتمد ،،، </w:t>
      </w:r>
      <w:r>
        <w:rPr>
          <w:b/>
          <w:bCs/>
          <w:sz w:val="26"/>
          <w:szCs w:val="26"/>
          <w:rtl w:val="true"/>
        </w:rPr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رائد النشاط </w:t>
      </w:r>
      <w:r>
        <w:rPr>
          <w:b/>
          <w:bCs/>
          <w:sz w:val="26"/>
          <w:szCs w:val="26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>مدير المدرسة</w:t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لفصل الثاني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620"/>
        <w:gridCol w:w="2458"/>
        <w:gridCol w:w="1705"/>
        <w:gridCol w:w="1705"/>
      </w:tblGrid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بلغ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جماعة المستفيدة</w:t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سم البرنامج المنفذ</w:t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دد الطلاب المشاركين</w:t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ملوحظات</w:t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يعتمد ،،، 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رائد النشاط </w:t>
      </w:r>
      <w:r>
        <w:rPr>
          <w:b/>
          <w:bCs/>
          <w:sz w:val="26"/>
          <w:szCs w:val="26"/>
          <w:rtl w:val="true"/>
        </w:rPr>
        <w:tab/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>مدير المدرسة</w:t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عاشرا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التوجيهات والمتاب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22580</wp:posOffset>
            </wp:positionH>
            <wp:positionV relativeFrom="paragraph">
              <wp:posOffset>80010</wp:posOffset>
            </wp:positionV>
            <wp:extent cx="5486400" cy="674370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توجيهات مدير المدرسة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وجيه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وقيع</w:t>
            </w:r>
          </w:p>
        </w:tc>
      </w:tr>
      <w:tr>
        <w:trPr>
          <w:trHeight w:val="213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 الأ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3559810</wp:posOffset>
                      </wp:positionH>
                      <wp:positionV relativeFrom="paragraph">
                        <wp:posOffset>332105</wp:posOffset>
                      </wp:positionV>
                      <wp:extent cx="400050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pt,26.15pt" to="595.25pt,26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3559810</wp:posOffset>
                      </wp:positionH>
                      <wp:positionV relativeFrom="paragraph">
                        <wp:posOffset>675005</wp:posOffset>
                      </wp:positionV>
                      <wp:extent cx="400050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pt,53.15pt" to="595.25pt,53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3559810</wp:posOffset>
                      </wp:positionH>
                      <wp:positionV relativeFrom="paragraph">
                        <wp:posOffset>1017905</wp:posOffset>
                      </wp:positionV>
                      <wp:extent cx="400050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pt,80.15pt" to="595.25pt,80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15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 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3571875</wp:posOffset>
                      </wp:positionH>
                      <wp:positionV relativeFrom="paragraph">
                        <wp:posOffset>346075</wp:posOffset>
                      </wp:positionV>
                      <wp:extent cx="400050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7.25pt" to="596.2pt,27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3571875</wp:posOffset>
                      </wp:positionH>
                      <wp:positionV relativeFrom="paragraph">
                        <wp:posOffset>688975</wp:posOffset>
                      </wp:positionV>
                      <wp:extent cx="4000500" cy="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4.25pt" to="596.2pt,5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3559810</wp:posOffset>
                      </wp:positionH>
                      <wp:positionV relativeFrom="paragraph">
                        <wp:posOffset>1026160</wp:posOffset>
                      </wp:positionV>
                      <wp:extent cx="400050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pt,80.8pt" to="595.25pt,80.8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ب </w:t>
      </w:r>
      <w:r>
        <w:rPr>
          <w:b/>
          <w:bCs/>
          <w:color w:val="FF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توجيهات المشرف التربوي للنشاط </w:t>
      </w:r>
      <w:r>
        <w:rPr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color w:val="800000"/>
          <w:sz w:val="26"/>
          <w:szCs w:val="26"/>
        </w:rPr>
      </w:pPr>
      <w:r>
        <w:rPr>
          <w:b/>
          <w:b/>
          <w:bCs/>
          <w:color w:val="800000"/>
          <w:sz w:val="26"/>
          <w:sz w:val="26"/>
          <w:szCs w:val="26"/>
          <w:rtl w:val="true"/>
        </w:rPr>
        <w:t xml:space="preserve">الزيارة الأولى </w:t>
      </w:r>
      <w:r>
        <w:rPr>
          <w:b/>
          <w:bCs/>
          <w:color w:val="800000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51435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604.25pt,1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531110</wp:posOffset>
                </wp:positionH>
                <wp:positionV relativeFrom="paragraph">
                  <wp:posOffset>530225</wp:posOffset>
                </wp:positionV>
                <wp:extent cx="51435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1.75pt" to="604.25pt,41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531110</wp:posOffset>
                </wp:positionH>
                <wp:positionV relativeFrom="paragraph">
                  <wp:posOffset>873125</wp:posOffset>
                </wp:positionV>
                <wp:extent cx="51435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68.75pt" to="604.25pt,68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531110</wp:posOffset>
                </wp:positionH>
                <wp:positionV relativeFrom="paragraph">
                  <wp:posOffset>1216025</wp:posOffset>
                </wp:positionV>
                <wp:extent cx="51435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5.75pt" to="604.25pt,95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531110</wp:posOffset>
                </wp:positionH>
                <wp:positionV relativeFrom="paragraph">
                  <wp:posOffset>1558925</wp:posOffset>
                </wp:positionV>
                <wp:extent cx="51435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2.75pt" to="604.25pt,122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br/>
        <w:br/>
        <w:br/>
        <w:br/>
        <w:br/>
        <w:br/>
        <w:br/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اسم المشرف </w:t>
      </w:r>
      <w:r>
        <w:rPr>
          <w:b/>
          <w:bCs/>
          <w:sz w:val="26"/>
          <w:szCs w:val="26"/>
          <w:rtl w:val="true"/>
        </w:rPr>
        <w:t xml:space="preserve">: </w:t>
        <w:tab/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التوقيع </w:t>
      </w:r>
      <w:r>
        <w:rPr>
          <w:b/>
          <w:bCs/>
          <w:sz w:val="26"/>
          <w:szCs w:val="26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التاريخ  </w:t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800000"/>
          <w:sz w:val="26"/>
          <w:szCs w:val="26"/>
        </w:rPr>
      </w:pPr>
      <w:r>
        <w:rPr>
          <w:b/>
          <w:b/>
          <w:bCs/>
          <w:color w:val="800000"/>
          <w:sz w:val="26"/>
          <w:sz w:val="26"/>
          <w:szCs w:val="26"/>
          <w:rtl w:val="true"/>
        </w:rPr>
        <w:t xml:space="preserve">الزيارة الثانية </w:t>
      </w:r>
      <w:r>
        <w:rPr>
          <w:b/>
          <w:bCs/>
          <w:color w:val="800000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51435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604.25pt,1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531110</wp:posOffset>
                </wp:positionH>
                <wp:positionV relativeFrom="paragraph">
                  <wp:posOffset>530225</wp:posOffset>
                </wp:positionV>
                <wp:extent cx="51435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1.75pt" to="604.25pt,41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531110</wp:posOffset>
                </wp:positionH>
                <wp:positionV relativeFrom="paragraph">
                  <wp:posOffset>873125</wp:posOffset>
                </wp:positionV>
                <wp:extent cx="51435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68.75pt" to="604.25pt,68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31110</wp:posOffset>
                </wp:positionH>
                <wp:positionV relativeFrom="paragraph">
                  <wp:posOffset>1216025</wp:posOffset>
                </wp:positionV>
                <wp:extent cx="51435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5.75pt" to="604.25pt,95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31110</wp:posOffset>
                </wp:positionH>
                <wp:positionV relativeFrom="paragraph">
                  <wp:posOffset>1558925</wp:posOffset>
                </wp:positionV>
                <wp:extent cx="51435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2.75pt" to="604.25pt,122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br/>
        <w:br/>
        <w:br/>
        <w:br/>
        <w:br/>
        <w:br/>
        <w:br/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اسم المشرف </w:t>
      </w:r>
      <w:r>
        <w:rPr>
          <w:b/>
          <w:bCs/>
          <w:sz w:val="26"/>
          <w:szCs w:val="26"/>
          <w:rtl w:val="true"/>
        </w:rPr>
        <w:t xml:space="preserve">: </w:t>
        <w:tab/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التوقيع </w:t>
      </w:r>
      <w:r>
        <w:rPr>
          <w:b/>
          <w:bCs/>
          <w:sz w:val="26"/>
          <w:szCs w:val="26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 xml:space="preserve">التاريخ  </w:t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 xml:space="preserve">سجل رائد النشا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4"/>
        <w:szCs w:val="34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34"/>
      <w:szCs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27:00Z</dcterms:created>
  <dc:creator>s</dc:creator>
  <dc:description/>
  <dc:language>en-US</dc:language>
  <cp:lastModifiedBy>s</cp:lastModifiedBy>
  <cp:lastPrinted>2005-03-17T10:25:00Z</cp:lastPrinted>
  <dcterms:modified xsi:type="dcterms:W3CDTF">2005-03-17T07:28:00Z</dcterms:modified>
  <cp:revision>20</cp:revision>
  <dc:subject/>
  <dc:title>رابعا – الخطة والبرنامج الزمني لنشاط المدرسة :</dc:title>
</cp:coreProperties>
</file>