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457200</wp:posOffset>
                </wp:positionV>
                <wp:extent cx="6400800" cy="6172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172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إدارة العامة بمنطقة 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النشاط الاجتما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للعام الدراس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اسم المدرس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27.3pt;margin-top:36pt;width:503.95pt;height:48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إدارة العامة بمنطقة 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 النشاط الاجتما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للعام الدراس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اسم المدرسة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6710</wp:posOffset>
            </wp:positionH>
            <wp:positionV relativeFrom="paragraph">
              <wp:posOffset>1256665</wp:posOffset>
            </wp:positionV>
            <wp:extent cx="2057400" cy="12579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828800" cy="1257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480"/>
                          <a:chOff x="0" y="0"/>
                          <a:chExt cx="18288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99pt" coordorigin="0,0" coordsize="2880,1980">
                <v:rect id="shape_0" stroked="f" o:allowincell="f" style="position:absolute;left:0;top:0;width:287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44.3pt;margin-top:108.05pt;width:269.95pt;height:71.95pt;mso-wrap-style:none;v-text-anchor:middle;mso-position-horizontal-relative:page" type="_x0000_t136">
            <v:path textpathok="t"/>
            <v:textpath on="t" fitshape="t" string="سجل رائد النشاط" style="font-family:&quot;FreeHand&quot;;font-size:12pt"/>
            <v:imagedata r:id="rId3" o:detectmouseclick="t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50:00Z</dcterms:created>
  <dc:creator>s</dc:creator>
  <dc:description/>
  <dc:language>en-US</dc:language>
  <cp:lastModifiedBy>s</cp:lastModifiedBy>
  <dcterms:modified xsi:type="dcterms:W3CDTF">2005-03-17T07:23:00Z</dcterms:modified>
  <cp:revision>1</cp:revision>
  <dc:subject/>
  <dc:title> </dc:title>
</cp:coreProperties>
</file>