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7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390"/>
        <w:gridCol w:w="2748"/>
        <w:gridCol w:w="2399"/>
        <w:gridCol w:w="2580"/>
        <w:gridCol w:w="2385"/>
      </w:tblGrid>
      <w:tr>
        <w:trPr>
          <w:trHeight w:val="357" w:hRule="atLeast"/>
        </w:trPr>
        <w:tc>
          <w:tcPr>
            <w:tcW w:w="32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ول</w:t>
            </w:r>
          </w:p>
        </w:tc>
        <w:tc>
          <w:tcPr>
            <w:tcW w:w="23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</w:p>
        </w:tc>
        <w:tc>
          <w:tcPr>
            <w:tcW w:w="2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</w:p>
        </w:tc>
        <w:tc>
          <w:tcPr>
            <w:tcW w:w="23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</w:p>
        </w:tc>
        <w:tc>
          <w:tcPr>
            <w:tcW w:w="2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</w:p>
        </w:tc>
        <w:tc>
          <w:tcPr>
            <w:tcW w:w="23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</w:p>
        </w:tc>
      </w:tr>
      <w:tr>
        <w:trPr>
          <w:trHeight w:val="410" w:hRule="atLeast"/>
        </w:trPr>
        <w:tc>
          <w:tcPr>
            <w:tcW w:w="322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1746" w:hRule="atLeast"/>
        </w:trPr>
        <w:tc>
          <w:tcPr>
            <w:tcW w:w="322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تمرينات على مقررات القواعد في المرحلة المتوسطة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معرب والمبني من الأسماء والأفعال والحروف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معرب والمبني من الأسماء والأفعال والحروف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أسماء المبنية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المعرب من الأسماء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أسماء الخمسة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مثنى وما يلحق به</w:t>
            </w:r>
          </w:p>
        </w:tc>
      </w:tr>
      <w:tr>
        <w:trPr>
          <w:trHeight w:val="219" w:hRule="atLeast"/>
        </w:trPr>
        <w:tc>
          <w:tcPr>
            <w:tcW w:w="322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تاس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عاش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حاد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47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1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4/1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2"/>
              </w:rPr>
              <w:t>16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18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949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مثنى وما يلحق ب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جمع المذكر السالم وما يلحق به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جمع المذكر السالم وما يلحق به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جمع المؤنث السالم وما يلحق به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جمع المؤنث السالم وما يلحق به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6"/>
                <w:sz w:val="26"/>
                <w:szCs w:val="26"/>
                <w:rtl w:val="true"/>
              </w:rPr>
              <w:t>تثنية المقصور والمنقوص والممدود وجمعها جمع مذكر سالماً وجمع مؤنث سا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color w:val="31849B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6"/>
                <w:sz w:val="26"/>
                <w:szCs w:val="26"/>
                <w:rtl w:val="true"/>
              </w:rPr>
              <w:t xml:space="preserve">التثنيـة </w:t>
            </w:r>
          </w:p>
        </w:tc>
      </w:tr>
      <w:tr>
        <w:trPr>
          <w:trHeight w:val="346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09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/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/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color w:val="333399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color w:val="333399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2098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color w:val="31849B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6"/>
                <w:sz w:val="26"/>
                <w:szCs w:val="26"/>
                <w:rtl w:val="true"/>
              </w:rPr>
              <w:t>جمع المذكر السالم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جمع المؤنث السالم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تمرينات عامة على ما سبقت دراسته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Traditional Arabic" w:ascii="Arial" w:hAnsi="Arial"/>
                <w:b/>
                <w:bCs/>
                <w:color w:val="31849B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l-Kharashi 3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مراجعة</w:t>
            </w:r>
            <w:r>
              <w:rPr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شاملة</w:t>
            </w:r>
            <w:r>
              <w:rPr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للمقرر</w:t>
            </w:r>
            <w:r>
              <w:rPr>
                <w:b/>
                <w:b/>
                <w:bCs/>
                <w:color w:val="E36C0A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إعداد </w:t>
            </w:r>
            <w:r>
              <w:rPr>
                <w:rFonts w:cs="Tahoma" w:ascii="Tahoma" w:hAnsi="Tahoma"/>
                <w:b/>
                <w:bCs/>
                <w:color w:val="00B05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لؤلؤة اللآل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0655</wp:posOffset>
                </wp:positionH>
                <wp:positionV relativeFrom="paragraph">
                  <wp:posOffset>-146685</wp:posOffset>
                </wp:positionV>
                <wp:extent cx="8697595" cy="997585"/>
                <wp:effectExtent l="0" t="17780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7600" cy="997560"/>
                          <a:chOff x="0" y="0"/>
                          <a:chExt cx="8697600" cy="997560"/>
                        </a:xfrm>
                      </wpg:grpSpPr>
                      <wps:wsp>
                        <wps:cNvSpPr/>
                        <wps:spPr>
                          <a:xfrm>
                            <a:off x="156960" y="0"/>
                            <a:ext cx="8371800" cy="997560"/>
                          </a:xfrm>
                          <a:custGeom>
                            <a:avLst/>
                            <a:gdLst>
                              <a:gd name="textAreaLeft" fmla="*/ 12600 w 4746240"/>
                              <a:gd name="textAreaRight" fmla="*/ 4759200 w 4746240"/>
                              <a:gd name="textAreaTop" fmla="*/ 138240 h 565560"/>
                              <a:gd name="textAreaBottom" fmla="*/ 427320 h 56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" y="2640"/>
                                </a:moveTo>
                                <a:cubicBezTo>
                                  <a:pt x="7229" y="-6712"/>
                                  <a:pt x="14429" y="11992"/>
                                  <a:pt x="21600" y="2640"/>
                                </a:cubicBezTo>
                                <a:lnTo>
                                  <a:pt x="21542" y="18960"/>
                                </a:lnTo>
                                <a:cubicBezTo>
                                  <a:pt x="14371" y="28312"/>
                                  <a:pt x="7171" y="9608"/>
                                  <a:pt x="0" y="189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760"/>
                            <a:ext cx="869760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Sultan light2"/>
                                  <w:color w:val="E36C0A"/>
                                  <w:lang w:val="en-US" w:bidi="ar-SA"/>
                                </w:rPr>
                                <w:t>توزيع منهج (النحو ) أول ثانوي للفصل الدراسي الأول 1431 /14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5pt;margin-top:-11.55pt;width:684.85pt;height:78.55pt" coordorigin="2253,-231" coordsize="13697,1571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stroked="t" o:allowincell="f" style="position:absolute;left:2500;top:-231;width:13183;height:1570;mso-wrap-style:none;v-text-anchor:middle;mso-position-horizontal-relative:page" type="_x0000_t64">
                  <v:fill o:detectmouseclick="t" on="false"/>
                  <v:stroke color="#31849b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53;top:189;width:13696;height:8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Sultan light2"/>
                            <w:color w:val="E36C0A"/>
                            <w:lang w:val="en-US" w:bidi="ar-SA"/>
                          </w:rPr>
                          <w:t>توزيع منهج (النحو ) أول ثانوي للفصل الدراسي الأول 1431 /14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05:00Z</dcterms:created>
  <dc:creator>hp</dc:creator>
  <dc:description/>
  <cp:keywords/>
  <dc:language>en-US</dc:language>
  <cp:lastModifiedBy>MO.H.HASHEM</cp:lastModifiedBy>
  <dcterms:modified xsi:type="dcterms:W3CDTF">2010-09-14T18:08:00Z</dcterms:modified>
  <cp:revision>5</cp:revision>
  <dc:subject/>
  <dc:title/>
</cp:coreProperties>
</file>