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كيمياء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مقدم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سرعة التفاعل الكيميائي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طبيعة المواد الدخلة في التفاعل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درجة الحرار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تركيز المواد الداخلة في التفاعل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مواد الحافزة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نظرية التصادم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نظرية الحالة الأنتقالي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قانون سرعة التفاعل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حل اسئلة الكتا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اتزان الكيميائي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ثابت الاتزان 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ستنتاج ثابت الاتزان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العلاقة بين 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KC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K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vertAlign w:val="subscript"/>
              </w:rPr>
              <w:t>P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عوامل المؤثرة على حالة الاتزان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ثر تغير الضغط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اثر درجة الحرارة 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ثر المواد الحافز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خواص الاتزا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حسابات على الاتزان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تابع حسابات على الاتزان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حل أسئلة الفصل الثاني</w:t>
            </w:r>
          </w:p>
          <w:p>
            <w:pPr>
              <w:pStyle w:val="Normal"/>
              <w:ind w:left="648" w:right="0" w:hanging="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محاليل الموصلة للكهرباء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حموض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قواعد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المواد الترددة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أملاح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نظرية لوري و برونشتد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نظرية لويس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حل أسئلة الفصل الثالث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قياس حموضة المحاليل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الأس الهيدروجيني 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PH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حموض القو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000080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قواعد القوي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حموض الضعيف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قواعد الضعيف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محاليل الأملاح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تابع محاليل الأملا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محاليل المنظم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حل أسئلة الفصل الرابع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أكسدة والأختزال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المفهوم الحديث لللأكسدة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أعداد الأكسد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تابع أعداد الأكسد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تمييز تفاعلات الأكسدة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نصفا التفاعل في معادلات الأكسدة والأختزا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وزن معادلات الأكسد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تابع وزن المعادلات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خلايا الجلفاني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جهد القياسي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حساب الجهد القياسي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عوامل المؤثرة على الجهد القياسي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خلايا التحليلية</w:t>
            </w:r>
          </w:p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كاسيد النيتروجي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حموض الاوكسجينية والاسمدة النيتروجينية النيتروجين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>+</w:t>
            </w:r>
            <w:r>
              <w:rPr>
                <w:rFonts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نشاد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rFonts w:ascii="Tahoma" w:hAnsi="Tahoma" w:cs="Tahoma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993300"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10" w:right="0" w:hanging="36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الاسمدة النيتروجينية</w:t>
            </w:r>
          </w:p>
          <w:p>
            <w:pPr>
              <w:pStyle w:val="Normal"/>
              <w:spacing w:lineRule="auto" w:line="204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18"/>
                <w:sz w:val="18"/>
                <w:szCs w:val="18"/>
                <w:rtl w:val="true"/>
              </w:rPr>
              <w:t>تثبيت النيتروجين الجو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تدى الأحساء التعليمي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0510</wp:posOffset>
                </wp:positionH>
                <wp:positionV relativeFrom="paragraph">
                  <wp:posOffset>4749800</wp:posOffset>
                </wp:positionV>
                <wp:extent cx="4098290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7pt;height:89.1pt;mso-wrap-distance-left:9.05pt;mso-wrap-distance-right:9.05pt;mso-wrap-distance-top:0pt;mso-wrap-distance-bottom:0pt;margin-top:374pt;mso-position-vertical-relative:text;margin-left:221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5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character" w:styleId="12">
    <w:name w:val="نمط ‏12 نقطة"/>
    <w:basedOn w:val="Style14"/>
    <w:qFormat/>
    <w:rPr>
      <w:rFonts w:cs="Arabic Transparent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50:00Z</dcterms:created>
  <dc:creator>رحال - منتدى الأحساء التعليمي</dc:creator>
  <dc:description/>
  <dc:language>en-US</dc:language>
  <cp:lastModifiedBy>Mr.RaHaL</cp:lastModifiedBy>
  <dcterms:modified xsi:type="dcterms:W3CDTF">2010-06-28T17:50:00Z</dcterms:modified>
  <cp:revision>2</cp:revision>
  <dc:subject/>
  <dc:title>rahal606@hotmail.com</dc:title>
</cp:coreProperties>
</file>