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8080"/>
          <w:sz w:val="36"/>
          <w:szCs w:val="36"/>
        </w:rPr>
      </w:pP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توزيع المقرر على أسابيع الفصل الدراسي الأول لمادة علم النفس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(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الثاني ثانوي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)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>للعام الدراسي</w:t>
      </w:r>
      <w:r>
        <w:rPr>
          <w:rFonts w:cs="MCS Jeddah S_U normal."/>
          <w:color w:val="008080"/>
          <w:sz w:val="36"/>
          <w:szCs w:val="36"/>
        </w:rPr>
        <w:t>1431</w:t>
      </w:r>
      <w:r>
        <w:rPr>
          <w:rFonts w:cs="MCS Jeddah S_U normal."/>
          <w:color w:val="008080"/>
          <w:sz w:val="36"/>
          <w:szCs w:val="36"/>
          <w:rtl w:val="true"/>
        </w:rPr>
        <w:t>-</w:t>
      </w:r>
      <w:r>
        <w:rPr>
          <w:rFonts w:cs="MCS Jeddah S_U normal."/>
          <w:color w:val="008080"/>
          <w:sz w:val="36"/>
          <w:szCs w:val="36"/>
        </w:rPr>
        <w:t>1432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722"/>
        <w:gridCol w:w="2523"/>
        <w:gridCol w:w="2583"/>
        <w:gridCol w:w="2562"/>
        <w:gridCol w:w="2368"/>
      </w:tblGrid>
      <w:tr>
        <w:trPr>
          <w:trHeight w:val="422" w:hRule="atLeast"/>
        </w:trPr>
        <w:tc>
          <w:tcPr>
            <w:tcW w:w="28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7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5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84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063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مهيد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نفــــس البشـــرية فــــي القـــــرآن الكـــــــريــــــم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ــــــوضوع علـــــم النفــــس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وع علم النفس النظري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وع  علم النفس التطبيقية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ل أسئل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راجع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الدراسات النفسية الإسلامية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دراسات النفسية الإسلامي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ل أسئل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 تعليم تعارفي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اتجاهات الغربية المعاصر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اتجاهات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اتجاهات المعاصرة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راجعة شامل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صادر المعرف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مصادر المعرفة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91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03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ناهج البحث في علم النفس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مناهج البحث في علم النفس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مناهج البحث في علم النف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أسس البيولوج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ة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أسس البيولوج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وازن الكيميائي النفس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توازن الكيميائ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ل أسئلة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دوافع سلوك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دوافع سلوك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ل أسئلة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حوافز وأنواعها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حوافز وأنواعها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طبيق تعليم تعاوني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انفعـــــالات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انفعالات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غضب</w:t>
            </w:r>
          </w:p>
        </w:tc>
      </w:tr>
      <w:tr>
        <w:trPr>
          <w:trHeight w:val="409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6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80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خجل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حل أسئلة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ختبار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انتبــــــــــــــــــــــــاه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انتباه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إدراك الحسي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تابع الإدراك الحس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فكير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  <w:lang w:bidi="ar-EG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</w:p>
        </w:tc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BE02A8"/>
              </w:rPr>
            </w:pPr>
            <w:r>
              <w:rPr>
                <w:rFonts w:ascii="Tahoma" w:hAnsi="Tahoma" w:cs="Tahoma"/>
                <w:b/>
                <w:b/>
                <w:bCs/>
                <w:color w:val="BE02A8"/>
                <w:sz w:val="28"/>
                <w:sz w:val="28"/>
                <w:szCs w:val="28"/>
                <w:rtl w:val="true"/>
              </w:rPr>
              <w:t>منتديات عفراء التعليم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http://www.vb.3fra.net</w:t>
            </w: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8:00Z</dcterms:created>
  <dc:creator>hp</dc:creator>
  <dc:description/>
  <dc:language>en-US</dc:language>
  <cp:lastModifiedBy>hp</cp:lastModifiedBy>
  <dcterms:modified xsi:type="dcterms:W3CDTF">2010-09-13T23:22:00Z</dcterms:modified>
  <cp:revision>2</cp:revision>
  <dc:subject/>
  <dc:title/>
</cp:coreProperties>
</file>