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-118110</wp:posOffset>
                </wp:positionV>
                <wp:extent cx="9894570" cy="703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4570" cy="7038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74915" cy="676275"/>
                                  <wp:effectExtent l="0" t="0" r="0" b="0"/>
                                  <wp:docPr id="2" name="صورة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صورة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7" r="-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491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5084" w:type="dxa"/>
                              <w:jc w:val="left"/>
                              <w:tblInd w:w="1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1230"/>
                              <w:gridCol w:w="1554"/>
                              <w:gridCol w:w="1704"/>
                              <w:gridCol w:w="2028"/>
                              <w:gridCol w:w="2028"/>
                              <w:gridCol w:w="4446"/>
                              <w:gridCol w:w="864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Remarks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W.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Writing Book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Book Exercise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Unit &amp; Lesson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</w:rPr>
                                    <w:t>Weeks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1650" cy="504825"/>
                                        <wp:effectExtent l="0" t="0" r="0" b="0"/>
                                        <wp:docPr id="3" name="صورة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صورة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3" t="-73" r="-43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0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6/10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0/10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p.show pic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ictures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Listening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 5  Gram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 8   Reading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-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scussion ( wate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-2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nversation 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-3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-4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ading ( water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3/10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7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a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Mat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o as sh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osition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 11/12 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15  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-5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-6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-7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 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-8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 Book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 on Unit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/11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5/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p.show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Listening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20/21 Gram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 23  Put (T) or (F)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-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scussion ( conservation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-2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nversation 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-3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-4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ading (conservation 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8/11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2/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a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Mat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o as sh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osition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viding Wo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25 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 27  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-5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-6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-7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 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-8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 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 on Unit 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5/11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9/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  <w:t>Colored marke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Listening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32/34 Gram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 37 Reading</w:t>
                                  </w:r>
                                </w:p>
                              </w:tc>
                              <w:tc>
                                <w:tcPr>
                                  <w:tcW w:w="4446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3-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scussion (transportatio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3-2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nversation 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3-3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3-4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ading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(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2/11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6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9.1pt;height:554.25pt;mso-wrap-distance-left:9.05pt;mso-wrap-distance-right:9.05pt;mso-wrap-distance-top:0pt;mso-wrap-distance-bottom:0pt;margin-top:-9.3pt;mso-position-vertical-relative:text;margin-left:-3.3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7574915" cy="676275"/>
                            <wp:effectExtent l="0" t="0" r="0" b="0"/>
                            <wp:docPr id="4" name="صورة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7" r="-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491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5084" w:type="dxa"/>
                        <w:jc w:val="left"/>
                        <w:tblInd w:w="1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1230"/>
                        <w:gridCol w:w="1554"/>
                        <w:gridCol w:w="1704"/>
                        <w:gridCol w:w="2028"/>
                        <w:gridCol w:w="2028"/>
                        <w:gridCol w:w="4446"/>
                        <w:gridCol w:w="864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Remarks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W.W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Writing Book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Book Exercises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Unit &amp; Lesson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</w:rPr>
                              <w:t>Week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rtl w:val="true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2F5327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504825"/>
                                  <wp:effectExtent l="0" t="0" r="0" b="0"/>
                                  <wp:docPr id="5" name="صورة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صورة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73" r="-4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6/10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0/1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p.show pictur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&amp;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ictures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Listening Te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 5  Gram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 8   Reading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-1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scussion ( water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-2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nversation Pract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-3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-4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ading ( water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3/10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7/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ard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Matc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o as show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osition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 11/12  Word 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15  Re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-5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-6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-7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-8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 Book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 on Unit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/11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5/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p.show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Listening Te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20/21 Gram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 23  Put (T) or (F)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-1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scussion ( conservation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-2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nversation Pract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-3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-4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ading (conservation 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8/11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2/11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ard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Matc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o as show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osition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viding Word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25  Word 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 27  Revi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-5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-6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-7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-8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 on Unit 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5/11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9/11</w:t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  <w:cantSplit w:val="true"/>
                        </w:trPr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  <w:t>Colored mark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Listening Te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32/34 Gram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 37 Reading</w:t>
                            </w:r>
                          </w:p>
                        </w:tc>
                        <w:tc>
                          <w:tcPr>
                            <w:tcW w:w="4446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3-1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scussion (transportation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3-2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nversation Pract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3-3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3-4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ading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(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2/11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6/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4.5pt;margin-top:13.2pt;width:467.95pt;height:27.1pt;mso-wrap-style:none;v-text-anchor:middle" type="_x0000_t136">
            <v:path textpathok="t"/>
            <v:textpath on="t" fitshape="t" string=" Distribution of the Syllabus-Third Year of Secondary Grade - first Term ( 1431- 1432 )" style="font-family:&quot;Monotype Corsiva&quot;;font-size:20pt"/>
            <v:fill o:detectmouseclick="t" color2="blue"/>
            <v:stroke color="black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-118110</wp:posOffset>
                </wp:positionV>
                <wp:extent cx="9951720" cy="68656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1720" cy="6865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5772" w:type="dxa"/>
                              <w:jc w:val="left"/>
                              <w:tblInd w:w="-37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"/>
                              <w:gridCol w:w="878"/>
                              <w:gridCol w:w="468"/>
                              <w:gridCol w:w="877"/>
                              <w:gridCol w:w="468"/>
                              <w:gridCol w:w="1230"/>
                              <w:gridCol w:w="488"/>
                              <w:gridCol w:w="1308"/>
                              <w:gridCol w:w="468"/>
                              <w:gridCol w:w="1658"/>
                              <w:gridCol w:w="488"/>
                              <w:gridCol w:w="1503"/>
                              <w:gridCol w:w="468"/>
                              <w:gridCol w:w="3539"/>
                              <w:gridCol w:w="488"/>
                              <w:gridCol w:w="454"/>
                              <w:gridCol w:w="501"/>
                              <w:gridCol w:w="19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Remarks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W.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Writing Book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Book Exercise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Unit &amp; Lesson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a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Mat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o as sh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osition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Spell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39 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42  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3-5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3-6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3-7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 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3-8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 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 on unit 3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9/11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4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2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ckThin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ckThin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ckThin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ckThin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rehen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os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o as sh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Match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ckThin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ckThinSmallGap" w:sz="12" w:space="0" w:color="000000"/>
                                    <w:right w:val="thickThinSmallGap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ickThinSmallGap" w:sz="12" w:space="0" w:color="000000"/>
                                    <w:bottom w:val="thickThin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ckThinSmallGap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6/12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8/12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1" w:hRule="atLeast"/>
                                <w:cantSplit w:val="true"/>
                              </w:trPr>
                              <w:tc>
                                <w:tcPr>
                                  <w:tcW w:w="4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reeDEngrave" w:sz="12" w:space="0" w:color="000000"/>
                                    <w:bottom w:val="thinThick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reeDEngrave" w:sz="12" w:space="0" w:color="000000"/>
                                    <w:bottom w:val="thinThick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nThick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a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ards &amp; Poster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nThick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Listening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alog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nThick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2"/>
                                  <w:tcBorders>
                                    <w:top w:val="thinThickSmallGap" w:sz="12" w:space="0" w:color="000000"/>
                                    <w:left w:val="threeDEngrave" w:sz="12" w:space="0" w:color="000000"/>
                                    <w:bottom w:val="thinThick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47   Gram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 51  Reading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nThick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4-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iscussion (Ramada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4-2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nversation Pract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4-3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Gramm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4-4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ading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()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inThickSmallGap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1/12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5/12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  <w:cantSplit w:val="true"/>
                              </w:trPr>
                              <w:tc>
                                <w:tcPr>
                                  <w:tcW w:w="1347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ard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os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Mat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erc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Do as sh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Compositi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Short Forms &amp; Symbo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53  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P.55/56  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007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4-5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ord Stu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4-6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4-7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 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4-8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Writing Bo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Revision on unit 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inThickSmallGap" w:sz="12" w:space="0" w:color="000000"/>
                                  </w:tcBorders>
                                  <w:shd w:fill="D9D9D9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8/12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/1/14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thinThickSmallGap" w:sz="12" w:space="0" w:color="000000"/>
                                    <w:right w:val="threeDEngrav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99336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3.6pt;height:540.6pt;mso-wrap-distance-left:9.05pt;mso-wrap-distance-right:9.05pt;mso-wrap-distance-top:0pt;mso-wrap-distance-bottom:0pt;margin-top:-9.3pt;mso-position-vertical-relative:text;margin-left:-3.3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5772" w:type="dxa"/>
                        <w:jc w:val="left"/>
                        <w:tblInd w:w="-37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"/>
                        <w:gridCol w:w="878"/>
                        <w:gridCol w:w="468"/>
                        <w:gridCol w:w="877"/>
                        <w:gridCol w:w="468"/>
                        <w:gridCol w:w="1230"/>
                        <w:gridCol w:w="488"/>
                        <w:gridCol w:w="1308"/>
                        <w:gridCol w:w="468"/>
                        <w:gridCol w:w="1658"/>
                        <w:gridCol w:w="488"/>
                        <w:gridCol w:w="1503"/>
                        <w:gridCol w:w="468"/>
                        <w:gridCol w:w="3539"/>
                        <w:gridCol w:w="488"/>
                        <w:gridCol w:w="454"/>
                        <w:gridCol w:w="501"/>
                        <w:gridCol w:w="19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Remarks</w:t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W.W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Writing Book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Book Exercises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Unit &amp; Lesson</w:t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Week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  <w:cantSplit w:val="true"/>
                        </w:trPr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ard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Matc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o as show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osition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Spelli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39  Word 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42  Re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3-5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3-6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3-7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3-8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 on unit 3</w:t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9/11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4/12</w:t>
                            </w:r>
                          </w:p>
                        </w:tc>
                      </w:tr>
                      <w:tr>
                        <w:trPr>
                          <w:trHeight w:val="1342" w:hRule="atLeast"/>
                          <w:cantSplit w:val="true"/>
                        </w:trPr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ckThin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ckThin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ckThin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ckThin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reh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os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o as sh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Match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ckThin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ckThinSmallGap" w:sz="12" w:space="0" w:color="000000"/>
                              <w:right w:val="thickThinSmallGap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>
                              <w:top w:val="threeDEngrave" w:sz="12" w:space="0" w:color="000000"/>
                              <w:left w:val="thickThinSmallGap" w:sz="12" w:space="0" w:color="000000"/>
                              <w:bottom w:val="thickThin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pict>
                                <v:shape id="shape_0" fillcolor="#9400ed" stroked="f" o:allowincell="f" style="position:absolute;margin-left:0pt;margin-top:-41.3pt;width:100.45pt;height:41.2pt;mso-wrap-style:none;v-text-anchor:middle;mso-position-vertical:top" type="_x0000_t136">
                                  <v:path textpathok="t"/>
                                  <v:textpath on="t" fitshape="t" string="Revision on&#10;Units 1,2&amp;3" style="font-family:&quot;Arial Black&quot;;font-size:14pt"/>
                                  <v:fill o:detectmouseclick="t" color2="blue"/>
                                  <v:stroke color="#3465a4" joinstyle="round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ckThinSmallGap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6/12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8/1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51" w:hRule="atLeast"/>
                          <w:cantSplit w:val="true"/>
                        </w:trPr>
                        <w:tc>
                          <w:tcPr>
                            <w:tcW w:w="4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thinThickSmallGap" w:sz="12" w:space="0" w:color="000000"/>
                              <w:left w:val="threeDEngrave" w:sz="12" w:space="0" w:color="000000"/>
                              <w:bottom w:val="thinThick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thinThickSmallGap" w:sz="12" w:space="0" w:color="000000"/>
                              <w:left w:val="threeDEngrave" w:sz="12" w:space="0" w:color="000000"/>
                              <w:bottom w:val="thinThick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nThick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ard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ards &amp; Poster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nThick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Listening Te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alogu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nThick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1" w:type="dxa"/>
                            <w:gridSpan w:val="2"/>
                            <w:tcBorders>
                              <w:top w:val="thinThickSmallGap" w:sz="12" w:space="0" w:color="000000"/>
                              <w:left w:val="threeDEngrave" w:sz="12" w:space="0" w:color="000000"/>
                              <w:bottom w:val="thinThick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47   Gram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 51  Reading</w:t>
                            </w:r>
                          </w:p>
                        </w:tc>
                        <w:tc>
                          <w:tcPr>
                            <w:tcW w:w="4027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nThick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4-1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iscussion (Ramadan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4-2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nversation Pract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4-3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4-4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ading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()</w:t>
                            </w:r>
                          </w:p>
                        </w:tc>
                        <w:tc>
                          <w:tcPr>
                            <w:tcW w:w="974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inThickSmallGap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1/12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5/1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  <w:cantSplit w:val="true"/>
                        </w:trPr>
                        <w:tc>
                          <w:tcPr>
                            <w:tcW w:w="1347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ard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oste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Matc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erc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Do as show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Composition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1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Short Forms &amp; Symbol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2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53  Word 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P.55/56  Re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007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4-5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ord Stu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4-6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4-7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4-8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Writing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Revision on unit 4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inThickSmallGap" w:sz="12" w:space="0" w:color="000000"/>
                            </w:tcBorders>
                            <w:shd w:fill="D9D9D9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8/12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/1/14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thinThickSmallGap" w:sz="12" w:space="0" w:color="000000"/>
                              <w:right w:val="threeDEngrav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993366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f" o:allowincell="f" style="position:absolute;margin-left:0pt;margin-top:-41.3pt;width:100.45pt;height:41.2pt;mso-wrap-style:none;v-text-anchor:middle;mso-position-vertical:top" type="_x0000_t136">
            <v:path textpathok="t"/>
            <v:textpath on="t" fitshape="t" string="Revision on&#10;Units 1,2&amp;3" style="font-family:&quot;Arial Black&quot;;font-size:14pt"/>
            <v:fill o:detectmouseclick="t" color2="blue"/>
            <v:stroke color="#3465a4" joinstyle="round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50"/>
        <w:gridCol w:w="1620"/>
        <w:gridCol w:w="1890"/>
        <w:gridCol w:w="1963"/>
        <w:gridCol w:w="2357"/>
        <w:gridCol w:w="4320"/>
        <w:gridCol w:w="810"/>
      </w:tblGrid>
      <w:tr>
        <w:trPr>
          <w:trHeight w:val="594" w:hRule="atLeast"/>
        </w:trPr>
        <w:tc>
          <w:tcPr>
            <w:tcW w:w="117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Remarks</w:t>
            </w:r>
          </w:p>
        </w:tc>
        <w:tc>
          <w:tcPr>
            <w:tcW w:w="135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ource</w:t>
            </w:r>
          </w:p>
        </w:tc>
        <w:tc>
          <w:tcPr>
            <w:tcW w:w="16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ids</w:t>
            </w:r>
          </w:p>
        </w:tc>
        <w:tc>
          <w:tcPr>
            <w:tcW w:w="189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.W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</w:tc>
        <w:tc>
          <w:tcPr>
            <w:tcW w:w="196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Writing Book</w:t>
            </w:r>
          </w:p>
        </w:tc>
        <w:tc>
          <w:tcPr>
            <w:tcW w:w="235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</w:rPr>
              <w:t>Book Exercises</w:t>
            </w:r>
            <w:r>
              <w:rPr>
                <w:b/>
                <w:bCs/>
                <w:color w:val="008000"/>
                <w:rtl w:val="true"/>
              </w:rPr>
              <w:t>.</w:t>
            </w:r>
          </w:p>
        </w:tc>
        <w:tc>
          <w:tcPr>
            <w:tcW w:w="43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Unit &amp; Lesson</w:t>
            </w:r>
          </w:p>
        </w:tc>
        <w:tc>
          <w:tcPr>
            <w:tcW w:w="81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eek</w:t>
            </w:r>
          </w:p>
        </w:tc>
      </w:tr>
      <w:tr>
        <w:trPr>
          <w:trHeight w:val="1434" w:hRule="atLeast"/>
          <w:cantSplit w:val="true"/>
        </w:trPr>
        <w:tc>
          <w:tcPr>
            <w:tcW w:w="117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rtl w:val="true"/>
              </w:rPr>
            </w:r>
          </w:p>
        </w:tc>
        <w:tc>
          <w:tcPr>
            <w:tcW w:w="16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ard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ards &amp; Poster</w:t>
            </w:r>
          </w:p>
        </w:tc>
        <w:tc>
          <w:tcPr>
            <w:tcW w:w="189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Listening Test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Dialogu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Exercis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omprehension</w:t>
            </w:r>
          </w:p>
        </w:tc>
        <w:tc>
          <w:tcPr>
            <w:tcW w:w="196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</w:tc>
        <w:tc>
          <w:tcPr>
            <w:tcW w:w="235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.62/63  Gramma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. 66 Reading</w:t>
            </w:r>
          </w:p>
        </w:tc>
        <w:tc>
          <w:tcPr>
            <w:tcW w:w="43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5-1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Discussion ( earth and its neaighbour)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5-2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onversation Practic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5-3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Gramma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5-4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Reading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()</w:t>
            </w:r>
          </w:p>
        </w:tc>
        <w:tc>
          <w:tcPr>
            <w:tcW w:w="81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</w:rPr>
              <w:t>5/1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</w:rPr>
              <w:t>9/1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17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rtl w:val="true"/>
              </w:rPr>
            </w:r>
          </w:p>
        </w:tc>
        <w:tc>
          <w:tcPr>
            <w:tcW w:w="16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ard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</w:tc>
        <w:tc>
          <w:tcPr>
            <w:tcW w:w="189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Match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Exercis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Do as shown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omposition</w:t>
            </w:r>
          </w:p>
        </w:tc>
        <w:tc>
          <w:tcPr>
            <w:tcW w:w="196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1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,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British &amp; American English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2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,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Writing</w:t>
            </w:r>
          </w:p>
        </w:tc>
        <w:tc>
          <w:tcPr>
            <w:tcW w:w="235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.68 Word Study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. 71 Revisio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</w:tc>
        <w:tc>
          <w:tcPr>
            <w:tcW w:w="43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5-5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Word Study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5-6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Revision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5-7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Writing Book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5-8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Writing Book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Revision on unit 5</w:t>
            </w:r>
          </w:p>
        </w:tc>
        <w:tc>
          <w:tcPr>
            <w:tcW w:w="81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</w:rPr>
              <w:t>12/1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</w:rPr>
              <w:t>16/</w:t>
            </w:r>
            <w:r>
              <w:rPr>
                <w:b/>
                <w:bCs/>
                <w:i/>
                <w:iCs/>
                <w:color w:val="2F5327"/>
                <w:sz w:val="16"/>
                <w:szCs w:val="16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  <w:t xml:space="preserve">    </w:t>
            </w:r>
          </w:p>
        </w:tc>
      </w:tr>
      <w:tr>
        <w:trPr>
          <w:trHeight w:val="1556" w:hRule="atLeast"/>
          <w:cantSplit w:val="true"/>
        </w:trPr>
        <w:tc>
          <w:tcPr>
            <w:tcW w:w="117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rtl w:val="true"/>
              </w:rPr>
            </w:r>
          </w:p>
        </w:tc>
        <w:tc>
          <w:tcPr>
            <w:tcW w:w="16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ard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333399"/>
                <w:rtl w:val="true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Real Object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</w:tc>
        <w:tc>
          <w:tcPr>
            <w:tcW w:w="189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Listening Test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Dialogu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Exercis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omprehension</w:t>
            </w:r>
          </w:p>
        </w:tc>
        <w:tc>
          <w:tcPr>
            <w:tcW w:w="1963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</w:tc>
        <w:tc>
          <w:tcPr>
            <w:tcW w:w="2357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.76  Gramma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. 83  Reading</w:t>
            </w:r>
          </w:p>
        </w:tc>
        <w:tc>
          <w:tcPr>
            <w:tcW w:w="43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6-1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Discussion (Arab Aid)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6-2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onversation Practic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6-3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Gramma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6-4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Reading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(</w:t>
            </w:r>
          </w:p>
        </w:tc>
        <w:tc>
          <w:tcPr>
            <w:tcW w:w="81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  <w:t xml:space="preserve">   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</w:rPr>
              <w:t>19/1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</w:rPr>
              <w:t>23/1</w:t>
            </w: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  <w:t xml:space="preserve"> -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170" w:type="dxa"/>
            <w:tcBorders>
              <w:top w:val="threeDEngrave" w:sz="12" w:space="0" w:color="000000"/>
              <w:left w:val="threeDEngrave" w:sz="12" w:space="0" w:color="000000"/>
              <w:bottom w:val="thickThinSmallGap" w:sz="18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2F5327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2F5327"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threeDEngrave" w:sz="12" w:space="0" w:color="000000"/>
              <w:left w:val="threeDEngrave" w:sz="12" w:space="0" w:color="000000"/>
              <w:bottom w:val="thickThinSmallGap" w:sz="18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rtl w:val="true"/>
              </w:rPr>
            </w:r>
          </w:p>
        </w:tc>
        <w:tc>
          <w:tcPr>
            <w:tcW w:w="1620" w:type="dxa"/>
            <w:tcBorders>
              <w:top w:val="threeDEngrave" w:sz="12" w:space="0" w:color="000000"/>
              <w:left w:val="threeDEngrave" w:sz="12" w:space="0" w:color="000000"/>
              <w:bottom w:val="thickThinSmallGap" w:sz="18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ards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oster</w:t>
            </w:r>
          </w:p>
        </w:tc>
        <w:tc>
          <w:tcPr>
            <w:tcW w:w="1890" w:type="dxa"/>
            <w:tcBorders>
              <w:top w:val="threeDEngrave" w:sz="12" w:space="0" w:color="000000"/>
              <w:left w:val="threeDEngrave" w:sz="12" w:space="0" w:color="000000"/>
              <w:bottom w:val="thickThinSmallGap" w:sz="18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Match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Exercise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Do as shown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Composition</w:t>
            </w:r>
          </w:p>
        </w:tc>
        <w:tc>
          <w:tcPr>
            <w:tcW w:w="1963" w:type="dxa"/>
            <w:tcBorders>
              <w:top w:val="threeDEngrave" w:sz="12" w:space="0" w:color="000000"/>
              <w:left w:val="threeDEngrave" w:sz="12" w:space="0" w:color="000000"/>
              <w:bottom w:val="thickThinSmallGap" w:sz="18" w:space="0" w:color="000000"/>
              <w:right w:val="threeDEngrav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1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,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More to remember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2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,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Writing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reeDEngrave" w:sz="12" w:space="0" w:color="000000"/>
              <w:bottom w:val="thickThinSmallGap" w:sz="18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P.85  Word Study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>-</w:t>
            </w:r>
          </w:p>
        </w:tc>
        <w:tc>
          <w:tcPr>
            <w:tcW w:w="4320" w:type="dxa"/>
            <w:tcBorders>
              <w:top w:val="threeDEngrave" w:sz="12" w:space="0" w:color="000000"/>
              <w:left w:val="threeDEngrave" w:sz="12" w:space="0" w:color="000000"/>
              <w:bottom w:val="thickThinSmallGap" w:sz="18" w:space="0" w:color="000000"/>
              <w:right w:val="threeDEngrave" w:sz="12" w:space="0" w:color="000000"/>
            </w:tcBorders>
          </w:tcPr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6-5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Word Study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6-6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Revision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6-7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Writing Book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6-8</w:t>
            </w:r>
            <w:r>
              <w:rPr>
                <w:rFonts w:cs="Monotype Corsiva" w:ascii="Monotype Corsiva" w:hAnsi="Monotype Corsiva"/>
                <w:b/>
                <w:bCs/>
                <w:color w:val="333399"/>
                <w:rtl w:val="true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Writing Book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  <w:bCs/>
                <w:color w:val="333399"/>
              </w:rPr>
            </w:pPr>
            <w:r>
              <w:rPr>
                <w:rFonts w:cs="Monotype Corsiva" w:ascii="Monotype Corsiva" w:hAnsi="Monotype Corsiva"/>
                <w:b/>
                <w:bCs/>
                <w:color w:val="333399"/>
              </w:rPr>
              <w:t>Revision on unit 6</w:t>
            </w:r>
          </w:p>
        </w:tc>
        <w:tc>
          <w:tcPr>
            <w:tcW w:w="810" w:type="dxa"/>
            <w:tcBorders>
              <w:top w:val="threeDEngrave" w:sz="12" w:space="0" w:color="000000"/>
              <w:left w:val="threeDEngrave" w:sz="12" w:space="0" w:color="000000"/>
              <w:bottom w:val="thickThinSmallGap" w:sz="18" w:space="0" w:color="000000"/>
              <w:right w:val="threeDEngrav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993366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</w:rPr>
              <w:t>26/2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Georgia" w:ascii="Georgia" w:hAnsi="Georgia"/>
                <w:i/>
                <w:iCs/>
                <w:color w:val="000000"/>
                <w:sz w:val="18"/>
                <w:szCs w:val="18"/>
              </w:rPr>
              <w:t>1/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35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1335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350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-118110</wp:posOffset>
                </wp:positionV>
                <wp:extent cx="10180320" cy="68656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0320" cy="6865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1.6pt;height:540.6pt;mso-wrap-distance-left:9.05pt;mso-wrap-distance-right:9.05pt;mso-wrap-distance-top:0pt;mso-wrap-distance-bottom:0pt;margin-top:-9.3pt;mso-position-vertical-relative:text;margin-left:-16.8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1905</wp:posOffset>
                </wp:positionV>
                <wp:extent cx="9894570" cy="65227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4570" cy="65227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5120" w:type="dxa"/>
                              <w:jc w:val="left"/>
                              <w:tblInd w:w="2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  <w:gridCol w:w="1260"/>
                              <w:gridCol w:w="1980"/>
                              <w:gridCol w:w="2117"/>
                              <w:gridCol w:w="2023"/>
                              <w:gridCol w:w="4410"/>
                              <w:gridCol w:w="81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Remark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W.W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Writing Book</w:t>
                                  </w:r>
                                </w:p>
                              </w:tc>
                              <w:tc>
                                <w:tcPr>
                                  <w:tcW w:w="2023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</w:rPr>
                                    <w:t>Book Exercises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Unit &amp; Lesso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reeDEngrave" w:sz="12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reeDEngrave" w:sz="12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reeDEngrave" w:sz="12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0" w:type="dxa"/>
                                  <w:gridSpan w:val="3"/>
                                  <w:tcBorders>
                                    <w:top w:val="threeDEngrave" w:sz="12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reeDEngrave" w:sz="12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4/2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8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0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Samples o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</w:rPr>
                                    <w:t>Exam</w:t>
                                  </w:r>
                                </w:p>
                              </w:tc>
                              <w:tc>
                                <w:tcPr>
                                  <w:tcW w:w="8550" w:type="dxa"/>
                                  <w:gridSpan w:val="3"/>
                                  <w:tcBorders>
                                    <w:top w:val="single" w:sz="4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333399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33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1650" cy="504825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3" t="-73" r="-43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0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threeDEngrave" w:sz="12" w:space="0" w:color="000000"/>
                                    <w:bottom w:val="single" w:sz="4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Georgia" w:hAnsi="Georgia" w:cs="Georgia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1/2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5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9" w:hRule="atLeast"/>
                                <w:cantSplit w:val="true"/>
                              </w:trPr>
                              <w:tc>
                                <w:tcPr>
                                  <w:tcW w:w="14310" w:type="dxa"/>
                                  <w:gridSpan w:val="7"/>
                                  <w:vMerge w:val="restart"/>
                                  <w:tcBorders>
                                    <w:top w:val="threeDEngrave" w:sz="12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Monotype Corsiva" w:cs="Monotype Corsiva" w:ascii="Monotype Corsiva" w:hAnsi="Monotype Corsiva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60220" cy="1143000"/>
                                        <wp:effectExtent l="0" t="0" r="0" b="0"/>
                                        <wp:docPr id="13" name="صورة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صورة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26" r="-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022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reeDEngrave" w:sz="12" w:space="0" w:color="000000"/>
                                    <w:left w:val="threeDEngrave" w:sz="6" w:space="0" w:color="000000"/>
                                    <w:bottom w:val="threeDEngrave" w:sz="12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18/2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22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  <w:cantSplit w:val="true"/>
                              </w:trPr>
                              <w:tc>
                                <w:tcPr>
                                  <w:tcW w:w="14310" w:type="dxa"/>
                                  <w:gridSpan w:val="7"/>
                                  <w:vMerge w:val="continue"/>
                                  <w:tcBorders>
                                    <w:top w:val="threeDEngrave" w:sz="12" w:space="0" w:color="000000"/>
                                    <w:left w:val="threeDEngrave" w:sz="6" w:space="0" w:color="000000"/>
                                    <w:bottom w:val="single" w:sz="4" w:space="0" w:color="000000"/>
                                    <w:righ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threeDEngrave" w:sz="12" w:space="0" w:color="000000"/>
                                    <w:left w:val="threeDEngrave" w:sz="6" w:space="0" w:color="000000"/>
                                    <w:bottom w:val="threeDEngrave" w:sz="6" w:space="0" w:color="000000"/>
                                    <w:right w:val="threeDEngrav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  <w:t>25-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</w:rPr>
                                    <w:t>29-2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2F5327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993366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00CC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00"/>
                              </w:rPr>
                              <w:t>Teacher :Nouf                                 Headmistres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878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00CC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00"/>
                              </w:rPr>
                              <w:t>Superviso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0000"/>
                                <w:rtl w:val="true"/>
                              </w:rPr>
                              <w:t xml:space="preserve"> :</w:t>
                            </w:r>
                            <w:r>
                              <w:rPr>
                                <w:rFonts w:cs="Algerian" w:ascii="Algerian" w:hAnsi="Algerian"/>
                                <w:color w:val="00CC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00CC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00CC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00CC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00CC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00CC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00CC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9.1pt;height:513.6pt;mso-wrap-distance-left:9.05pt;mso-wrap-distance-right:9.05pt;mso-wrap-distance-top:0pt;mso-wrap-distance-bottom:0pt;margin-top:-0.15pt;mso-position-vertical-relative:text;margin-left:11.7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5120" w:type="dxa"/>
                        <w:jc w:val="left"/>
                        <w:tblInd w:w="2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260"/>
                        <w:gridCol w:w="1260"/>
                        <w:gridCol w:w="1980"/>
                        <w:gridCol w:w="2117"/>
                        <w:gridCol w:w="2023"/>
                        <w:gridCol w:w="4410"/>
                        <w:gridCol w:w="81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26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Remark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Sour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W.W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Writing Book</w:t>
                            </w:r>
                          </w:p>
                        </w:tc>
                        <w:tc>
                          <w:tcPr>
                            <w:tcW w:w="2023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Book Exercises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Unit &amp; Lesso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Week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reeDEngrave" w:sz="12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reeDEngrave" w:sz="12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reeDEngrave" w:sz="12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50" w:type="dxa"/>
                            <w:gridSpan w:val="3"/>
                            <w:tcBorders>
                              <w:top w:val="threeDEngrave" w:sz="12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  <w:pict>
                                <v:shape id="shape_0" fillcolor="#9400ed" stroked="f" o:allowincell="f" style="position:absolute;margin-left:0pt;margin-top:-41.3pt;width:157.45pt;height:41.2pt;mso-wrap-style:none;v-text-anchor:middle;mso-position-vertical:top" type="_x0000_t136">
                                  <v:path textpathok="t"/>
                                  <v:textpath on="t" fitshape="t" string="Revision on&#10;Units 4,5&amp;6" style="font-family:&quot;Arial Black&quot;;font-size:14pt"/>
                                  <v:fill o:detectmouseclick="t" color2="blue"/>
                                  <v:stroke color="#3465a4" joinstyle="round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reeDEngrave" w:sz="12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4/2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8/2</w:t>
                            </w:r>
                          </w:p>
                        </w:tc>
                      </w:tr>
                      <w:tr>
                        <w:trPr>
                          <w:trHeight w:val="1890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Samples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</w:rPr>
                              <w:t>Exam</w:t>
                            </w:r>
                          </w:p>
                        </w:tc>
                        <w:tc>
                          <w:tcPr>
                            <w:tcW w:w="8550" w:type="dxa"/>
                            <w:gridSpan w:val="3"/>
                            <w:tcBorders>
                              <w:top w:val="single" w:sz="4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33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50482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3" t="-73" r="-4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threeDEngrave" w:sz="12" w:space="0" w:color="000000"/>
                              <w:bottom w:val="single" w:sz="4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1/2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5/2</w:t>
                            </w:r>
                          </w:p>
                        </w:tc>
                      </w:tr>
                      <w:tr>
                        <w:trPr>
                          <w:trHeight w:val="1639" w:hRule="atLeast"/>
                          <w:cantSplit w:val="true"/>
                        </w:trPr>
                        <w:tc>
                          <w:tcPr>
                            <w:tcW w:w="14310" w:type="dxa"/>
                            <w:gridSpan w:val="7"/>
                            <w:vMerge w:val="restart"/>
                            <w:tcBorders>
                              <w:top w:val="threeDEngrave" w:sz="12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0220" cy="1143000"/>
                                  <wp:effectExtent l="0" t="0" r="0" b="0"/>
                                  <wp:docPr id="16" name="صورة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صورة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6" r="-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reeDEngrave" w:sz="12" w:space="0" w:color="000000"/>
                              <w:left w:val="threeDEngrave" w:sz="6" w:space="0" w:color="000000"/>
                              <w:bottom w:val="threeDEngrave" w:sz="12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18/2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22/2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  <w:cantSplit w:val="true"/>
                        </w:trPr>
                        <w:tc>
                          <w:tcPr>
                            <w:tcW w:w="14310" w:type="dxa"/>
                            <w:gridSpan w:val="7"/>
                            <w:vMerge w:val="continue"/>
                            <w:tcBorders>
                              <w:top w:val="threeDEngrave" w:sz="12" w:space="0" w:color="000000"/>
                              <w:left w:val="threeDEngrave" w:sz="6" w:space="0" w:color="000000"/>
                              <w:bottom w:val="single" w:sz="4" w:space="0" w:color="000000"/>
                              <w:righ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threeDEngrave" w:sz="12" w:space="0" w:color="000000"/>
                              <w:left w:val="threeDEngrave" w:sz="6" w:space="0" w:color="000000"/>
                              <w:bottom w:val="threeDEngrave" w:sz="6" w:space="0" w:color="000000"/>
                              <w:right w:val="threeDEngrav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  <w:t>25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</w:rPr>
                              <w:t>29-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F5327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993366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00CCFF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00"/>
                        </w:rPr>
                        <w:t>Teacher :Nouf                                 Headmistres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00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800000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878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00CCFF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8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00"/>
                        </w:rPr>
                        <w:t>Superviso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800000"/>
                          <w:rtl w:val="true"/>
                        </w:rPr>
                        <w:t xml:space="preserve"> :</w:t>
                      </w:r>
                      <w:r>
                        <w:rPr>
                          <w:rFonts w:cs="Algerian" w:ascii="Algerian" w:hAnsi="Algerian"/>
                          <w:color w:val="00CC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00CC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00CC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00CC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00CC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00CCFF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00CC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f" o:allowincell="f" style="position:absolute;margin-left:0pt;margin-top:-41.3pt;width:157.45pt;height:41.2pt;mso-wrap-style:none;v-text-anchor:middle;mso-position-vertical:top" type="_x0000_t136">
            <v:path textpathok="t"/>
            <v:textpath on="t" fitshape="t" string="Revision on&#10;Units 4,5&amp;6" style="font-family:&quot;Arial Black&quot;;font-size:14pt"/>
            <v:fill o:detectmouseclick="t" color2="blue"/>
            <v:stroke color="#3465a4" joinstyle="round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891780</wp:posOffset>
                </wp:positionH>
                <wp:positionV relativeFrom="paragraph">
                  <wp:posOffset>5372100</wp:posOffset>
                </wp:positionV>
                <wp:extent cx="1543050" cy="571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eastAsia="Baskerville Old Face" w:cs="Baskerville Old Face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b/>
                                <w:bCs/>
                                <w:i/>
                                <w:i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45pt;mso-wrap-distance-left:9.05pt;mso-wrap-distance-right:9.05pt;mso-wrap-distance-top:0pt;mso-wrap-distance-bottom:0pt;margin-top:423pt;mso-position-vertical-relative:text;margin-left:621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eastAsia="Baskerville Old Face" w:cs="Baskerville Old Face"/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Baskerville Old Face" w:cs="Baskerville Old Face" w:ascii="Baskerville Old Face" w:hAnsi="Baskerville Old Face"/>
                          <w:b/>
                          <w:bCs/>
                          <w:i/>
                          <w:iCs/>
                          <w:color w:val="008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91130</wp:posOffset>
                </wp:positionH>
                <wp:positionV relativeFrom="paragraph">
                  <wp:posOffset>5372100</wp:posOffset>
                </wp:positionV>
                <wp:extent cx="148590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skerville Old Face" w:hAnsi="Baskerville Old Face" w:eastAsia="Baskerville Old Face" w:cs="Baskerville Old Face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askerville Old Face" w:cs="Baskerville Old Face" w:ascii="Baskerville Old Face" w:hAnsi="Baskerville Old Face"/>
                                <w:b/>
                                <w:bCs/>
                                <w:i/>
                                <w:i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23pt;mso-position-vertical-relative:text;margin-left:21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skerville Old Face" w:hAnsi="Baskerville Old Face" w:eastAsia="Baskerville Old Face" w:cs="Baskerville Old Face"/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eastAsia="Baskerville Old Face" w:cs="Baskerville Old Face" w:ascii="Baskerville Old Face" w:hAnsi="Baskerville Old Face"/>
                          <w:b/>
                          <w:bCs/>
                          <w:i/>
                          <w:iCs/>
                          <w:color w:val="008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7:51:00Z</dcterms:created>
  <dc:creator>ALASAD</dc:creator>
  <dc:description/>
  <cp:keywords/>
  <dc:language>en-US</dc:language>
  <cp:lastModifiedBy>الأارجواني</cp:lastModifiedBy>
  <cp:lastPrinted>2009-03-07T20:53:00Z</cp:lastPrinted>
  <dcterms:modified xsi:type="dcterms:W3CDTF">2010-07-16T18:08:00Z</dcterms:modified>
  <cp:revision>4</cp:revision>
  <dc:subject/>
  <dc:title/>
</cp:coreProperties>
</file>