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58330</wp:posOffset>
                </wp:positionH>
                <wp:positionV relativeFrom="paragraph">
                  <wp:posOffset>19431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pt,153pt" to="547.9pt,17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57070</wp:posOffset>
                </wp:positionH>
                <wp:positionV relativeFrom="paragraph">
                  <wp:posOffset>42926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33.8pt" to="154.1pt,6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304800</wp:posOffset>
                </wp:positionV>
                <wp:extent cx="2556510" cy="4318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36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4pt" to="273.2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9610</wp:posOffset>
                </wp:positionH>
                <wp:positionV relativeFrom="paragraph">
                  <wp:posOffset>-304800</wp:posOffset>
                </wp:positionV>
                <wp:extent cx="1600200" cy="925195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2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24pt" to="280.25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660</wp:posOffset>
                </wp:positionH>
                <wp:positionV relativeFrom="paragraph">
                  <wp:posOffset>-335915</wp:posOffset>
                </wp:positionV>
                <wp:extent cx="1056640" cy="1619885"/>
                <wp:effectExtent l="4445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6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-26.45pt" to="278.95pt,1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290830</wp:posOffset>
                </wp:positionV>
                <wp:extent cx="914400" cy="2962910"/>
                <wp:effectExtent l="13970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9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2.9pt" to="350.95pt,2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335915</wp:posOffset>
                </wp:positionV>
                <wp:extent cx="914400" cy="1388110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3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6.45pt" to="395.95pt,8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335915</wp:posOffset>
                </wp:positionV>
                <wp:extent cx="1943100" cy="1388110"/>
                <wp:effectExtent l="635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6.45pt" to="476.95pt,8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-335915</wp:posOffset>
                </wp:positionV>
                <wp:extent cx="2400300" cy="1041400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0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6.45pt" to="512.95pt,5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940</wp:posOffset>
                </wp:positionH>
                <wp:positionV relativeFrom="paragraph">
                  <wp:posOffset>-335915</wp:posOffset>
                </wp:positionV>
                <wp:extent cx="1143000" cy="793115"/>
                <wp:effectExtent l="5080" t="5715" r="5715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ليل الوح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.2pt;margin-top:-26.45pt;width:89.95pt;height:62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ليل الوحدة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73710</wp:posOffset>
                </wp:positionV>
                <wp:extent cx="1143000" cy="793115"/>
                <wp:effectExtent l="5080" t="5715" r="5715" b="3771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خل الوح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0pt;margin-top:37.3pt;width:89.95pt;height:62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خل الوحدة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726690</wp:posOffset>
                </wp:positionV>
                <wp:extent cx="1143000" cy="8166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164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ص الاستم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24pt;margin-top:214.7pt;width:89.95pt;height:64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ص الاستماع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0420</wp:posOffset>
                </wp:positionH>
                <wp:positionV relativeFrom="paragraph">
                  <wp:posOffset>1003300</wp:posOffset>
                </wp:positionV>
                <wp:extent cx="1143000" cy="825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254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نص  الدع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64.6pt;margin-top:79pt;width:89.95pt;height:6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نص  الدعم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1012190</wp:posOffset>
                </wp:positionV>
                <wp:extent cx="1028700" cy="8166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164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ص الشع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59pt;margin-top:79.7pt;width:80.95pt;height:64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ص الشعري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0</wp:posOffset>
                </wp:positionH>
                <wp:positionV relativeFrom="paragraph">
                  <wp:posOffset>326390</wp:posOffset>
                </wp:positionV>
                <wp:extent cx="1143000" cy="8166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164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ص الإثر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3pt;margin-top:25.7pt;width:89.95pt;height:64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ص الإثرائي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-342900</wp:posOffset>
                </wp:positionV>
                <wp:extent cx="1143000" cy="8166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164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قويم الذا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76pt;margin-top:-27pt;width:89.95pt;height:64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قويم الذاتي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8470</wp:posOffset>
                </wp:positionH>
                <wp:positionV relativeFrom="paragraph">
                  <wp:posOffset>1283970</wp:posOffset>
                </wp:positionV>
                <wp:extent cx="1129030" cy="8877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8877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ص الانطلا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36.1pt;margin-top:101.1pt;width:88.85pt;height:69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ص الانطلاق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770</wp:posOffset>
                </wp:positionH>
                <wp:positionV relativeFrom="paragraph">
                  <wp:posOffset>1833880</wp:posOffset>
                </wp:positionV>
                <wp:extent cx="1012825" cy="329565"/>
                <wp:effectExtent l="1905" t="508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44.4pt" to="134.8pt,17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7070</wp:posOffset>
                </wp:positionH>
                <wp:positionV relativeFrom="paragraph">
                  <wp:posOffset>2065655</wp:posOffset>
                </wp:positionV>
                <wp:extent cx="112395" cy="439420"/>
                <wp:effectExtent l="5080" t="1270" r="184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62.65pt" to="162.9pt,1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8570</wp:posOffset>
                </wp:positionH>
                <wp:positionV relativeFrom="paragraph">
                  <wp:posOffset>1950085</wp:posOffset>
                </wp:positionV>
                <wp:extent cx="675640" cy="768985"/>
                <wp:effectExtent l="0" t="317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572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53.55pt" to="252.25pt,2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0840</wp:posOffset>
                </wp:positionH>
                <wp:positionV relativeFrom="paragraph">
                  <wp:posOffset>2251710</wp:posOffset>
                </wp:positionV>
                <wp:extent cx="1513840" cy="3473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347400"/>
                        </a:xfrm>
                        <a:prstGeom prst="flowChartTerminator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نمية القر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99" stroked="t" o:allowincell="f" style="position:absolute;margin-left:-29.2pt;margin-top:177.3pt;width:119.15pt;height:27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نمية القرائية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556510</wp:posOffset>
                </wp:positionV>
                <wp:extent cx="1485900" cy="34671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6680"/>
                        </a:xfrm>
                        <a:prstGeom prst="flowChartTerminator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دروس اللغ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0pt;margin-top:201.3pt;width:116.95pt;height:27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دروس اللغوية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816225</wp:posOffset>
                </wp:positionV>
                <wp:extent cx="1371600" cy="3467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6680"/>
                        </a:xfrm>
                        <a:prstGeom prst="flowChartTerminator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واصل اللغ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6pt;margin-top:221.75pt;width:107.95pt;height:27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واصل اللغوي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880</wp:posOffset>
                </wp:positionH>
                <wp:positionV relativeFrom="paragraph">
                  <wp:posOffset>3063875</wp:posOffset>
                </wp:positionV>
                <wp:extent cx="626745" cy="1965325"/>
                <wp:effectExtent l="5080" t="5080" r="2095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1965240"/>
                          <a:chOff x="0" y="0"/>
                          <a:chExt cx="626760" cy="19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" cy="35568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قر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0680"/>
                            <a:ext cx="612000" cy="35568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نمي لغت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0" y="808200"/>
                            <a:ext cx="612000" cy="35568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جي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0" y="1200240"/>
                            <a:ext cx="612000" cy="35568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فك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0" y="1609560"/>
                            <a:ext cx="612000" cy="35568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ستثم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241.25pt;width:49.35pt;height:154.75pt" coordorigin="-88,4825" coordsize="987,309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ccff" stroked="t" o:allowincell="f" style="position:absolute;left:-88;top:4825;width:963;height:5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قرأ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-88;top:5456;width:963;height:5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نمي لغتي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-65;top:6098;width:963;height:5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جيب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-65;top:6715;width:963;height:5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فكر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-65;top:7360;width:963;height:5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ستثمر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3200400</wp:posOffset>
                </wp:positionV>
                <wp:extent cx="799465" cy="2400300"/>
                <wp:effectExtent l="5715" t="5080" r="2159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2400480"/>
                          <a:chOff x="0" y="0"/>
                          <a:chExt cx="799560" cy="24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0480" cy="43452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صنف اللغو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8880"/>
                            <a:ext cx="780480" cy="43452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ظيفة النحو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986760"/>
                            <a:ext cx="780480" cy="43452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سلوب اللغو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465560"/>
                            <a:ext cx="780480" cy="43452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رسم الإملائ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965960"/>
                            <a:ext cx="780480" cy="43452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رسم الكتاب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05pt;margin-top:252pt;width:62.95pt;height:189pt" coordorigin="2161,5040" coordsize="1259,3780">
                <v:shape id="shape_0" fillcolor="#ffccff" stroked="t" o:allowincell="f" style="position:absolute;left:2160;top:5040;width:1228;height:68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صنف اللغوي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2160;top:5810;width:1228;height:68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ظيفة النحوية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2190;top:6594;width:1228;height:68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سلوب اللغوي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2190;top:7348;width:1228;height:68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رسم الإملائي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2190;top:8136;width:1228;height:68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رسم الكتابي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4010</wp:posOffset>
                </wp:positionH>
                <wp:positionV relativeFrom="paragraph">
                  <wp:posOffset>3656965</wp:posOffset>
                </wp:positionV>
                <wp:extent cx="1011555" cy="915035"/>
                <wp:effectExtent l="5715" t="5715" r="260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600" cy="915120"/>
                          <a:chOff x="0" y="0"/>
                          <a:chExt cx="101160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1600" cy="42984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أتواصل شفهيا 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280"/>
                            <a:ext cx="1011600" cy="42984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تواصل كتابيا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287.95pt;width:79.65pt;height:72.05pt" coordorigin="4526,5759" coordsize="1593,1441">
                <v:shape id="shape_0" fillcolor="#ffccff" stroked="t" o:allowincell="f" style="position:absolute;left:4526;top:5759;width:1592;height:676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أتواصل شفهيا ً 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4526;top:6523;width:1592;height:676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تواصل كتابياً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-321945</wp:posOffset>
                </wp:positionV>
                <wp:extent cx="2971800" cy="462915"/>
                <wp:effectExtent l="635" t="5080" r="127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25.35pt" to="566.95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84980</wp:posOffset>
                </wp:positionH>
                <wp:positionV relativeFrom="paragraph">
                  <wp:posOffset>3841750</wp:posOffset>
                </wp:positionV>
                <wp:extent cx="629285" cy="1758315"/>
                <wp:effectExtent l="5080" t="5080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1758240"/>
                          <a:chOff x="0" y="0"/>
                          <a:chExt cx="629280" cy="17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520" cy="53712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هيئ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5160"/>
                            <a:ext cx="614520" cy="53712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ستمع وأجي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0" y="1221120"/>
                            <a:ext cx="614520" cy="53712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ستمع وأفك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5pt;margin-top:302.5pt;width:49.55pt;height:138.5pt" coordorigin="6749,6050" coordsize="991,2770">
                <v:shape id="shape_0" fillcolor="#ffccff" stroked="t" o:allowincell="f" style="position:absolute;left:6748;top:6050;width:967;height:845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هيئة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6748;top:7003;width:967;height:845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ستمع وأجيب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6771;top:7973;width:967;height:845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ستمع وأفكر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0</wp:posOffset>
                </wp:positionV>
                <wp:extent cx="0" cy="22923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9pt" to="369pt,2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4060</wp:posOffset>
                </wp:positionH>
                <wp:positionV relativeFrom="paragraph">
                  <wp:posOffset>2265680</wp:posOffset>
                </wp:positionV>
                <wp:extent cx="1600200" cy="347345"/>
                <wp:effectExtent l="5080" t="5715" r="5715" b="128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7400"/>
                        </a:xfrm>
                        <a:prstGeom prst="flowChartTerminator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كوناته كنص الانطلا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7.8pt;margin-top:178.4pt;width:125.95pt;height:27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كوناته كنص الانطلا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29400</wp:posOffset>
                </wp:positionH>
                <wp:positionV relativeFrom="paragraph">
                  <wp:posOffset>1704340</wp:posOffset>
                </wp:positionV>
                <wp:extent cx="0" cy="809625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4.2pt" to="522pt,19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2556510</wp:posOffset>
                </wp:positionV>
                <wp:extent cx="1256665" cy="3157855"/>
                <wp:effectExtent l="5080" t="5715" r="3048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157920"/>
                          <a:chOff x="0" y="0"/>
                          <a:chExt cx="1256760" cy="31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6880" cy="47196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كتشف الن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960"/>
                            <a:ext cx="1226880" cy="47196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ستمع واحاك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1074960"/>
                            <a:ext cx="1226880" cy="47196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نمي لغت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1604520"/>
                            <a:ext cx="1226880" cy="47196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فهم وأحل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2150640"/>
                            <a:ext cx="1226880" cy="47196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تذو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2685960"/>
                            <a:ext cx="1226880" cy="47196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لق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201.3pt;width:98.95pt;height:248.65pt" coordorigin="9900,4026" coordsize="1979,4973">
                <v:shape id="shape_0" fillcolor="#ffccff" stroked="t" o:allowincell="f" style="position:absolute;left:9900;top:4026;width:1931;height:742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كتشف النص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9900;top:4854;width:1931;height:742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ستمع واحاكي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9947;top:5719;width:1931;height:742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نمي لغتي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9947;top:6553;width:1931;height:742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فهم وأحلل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9947;top:7413;width:1931;height:742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تذوق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9920;top:8256;width:1931;height:742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لقي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6705</wp:posOffset>
                </wp:positionH>
                <wp:positionV relativeFrom="paragraph">
                  <wp:posOffset>778510</wp:posOffset>
                </wp:positionV>
                <wp:extent cx="762635" cy="1278255"/>
                <wp:effectExtent l="5715" t="5080" r="2921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1278360"/>
                          <a:chOff x="0" y="0"/>
                          <a:chExt cx="762480" cy="127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4840" cy="29196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رق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9040"/>
                            <a:ext cx="744840" cy="29160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ج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664200"/>
                            <a:ext cx="744840" cy="29196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ضام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986040"/>
                            <a:ext cx="744840" cy="291960"/>
                          </a:xfrm>
                          <a:prstGeom prst="foldedCorner">
                            <a:avLst>
                              <a:gd name="adj" fmla="val 31111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نجاز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5pt;margin-top:61.3pt;width:60.05pt;height:100.65pt" coordorigin="-483,1226" coordsize="1201,2013">
                <v:shape id="shape_0" fillcolor="#ffcc99" stroked="t" o:allowincell="f" style="position:absolute;left:-483;top:1226;width:1172;height:4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رقم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-483;top:1744;width:1172;height:45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جال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-455;top:2272;width:1172;height:4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ضامي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-455;top:2779;width:1172;height:4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نجازات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2595880</wp:posOffset>
                </wp:positionV>
                <wp:extent cx="0" cy="34734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4.4pt" to="18pt,2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6410</wp:posOffset>
                </wp:positionH>
                <wp:positionV relativeFrom="paragraph">
                  <wp:posOffset>2907665</wp:posOffset>
                </wp:positionV>
                <wp:extent cx="0" cy="23177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228.95pt" to="138.3pt,2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3155315</wp:posOffset>
                </wp:positionV>
                <wp:extent cx="0" cy="34734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8.45pt" to="270pt,2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240</wp:posOffset>
                </wp:positionH>
                <wp:positionV relativeFrom="paragraph">
                  <wp:posOffset>327660</wp:posOffset>
                </wp:positionV>
                <wp:extent cx="0" cy="34671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25.8pt" to="11.2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1890395</wp:posOffset>
                </wp:positionV>
                <wp:extent cx="0" cy="34734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8.85pt" to="405pt,1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-800100</wp:posOffset>
                </wp:positionV>
                <wp:extent cx="1485900" cy="571500"/>
                <wp:effectExtent l="5080" t="5080" r="5715" b="156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36365"/>
                            <a:gd name="adj2" fmla="val 73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عطي فكرة عامة عن رقم الوحدة ومجالها والكفايات المستهدفة فيها ، ومحتواها ومضامينها وإنجاز 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-63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عطي فكرة عامة عن رقم الوحدة ومجالها والكفايات المستهدفة فيها ، ومحتواها ومضامينها وإنجاز 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1257300" cy="571500"/>
                <wp:effectExtent l="5080" t="5080" r="233045" b="241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67222"/>
                            <a:gd name="adj2" fmla="val 16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ص مرتبط بالمجال وينطلق منه لتحقيق الكفايات المستهدفة في الوح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9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ص مرتبط بالمجال وينطلق منه لتحقيق الكفايات المستهدفة في الوحد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9125</wp:posOffset>
                </wp:positionH>
                <wp:positionV relativeFrom="paragraph">
                  <wp:posOffset>1282700</wp:posOffset>
                </wp:positionV>
                <wp:extent cx="1028700" cy="571500"/>
                <wp:effectExtent l="5080" t="135890" r="5715" b="241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42837"/>
                            <a:gd name="adj2" fmla="val -7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إثارة ميول التلاميذ حول مجال الوحدة وكفايات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5pt;margin-top:101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إثارة ميول التلاميذ حول مجال الوحدة وكفايات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</wp:posOffset>
                </wp:positionV>
                <wp:extent cx="571500" cy="1028700"/>
                <wp:effectExtent l="207010" t="26670" r="52705" b="3695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600">
                          <a:off x="0" y="0"/>
                          <a:ext cx="571680" cy="1028880"/>
                        </a:xfrm>
                        <a:prstGeom prst="wedgeRoundRectCallout">
                          <a:avLst>
                            <a:gd name="adj1" fmla="val -75287"/>
                            <a:gd name="adj2" fmla="val 39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ستيفاء المهارات التي لم توف في نص الانطلاق</w:t>
                            </w:r>
                          </w:p>
                        </w:txbxContent>
                      </wps:txbx>
                      <wps:bodyPr anchor="t" rot="21131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95pt;margin-top:35.95pt;width:44.95pt;height:80.95pt;mso-wrap-style:square;v-text-anchor:top;rotation:8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ستيفاء المهارات التي لم توف في نص الانطلا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0</wp:posOffset>
                </wp:positionV>
                <wp:extent cx="685800" cy="1257300"/>
                <wp:effectExtent l="5080" t="68580" r="183515" b="4152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wedgeRoundRectCallout">
                          <a:avLst>
                            <a:gd name="adj1" fmla="val 74629"/>
                            <a:gd name="adj2" fmla="val -53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نص مرتبط بالمجال للقراءة والاستمتاع ، وإكساب المتعلم قيمًا بصورة غير مباش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90pt;width:53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نص مرتبط بالمجال للقراءة والاستمتاع ، وإكساب المتعلم قيمًا بصورة غير مباشر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86700</wp:posOffset>
                </wp:positionH>
                <wp:positionV relativeFrom="paragraph">
                  <wp:posOffset>457200</wp:posOffset>
                </wp:positionV>
                <wp:extent cx="914400" cy="1257300"/>
                <wp:effectExtent l="5080" t="23495" r="107950" b="215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wedgeRoundRectCallout">
                          <a:avLst>
                            <a:gd name="adj1" fmla="val 61180"/>
                            <a:gd name="adj2" fmla="val -5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تبانة يختم بها كتاب النشاط وفيها يقوِّم المتعلم نفسه بنفسه ، ويعبر عن أرائه ومقترحاته حول الوحدة وإخراجها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36pt;width:71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ستبانة يختم بها كتاب النشاط وفيها يقوِّم المتعلم نفسه بنفسه ، ويعبر عن أرائه ومقترحاته حول الوحدة وإخراجها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0</wp:posOffset>
                </wp:positionH>
                <wp:positionV relativeFrom="paragraph">
                  <wp:posOffset>-905510</wp:posOffset>
                </wp:positionV>
                <wp:extent cx="9525000" cy="675386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675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750pt;height:531.8pt;mso-wrap-distance-left:9.05pt;mso-wrap-distance-right:9.05pt;mso-wrap-distance-top:0pt;mso-wrap-distance-bottom:0pt;margin-top:-71.3pt;mso-position-vertical-relative:text;margin-left:-4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0150</wp:posOffset>
                </wp:positionH>
                <wp:positionV relativeFrom="paragraph">
                  <wp:posOffset>-800100</wp:posOffset>
                </wp:positionV>
                <wp:extent cx="2901950" cy="5232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523240"/>
                        </a:xfrm>
                        <a:prstGeom prst="rect"/>
                        <a:solidFill>
                          <a:srgbClr val="00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4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4"/>
                                <w:sz w:val="34"/>
                                <w:szCs w:val="42"/>
                                <w:rtl w:val="true"/>
                              </w:rPr>
                              <w:t>هي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4"/>
                                <w:sz w:val="34"/>
                                <w:szCs w:val="42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4"/>
                                <w:sz w:val="34"/>
                                <w:szCs w:val="42"/>
                                <w:rtl w:val="true"/>
                              </w:rPr>
                              <w:t>الوح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28.5pt;height:41.2pt;mso-wrap-distance-left:9.05pt;mso-wrap-distance-right:9.05pt;mso-wrap-distance-top:0pt;mso-wrap-distance-bottom:0pt;margin-top:-63pt;mso-position-vertical-relative:text;margin-left:194.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42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34"/>
                          <w:sz w:val="34"/>
                          <w:szCs w:val="42"/>
                          <w:rtl w:val="true"/>
                        </w:rPr>
                        <w:t>هيكلي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4"/>
                          <w:sz w:val="34"/>
                          <w:szCs w:val="42"/>
                          <w:rtl w:val="true"/>
                        </w:rPr>
                        <w:t>بناء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4"/>
                          <w:sz w:val="34"/>
                          <w:szCs w:val="42"/>
                          <w:rtl w:val="true"/>
                        </w:rPr>
                        <w:t>الو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3405</wp:posOffset>
                </wp:positionH>
                <wp:positionV relativeFrom="paragraph">
                  <wp:posOffset>-1371600</wp:posOffset>
                </wp:positionV>
                <wp:extent cx="9486900" cy="45720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457200"/>
                        </a:xfrm>
                        <a:prstGeom prst="rect"/>
                        <a:solidFill>
                          <a:srgbClr val="FF9900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747pt;height:36pt;mso-wrap-distance-left:9.05pt;mso-wrap-distance-right:9.05pt;mso-wrap-distance-top:0pt;mso-wrap-distance-bottom:0pt;margin-top:-108pt;mso-position-vertical-relative:text;margin-left:-45.1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وحدات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فصل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Cs w:val="32"/>
                          <w:rtl w:val="true"/>
                        </w:rPr>
                        <w:t>دراسي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"/>
                          <w:b/>
                          <w:bCs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00100</wp:posOffset>
                </wp:positionH>
                <wp:positionV relativeFrom="paragraph">
                  <wp:posOffset>-1600200</wp:posOffset>
                </wp:positionV>
                <wp:extent cx="9829800" cy="304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مناه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مناه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مناه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4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808080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80808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808080"/>
                                <w:sz w:val="14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4pt;mso-wrap-distance-left:9.05pt;mso-wrap-distance-right:9.05pt;mso-wrap-distance-top:0pt;mso-wrap-distance-bottom:0pt;margin-top:-12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تطوير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مناهج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تطوير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مناهج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تطوير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مناهج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14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808080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808080"/>
                          <w:sz w:val="14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808080"/>
                          <w:sz w:val="14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269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55:00Z</dcterms:created>
  <dc:creator>ANS</dc:creator>
  <dc:description/>
  <cp:keywords/>
  <dc:language>en-US</dc:language>
  <cp:lastModifiedBy>DeLL</cp:lastModifiedBy>
  <cp:lastPrinted>2005-05-26T19:09:00Z</cp:lastPrinted>
  <dcterms:modified xsi:type="dcterms:W3CDTF">2006-04-03T10:52:00Z</dcterms:modified>
  <cp:revision>29</cp:revision>
  <dc:subject/>
  <dc:title/>
</cp:coreProperties>
</file>