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500235</wp:posOffset>
            </wp:positionH>
            <wp:positionV relativeFrom="paragraph">
              <wp:posOffset>-1350010</wp:posOffset>
            </wp:positionV>
            <wp:extent cx="1152525" cy="1185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4030</wp:posOffset>
                </wp:positionH>
                <wp:positionV relativeFrom="paragraph">
                  <wp:posOffset>-1402080</wp:posOffset>
                </wp:positionV>
                <wp:extent cx="2818765" cy="132461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8.9pt;margin-top:-110.4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51960</wp:posOffset>
                </wp:positionH>
                <wp:positionV relativeFrom="paragraph">
                  <wp:posOffset>-1306830</wp:posOffset>
                </wp:positionV>
                <wp:extent cx="3136900" cy="1213485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15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34.8pt;margin-top:-102.9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15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69265</wp:posOffset>
                </wp:positionH>
                <wp:positionV relativeFrom="paragraph">
                  <wp:posOffset>-643890</wp:posOffset>
                </wp:positionV>
                <wp:extent cx="10692130" cy="7310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31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15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"/>
                              <w:gridCol w:w="2642"/>
                              <w:gridCol w:w="1243"/>
                              <w:gridCol w:w="797"/>
                              <w:gridCol w:w="789"/>
                              <w:gridCol w:w="712"/>
                              <w:gridCol w:w="621"/>
                              <w:gridCol w:w="691"/>
                              <w:gridCol w:w="718"/>
                              <w:gridCol w:w="562"/>
                              <w:gridCol w:w="1006"/>
                              <w:gridCol w:w="751"/>
                              <w:gridCol w:w="789"/>
                              <w:gridCol w:w="718"/>
                              <w:gridCol w:w="802"/>
                              <w:gridCol w:w="676"/>
                              <w:gridCol w:w="718"/>
                              <w:gridCol w:w="620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5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113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113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  <w:cantSplit w:val="true"/>
                              </w:trPr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كريم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كالطها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إنصات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حترا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صحف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آيات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انطلاق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عد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رد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رت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تحس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نطق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جود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حفظ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عد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تعت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ستم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جمي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ُفظ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كريم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كالطها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إنصات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حترا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صحف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آيات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انطلاق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عد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رد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رت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تحس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نطق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جود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حفظ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عد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تعت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ستم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جمي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ُفظ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75.6pt;mso-wrap-distance-left:9.05pt;mso-wrap-distance-right:9.05pt;mso-wrap-distance-top:0pt;mso-wrap-distance-bottom:0pt;margin-top:-50.7pt;mso-position-vertical-relative:text;margin-left:-3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Cs w:val="24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قرآن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كريم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</w:rPr>
                        <w:t>1431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 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43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15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"/>
                        <w:gridCol w:w="2642"/>
                        <w:gridCol w:w="1243"/>
                        <w:gridCol w:w="797"/>
                        <w:gridCol w:w="789"/>
                        <w:gridCol w:w="712"/>
                        <w:gridCol w:w="621"/>
                        <w:gridCol w:w="691"/>
                        <w:gridCol w:w="718"/>
                        <w:gridCol w:w="562"/>
                        <w:gridCol w:w="1006"/>
                        <w:gridCol w:w="751"/>
                        <w:gridCol w:w="789"/>
                        <w:gridCol w:w="718"/>
                        <w:gridCol w:w="802"/>
                        <w:gridCol w:w="676"/>
                        <w:gridCol w:w="718"/>
                        <w:gridCol w:w="620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5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113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113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  <w:cantSplit w:val="true"/>
                        </w:trPr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كالطها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إنصات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حيحة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انطلاق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ترت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تحس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جود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تعت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ستم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جمي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ُفظ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كالطها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إنصات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حيح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انطلاق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ترت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تحس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جود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تعت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ستم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جمي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ُفظ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JaAn</dc:creator>
  <dc:description/>
  <cp:keywords/>
  <dc:language>en-US</dc:language>
  <cp:lastModifiedBy>JaAn</cp:lastModifiedBy>
  <dcterms:modified xsi:type="dcterms:W3CDTF">2010-07-30T11:04:00Z</dcterms:modified>
  <cp:revision>11</cp:revision>
  <dc:subject/>
  <dc:title/>
</cp:coreProperties>
</file>