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425305</wp:posOffset>
            </wp:positionH>
            <wp:positionV relativeFrom="paragraph">
              <wp:posOffset>-1290955</wp:posOffset>
            </wp:positionV>
            <wp:extent cx="1440815" cy="1275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0" t="-724" r="-1570" b="-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08965</wp:posOffset>
                </wp:positionH>
                <wp:positionV relativeFrom="paragraph">
                  <wp:posOffset>-1296035</wp:posOffset>
                </wp:positionV>
                <wp:extent cx="2818765" cy="132461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0" cy="132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  <w:t xml:space="preserve">إدارة التربية والتعليم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  <w:t xml:space="preserve">مدرسة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7.95pt;margin-top:-102.05pt;width:221.9pt;height:104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  <w:t>المملكة العربية السعود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  <w:t>وزارة التربية والتعليم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  <w:t xml:space="preserve">إدارة التربية والتعليم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  <w:t xml:space="preserve">مدرسة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397375</wp:posOffset>
                </wp:positionH>
                <wp:positionV relativeFrom="paragraph">
                  <wp:posOffset>-1376045</wp:posOffset>
                </wp:positionV>
                <wp:extent cx="3136900" cy="1213485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704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154"/>
                                <w:rFonts w:ascii="AGA Islamic Phrases" w:hAnsi="AGA Islamic Phrases" w:eastAsia="Calibri" w:cs="AGA Islamic Phrases"/>
                                <w:color w:val="auto"/>
                                <w:lang w:val="en-US" w:bidi="ar-SA"/>
                              </w:rPr>
                              <w:t>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5pt;margin-top:-108.35pt;width:246.95pt;height:95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154"/>
                          <w:rFonts w:ascii="AGA Islamic Phrases" w:hAnsi="AGA Islamic Phrases" w:eastAsia="Calibri" w:cs="AGA Islamic Phrases"/>
                          <w:color w:val="auto"/>
                          <w:lang w:val="en-US" w:bidi="ar-SA"/>
                        </w:rPr>
                        <w:t>!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-1620520</wp:posOffset>
                </wp:positionH>
                <wp:positionV relativeFrom="paragraph">
                  <wp:posOffset>7117715</wp:posOffset>
                </wp:positionV>
                <wp:extent cx="12383770" cy="549275"/>
                <wp:effectExtent l="0" t="635" r="1270" b="679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3640" cy="54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  <w:t>اسم المعلم : درويش بن حسن الدارسي</w:t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  <w:t>مدير المدرسة / أحمد بن حسن حك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-127.6pt;margin-top:560.45pt;width:975.05pt;height:43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  <w:t>اسم المعلم : درويش بن حسن الدارسي</w:t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  <w:t>مدير المدرسة / أحمد بن حسن حكمي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96645</wp:posOffset>
                </wp:positionH>
                <wp:positionV relativeFrom="paragraph">
                  <wp:posOffset>-486410</wp:posOffset>
                </wp:positionV>
                <wp:extent cx="10149840" cy="71913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9840" cy="719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Calibri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Calibri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>التجويد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>للصف</w:t>
                            </w:r>
                            <w:r>
                              <w:rPr>
                                <w:rFonts w:cs="Calibri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>السادس</w:t>
                            </w:r>
                            <w:r>
                              <w:rPr>
                                <w:rFonts w:cs="Calibri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>الابتدائي</w:t>
                            </w:r>
                            <w:r>
                              <w:rPr>
                                <w:rFonts w:cs="Calibri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rFonts w:cs="Calibri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 xml:space="preserve">(      ) 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cs="Calibri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Calibri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u w:val="single"/>
                              </w:rPr>
                              <w:t>1431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 xml:space="preserve"> 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43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tbl>
                            <w:tblPr>
                              <w:bidiVisual w:val="true"/>
                              <w:tblW w:w="1520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"/>
                              <w:gridCol w:w="2853"/>
                              <w:gridCol w:w="338"/>
                              <w:gridCol w:w="339"/>
                              <w:gridCol w:w="339"/>
                              <w:gridCol w:w="338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4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rtl w:val="true"/>
                                    </w:rPr>
                                    <w:t>اسم الطالب</w:t>
                                  </w:r>
                                </w:p>
                              </w:tc>
                              <w:tc>
                                <w:tcPr>
                                  <w:tcW w:w="33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rtl w:val="true"/>
                                    </w:rPr>
                                    <w:t xml:space="preserve">سورة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rtl w:val="true"/>
                                    </w:rPr>
                                    <w:t xml:space="preserve">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rtl w:val="true"/>
                                    </w:rPr>
                                    <w:t xml:space="preserve">سور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rtl w:val="true"/>
                                    </w:rPr>
                                    <w:t xml:space="preserve">الصاف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746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rtl w:val="true"/>
                                    </w:rPr>
                                    <w:t xml:space="preserve">سور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rtl w:val="true"/>
                                    </w:rPr>
                                    <w:t xml:space="preserve">يس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2pt;height:566.25pt;mso-wrap-distance-left:9.05pt;mso-wrap-distance-right:9.05pt;mso-wrap-distance-top:0pt;mso-wrap-distance-bottom:0pt;margin-top:-38.3pt;mso-position-vertical-relative:text;margin-left:86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Cs w:val="24"/>
                          <w:u w:val="single"/>
                          <w:rtl w:val="true"/>
                        </w:rPr>
                        <w:t>متابعة</w:t>
                      </w:r>
                      <w:r>
                        <w:rPr>
                          <w:rFonts w:cs="Calibri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>مادة</w:t>
                      </w:r>
                      <w:r>
                        <w:rPr>
                          <w:rFonts w:cs="Calibri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 xml:space="preserve">(  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>التجويد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 xml:space="preserve">) 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>للصف</w:t>
                      </w:r>
                      <w:r>
                        <w:rPr>
                          <w:rFonts w:cs="Calibri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>السادس</w:t>
                      </w:r>
                      <w:r>
                        <w:rPr>
                          <w:rFonts w:cs="Calibri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>الابتدائي</w:t>
                      </w:r>
                      <w:r>
                        <w:rPr>
                          <w:rFonts w:cs="Calibri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>فصل</w:t>
                      </w:r>
                      <w:r>
                        <w:rPr>
                          <w:rFonts w:cs="Calibri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 xml:space="preserve">(      ) 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>للعام</w:t>
                      </w:r>
                      <w:r>
                        <w:rPr>
                          <w:rFonts w:cs="Calibri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>الدراسي</w:t>
                      </w:r>
                      <w:r>
                        <w:rPr>
                          <w:rFonts w:cs="Calibri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u w:val="single"/>
                        </w:rPr>
                        <w:t>1431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 xml:space="preserve"> 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143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tbl>
                      <w:tblPr>
                        <w:bidiVisual w:val="true"/>
                        <w:tblW w:w="1520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"/>
                        <w:gridCol w:w="2853"/>
                        <w:gridCol w:w="338"/>
                        <w:gridCol w:w="339"/>
                        <w:gridCol w:w="339"/>
                        <w:gridCol w:w="338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4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rtl w:val="true"/>
                              </w:rPr>
                              <w:t>اسم الطالب</w:t>
                            </w:r>
                          </w:p>
                        </w:tc>
                        <w:tc>
                          <w:tcPr>
                            <w:tcW w:w="33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rtl w:val="true"/>
                              </w:rPr>
                              <w:t xml:space="preserve">سورة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72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rtl w:val="true"/>
                              </w:rPr>
                              <w:t xml:space="preserve">سورة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rtl w:val="true"/>
                              </w:rPr>
                              <w:t xml:space="preserve">الصافات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746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rtl w:val="true"/>
                              </w:rPr>
                              <w:t xml:space="preserve">سورة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rtl w:val="true"/>
                              </w:rPr>
                              <w:t xml:space="preserve">يس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1134" w:gutter="0" w:header="0" w:top="2126" w:footer="0" w:bottom="851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Islamic Phrase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L-Mohanad"/>
      <w:color w:val="auto"/>
      <w:sz w:val="20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Cs w:val="32"/>
    </w:rPr>
  </w:style>
  <w:style w:type="character" w:styleId="Char1">
    <w:name w:val="تذييل صفحة Char"/>
    <w:basedOn w:val="Style14"/>
    <w:qFormat/>
    <w:rPr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2:13:00Z</dcterms:created>
  <dc:creator>JaAn</dc:creator>
  <dc:description/>
  <cp:keywords/>
  <dc:language>en-US</dc:language>
  <cp:lastModifiedBy>JaAn</cp:lastModifiedBy>
  <cp:lastPrinted>2010-07-02T11:35:00Z</cp:lastPrinted>
  <dcterms:modified xsi:type="dcterms:W3CDTF">2010-07-30T11:34:00Z</dcterms:modified>
  <cp:revision>5</cp:revision>
  <dc:subject/>
  <dc:title/>
</cp:coreProperties>
</file>