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670"/>
        <w:gridCol w:w="2376"/>
      </w:tblGrid>
      <w:tr>
        <w:trPr/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</w:rPr>
            </w:pPr>
            <w:r>
              <w:rPr>
                <w:rFonts w:cs="Traditional Arabic"/>
                <w:i w:val="false"/>
                <w:iCs w:val="false"/>
                <w:rtl w:val="true"/>
              </w:rPr>
              <w:drawing>
                <wp:inline distT="0" distB="0" distL="0" distR="0">
                  <wp:extent cx="1584325" cy="29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rFonts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وزارة</w:t>
            </w:r>
            <w:r>
              <w:rPr>
                <w:rFonts w:eastAsia="Mcs School 2;Times New Roman" w:cs="Mcs School 2;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تربية</w:t>
            </w:r>
            <w:r>
              <w:rPr>
                <w:rFonts w:eastAsia="Mcs School 2;Times New Roman" w:cs="Mcs School 2;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والتعليم</w:t>
            </w:r>
          </w:p>
          <w:p>
            <w:pPr>
              <w:pStyle w:val="Heading1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إدار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تربي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تعليم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بمحافظ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0"/>
                <w:szCs w:val="24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0"/>
                <w:sz w:val="30"/>
                <w:szCs w:val="24"/>
                <w:rtl w:val="true"/>
              </w:rPr>
              <w:t>متوسط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30"/>
                <w:sz w:val="3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1429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/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1430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6"/>
                <w:sz w:val="26"/>
                <w:szCs w:val="2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بس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له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رحمن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رحي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Cs w:val="44"/>
              </w:rPr>
            </w:pPr>
            <w:r>
              <w:rPr>
                <w:rFonts w:cs="Traditional Arabic" w:ascii="Mcs Letter Word 5" w:hAnsi="Mcs Letter Word 5"/>
                <w:i w:val="false"/>
                <w:iCs w:val="false"/>
                <w:sz w:val="42"/>
                <w:szCs w:val="44"/>
                <w:rtl w:val="true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ascii="Mcs School 1" w:hAnsi="Mcs School 1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554605</wp:posOffset>
                      </wp:positionH>
                      <wp:positionV relativeFrom="paragraph">
                        <wp:posOffset>94615</wp:posOffset>
                      </wp:positionV>
                      <wp:extent cx="3543300" cy="1371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35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0"/>
                                    <w:gridCol w:w="530"/>
                                    <w:gridCol w:w="531"/>
                                    <w:gridCol w:w="531"/>
                                    <w:gridCol w:w="531"/>
                                    <w:gridCol w:w="657"/>
                                    <w:gridCol w:w="567"/>
                                    <w:gridCol w:w="9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راج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وق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راج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وق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108pt;mso-wrap-distance-left:9.05pt;mso-wrap-distance-right:9.05pt;mso-wrap-distance-top:0pt;mso-wrap-distance-bottom:0pt;margin-top:7.45pt;mso-position-vertical-relative:text;margin-left:2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53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530"/>
                              <w:gridCol w:w="531"/>
                              <w:gridCol w:w="531"/>
                              <w:gridCol w:w="531"/>
                              <w:gridCol w:w="657"/>
                              <w:gridCol w:w="567"/>
                              <w:gridCol w:w="947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cs Quran" w:hAnsi="Mcs Quran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cs Quran" w:hAnsi="Mcs Qur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قواعد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صف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توسط</w:t>
            </w:r>
          </w:p>
        </w:tc>
      </w:tr>
      <w:tr>
        <w:trPr/>
        <w:tc>
          <w:tcPr>
            <w:tcW w:w="8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دأ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} 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 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جلوس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>:..................</w:t>
            </w:r>
          </w:p>
        </w:tc>
      </w:tr>
      <w:tr>
        <w:trPr>
          <w:trHeight w:val="290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السؤال الأول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اجب إمام كل مثال بما هو مطلوب إمامه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tbl>
            <w:tblPr>
              <w:bidiVisual w:val="true"/>
              <w:tblW w:w="107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430"/>
              <w:gridCol w:w="1547"/>
              <w:gridCol w:w="2409"/>
              <w:gridCol w:w="1560"/>
              <w:gridCol w:w="1656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محمد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شيخ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وقور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صفة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لعاقل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حَذِر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صيغ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مبالغ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وزن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فَعِل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صيا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رمضان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عين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فريضة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توكيد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معنوي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لأرض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محظور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مفعول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لجندي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مناضل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شجاع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فاعل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يقطع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لنجار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لخشب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بالمنشار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ا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 w:val="28"/>
                      <w:szCs w:val="28"/>
                      <w:rtl w:val="true"/>
                    </w:rPr>
                    <w:t>آلة</w:t>
                  </w:r>
                </w:p>
              </w:tc>
              <w:tc>
                <w:tcPr>
                  <w:tcW w:w="1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 xml:space="preserve">أملا الفراغات في الجمل التالية بما هو مطلوب إمامها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7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819"/>
              <w:gridCol w:w="548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  <w:u w:val="single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u w:val="single"/>
                      <w:rtl w:val="true"/>
                    </w:rPr>
                    <w:t>الجملة</w:t>
                  </w:r>
                </w:p>
              </w:tc>
              <w:tc>
                <w:tcPr>
                  <w:tcW w:w="5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  <w:u w:val="single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u w:val="single"/>
                      <w:rtl w:val="true"/>
                    </w:rPr>
                    <w:t>المطلوب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ُطِرت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...........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غربيها</w:t>
                  </w:r>
                </w:p>
              </w:tc>
              <w:tc>
                <w:tcPr>
                  <w:tcW w:w="5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بدلاً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ناسباً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أفكر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...............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أُجيب</w:t>
                  </w:r>
                </w:p>
              </w:tc>
              <w:tc>
                <w:tcPr>
                  <w:tcW w:w="5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حرف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عطف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ناسب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سيارات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..............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قطارات</w:t>
                  </w:r>
                </w:p>
              </w:tc>
              <w:tc>
                <w:tcPr>
                  <w:tcW w:w="5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تفضيل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ناسب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.............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صلا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على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منافق</w:t>
                  </w:r>
                </w:p>
              </w:tc>
              <w:tc>
                <w:tcPr>
                  <w:tcW w:w="5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صيغ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تعجب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ناسبة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خت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قوا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022725</wp:posOffset>
                      </wp:positionH>
                      <wp:positionV relativeFrom="paragraph">
                        <wp:posOffset>119380</wp:posOffset>
                      </wp:positionV>
                      <wp:extent cx="628015" cy="90805"/>
                      <wp:effectExtent l="17780" t="6985" r="444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30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316.75pt;margin-top:9.4pt;width:49.4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اب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ثبي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ام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وك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875280</wp:posOffset>
                      </wp:positionH>
                      <wp:positionV relativeFrom="paragraph">
                        <wp:posOffset>112395</wp:posOffset>
                      </wp:positionV>
                      <wp:extent cx="845185" cy="90805"/>
                      <wp:effectExtent l="23495" t="6985" r="508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329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4pt;margin-top:8.85pt;width:66.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ساوي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م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طاب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938905</wp:posOffset>
                      </wp:positionH>
                      <wp:positionV relativeFrom="paragraph">
                        <wp:posOffset>111760</wp:posOffset>
                      </wp:positionV>
                      <wp:extent cx="934720" cy="87630"/>
                      <wp:effectExtent l="26035" t="6350" r="571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87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670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0.15pt;margin-top:8.8pt;width:73.55pt;height:6.8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رو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ط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يف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رتي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تعقي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فا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320415</wp:posOffset>
                      </wp:positionH>
                      <wp:positionV relativeFrom="paragraph">
                        <wp:posOffset>106680</wp:posOffset>
                      </wp:positionV>
                      <wp:extent cx="797560" cy="90805"/>
                      <wp:effectExtent l="21590" t="6985" r="571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19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45pt;margin-top:8.4pt;width:62.7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شت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دلال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دث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فاعل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يغ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بالغ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766695</wp:posOffset>
                      </wp:positionH>
                      <wp:positionV relativeFrom="paragraph">
                        <wp:posOffset>145415</wp:posOffset>
                      </wp:positionV>
                      <wp:extent cx="993775" cy="90805"/>
                      <wp:effectExtent l="27305" t="6985" r="508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60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73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85pt;margin-top:11.45pt;width:78.2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وز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آل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قياس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ِفع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عل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ع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919980</wp:posOffset>
                      </wp:positionH>
                      <wp:positionV relativeFrom="paragraph">
                        <wp:posOffset>95885</wp:posOffset>
                      </wp:positionV>
                      <wp:extent cx="430530" cy="90805"/>
                      <wp:effectExtent l="12700" t="8255" r="5715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865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7.4pt;margin-top:7.55pt;width:33.8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شتق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شيئي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شترك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حدهم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تفضيل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إله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صيغ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مبالغ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394710</wp:posOffset>
                      </wp:positionH>
                      <wp:positionV relativeFrom="paragraph">
                        <wp:posOffset>97155</wp:posOffset>
                      </wp:positionV>
                      <wp:extent cx="628015" cy="90805"/>
                      <wp:effectExtent l="17780" t="6985" r="444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301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7.3pt;margin-top:7.65pt;width:49.4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رو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طال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تب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رت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وصو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تب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رت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طال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center"/>
              <w:rPr>
                <w:rFonts w:cs="Traditional Arabic"/>
                <w:i w:val="false"/>
                <w:i w:val="false"/>
                <w:iCs w:val="false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641090</wp:posOffset>
                      </wp:positionH>
                      <wp:positionV relativeFrom="paragraph">
                        <wp:posOffset>314325</wp:posOffset>
                      </wp:positionV>
                      <wp:extent cx="1709420" cy="319405"/>
                      <wp:effectExtent l="13970" t="7620" r="571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9280" cy="319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338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6.7pt;margin-top:24.75pt;width:134.55pt;height:25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قلب</w:t>
            </w:r>
            <w:r>
              <w:rPr>
                <w:rFonts w:cs="Times New Roman"/>
                <w:i w:val="false"/>
                <w:i w:val="false"/>
                <w:iCs w:val="false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لورقة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1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ج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وك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...........................................    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-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خاطئ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293235</wp:posOffset>
                      </wp:positionH>
                      <wp:positionV relativeFrom="paragraph">
                        <wp:posOffset>128270</wp:posOffset>
                      </wp:positionV>
                      <wp:extent cx="588645" cy="95885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588960" cy="96480"/>
                              </a:xfrm>
                              <a:prstGeom prst="bentConnector3">
                                <a:avLst>
                                  <a:gd name="adj1" fmla="val 4996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378.95pt;margin-top:10.15pt;width:46.25pt;height:7.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تعج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يغت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ياسيت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فعل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فع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               (            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543935</wp:posOffset>
                      </wp:positionH>
                      <wp:positionV relativeFrom="paragraph">
                        <wp:posOffset>166370</wp:posOffset>
                      </wp:positionV>
                      <wp:extent cx="588645" cy="4826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588960" cy="48600"/>
                              </a:xfrm>
                              <a:prstGeom prst="bentConnector3">
                                <a:avLst>
                                  <a:gd name="adj1" fmla="val 4990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19.95pt;margin-top:13.2pt;width:46.25pt;height:3.7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آل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ياس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وزا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صو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  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292475</wp:posOffset>
                      </wp:positionH>
                      <wp:positionV relativeFrom="paragraph">
                        <wp:posOffset>149225</wp:posOffset>
                      </wp:positionV>
                      <wp:extent cx="794385" cy="4826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94880" cy="48600"/>
                              </a:xfrm>
                              <a:prstGeom prst="bentConnector3">
                                <a:avLst>
                                  <a:gd name="adj1" fmla="val 4993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16.4pt;margin-top:11.85pt;width:62.5pt;height:3.7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د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موصو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131945</wp:posOffset>
                      </wp:positionH>
                      <wp:positionV relativeFrom="paragraph">
                        <wp:posOffset>171450</wp:posOffset>
                      </wp:positionV>
                      <wp:extent cx="630555" cy="4826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30720" cy="48600"/>
                              </a:xfrm>
                              <a:prstGeom prst="bentConnector3">
                                <a:avLst>
                                  <a:gd name="adj1" fmla="val 4997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9.55pt;margin-top:13.6pt;width:49.55pt;height:3.7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طاب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ب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رفع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نصب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جر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 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388995</wp:posOffset>
                      </wp:positionH>
                      <wp:positionV relativeFrom="paragraph">
                        <wp:posOffset>168910</wp:posOffset>
                      </wp:positionV>
                      <wp:extent cx="650240" cy="127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65052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12.6pt;margin-top:13.35pt;width:51.1pt;height:0.05pt;rotation:180;mso-position-horizontal-relative:page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فضي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فض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 )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 xml:space="preserve">ضع اسم الفاعل وصيغة المبالغة في الأفعال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7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417"/>
              <w:gridCol w:w="4253"/>
              <w:gridCol w:w="4633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فعل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فاعل</w:t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صيغ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مبالغة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غَفَرَ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هات اسم المفعول من هاتين الكلمتين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tbl>
            <w:tblPr>
              <w:bidiVisual w:val="true"/>
              <w:tblW w:w="107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417"/>
              <w:gridCol w:w="888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كلمة</w:t>
                  </w:r>
                </w:p>
              </w:tc>
              <w:tc>
                <w:tcPr>
                  <w:tcW w:w="8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مفعول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  <w:sz w:val="40"/>
                      <w:rtl w:val="true"/>
                    </w:rPr>
                    <w:t>حُبَّ</w:t>
                  </w:r>
                </w:p>
              </w:tc>
              <w:tc>
                <w:tcPr>
                  <w:tcW w:w="8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  <w:sz w:val="40"/>
                      <w:rtl w:val="true"/>
                    </w:rPr>
                    <w:t>قُدِّم</w:t>
                  </w:r>
                </w:p>
              </w:tc>
              <w:tc>
                <w:tcPr>
                  <w:tcW w:w="8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عر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حت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ج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u w:val="single"/>
                <w:rtl w:val="true"/>
              </w:rPr>
              <w:t>وحس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107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417"/>
              <w:gridCol w:w="888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كلمة</w:t>
                  </w:r>
                </w:p>
              </w:tc>
              <w:tc>
                <w:tcPr>
                  <w:tcW w:w="8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إعرابها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واو</w:t>
                  </w:r>
                </w:p>
              </w:tc>
              <w:tc>
                <w:tcPr>
                  <w:tcW w:w="8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حسام</w:t>
                  </w:r>
                </w:p>
              </w:tc>
              <w:tc>
                <w:tcPr>
                  <w:tcW w:w="8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منيات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نجاح</w:t>
            </w:r>
          </w:p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ستاذ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School 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Letter Word 5">
    <w:charset w:val="00"/>
    <w:family w:val="auto"/>
    <w:pitch w:val="variable"/>
  </w:font>
  <w:font w:name="Mcs School 1">
    <w:charset w:val="00"/>
    <w:family w:val="auto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iCs/>
      <w:color w:val="auto"/>
      <w:sz w:val="36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School 2;Times New Roman" w:hAnsi="Mcs School 2;Times New Roman" w:cs="Traditional Arabic"/>
      <w:i w:val="false"/>
      <w:iCs w:val="false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cs School 2;Times New Roman" w:hAnsi="Mcs School 2;Times New Roman" w:cs="Traditional Arabic"/>
      <w:i w:val="false"/>
      <w:iCs w:val="false"/>
      <w:sz w:val="3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47:00Z</dcterms:created>
  <dc:creator>Aref</dc:creator>
  <dc:description/>
  <cp:keywords/>
  <dc:language>en-US</dc:language>
  <cp:lastModifiedBy>se</cp:lastModifiedBy>
  <cp:lastPrinted>2009-06-08T23:45:00Z</cp:lastPrinted>
  <dcterms:modified xsi:type="dcterms:W3CDTF">2009-06-08T20:49:00Z</dcterms:modified>
  <cp:revision>4</cp:revision>
  <dc:subject/>
  <dc:title> </dc:title>
</cp:coreProperties>
</file>