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2552"/>
      </w:tblGrid>
      <w:tr>
        <w:trPr>
          <w:trHeight w:val="125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rFonts w:cs="Traditional Arabic"/>
                <w:i w:val="false"/>
                <w:iCs w:val="false"/>
                <w:sz w:val="18"/>
                <w:szCs w:val="20"/>
                <w:rtl w:val="true"/>
              </w:rPr>
              <w:drawing>
                <wp:inline distT="0" distB="0" distL="0" distR="0">
                  <wp:extent cx="1580515" cy="20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cs="Times New Roman"/>
                <w:sz w:val="16"/>
                <w:szCs w:val="18"/>
              </w:rPr>
            </w:pP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>وزارة</w:t>
            </w:r>
            <w:r>
              <w:rPr>
                <w:rFonts w:eastAsia="Mcs School 2;Times New Roman" w:cs="Mcs School 2;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>ا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>تربية</w:t>
            </w:r>
            <w:r>
              <w:rPr>
                <w:rFonts w:eastAsia="Mcs School 2;Times New Roman" w:cs="Mcs School 2;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>والتعليم</w:t>
            </w:r>
          </w:p>
          <w:p>
            <w:pPr>
              <w:pStyle w:val="Heading1"/>
              <w:jc w:val="center"/>
              <w:rPr>
                <w:sz w:val="18"/>
                <w:szCs w:val="16"/>
              </w:rPr>
            </w:pPr>
            <w:r>
              <w:rPr>
                <w:sz w:val="18"/>
                <w:sz w:val="18"/>
                <w:szCs w:val="16"/>
                <w:rtl w:val="true"/>
              </w:rPr>
              <w:t>إدارة</w:t>
            </w:r>
            <w:r>
              <w:rPr>
                <w:rFonts w:eastAsia="Mcs School 2;Times New Roman" w:cs="Mcs School 2;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التربية</w:t>
            </w:r>
            <w:r>
              <w:rPr>
                <w:rFonts w:eastAsia="Mcs School 2;Times New Roman" w:cs="Mcs School 2;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eastAsia="Mcs School 2;Times New Roman" w:cs="Mcs School 2;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التعليم</w:t>
            </w:r>
            <w:r>
              <w:rPr>
                <w:rFonts w:eastAsia="Mcs School 2;Times New Roman" w:cs="Mcs School 2;Times New Roman"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sz w:val="18"/>
                <w:sz w:val="18"/>
                <w:szCs w:val="16"/>
                <w:rtl w:val="true"/>
              </w:rPr>
              <w:t>بمحافظة</w:t>
            </w:r>
            <w:r>
              <w:rPr>
                <w:rFonts w:eastAsia="Mcs School 2;Times New Roman" w:cs="Mcs School 2;Times New Roman"/>
                <w:sz w:val="18"/>
                <w:sz w:val="18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Cs w:val="18"/>
              </w:rPr>
            </w:pP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14"/>
                <w:sz w:val="14"/>
                <w:szCs w:val="14"/>
                <w:rtl w:val="true"/>
              </w:rPr>
              <w:t>العام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14"/>
                <w:sz w:val="14"/>
                <w:szCs w:val="14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14"/>
                <w:szCs w:val="14"/>
                <w:rtl w:val="true"/>
              </w:rPr>
              <w:t xml:space="preserve">: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16"/>
                <w:szCs w:val="14"/>
              </w:rPr>
              <w:t>1429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16"/>
                <w:szCs w:val="14"/>
              </w:rPr>
              <w:t>/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16"/>
                <w:szCs w:val="14"/>
              </w:rPr>
              <w:t>1430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16"/>
                <w:sz w:val="16"/>
                <w:szCs w:val="14"/>
                <w:rtl w:val="true"/>
              </w:rPr>
              <w:t>هـ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cs Letter Word 5" w:hAnsi="Mcs Letter Word 5" w:cs="Traditional Arabic"/>
                <w:i w:val="false"/>
                <w:i w:val="false"/>
                <w:iCs w:val="false"/>
                <w:sz w:val="40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بس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0"/>
                <w:sz w:val="40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لله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0"/>
                <w:sz w:val="40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لرحمن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0"/>
                <w:sz w:val="40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لرحي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دور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ascii="Mcs School 1" w:hAnsi="Mcs School 1" w:cs="Traditional Arabic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فصل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الماد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22"/>
                <w:szCs w:val="20"/>
                <w:rtl w:val="true"/>
              </w:rPr>
              <w:t xml:space="preserve">: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2"/>
                <w:sz w:val="22"/>
                <w:szCs w:val="20"/>
                <w:rtl w:val="true"/>
              </w:rPr>
              <w:t>قواعد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Mcs Quran" w:hAnsi="Mcs Quran" w:cs="Traditional Arabic"/>
                <w:i w:val="false"/>
                <w:i w:val="false"/>
                <w:iCs w:val="false"/>
                <w:sz w:val="22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الزمن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>ونصف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لصف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ول متوسط</w:t>
            </w:r>
          </w:p>
        </w:tc>
      </w:tr>
      <w:tr>
        <w:trPr>
          <w:trHeight w:val="290" w:hRule="atLeast"/>
        </w:trPr>
        <w:tc>
          <w:tcPr>
            <w:tcW w:w="1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11483" w:type="dxa"/>
              <w:jc w:val="left"/>
              <w:tblInd w:w="-7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6"/>
              <w:gridCol w:w="2807"/>
            </w:tblGrid>
            <w:tr>
              <w:trPr>
                <w:trHeight w:val="289" w:hRule="atLeast"/>
              </w:trPr>
              <w:tc>
                <w:tcPr>
                  <w:tcW w:w="8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اسم الطالب </w:t>
                  </w:r>
                  <w:r>
                    <w:rPr>
                      <w:rFonts w:cs="Times New Roman"/>
                      <w:i w:val="false"/>
                      <w:iCs w:val="false"/>
                      <w:sz w:val="28"/>
                      <w:szCs w:val="28"/>
                      <w:rtl w:val="true"/>
                    </w:rPr>
                    <w:t>:.......................................................................................................</w:t>
                  </w:r>
                </w:p>
              </w:tc>
              <w:tc>
                <w:tcPr>
                  <w:tcW w:w="2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رقم الجلوس </w:t>
                  </w:r>
                  <w:r>
                    <w:rPr>
                      <w:rFonts w:cs="Times New Roman"/>
                      <w:i w:val="false"/>
                      <w:iCs w:val="false"/>
                      <w:sz w:val="28"/>
                      <w:szCs w:val="28"/>
                      <w:rtl w:val="true"/>
                    </w:rPr>
                    <w:t>..............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  <w:u w:val="double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u w:val="double"/>
                <w:rtl w:val="true"/>
              </w:rPr>
              <w:t>السؤال الأول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>: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أ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/ 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ضع علامة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صح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) 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العبارة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وعلامة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خطأ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)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الخاطئة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</w:rPr>
              <w:t>1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-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أن حرف ناسخ يفيد التوكيد  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(    ) 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</w:rPr>
              <w:t>2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حسب فعل ناسخ يفيد رجحان اليقين على الشك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ind w:left="225" w:right="0" w:hanging="0"/>
              <w:jc w:val="left"/>
              <w:rPr>
                <w:rFonts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</w:rPr>
              <w:t>3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>-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معجم لغوي عربي كتاب العين للخليل احمد الفراهيدي</w:t>
            </w:r>
            <w:r>
              <w:rPr>
                <w:rFonts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2"/>
                <w:szCs w:val="22"/>
                <w:rtl w:val="true"/>
              </w:rPr>
              <w:t>(    )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ب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ختار الاجابه الصحيحة مابين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قواس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ميزان الصرفي المستخدم لقياس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وزا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هو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فعل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فعال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-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فعول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2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كون علامة الكسر ف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حالة الجر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اسم المفرد – جمع مذكر السالم – المثنى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/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موقع المضاف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في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يكون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جروراً – منصوباً – مرفوعاً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جب عن الاسئله التالية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8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ما هي طريقتا البحث في المعاجم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</w:rPr>
              <w:t>2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خبر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أخواته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يأتي على ثلاثة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اذكرها ؟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</w:rPr>
              <w:t>3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>-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مثل لاْسم ممنوع من الصرف لعلة واحده؟  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</w:rPr>
              <w:t>4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ثل لاْسم ممنوع من الصرف لعلتين ؟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u w:val="double"/>
                <w:rtl w:val="true"/>
              </w:rPr>
              <w:t>السؤال الثاني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اختار الاجابه 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قوا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391920</wp:posOffset>
                      </wp:positionH>
                      <wp:positionV relativeFrom="paragraph">
                        <wp:posOffset>48895</wp:posOffset>
                      </wp:positionV>
                      <wp:extent cx="747395" cy="90805"/>
                      <wp:effectExtent l="20955" t="6985" r="508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59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09.6pt;margin-top:3.85pt;width:58.8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تفيد كأن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تشبيه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استدراك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تمني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-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ترجي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ind w:left="360" w:right="0" w:hanging="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33700</wp:posOffset>
                      </wp:positionH>
                      <wp:positionV relativeFrom="paragraph">
                        <wp:posOffset>49530</wp:posOffset>
                      </wp:positionV>
                      <wp:extent cx="795020" cy="90805"/>
                      <wp:effectExtent l="21590" t="6985" r="571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1pt;margin-top:3.9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الله غفور رحيم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سم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هنا هو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له  –  غفور  –  رحيم  –  محذوف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140075</wp:posOffset>
                      </wp:positionH>
                      <wp:positionV relativeFrom="paragraph">
                        <wp:posOffset>48260</wp:posOffset>
                      </wp:positionV>
                      <wp:extent cx="795020" cy="90805"/>
                      <wp:effectExtent l="2159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7.25pt;margin-top:3.8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كأنهن الياقوت والمرجا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"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، خبر كأن هو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فرد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جمله اسميه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جمله فعليه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شبه جمله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186940</wp:posOffset>
                      </wp:positionH>
                      <wp:positionV relativeFrom="paragraph">
                        <wp:posOffset>43180</wp:posOffset>
                      </wp:positionV>
                      <wp:extent cx="795020" cy="90805"/>
                      <wp:effectExtent l="21590" t="6985" r="571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2pt;margin-top:3.4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م حرف ناسخ يفيد                         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يق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رجحان اليقين على الشك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تحويل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تمني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482975</wp:posOffset>
                      </wp:positionH>
                      <wp:positionV relativeFrom="paragraph">
                        <wp:posOffset>50800</wp:posOffset>
                      </wp:positionV>
                      <wp:extent cx="795020" cy="90805"/>
                      <wp:effectExtent l="21590" t="6985" r="57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4.25pt;margin-top:4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ومن شر غاسق إذا وقب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كلمة المزيدة هنا هي                   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شر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غاسق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وقب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996440</wp:posOffset>
                      </wp:positionH>
                      <wp:positionV relativeFrom="paragraph">
                        <wp:posOffset>39370</wp:posOffset>
                      </wp:positionV>
                      <wp:extent cx="795020" cy="90805"/>
                      <wp:effectExtent l="21590" t="6985" r="571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2pt;margin-top:3.1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أول معجم عربي هو                     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عين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صحاح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معجم الوسيط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لسان العرب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138680</wp:posOffset>
                      </wp:positionH>
                      <wp:positionV relativeFrom="paragraph">
                        <wp:posOffset>41910</wp:posOffset>
                      </wp:positionV>
                      <wp:extent cx="795020" cy="90805"/>
                      <wp:effectExtent l="21590" t="6985" r="571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4pt;margin-top:3.3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حروف الجر كثيرة منها                    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لى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إن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كأن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ليت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444365</wp:posOffset>
                      </wp:positionH>
                      <wp:positionV relativeFrom="paragraph">
                        <wp:posOffset>21590</wp:posOffset>
                      </wp:positionV>
                      <wp:extent cx="795020" cy="90805"/>
                      <wp:effectExtent l="21590" t="6985" r="571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9.95pt;margin-top:1.7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فتحوا نوافذ الغرفةِ تعرب الغرفة هنا اسم مجرور بالإضافة وعلامة جره                   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فتحة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كسرة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ياء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ضمه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كلمة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كبرى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"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ممنوعة من الصرف لأنها    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>(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مختومة بألف التأنيث الممدودة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مختومة بألف التأنيث المقصورة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على وزن مفاعل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على وزن فعول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عثمان ممنوعة من الصرف بسبب  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علمية والعجمه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علمية وزيادة الإلف والنون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علمية ووزن الفعل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 xml:space="preserve">_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العلمية ووزن فعل </w:t>
            </w:r>
            <w:r>
              <w:rPr>
                <w:rFonts w:cs="Times New Roman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abic Transparent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abic Transparent"/>
                <w:i w:val="false"/>
                <w:i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522470</wp:posOffset>
                      </wp:positionH>
                      <wp:positionV relativeFrom="paragraph">
                        <wp:posOffset>38735</wp:posOffset>
                      </wp:positionV>
                      <wp:extent cx="795020" cy="90805"/>
                      <wp:effectExtent l="21590" t="6985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6.1pt;margin-top:3.05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رق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u w:val="double"/>
                <w:rtl w:val="true"/>
              </w:rPr>
              <w:t>السؤال الث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u w:val="double"/>
                <w:rtl w:val="true"/>
              </w:rPr>
              <w:t>الث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: 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 xml:space="preserve">/  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ستخرج من الامثله التالية بما هو مطلوب إمامه</w:t>
            </w:r>
            <w:r>
              <w:rPr>
                <w:rFonts w:cs="Times New Roman"/>
                <w:i w:val="false"/>
                <w:i w:val="false"/>
                <w:i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1"/>
              <w:gridCol w:w="2608"/>
              <w:gridCol w:w="2057"/>
              <w:gridCol w:w="3616"/>
            </w:tblGrid>
            <w:tr>
              <w:trPr>
                <w:trHeight w:val="262" w:hRule="atLeast"/>
              </w:trPr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كأن الزميلين أخوان 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حرف ناسخ  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>(                   )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الم نشرح لك صدرك</w:t>
                  </w:r>
                </w:p>
              </w:tc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اسم مجرد     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>(                         )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جعل الشمس سراجاً</w:t>
                  </w:r>
                </w:p>
              </w:tc>
              <w:tc>
                <w:tcPr>
                  <w:tcW w:w="2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فعل ناسخ     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>(                   )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>كثر قارئو الكتب</w:t>
                  </w:r>
                </w:p>
              </w:tc>
              <w:tc>
                <w:tcPr>
                  <w:tcW w:w="3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i w:val="false"/>
                      <w:i w:val="false"/>
                      <w:iCs w:val="false"/>
                      <w:sz w:val="22"/>
                      <w:sz w:val="22"/>
                      <w:szCs w:val="22"/>
                      <w:rtl w:val="true"/>
                    </w:rPr>
                    <w:t xml:space="preserve">اسم مجرور بالاضافه  </w:t>
                  </w:r>
                  <w:r>
                    <w:rPr>
                      <w:rFonts w:cs="Times New Roman"/>
                      <w:i w:val="false"/>
                      <w:iCs w:val="false"/>
                      <w:sz w:val="22"/>
                      <w:szCs w:val="22"/>
                      <w:rtl w:val="true"/>
                    </w:rPr>
                    <w:t xml:space="preserve">(                      ) 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عرب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حت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710055</wp:posOffset>
                      </wp:positionH>
                      <wp:positionV relativeFrom="paragraph">
                        <wp:posOffset>64135</wp:posOffset>
                      </wp:positionV>
                      <wp:extent cx="795020" cy="90805"/>
                      <wp:effectExtent l="21590" t="6985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4.65pt;margin-top:5.05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قد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وس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هدي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u w:val="double"/>
                <w:rtl w:val="true"/>
              </w:rPr>
              <w:t>لأسعد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805940</wp:posOffset>
                      </wp:positionH>
                      <wp:positionV relativeFrom="paragraph">
                        <wp:posOffset>73660</wp:posOffset>
                      </wp:positionV>
                      <wp:extent cx="795020" cy="90805"/>
                      <wp:effectExtent l="21590" t="6985" r="571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2pt;margin-top:5.8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2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أضيئت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ساجد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u w:val="double"/>
                <w:rtl w:val="true"/>
              </w:rPr>
              <w:t>بالمصابيح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.    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05940</wp:posOffset>
                      </wp:positionH>
                      <wp:positionV relativeFrom="paragraph">
                        <wp:posOffset>81280</wp:posOffset>
                      </wp:positionV>
                      <wp:extent cx="795020" cy="90805"/>
                      <wp:effectExtent l="21590" t="6985" r="571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2pt;margin-top:6.4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u w:val="double"/>
                <w:rtl w:val="true"/>
              </w:rPr>
              <w:t>علمت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نميم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كبائر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077210</wp:posOffset>
                      </wp:positionH>
                      <wp:positionV relativeFrom="paragraph">
                        <wp:posOffset>75565</wp:posOffset>
                      </wp:positionV>
                      <wp:extent cx="795020" cy="90805"/>
                      <wp:effectExtent l="21590" t="6985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2.3pt;margin-top:5.95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1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منوع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عل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حد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نته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أل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قصور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77210</wp:posOffset>
                      </wp:positionH>
                      <wp:positionV relativeFrom="paragraph">
                        <wp:posOffset>80010</wp:posOffset>
                      </wp:positionV>
                      <wp:extent cx="795020" cy="90805"/>
                      <wp:effectExtent l="21590" t="6985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0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2.3pt;margin-top:6.3pt;width:62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2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منوع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صر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علتي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لعلمي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زياد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نو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661795</wp:posOffset>
                      </wp:positionH>
                      <wp:positionV relativeFrom="paragraph">
                        <wp:posOffset>88900</wp:posOffset>
                      </wp:positionV>
                      <wp:extent cx="1049655" cy="90805"/>
                      <wp:effectExtent l="28575" t="635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892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85pt;margin-top:7pt;width:82.6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24"/>
                <w:szCs w:val="24"/>
              </w:rPr>
              <w:t>3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                    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منياتي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النجاح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762" w:leader="none"/>
        </w:tabs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chool 2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Letter Word 5">
    <w:charset w:val="00"/>
    <w:family w:val="auto"/>
    <w:pitch w:val="variable"/>
  </w:font>
  <w:font w:name="Mcs School 1">
    <w:charset w:val="00"/>
    <w:family w:val="auto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iCs/>
      <w:color w:val="auto"/>
      <w:sz w:val="36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School 2;Times New Roman" w:hAnsi="Mcs School 2;Times New Roman" w:cs="Traditional Arabic"/>
      <w:i w:val="false"/>
      <w:iCs w:val="false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cs School 2;Times New Roman" w:hAnsi="Mcs School 2;Times New Roman" w:cs="Traditional Arabic"/>
      <w:i w:val="false"/>
      <w:iCs w:val="false"/>
      <w:sz w:val="3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29:00Z</dcterms:created>
  <dc:creator>Aref</dc:creator>
  <dc:description/>
  <cp:keywords/>
  <dc:language>en-US</dc:language>
  <cp:lastModifiedBy>se</cp:lastModifiedBy>
  <cp:lastPrinted>2009-06-08T19:37:00Z</cp:lastPrinted>
  <dcterms:modified xsi:type="dcterms:W3CDTF">2009-06-08T20:50:00Z</dcterms:modified>
  <cp:revision>10</cp:revision>
  <dc:subject/>
  <dc:title> </dc:title>
</cp:coreProperties>
</file>