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8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5670"/>
        <w:gridCol w:w="2376"/>
      </w:tblGrid>
      <w:tr>
        <w:trPr/>
        <w:tc>
          <w:tcPr>
            <w:tcW w:w="2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i w:val="false"/>
                <w:i w:val="false"/>
                <w:iCs w:val="false"/>
              </w:rPr>
            </w:pPr>
            <w:r>
              <w:rPr>
                <w:rFonts w:cs="Traditional Arabic"/>
                <w:i w:val="false"/>
                <w:iCs w:val="false"/>
                <w:rtl w:val="true"/>
              </w:rPr>
              <w:drawing>
                <wp:inline distT="0" distB="0" distL="0" distR="0">
                  <wp:extent cx="1584325" cy="297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>
                <w:rFonts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>وزارة</w:t>
            </w:r>
            <w:r>
              <w:rPr>
                <w:rFonts w:eastAsia="Mcs School 2;Times New Roman" w:cs="Mcs School 2;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>ا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>تربية</w:t>
            </w:r>
            <w:r>
              <w:rPr>
                <w:rFonts w:eastAsia="Mcs School 2;Times New Roman" w:cs="Mcs School 2;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>والتعليم</w:t>
            </w:r>
          </w:p>
          <w:p>
            <w:pPr>
              <w:pStyle w:val="Heading1"/>
              <w:jc w:val="center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إدارة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تربية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و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تعليم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بمحافظة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0"/>
                <w:szCs w:val="24"/>
              </w:rPr>
            </w:pP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0"/>
                <w:sz w:val="30"/>
                <w:szCs w:val="24"/>
                <w:rtl w:val="true"/>
              </w:rPr>
              <w:t>متوسطة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30"/>
                <w:sz w:val="3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Mcs School 2;Times New Roman" w:hAnsi="Mcs School 2;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26"/>
                <w:szCs w:val="24"/>
              </w:rPr>
              <w:t>1429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26"/>
                <w:szCs w:val="24"/>
              </w:rPr>
              <w:t>/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26"/>
                <w:szCs w:val="24"/>
              </w:rPr>
              <w:t>1430</w:t>
            </w:r>
            <w:r>
              <w:rPr>
                <w:rFonts w:ascii="Mcs School 2;Times New Roman" w:hAnsi="Mcs School 2;Times New Roman" w:cs="Times New Roman"/>
                <w:i w:val="false"/>
                <w:i w:val="false"/>
                <w:iCs w:val="false"/>
                <w:sz w:val="26"/>
                <w:sz w:val="26"/>
                <w:szCs w:val="24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 w:ascii="Mcs School 2;Times New Roman" w:hAnsi="Mcs School 2;Times New Roman"/>
                <w:i w:val="false"/>
                <w:i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 w:ascii="Mcs School 2;Times New Roman" w:hAnsi="Mcs School 2;Times New Roman"/>
                <w:i w:val="false"/>
                <w:iCs w:val="false"/>
                <w:sz w:val="32"/>
                <w:szCs w:val="32"/>
                <w:rtl w:val="true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>بسم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>الله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>الرحمن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>الرحيم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Cs w:val="44"/>
              </w:rPr>
            </w:pPr>
            <w:r>
              <w:rPr>
                <w:rFonts w:cs="Traditional Arabic" w:ascii="Mcs Letter Word 5" w:hAnsi="Mcs Letter Word 5"/>
                <w:i w:val="false"/>
                <w:iCs w:val="false"/>
                <w:sz w:val="42"/>
                <w:szCs w:val="44"/>
                <w:rtl w:val="true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ascii="Mcs School 1" w:hAnsi="Mcs School 1"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554605</wp:posOffset>
                      </wp:positionH>
                      <wp:positionV relativeFrom="paragraph">
                        <wp:posOffset>94615</wp:posOffset>
                      </wp:positionV>
                      <wp:extent cx="3543300" cy="1371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354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0"/>
                                    <w:gridCol w:w="530"/>
                                    <w:gridCol w:w="531"/>
                                    <w:gridCol w:w="531"/>
                                    <w:gridCol w:w="531"/>
                                    <w:gridCol w:w="657"/>
                                    <w:gridCol w:w="567"/>
                                    <w:gridCol w:w="9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سئ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جمو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رجة</w:t>
                                        </w:r>
                                        <w:r>
                                          <w:rPr>
                                            <w:rFonts w:cs="Times New Roman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صح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رجة</w:t>
                                        </w:r>
                                        <w:r>
                                          <w:rPr>
                                            <w:rFonts w:cs="Times New Roman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راج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صح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3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ستاذ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توقي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راج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3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ستاذ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توقي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108pt;mso-wrap-distance-left:9.05pt;mso-wrap-distance-right:9.05pt;mso-wrap-distance-top:0pt;mso-wrap-distance-bottom:0pt;margin-top:7.45pt;mso-position-vertical-relative:text;margin-left:2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53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530"/>
                              <w:gridCol w:w="531"/>
                              <w:gridCol w:w="531"/>
                              <w:gridCol w:w="531"/>
                              <w:gridCol w:w="657"/>
                              <w:gridCol w:w="567"/>
                              <w:gridCol w:w="947"/>
                            </w:tblGrid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ئلة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cs Quran" w:hAnsi="Mcs Quran"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cs School 2;Times New Roman" w:hAnsi="Mcs School 2;Times New Roman"/>
                <w:i w:val="false"/>
                <w:i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Mcs Quran" w:hAnsi="Mcs Qur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نصوص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نصف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توسط</w:t>
            </w:r>
          </w:p>
        </w:tc>
      </w:tr>
      <w:tr>
        <w:trPr/>
        <w:tc>
          <w:tcPr>
            <w:tcW w:w="8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ستعن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بدأ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سمك</w:t>
            </w: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 xml:space="preserve">} .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.................................................. 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جلوس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>:..................</w:t>
            </w:r>
          </w:p>
        </w:tc>
      </w:tr>
      <w:tr>
        <w:trPr>
          <w:trHeight w:val="290" w:hRule="atLeast"/>
        </w:trPr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1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بيغي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الخلق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م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طلق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                 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                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                ...................................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كي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) :..............   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ه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ض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بن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 ............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كار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خلاق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دع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.............................................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2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- 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خت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376805</wp:posOffset>
                      </wp:positionH>
                      <wp:positionV relativeFrom="paragraph">
                        <wp:posOffset>97155</wp:posOffset>
                      </wp:positionV>
                      <wp:extent cx="548640" cy="90805"/>
                      <wp:effectExtent l="15240" t="7620" r="571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11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87.15pt;margin-top:7.65pt;width:43.1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1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ب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عن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زائ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اقص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ختلط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380865</wp:posOffset>
                      </wp:positionH>
                      <wp:positionV relativeFrom="paragraph">
                        <wp:posOffset>127635</wp:posOffset>
                      </wp:positionV>
                      <wp:extent cx="548640" cy="90805"/>
                      <wp:effectExtent l="15240" t="7620" r="571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11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4.95pt;margin-top:10.05pt;width:43.1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2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عيي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ي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ثلاث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لتحقي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لتعج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لترهي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828165</wp:posOffset>
                      </wp:positionH>
                      <wp:positionV relativeFrom="paragraph">
                        <wp:posOffset>145415</wp:posOffset>
                      </wp:positionV>
                      <wp:extent cx="548640" cy="90805"/>
                      <wp:effectExtent l="15240" t="7620" r="571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11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95pt;margin-top:11.45pt;width:43.1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3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ض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هي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ع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و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315845</wp:posOffset>
                      </wp:positionH>
                      <wp:positionV relativeFrom="paragraph">
                        <wp:posOffset>119380</wp:posOffset>
                      </wp:positionV>
                      <wp:extent cx="548640" cy="90805"/>
                      <wp:effectExtent l="15240" t="7620" r="571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11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35pt;margin-top:9.4pt;width:43.1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4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"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حملو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طل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"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عن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عتدلو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حملو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شيء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حسنو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طلبو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جمي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768725</wp:posOffset>
                      </wp:positionH>
                      <wp:positionV relativeFrom="paragraph">
                        <wp:posOffset>107950</wp:posOffset>
                      </wp:positionV>
                      <wp:extent cx="548640" cy="90805"/>
                      <wp:effectExtent l="15240" t="7620" r="571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11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5pt;margin-top:8.5pt;width:43.1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5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درس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أمل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طبيع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ائله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حم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شوق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حازم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230245</wp:posOffset>
                      </wp:positionH>
                      <wp:positionV relativeFrom="paragraph">
                        <wp:posOffset>135255</wp:posOffset>
                      </wp:positionV>
                      <wp:extent cx="548640" cy="90805"/>
                      <wp:effectExtent l="15240" t="7620" r="571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11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4.35pt;margin-top:10.65pt;width:43.1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6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وي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لب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كلمتي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:             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رادف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ضا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كس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220085</wp:posOffset>
                      </wp:positionH>
                      <wp:positionV relativeFrom="paragraph">
                        <wp:posOffset>97155</wp:posOffset>
                      </wp:positionV>
                      <wp:extent cx="548640" cy="90805"/>
                      <wp:effectExtent l="15240" t="7620" r="571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11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3.55pt;margin-top:7.65pt;width:43.1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7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ق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قن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كند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أن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جميلاً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ست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جه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خائفاً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شعاً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768725</wp:posOffset>
                      </wp:positionH>
                      <wp:positionV relativeFrom="paragraph">
                        <wp:posOffset>111125</wp:posOffset>
                      </wp:positionV>
                      <wp:extent cx="548640" cy="90805"/>
                      <wp:effectExtent l="15240" t="7620" r="571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511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5pt;margin-top:8.75pt;width:43.1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8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"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مو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ري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ر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نهاي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ح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دني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ض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ح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علا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خط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خاطئ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793365</wp:posOffset>
                      </wp:positionH>
                      <wp:positionV relativeFrom="paragraph">
                        <wp:posOffset>127000</wp:posOffset>
                      </wp:positionV>
                      <wp:extent cx="386715" cy="56515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387000" cy="56880"/>
                              </a:xfrm>
                              <a:prstGeom prst="bentConnector3">
                                <a:avLst>
                                  <a:gd name="adj1" fmla="val 4990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-244.95pt;margin-top:10.1pt;width:30.35pt;height:4.35pt;rotation:180;mso-position-horizontal-relative:page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ار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(       )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534150</wp:posOffset>
                      </wp:positionH>
                      <wp:positionV relativeFrom="paragraph">
                        <wp:posOffset>128270</wp:posOffset>
                      </wp:positionV>
                      <wp:extent cx="431165" cy="5334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431280" cy="53640"/>
                              </a:xfrm>
                              <a:prstGeom prst="bentConnector3">
                                <a:avLst>
                                  <a:gd name="adj1" fmla="val 4995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43pt;margin-top:10.2pt;width:33.85pt;height:4.1pt;rotation:180;mso-position-horizontal-relative:page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حد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ي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لع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أن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زدح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السوق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       ) 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613660</wp:posOffset>
                      </wp:positionH>
                      <wp:positionV relativeFrom="paragraph">
                        <wp:posOffset>139700</wp:posOffset>
                      </wp:positionV>
                      <wp:extent cx="375920" cy="56515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376560" cy="56880"/>
                              </a:xfrm>
                              <a:prstGeom prst="bentConnector3">
                                <a:avLst>
                                  <a:gd name="adj1" fmla="val 4985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0pt;margin-top:11.1pt;width:29.55pt;height:4.35pt;rotation:180;mso-position-horizontal-relative:page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يف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فيص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(         )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4062730</wp:posOffset>
                      </wp:positionH>
                      <wp:positionV relativeFrom="paragraph">
                        <wp:posOffset>146685</wp:posOffset>
                      </wp:positionV>
                      <wp:extent cx="421640" cy="5715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421920" cy="57600"/>
                              </a:xfrm>
                              <a:prstGeom prst="bentConnector3">
                                <a:avLst>
                                  <a:gd name="adj1" fmla="val 4978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47.65pt;margin-top:11.6pt;width:33.1pt;height:4.45pt;rotation:180;mso-position-horizontal-relative:page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قن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قوم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ن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ري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خلاء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(    )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048000</wp:posOffset>
                      </wp:positionH>
                      <wp:positionV relativeFrom="paragraph">
                        <wp:posOffset>153035</wp:posOffset>
                      </wp:positionV>
                      <wp:extent cx="415925" cy="56515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416160" cy="56880"/>
                              </a:xfrm>
                              <a:prstGeom prst="bentConnector3">
                                <a:avLst>
                                  <a:gd name="adj1" fmla="val 4995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67.3pt;margin-top:12.15pt;width:32.65pt;height:4.35pt;rotation:180;mso-position-horizontal-relative:page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هان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قيد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هان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موا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(         )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كت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ناقص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بي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عطا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ص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خا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نصيح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دين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............................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أنه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صيح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دينك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..........................................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ريك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دي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ن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ار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عاتبن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وم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نت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لاد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وي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لب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.................................................................................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حت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منحك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مييز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صوات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 xml:space="preserve">اختر من العمود 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 xml:space="preserve">أ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 xml:space="preserve">ما يناسبه من العمود 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 xml:space="preserve">ب </w:t>
            </w:r>
            <w:r>
              <w:rPr>
                <w:rtl w:val="true"/>
              </w:rPr>
              <w:t>) :</w:t>
            </w:r>
          </w:p>
          <w:tbl>
            <w:tblPr>
              <w:bidiVisual w:val="true"/>
              <w:tblW w:w="1075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678"/>
              <w:gridCol w:w="708"/>
              <w:gridCol w:w="4917"/>
            </w:tblGrid>
            <w:tr>
              <w:trPr>
                <w:trHeight w:val="1134" w:hRule="atLeast"/>
                <w:cantSplit w:val="true"/>
              </w:trPr>
              <w:tc>
                <w:tcPr>
                  <w:tcW w:w="51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40"/>
                      <w:sz w:val="40"/>
                      <w:rtl w:val="true"/>
                    </w:rPr>
                    <w:t>أ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bidi w:val="0"/>
                    <w:ind w:left="113" w:right="113" w:hanging="0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40"/>
                      <w:sz w:val="40"/>
                      <w:rtl w:val="true"/>
                    </w:rPr>
                    <w:t>الجواب</w:t>
                  </w:r>
                </w:p>
              </w:tc>
              <w:tc>
                <w:tcPr>
                  <w:tcW w:w="4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i w:val="false"/>
                      <w:i w:val="false"/>
                      <w:iCs w:val="false"/>
                      <w:sz w:val="40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40"/>
                      <w:sz w:val="40"/>
                      <w:rtl w:val="true"/>
                    </w:rPr>
                    <w:t>ب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من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ألفاظ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قسم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4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imes New Roman"/>
                      <w:i w:val="false"/>
                      <w:iCs w:val="false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نظرتم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فهل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تعود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إلى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إسلام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قوته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4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رقيق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ديباج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معنى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كلمة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  <w:t xml:space="preserve">( 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عاينتم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  <w:t>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4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واو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معنى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كلمة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  <w:t xml:space="preserve">( 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سندس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  <w:t>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4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عالي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فاخر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لباذح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تعني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Cs w:val="false"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4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Cs w:val="32"/>
                    </w:rPr>
                  </w:pP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استفهام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>إنكاري</w:t>
                  </w:r>
                  <w:r>
                    <w:rPr>
                      <w:rFonts w:cs="Times New Roman"/>
                      <w:i w:val="false"/>
                      <w:i w:val="false"/>
                      <w:iCs w:val="false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ج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تاب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غن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كلفه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رفدا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raditional Arabic"/>
                <w:i w:val="false"/>
                <w:i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raditional Arabic"/>
                <w:i w:val="false"/>
                <w:i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raditional Arabic"/>
                <w:i w:val="false"/>
                <w:i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raditional Arabic"/>
                <w:i w:val="false"/>
                <w:i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raditional Arabic"/>
                <w:i w:val="false"/>
                <w:i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raditional Arabic"/>
                <w:i w:val="false"/>
                <w:i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raditional Arabic"/>
                <w:i w:val="false"/>
                <w:i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raditional Arabic"/>
                <w:i w:val="false"/>
                <w:i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raditional Arabic"/>
                <w:i w:val="false"/>
                <w:i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raditional Arabic"/>
                <w:i w:val="false"/>
                <w:i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منياتن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النجاح</w:t>
            </w:r>
          </w:p>
          <w:p>
            <w:pPr>
              <w:pStyle w:val="Normal"/>
              <w:jc w:val="center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ستاذ</w:t>
            </w:r>
          </w:p>
        </w:tc>
      </w:tr>
    </w:tbl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School 2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Letter Word 5">
    <w:charset w:val="00"/>
    <w:family w:val="auto"/>
    <w:pitch w:val="variable"/>
  </w:font>
  <w:font w:name="Mcs School 1">
    <w:charset w:val="00"/>
    <w:family w:val="auto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i/>
      <w:iCs/>
      <w:color w:val="auto"/>
      <w:sz w:val="36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School 2;Times New Roman" w:hAnsi="Mcs School 2;Times New Roman" w:cs="Traditional Arabic"/>
      <w:i w:val="false"/>
      <w:iCs w:val="false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raditional Arabic"/>
      <w:i w:val="false"/>
      <w:iCs w:val="false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cs School 2;Times New Roman" w:hAnsi="Mcs School 2;Times New Roman" w:cs="Traditional Arabic"/>
      <w:i w:val="false"/>
      <w:iCs w:val="false"/>
      <w:sz w:val="3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9:42:00Z</dcterms:created>
  <dc:creator>Aref</dc:creator>
  <dc:description/>
  <cp:keywords/>
  <dc:language>en-US</dc:language>
  <cp:lastModifiedBy>se</cp:lastModifiedBy>
  <cp:lastPrinted>2009-06-08T22:42:00Z</cp:lastPrinted>
  <dcterms:modified xsi:type="dcterms:W3CDTF">2009-06-08T20:49:00Z</dcterms:modified>
  <cp:revision>4</cp:revision>
  <dc:subject/>
  <dc:title> </dc:title>
</cp:coreProperties>
</file>