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8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5670"/>
        <w:gridCol w:w="2376"/>
      </w:tblGrid>
      <w:tr>
        <w:trPr/>
        <w:tc>
          <w:tcPr>
            <w:tcW w:w="2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i w:val="false"/>
                <w:i w:val="false"/>
                <w:iCs w:val="false"/>
              </w:rPr>
            </w:pPr>
            <w:r>
              <w:rPr>
                <w:rFonts w:cs="Traditional Arabic"/>
                <w:i w:val="false"/>
                <w:iCs w:val="false"/>
                <w:rtl w:val="true"/>
              </w:rPr>
              <w:drawing>
                <wp:inline distT="0" distB="0" distL="0" distR="0">
                  <wp:extent cx="1584325" cy="297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>
                <w:rFonts w:cs="Times New Roman"/>
                <w:b/>
                <w:b/>
                <w:bCs w:val="false"/>
                <w:sz w:val="24"/>
                <w:szCs w:val="28"/>
              </w:rPr>
            </w:pP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>وزارة</w:t>
            </w:r>
            <w:r>
              <w:rPr>
                <w:rFonts w:eastAsia="Mcs School 2;Times New Roman" w:cs="Mcs School 2;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>ال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>تربية</w:t>
            </w:r>
            <w:r>
              <w:rPr>
                <w:rFonts w:eastAsia="Mcs School 2;Times New Roman" w:cs="Mcs School 2;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28"/>
                <w:rtl w:val="true"/>
              </w:rPr>
              <w:t>والتعليم</w:t>
            </w:r>
          </w:p>
          <w:p>
            <w:pPr>
              <w:pStyle w:val="Heading1"/>
              <w:jc w:val="left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إدارة</w:t>
            </w:r>
            <w:r>
              <w:rPr>
                <w:rFonts w:eastAsia="Mcs School 2;Times New Roman" w:cs="Mcs School 2;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تربية</w:t>
            </w:r>
            <w:r>
              <w:rPr>
                <w:rFonts w:eastAsia="Mcs School 2;Times New Roman" w:cs="Mcs School 2;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و</w:t>
            </w:r>
            <w:r>
              <w:rPr>
                <w:rFonts w:eastAsia="Mcs School 2;Times New Roman" w:cs="Mcs School 2;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تعليم</w:t>
            </w:r>
            <w:r>
              <w:rPr>
                <w:rFonts w:eastAsia="Mcs School 2;Times New Roman" w:cs="Mcs School 2;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بمحافظة</w:t>
            </w:r>
            <w:r>
              <w:rPr>
                <w:rFonts w:eastAsia="Mcs School 2;Times New Roman" w:cs="Mcs School 2;Times New Roman"/>
                <w:sz w:val="26"/>
                <w:sz w:val="26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30"/>
                <w:szCs w:val="24"/>
              </w:rPr>
            </w:pP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30"/>
                <w:sz w:val="30"/>
                <w:szCs w:val="24"/>
                <w:rtl w:val="true"/>
              </w:rPr>
              <w:t>متوسطة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30"/>
                <w:sz w:val="3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Mcs School 2;Times New Roman" w:hAnsi="Mcs School 2;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22"/>
                <w:szCs w:val="22"/>
                <w:rtl w:val="true"/>
              </w:rPr>
              <w:t xml:space="preserve">: 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26"/>
                <w:szCs w:val="24"/>
              </w:rPr>
              <w:t>1429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26"/>
                <w:szCs w:val="24"/>
              </w:rPr>
              <w:t>/</w:t>
            </w:r>
            <w:r>
              <w:rPr>
                <w:rFonts w:cs="Times New Roman" w:ascii="Mcs School 2;Times New Roman" w:hAnsi="Mcs School 2;Times New Roman"/>
                <w:i w:val="false"/>
                <w:iCs w:val="false"/>
                <w:sz w:val="26"/>
                <w:szCs w:val="24"/>
              </w:rPr>
              <w:t>1430</w:t>
            </w:r>
            <w:r>
              <w:rPr>
                <w:rFonts w:ascii="Mcs School 2;Times New Roman" w:hAnsi="Mcs School 2;Times New Roman" w:cs="Times New Roman"/>
                <w:i w:val="false"/>
                <w:i w:val="false"/>
                <w:iCs w:val="false"/>
                <w:sz w:val="26"/>
                <w:sz w:val="26"/>
                <w:szCs w:val="24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 w:ascii="Mcs School 2;Times New Roman" w:hAnsi="Mcs School 2;Times New Roman"/>
                <w:i w:val="false"/>
                <w:i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 w:ascii="Mcs School 2;Times New Roman" w:hAnsi="Mcs School 2;Times New Roman"/>
                <w:i w:val="false"/>
                <w:iCs w:val="false"/>
                <w:sz w:val="32"/>
                <w:szCs w:val="32"/>
                <w:rtl w:val="true"/>
              </w:rPr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>بسم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>الله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>الرحمن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rFonts w:ascii="Mcs Letter Word 5" w:hAnsi="Mcs Letter Word 5" w:cs="Traditional Arabic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>الرحيم</w:t>
            </w:r>
            <w:r>
              <w:rPr>
                <w:rFonts w:ascii="Mcs Letter Word 5" w:hAnsi="Mcs Letter Word 5" w:eastAsia="Mcs Letter Word 5" w:cs="Mcs Letter Word 5"/>
                <w:i w:val="false"/>
                <w:i w:val="false"/>
                <w:iCs w:val="false"/>
                <w:sz w:val="42"/>
                <w:sz w:val="42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cs Letter Word 5" w:hAnsi="Mcs Letter Word 5" w:cs="Traditional Arabic"/>
                <w:i w:val="false"/>
                <w:i w:val="false"/>
                <w:iCs w:val="false"/>
                <w:sz w:val="42"/>
                <w:szCs w:val="44"/>
              </w:rPr>
            </w:pPr>
            <w:r>
              <w:rPr>
                <w:rFonts w:cs="Traditional Arabic" w:ascii="Mcs Letter Word 5" w:hAnsi="Mcs Letter Word 5"/>
                <w:i w:val="false"/>
                <w:iCs w:val="false"/>
                <w:sz w:val="42"/>
                <w:szCs w:val="44"/>
                <w:rtl w:val="true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ascii="Mcs School 1" w:hAnsi="Mcs School 1"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554605</wp:posOffset>
                      </wp:positionH>
                      <wp:positionV relativeFrom="paragraph">
                        <wp:posOffset>94615</wp:posOffset>
                      </wp:positionV>
                      <wp:extent cx="3543300" cy="1371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354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0"/>
                                    <w:gridCol w:w="530"/>
                                    <w:gridCol w:w="531"/>
                                    <w:gridCol w:w="531"/>
                                    <w:gridCol w:w="531"/>
                                    <w:gridCol w:w="657"/>
                                    <w:gridCol w:w="567"/>
                                    <w:gridCol w:w="9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سئل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س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جمو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رجة</w:t>
                                        </w:r>
                                        <w:r>
                                          <w:rPr>
                                            <w:rFonts w:cs="Times New Roman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صح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درجة</w:t>
                                        </w:r>
                                        <w:r>
                                          <w:rPr>
                                            <w:rFonts w:cs="Times New Roman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راج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صح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3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ستاذ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التوقي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106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مراج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3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أستاذ</w:t>
                                        </w: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  <w:t>التوقي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Traditional Arabic"/>
                                            <w:i w:val="false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i w:val="false"/>
                                            <w:iCs w:val="false"/>
                                            <w:sz w:val="22"/>
                                            <w:szCs w:val="2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108pt;mso-wrap-distance-left:9.05pt;mso-wrap-distance-right:9.05pt;mso-wrap-distance-top:0pt;mso-wrap-distance-bottom:0pt;margin-top:7.45pt;mso-position-vertical-relative:text;margin-left:2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53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530"/>
                              <w:gridCol w:w="531"/>
                              <w:gridCol w:w="531"/>
                              <w:gridCol w:w="531"/>
                              <w:gridCol w:w="657"/>
                              <w:gridCol w:w="567"/>
                              <w:gridCol w:w="947"/>
                            </w:tblGrid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ئلة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تاذ</w:t>
                                  </w: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Mcs Quran" w:hAnsi="Mcs Quran"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Mcs School 2;Times New Roman" w:hAnsi="Mcs School 2;Times New Rom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Mcs School 2;Times New Roman" w:hAnsi="Mcs School 2;Times New Roman" w:eastAsia="Mcs School 2;Times New Roman" w:cs="Mcs School 2;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cs School 2;Times New Roman" w:hAnsi="Mcs School 2;Times New Roman"/>
                <w:i w:val="false"/>
                <w:i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Mcs Quran" w:hAnsi="Mcs Quran"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نصوص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ساعة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نصف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توسط</w:t>
            </w:r>
          </w:p>
        </w:tc>
      </w:tr>
      <w:tr>
        <w:trPr/>
        <w:tc>
          <w:tcPr>
            <w:tcW w:w="8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ستعن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بدأ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كتابة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سمك</w:t>
            </w: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  <w:t xml:space="preserve">} .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.................................................. 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جلوس</w:t>
            </w:r>
            <w:r>
              <w:rPr>
                <w:rFonts w:cs="Times New Roman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24"/>
                <w:szCs w:val="24"/>
                <w:rtl w:val="true"/>
              </w:rPr>
              <w:t>:..................</w:t>
            </w:r>
          </w:p>
        </w:tc>
      </w:tr>
      <w:tr>
        <w:trPr>
          <w:trHeight w:val="290" w:hRule="atLeast"/>
        </w:trPr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1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نقص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غ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طي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يش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نس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      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      ............................</w:t>
            </w:r>
          </w:p>
          <w:p>
            <w:pPr>
              <w:pStyle w:val="Normal"/>
              <w:jc w:val="center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      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بي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ائ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بي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/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{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ثهل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} :...................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668145</wp:posOffset>
                      </wp:positionH>
                      <wp:positionV relativeFrom="paragraph">
                        <wp:posOffset>52070</wp:posOffset>
                      </wp:positionV>
                      <wp:extent cx="4603750" cy="207010"/>
                      <wp:effectExtent l="5080" t="5080" r="27940" b="438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3680" cy="207000"/>
                              </a:xfrm>
                              <a:custGeom>
                                <a:avLst/>
                                <a:gdLst>
                                  <a:gd name="textAreaLeft" fmla="*/ 0 w 2610000"/>
                                  <a:gd name="textAreaRight" fmla="*/ 2610360 w 2610000"/>
                                  <a:gd name="textAreaTop" fmla="*/ 15120 h 117360"/>
                                  <a:gd name="textAreaBottom" fmla="*/ 102240 h 11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4" coordsize="21600,21600" o:spt="64" adj="0,2700" path="m@11@0c@16@3@18@4@13@0l@20@5c@23@7@21@6@19@5x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  <v:f eqn="sum 10800 0 @1"/>
                        <v:f eqn="max @11 @19"/>
                        <v:f eqn="min @13 @20"/>
                        <v:f eqn="prod 2 @0 1"/>
                        <v:f eqn="sum height 0 @29"/>
                      </v:formulas>
                      <v:path gradientshapeok="t" o:connecttype="rect" textboxrect="@27,@29,@28,@30"/>
                      <v:handles>
                        <v:h position="0,@0"/>
                        <v:h position="@25,21600"/>
                      </v:handles>
                    </v:shapetype>
                    <v:shape id="shape_0" fillcolor="white" stroked="t" o:allowincell="t" style="position:absolute;margin-left:131.35pt;margin-top:4.1pt;width:362.45pt;height:16.25pt;mso-wrap-style:none;v-text-anchor:middle;mso-position-horizontal-relative:page" type="_x0000_t64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2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خت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قواس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281555</wp:posOffset>
                      </wp:positionH>
                      <wp:positionV relativeFrom="paragraph">
                        <wp:posOffset>97790</wp:posOffset>
                      </wp:positionV>
                      <wp:extent cx="755015" cy="90805"/>
                      <wp:effectExtent l="20955" t="6985" r="27305" b="444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080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79.65pt;margin-top:7.7pt;width:59.4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جاهك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عن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قابلك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خلفك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413125</wp:posOffset>
                      </wp:positionH>
                      <wp:positionV relativeFrom="paragraph">
                        <wp:posOffset>90805</wp:posOffset>
                      </wp:positionV>
                      <wp:extent cx="755015" cy="90805"/>
                      <wp:effectExtent l="20955" t="6985" r="27305" b="444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080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8.75pt;margin-top:7.15pt;width:59.4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درس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حجا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بياته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قر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465195</wp:posOffset>
                      </wp:positionH>
                      <wp:positionV relativeFrom="paragraph">
                        <wp:posOffset>84455</wp:posOffset>
                      </wp:positionV>
                      <wp:extent cx="755015" cy="90805"/>
                      <wp:effectExtent l="20955" t="6985" r="27305" b="444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080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2.85pt;margin-top:6.65pt;width:59.4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سم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صد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نتيج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لتع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ني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465195</wp:posOffset>
                      </wp:positionH>
                      <wp:positionV relativeFrom="paragraph">
                        <wp:posOffset>139065</wp:posOffset>
                      </wp:positionV>
                      <wp:extent cx="859790" cy="89535"/>
                      <wp:effectExtent l="23495" t="6985" r="27940" b="444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680" cy="896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397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2.85pt;margin-top:10.95pt;width:67.65pt;height:7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يشي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جوانب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مض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ل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الجو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الرهب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355850</wp:posOffset>
                      </wp:positionH>
                      <wp:positionV relativeFrom="paragraph">
                        <wp:posOffset>132715</wp:posOffset>
                      </wp:positionV>
                      <wp:extent cx="1057275" cy="90805"/>
                      <wp:effectExtent l="28575" t="6350" r="27305" b="438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913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5.5pt;margin-top:10.45pt;width:83.2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ياك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غض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"                         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حذي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ستفها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نكار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4071620</wp:posOffset>
                      </wp:positionH>
                      <wp:positionV relativeFrom="paragraph">
                        <wp:posOffset>111125</wp:posOffset>
                      </wp:positionV>
                      <wp:extent cx="913130" cy="90805"/>
                      <wp:effectExtent l="24765" t="6985" r="27940" b="444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15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0.6pt;margin-top:8.75pt;width:71.8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" ....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دره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حلك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ديجور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قص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حلك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"                    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شد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وا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سوا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68245</wp:posOffset>
                      </wp:positionH>
                      <wp:positionV relativeFrom="paragraph">
                        <wp:posOffset>131445</wp:posOffset>
                      </wp:positionV>
                      <wp:extent cx="1125220" cy="90805"/>
                      <wp:effectExtent l="29845" t="6350" r="27305" b="438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536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3101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4.35pt;margin-top:10.35pt;width:88.5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قفر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"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د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خلو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الفراغ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تع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الإرهاق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149600</wp:posOffset>
                      </wp:positionH>
                      <wp:positionV relativeFrom="paragraph">
                        <wp:posOffset>116840</wp:posOffset>
                      </wp:positionV>
                      <wp:extent cx="841375" cy="90805"/>
                      <wp:effectExtent l="23495" t="6985" r="27305" b="444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3184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8pt;margin-top:9.2pt;width:66.2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نطلق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سدي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حكي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ذك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468245</wp:posOffset>
                      </wp:positionH>
                      <wp:positionV relativeFrom="paragraph">
                        <wp:posOffset>120650</wp:posOffset>
                      </wp:positionV>
                      <wp:extent cx="878205" cy="90805"/>
                      <wp:effectExtent l="24130" t="6985" r="27305" b="444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419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4.35pt;margin-top:9.5pt;width:69.1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شموخ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عن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لو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الارتفا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تكب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4071620</wp:posOffset>
                      </wp:positionH>
                      <wp:positionV relativeFrom="paragraph">
                        <wp:posOffset>114300</wp:posOffset>
                      </wp:positionV>
                      <wp:extent cx="913130" cy="90805"/>
                      <wp:effectExtent l="24765" t="6985" r="27940" b="444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907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15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0.6pt;margin-top:9pt;width:71.85pt;height:7.1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درس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بتسا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عيا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ائ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دي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طوي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ind w:left="1080" w:right="0" w:hanging="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080" w:right="0" w:hanging="0"/>
              <w:jc w:val="center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342255</wp:posOffset>
                      </wp:positionH>
                      <wp:positionV relativeFrom="paragraph">
                        <wp:posOffset>43180</wp:posOffset>
                      </wp:positionV>
                      <wp:extent cx="1679575" cy="238760"/>
                      <wp:effectExtent l="18415" t="6350" r="27305" b="450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9400" cy="2386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759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0.65pt;margin-top:3.4pt;width:132.2pt;height:18.75pt;mso-wrap-style:none;v-text-anchor:middle;mso-position-horizontal-relative:page" type="_x0000_t6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i w:val="false"/>
                                <w:kern w:val="2"/>
                                <w:szCs w:val="24"/>
                                <w:bCs w:val="false"/>
                                <w:i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40"/>
                <w:sz w:val="40"/>
                <w:rtl w:val="true"/>
              </w:rPr>
              <w:t>اقلب</w:t>
            </w:r>
            <w:r>
              <w:rPr>
                <w:rFonts w:cs="Times New Roman"/>
                <w:i w:val="false"/>
                <w:i w:val="false"/>
                <w:iCs w:val="false"/>
                <w:sz w:val="40"/>
                <w:sz w:val="40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40"/>
                <w:sz w:val="40"/>
                <w:rtl w:val="true"/>
              </w:rPr>
              <w:t>الورقة</w:t>
            </w:r>
          </w:p>
          <w:p>
            <w:pPr>
              <w:pStyle w:val="Normal"/>
              <w:ind w:left="1080" w:right="0" w:hanging="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ind w:left="1080" w:right="0" w:hanging="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ض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ح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علا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خطاْ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خاطئ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139700</wp:posOffset>
                      </wp:positionV>
                      <wp:extent cx="700405" cy="64135"/>
                      <wp:effectExtent l="0" t="38100" r="22225" b="762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700560" cy="64440"/>
                              </a:xfrm>
                              <a:prstGeom prst="bentConnector3">
                                <a:avLst>
                                  <a:gd name="adj1" fmla="val 4992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-279.4pt;margin-top:11.1pt;width:55.05pt;height:4.95pt;rotation:180;mso-position-horizontal-relative:page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لعبا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رعايته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(        )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3950335</wp:posOffset>
                      </wp:positionH>
                      <wp:positionV relativeFrom="paragraph">
                        <wp:posOffset>130810</wp:posOffset>
                      </wp:positionV>
                      <wp:extent cx="700405" cy="64135"/>
                      <wp:effectExtent l="0" t="38100" r="22225" b="762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700920" cy="64800"/>
                              </a:xfrm>
                              <a:prstGeom prst="bentConnector3">
                                <a:avLst>
                                  <a:gd name="adj1" fmla="val 4994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60.8pt;margin-top:10.35pt;width:55.1pt;height:5pt;rotation:180;mso-position-horizontal-relative:page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ن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ستح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عله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ي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تكبي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"             (        )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4253230</wp:posOffset>
                      </wp:positionH>
                      <wp:positionV relativeFrom="paragraph">
                        <wp:posOffset>168910</wp:posOffset>
                      </wp:positionV>
                      <wp:extent cx="755015" cy="1270"/>
                      <wp:effectExtent l="0" t="38100" r="22225" b="762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755280" cy="18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88.9pt;margin-top:13.35pt;width:59.35pt;height:0.05pt;rotation:180;mso-position-horizontal-relative:page" type="_x0000_t33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تكف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لأ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رابطه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شر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(        )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6825</wp:posOffset>
                      </wp:positionH>
                      <wp:positionV relativeFrom="paragraph">
                        <wp:posOffset>128270</wp:posOffset>
                      </wp:positionV>
                      <wp:extent cx="700405" cy="64135"/>
                      <wp:effectExtent l="0" t="38100" r="22225" b="762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700560" cy="64440"/>
                              </a:xfrm>
                              <a:prstGeom prst="bentConnector3">
                                <a:avLst>
                                  <a:gd name="adj1" fmla="val 4997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49.45pt;margin-top:10.2pt;width:55.05pt;height:4.95pt;rotation:180;mso-position-horizontal-relative:page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آث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لا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غرناط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(        )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4869180</wp:posOffset>
                      </wp:positionH>
                      <wp:positionV relativeFrom="paragraph">
                        <wp:posOffset>142240</wp:posOffset>
                      </wp:positionV>
                      <wp:extent cx="700405" cy="64135"/>
                      <wp:effectExtent l="0" t="38100" r="22225" b="762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700560" cy="64440"/>
                              </a:xfrm>
                              <a:prstGeom prst="bentConnector3">
                                <a:avLst>
                                  <a:gd name="adj1" fmla="val 4997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3.1pt;margin-top:11.3pt;width:55.05pt;height:4.95pt;rotation:180;mso-position-horizontal-relative:page" type="_x0000_t34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طوي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مستعج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المدرك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لإسرا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(       )</w:t>
            </w:r>
          </w:p>
          <w:p>
            <w:pPr>
              <w:pStyle w:val="Normal"/>
              <w:ind w:left="1080" w:right="0" w:hanging="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748790</wp:posOffset>
                      </wp:positionH>
                      <wp:positionV relativeFrom="paragraph">
                        <wp:posOffset>17145</wp:posOffset>
                      </wp:positionV>
                      <wp:extent cx="4603750" cy="207010"/>
                      <wp:effectExtent l="5080" t="5080" r="27940" b="438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3680" cy="207000"/>
                              </a:xfrm>
                              <a:custGeom>
                                <a:avLst/>
                                <a:gdLst>
                                  <a:gd name="textAreaLeft" fmla="*/ 0 w 2610000"/>
                                  <a:gd name="textAreaRight" fmla="*/ 2610360 w 2610000"/>
                                  <a:gd name="textAreaTop" fmla="*/ 15120 h 117360"/>
                                  <a:gd name="textAreaBottom" fmla="*/ 102240 h 11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7.7pt;margin-top:1.35pt;width:362.45pt;height:16.25pt;mso-wrap-style:none;v-text-anchor:middle;mso-position-horizontal-relative:page" type="_x0000_t64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i w:val="false"/>
                <w:i w:val="false"/>
                <w:iCs w:val="false"/>
                <w:szCs w:val="36"/>
                <w:rtl w:val="true"/>
              </w:rPr>
              <w:t>أ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ناقص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لي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غلا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أعلمك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</w:t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.....................................................................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ستعن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أستع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الله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حدثين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بن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شه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و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...................................................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..............................................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ذب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حتا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سف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باح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ي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..........................................................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تنسى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أحقاد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...................................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ضمي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سؤول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روح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صبو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748790</wp:posOffset>
                      </wp:positionH>
                      <wp:positionV relativeFrom="paragraph">
                        <wp:posOffset>162560</wp:posOffset>
                      </wp:positionV>
                      <wp:extent cx="4603750" cy="207010"/>
                      <wp:effectExtent l="5080" t="5080" r="18415" b="438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3680" cy="207000"/>
                              </a:xfrm>
                              <a:custGeom>
                                <a:avLst/>
                                <a:gdLst>
                                  <a:gd name="textAreaLeft" fmla="*/ 0 w 2610000"/>
                                  <a:gd name="textAreaRight" fmla="*/ 2610360 w 2610000"/>
                                  <a:gd name="textAreaTop" fmla="*/ 15120 h 117360"/>
                                  <a:gd name="textAreaBottom" fmla="*/ 102240 h 11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0186" dir="4303641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7.7pt;margin-top:12.8pt;width:362.45pt;height:16.25pt;mso-wrap-style:none;v-text-anchor:middle;mso-position-horizontal-relative:page" type="_x0000_t64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صفا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حذ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كاتب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درس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ثلاثي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..............................................   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2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- .................................................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</w:rPr>
              <w:t>3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-..............................................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748790</wp:posOffset>
                      </wp:positionH>
                      <wp:positionV relativeFrom="paragraph">
                        <wp:posOffset>61595</wp:posOffset>
                      </wp:positionV>
                      <wp:extent cx="4603750" cy="207010"/>
                      <wp:effectExtent l="5080" t="5080" r="27940" b="438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3680" cy="207000"/>
                              </a:xfrm>
                              <a:custGeom>
                                <a:avLst/>
                                <a:gdLst>
                                  <a:gd name="textAreaLeft" fmla="*/ 0 w 2610000"/>
                                  <a:gd name="textAreaRight" fmla="*/ 2610360 w 2610000"/>
                                  <a:gd name="textAreaTop" fmla="*/ 15120 h 117360"/>
                                  <a:gd name="textAreaBottom" fmla="*/ 102240 h 11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7.7pt;margin-top:4.85pt;width:362.45pt;height:16.25pt;mso-wrap-style:none;v-text-anchor:middle;mso-position-horizontal-relative:page" type="_x0000_t64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عروب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عز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رحاله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دره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حلك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ديجو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748790</wp:posOffset>
                      </wp:positionH>
                      <wp:positionV relativeFrom="paragraph">
                        <wp:posOffset>27305</wp:posOffset>
                      </wp:positionV>
                      <wp:extent cx="4603750" cy="207010"/>
                      <wp:effectExtent l="5080" t="5080" r="27940" b="438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3680" cy="207000"/>
                              </a:xfrm>
                              <a:custGeom>
                                <a:avLst/>
                                <a:gdLst>
                                  <a:gd name="textAreaLeft" fmla="*/ 0 w 2610000"/>
                                  <a:gd name="textAreaRight" fmla="*/ 2610360 w 2610000"/>
                                  <a:gd name="textAreaTop" fmla="*/ 15120 h 117360"/>
                                  <a:gd name="textAreaBottom" fmla="*/ 102240 h 11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400"/>
                                    </a:moveTo>
                                    <a:cubicBezTo>
                                      <a:pt x="7200" y="-3560"/>
                                      <a:pt x="14400" y="6360"/>
                                      <a:pt x="21600" y="1400"/>
                                    </a:cubicBezTo>
                                    <a:lnTo>
                                      <a:pt x="21600" y="20200"/>
                                    </a:lnTo>
                                    <a:cubicBezTo>
                                      <a:pt x="14400" y="25160"/>
                                      <a:pt x="7200" y="15240"/>
                                      <a:pt x="0" y="20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44208" dir="3580583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7.7pt;margin-top:2.15pt;width:362.45pt;height:16.25pt;mso-wrap-style:none;v-text-anchor:middle;mso-position-horizontal-relative:page" type="_x0000_t64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نظ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سهم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ناقد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لباس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ست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يهواه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حفى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imes New Roman"/>
                <w:i w:val="false"/>
                <w:iCs w:val="false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شب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نظرة</w:t>
            </w:r>
            <w:r>
              <w:rPr>
                <w:rFonts w:cs="Times New Roman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  <w:t>...............................................................</w:t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Traditional Arabic"/>
                <w:i w:val="false"/>
                <w:i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raditional Arabic"/>
                <w:i w:val="false"/>
                <w:iCs w:val="false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تمنياتي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Times New Roman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بالنجاح</w:t>
            </w:r>
          </w:p>
          <w:p>
            <w:pPr>
              <w:pStyle w:val="Normal"/>
              <w:jc w:val="center"/>
              <w:rPr>
                <w:rFonts w:cs="Traditional Arabic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raditional Arabic"/>
                <w:i w:val="false"/>
                <w:i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School 2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Letter Word 5">
    <w:charset w:val="00"/>
    <w:family w:val="auto"/>
    <w:pitch w:val="variable"/>
  </w:font>
  <w:font w:name="Mcs School 1">
    <w:charset w:val="00"/>
    <w:family w:val="auto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i/>
      <w:iCs/>
      <w:color w:val="auto"/>
      <w:sz w:val="36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cs School 2;Times New Roman" w:hAnsi="Mcs School 2;Times New Roman" w:cs="Traditional Arabic"/>
      <w:i w:val="false"/>
      <w:iCs w:val="false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raditional Arabic"/>
      <w:i w:val="false"/>
      <w:iCs w:val="false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cs School 2;Times New Roman" w:hAnsi="Mcs School 2;Times New Roman" w:cs="Traditional Arabic"/>
      <w:i w:val="false"/>
      <w:iCs w:val="false"/>
      <w:sz w:val="3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8:03:00Z</dcterms:created>
  <dc:creator>Aref</dc:creator>
  <dc:description/>
  <cp:keywords/>
  <dc:language>en-US</dc:language>
  <cp:lastModifiedBy>se</cp:lastModifiedBy>
  <cp:lastPrinted>2009-06-09T21:02:00Z</cp:lastPrinted>
  <dcterms:modified xsi:type="dcterms:W3CDTF">2009-06-11T22:12:00Z</dcterms:modified>
  <cp:revision>4</cp:revision>
  <dc:subject/>
  <dc:title> </dc:title>
</cp:coreProperties>
</file>