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066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..................................................................................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84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ن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     </w:t>
                      </w:r>
                      <w:r>
                        <w:rPr>
                          <w:rFonts w:cs="AL-Mohana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..................................................................................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53340</wp:posOffset>
                </wp:positionV>
                <wp:extent cx="0" cy="8001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2pt" to="451.3pt,67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53340</wp:posOffset>
                </wp:positionV>
                <wp:extent cx="0" cy="80200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4.2pt" to="199.3pt,67.3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3260</wp:posOffset>
                </wp:positionH>
                <wp:positionV relativeFrom="paragraph">
                  <wp:posOffset>133350</wp:posOffset>
                </wp:positionV>
                <wp:extent cx="6896100" cy="8953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9535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يا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ش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يا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لعج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دقائ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شع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أهمي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جل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مر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رت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مم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إيا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تحس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اع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ض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نقض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تخ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1320" w:right="0" w:hanging="72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ضمي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فص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نصب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كر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رفة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                 ..............................................................                                      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مي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فص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رفع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                 ..............................................................                                      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7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وص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اصا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9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                ...............................................................                                     ....................................................................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10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مي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تص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1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مي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ستترا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............................................................................                 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  <w:tab w:val="left" w:pos="111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ع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قائق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: ............................................................................................................................................................................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ت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ق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نَّ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.                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ش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م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                                          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ركيب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ضاف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و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                                          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ك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و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ابتد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قس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ما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                                            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ند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ج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(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بحضرمو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ض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   )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سوغ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بتد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نك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سب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أس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م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(          )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ذ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وص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ع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عر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ثنى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:   </w:t>
                            </w:r>
                          </w:p>
                          <w:p>
                            <w:pPr>
                              <w:pStyle w:val="3"/>
                              <w:jc w:val="both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>............... (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ائ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وّا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و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ائم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  <w:t xml:space="preserve">).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ق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....... (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دحٍ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مٍ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دّ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أبٍ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ٍّ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بنٍ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ّ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كي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) 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(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حق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...........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يد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 )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فظ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هدٍ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هدَ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عاه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ب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) 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ُ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ص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........... (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عاق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غ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عاق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ذك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u w:val="single"/>
                                <w:rtl w:val="true"/>
                              </w:rPr>
                              <w:t>أعمد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ي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 ..........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ح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....... (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ث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) .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و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عراب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:</w:t>
                            </w:r>
                          </w:p>
                          <w:tbl>
                            <w:tblPr>
                              <w:bidiVisual w:val="true"/>
                              <w:tblW w:w="1012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1"/>
                              <w:gridCol w:w="899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8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عراب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نجح</w:t>
                                  </w:r>
                                </w:p>
                              </w:tc>
                              <w:tc>
                                <w:tcPr>
                                  <w:tcW w:w="8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................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بن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  <w:t>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2" w:hRule="atLeast"/>
                              </w:trPr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حمن</w:t>
                                  </w:r>
                                </w:p>
                              </w:tc>
                              <w:tc>
                                <w:tcPr>
                                  <w:tcW w:w="89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...............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رفوع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رفع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.........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ظاه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............ 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حمن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: ...................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جرو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ر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كس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ظاهرة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705pt;mso-wrap-distance-left:9.05pt;mso-wrap-distance-right:9.05pt;mso-wrap-distance-top:0pt;mso-wrap-distance-bottom:0pt;margin-top:10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ضيا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ش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ضيا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ق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العج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ي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دقائ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شع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أهمي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ؤل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جل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مر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رت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ممه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إيا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ك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ذ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تحس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اع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ض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نقض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اقر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ط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اب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تخ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1320" w:right="0" w:hanging="72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ضمي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فص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نصب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نكر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عرفة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                 ..............................................................                                       .....................................................................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ضمي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فص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رفع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ج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ل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AL-Mohanad Bold"/>
                        </w:rPr>
                        <w:t>6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ج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ثرة</w:t>
                      </w:r>
                      <w:r>
                        <w:rPr>
                          <w:rtl w:val="true"/>
                        </w:rPr>
                        <w:t xml:space="preserve">                                                    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                 ..............................................................                                      .....................................................................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</w:rPr>
                        <w:t>7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صيغ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ته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جموع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</w:t>
                      </w:r>
                      <w:r>
                        <w:rPr>
                          <w:rFonts w:cs="AL-Mohanad Bold"/>
                        </w:rPr>
                        <w:t>8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اس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وص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خاصا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</w:t>
                      </w:r>
                      <w:r>
                        <w:rPr>
                          <w:rFonts w:cs="AL-Mohanad Bold"/>
                        </w:rPr>
                        <w:t>9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ش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                ...............................................................                                     ....................................................................                         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10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ضمي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تص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     </w:t>
                      </w:r>
                      <w:r>
                        <w:rPr>
                          <w:rFonts w:cs="AL-Mohanad Bold"/>
                        </w:rPr>
                        <w:t>1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ضمي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ستترا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                                               ............................................................................                 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  <w:tab w:val="left" w:pos="111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rtl w:val="true"/>
                        </w:rPr>
                        <w:t>أع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دقائق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: .....................................................................................................................................................................................................................................  </w:t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مث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أ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م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ف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ضم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ت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ق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ـ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إنَّ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.                                             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ش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م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                                          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ع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ك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ركيب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ضاف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       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و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شت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                                          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نك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سوغ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ابتد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قس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              </w:t>
                      </w:r>
                      <w:r>
                        <w:rPr>
                          <w:rFonts w:cs="AL-Mohanad Bold"/>
                        </w:rPr>
                        <w:t>6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ج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ما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                                            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أ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ط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/>
                          <w:rtl w:val="true"/>
                        </w:rPr>
                        <w:t>قند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ج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ك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اب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ز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صيغ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ته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جموع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(</w:t>
                      </w:r>
                      <w:r>
                        <w:rPr>
                          <w:rFonts w:cs="AL-Mohanad Bold"/>
                          <w:rtl w:val="true"/>
                        </w:rPr>
                        <w:t>مر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بحضرمو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ض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شكل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   )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سوغ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ابتد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نك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سب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أس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م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(          )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/>
                          <w:rtl w:val="true"/>
                        </w:rPr>
                        <w:t>اللذ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وص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ع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عر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ثنى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hd w:fill="D9D9D9" w:val="clear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خت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إجاب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صحيح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ب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أقوا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:   </w:t>
                      </w:r>
                    </w:p>
                    <w:p>
                      <w:pPr>
                        <w:pStyle w:val="3"/>
                        <w:jc w:val="both"/>
                        <w:rPr>
                          <w:rFonts w:cs="AL-Mohanad Bold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تجم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كلم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قائ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جمع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كثرة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>............... (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قوائ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قوّام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قائمون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قائمات</w:t>
                      </w:r>
                      <w:r>
                        <w:rPr>
                          <w:b w:val="false"/>
                          <w:b w:val="false"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b w:val="false"/>
                          <w:bCs w:val="false"/>
                          <w:sz w:val="22"/>
                          <w:szCs w:val="22"/>
                          <w:rtl w:val="true"/>
                        </w:rPr>
                        <w:t xml:space="preserve">).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لق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ه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........ (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أشع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بمدحٍ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ذمٍ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صدّ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بأبٍ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أ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أمٍّ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أ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,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بنٍ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دلّ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شخص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نفس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د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تركي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) 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(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تحق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............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عديد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. )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لفظ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صحيحة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: (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عاهدٍ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عاهدَ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عاه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ِ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جمي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سب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) .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أُل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س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وصو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خاص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............ (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بالعاق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–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بغ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عاق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بالعاق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غ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عاق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ليس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ش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ذك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رأ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مدين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u w:val="single"/>
                          <w:rtl w:val="true"/>
                        </w:rPr>
                        <w:t>أعمد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كثي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. ..........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تحت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خ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........ (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جم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قل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جم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كثر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صيغ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نتهى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جمو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) .  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أم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فراغ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تالي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م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جدو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الإعراب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فيم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 w:val="22"/>
                          <w:szCs w:val="22"/>
                          <w:rtl w:val="true"/>
                        </w:rPr>
                        <w:t>ي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22"/>
                          <w:szCs w:val="22"/>
                          <w:rtl w:val="true"/>
                        </w:rPr>
                        <w:t>:</w:t>
                      </w:r>
                    </w:p>
                    <w:tbl>
                      <w:tblPr>
                        <w:bidiVisual w:val="true"/>
                        <w:tblW w:w="1012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1"/>
                        <w:gridCol w:w="899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8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عرابها</w:t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جح</w:t>
                            </w:r>
                          </w:p>
                        </w:tc>
                        <w:tc>
                          <w:tcPr>
                            <w:tcW w:w="8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...................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>...............</w:t>
                            </w:r>
                          </w:p>
                        </w:tc>
                      </w:tr>
                      <w:tr>
                        <w:trPr>
                          <w:trHeight w:val="732" w:hRule="atLeast"/>
                        </w:trPr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حمن</w:t>
                            </w:r>
                          </w:p>
                        </w:tc>
                        <w:tc>
                          <w:tcPr>
                            <w:tcW w:w="89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: ...............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فو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ف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............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............ 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Cs w:val="22"/>
                                <w:rtl w:val="true"/>
                              </w:rPr>
                              <w:t xml:space="preserve">: ...................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جرو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ر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كس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  <w:r>
                        <w:rPr>
                          <w:rtl w:val="true"/>
                        </w:rPr>
                        <w:t xml:space="preserve">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17210</wp:posOffset>
                </wp:positionH>
                <wp:positionV relativeFrom="paragraph">
                  <wp:posOffset>228600</wp:posOffset>
                </wp:positionV>
                <wp:extent cx="0" cy="1028700"/>
                <wp:effectExtent l="6350" t="0" r="63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pt" to="442.3pt,9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74510</wp:posOffset>
                </wp:positionH>
                <wp:positionV relativeFrom="paragraph">
                  <wp:posOffset>1714500</wp:posOffset>
                </wp:positionV>
                <wp:extent cx="571500" cy="6858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135pt;width:45pt;height:54pt" coordorigin="10826,2700" coordsize="900,1080">
                <v:oval id="shape_0" fillcolor="white" stroked="t" o:allowincell="f" style="position:absolute;left:10826;top:2700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826,3241" to="11725,3241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74510</wp:posOffset>
                </wp:positionH>
                <wp:positionV relativeFrom="paragraph">
                  <wp:posOffset>4914900</wp:posOffset>
                </wp:positionV>
                <wp:extent cx="571500" cy="6858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387pt;width:45pt;height:54pt" coordorigin="10826,7740" coordsize="900,1080">
                <v:oval id="shape_0" fillcolor="white" stroked="t" o:allowincell="f" style="position:absolute;left:10826;top:7740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826,8281" to="11725,8281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74510</wp:posOffset>
                </wp:positionH>
                <wp:positionV relativeFrom="paragraph">
                  <wp:posOffset>7543800</wp:posOffset>
                </wp:positionV>
                <wp:extent cx="571500" cy="6858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594pt;width:45pt;height:54pt" coordorigin="10826,11880" coordsize="900,1080">
                <v:oval id="shape_0" fillcolor="white" stroked="t" o:allowincell="f" style="position:absolute;left:10826;top:11880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826,12420" to="11725,12420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                         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نموذجي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ن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صف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                         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إجا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نموذجي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توزي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درجات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3260</wp:posOffset>
                </wp:positionH>
                <wp:positionV relativeFrom="paragraph">
                  <wp:posOffset>1352550</wp:posOffset>
                </wp:positionV>
                <wp:extent cx="6896100" cy="8610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يا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 xml:space="preserve">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جز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7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قائ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9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ؤل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0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جما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تحسر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قائ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اع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فو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فع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ض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u w:val="single"/>
                                <w:rtl w:val="true"/>
                              </w:rPr>
                              <w:t>إن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u w:val="single"/>
                                <w:rtl w:val="true"/>
                              </w:rPr>
                              <w:t>هن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سك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بر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  <w:color w:val="0000FF"/>
                              </w:rPr>
                              <w:t></w:t>
                            </w:r>
                            <w:r>
                              <w:rPr>
                                <w:rFonts w:cs="AL-Mohanad Bold"/>
                                <w:color w:val="0000FF"/>
                                <w:u w:val="single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color w:val="0000FF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u w:val="single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سو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ا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ا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أي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غل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ا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نادي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ر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حضرموتَ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(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>
                                <w:rFonts w:cs="AL-Mohanad Bold"/>
                                <w:color w:val="000000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 xml:space="preserve">)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وّ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شع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مد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ذ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عاهدَ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عاق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ضٍ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ت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اع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ض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106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يا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ي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 xml:space="preserve">                                                                                                         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وق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وق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6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جز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7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قائ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8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ذ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9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ؤل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0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جما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تحسر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ع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ك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قائ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اع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فو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فع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ض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آخره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color w:val="0000FF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u w:val="single"/>
                          <w:rtl w:val="true"/>
                        </w:rPr>
                        <w:t>إن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u w:val="single"/>
                          <w:rtl w:val="true"/>
                        </w:rPr>
                        <w:t>هن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سك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بر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م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                                                        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  <w:color w:val="0000FF"/>
                        </w:rPr>
                        <w:t></w:t>
                      </w:r>
                      <w:r>
                        <w:rPr>
                          <w:rFonts w:cs="AL-Mohanad Bold"/>
                          <w:color w:val="0000FF"/>
                          <w:u w:val="single"/>
                          <w:rtl w:val="true"/>
                        </w:rPr>
                        <w:t>عبد</w:t>
                      </w:r>
                      <w:r>
                        <w:rPr>
                          <w:color w:val="0000FF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u w:val="single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سو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ا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ا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و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ي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</w:rPr>
                        <w:t>6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أي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غل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ا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نادي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ر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حضرموتَ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(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hd w:fill="E0E0E0" w:val="clear"/>
                        <w:jc w:val="left"/>
                        <w:rPr>
                          <w:rFonts w:cs="AL-Mohanad Bold"/>
                          <w:color w:val="000000"/>
                        </w:rPr>
                      </w:pP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سؤ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 xml:space="preserve">)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وّ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شع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مد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ذ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عاهدَ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عاق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م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ضٍ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ت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اع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ض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3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74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72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  <w:sz w:val="20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4:39:00Z</dcterms:created>
  <dc:creator>abc</dc:creator>
  <dc:description/>
  <cp:keywords/>
  <dc:language>en-US</dc:language>
  <cp:lastModifiedBy>abc</cp:lastModifiedBy>
  <cp:lastPrinted>2008-05-01T20:49:00Z</cp:lastPrinted>
  <dcterms:modified xsi:type="dcterms:W3CDTF">2008-05-02T07:06:00Z</dcterms:modified>
  <cp:revision>5</cp:revision>
  <dc:subject/>
  <dc:title/>
</cp:coreProperties>
</file>