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114300</wp:posOffset>
                </wp:positionV>
                <wp:extent cx="0" cy="10287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9pt" to="451.3pt,89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114300</wp:posOffset>
                </wp:positionV>
                <wp:extent cx="0" cy="1030605"/>
                <wp:effectExtent l="6350" t="0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9pt" to="199.3pt,90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181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1811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..................................................................................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93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      </w:t>
                      </w:r>
                      <w:r>
                        <w:rPr>
                          <w:rFonts w:cs="AL-Mohana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..................................................................................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3260</wp:posOffset>
                </wp:positionH>
                <wp:positionV relativeFrom="paragraph">
                  <wp:posOffset>11430</wp:posOffset>
                </wp:positionV>
                <wp:extent cx="6896100" cy="8724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7249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اع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كث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صاه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كرم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عـــ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حت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ف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ت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ثله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ع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ف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1320" w:right="0" w:hanging="72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صا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ض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ف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ص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تبة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وا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جع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ط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فظ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ع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حبوب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يد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ت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وا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                                    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ك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شري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ضائ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سك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ص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ضع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تلخ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ظائ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وض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تفص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جماله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قي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طلق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خصي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مو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صائ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خط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ج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قط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هج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قائ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ر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خط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رزد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ه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هل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ضل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مي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م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ب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عم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هوي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                                           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ج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تمطراتً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لطمهن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ه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ر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ن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ر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87pt;mso-wrap-distance-left:9.05pt;mso-wrap-distance-right:9.05pt;mso-wrap-distance-top:0pt;mso-wrap-distance-bottom:0pt;margin-top:0.9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اع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أكث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صاهم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كرم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عـــ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حت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فن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ت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ثله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ب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ع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ف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1320" w:right="0" w:hanging="72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ائ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ص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وض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لاغ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و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صا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ض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اكت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ثلا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ب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فظ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ص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تبة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وا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جع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ط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ية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</w:t>
                      </w:r>
                      <w:r>
                        <w:rPr>
                          <w:rFonts w:cs="AL-Mohanad Bold"/>
                          <w:rtl w:val="true"/>
                        </w:rPr>
                        <w:t>حفظ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ب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م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د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تعل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محبوب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ليد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      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يت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ب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وا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ر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                                    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الس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ك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شري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يا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ضائ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سك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ص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ص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ضع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تتلخ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ظائ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دي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وضي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ر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تفص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جماله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قي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طلق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خصي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مو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صائ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خط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ص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ث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ج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قط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هج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قائ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ر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خط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رزد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جه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جهل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ضل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مي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ائ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ص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م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ص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و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ت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ب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لعم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هوي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                                           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ج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تمطراتً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لطمهن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>إن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ه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كان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ر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د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بر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الدنيا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و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ن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......................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طر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غ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685800" cy="685800"/>
                <wp:effectExtent l="5080" t="5080" r="5715" b="135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اقلب الورق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3pt;margin-top:11.45pt;width: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اقلب الورقة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00965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0096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أ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اختر الإجابة الصحيحة مما يلي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1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7734"/>
                              <w:gridCol w:w="1622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صح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د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خصائص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خصائص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عا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أسل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قر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كر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u w:val="single"/>
                                      <w:rtl w:val="true"/>
                                    </w:rPr>
                                    <w:t>عد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إيج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ض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ث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جناس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تكر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نث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إ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طا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سلام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و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حدب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حمول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قص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ص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ك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إنس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عف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و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مر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فل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حم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ح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كات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ل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س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</w:rPr>
                                    <w:t>60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لهج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مدي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انبار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مشق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كو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غداد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غرا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تجاه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م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ثلاث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ه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يا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دي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غز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.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هج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سيا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رث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دي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هج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رث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سيا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هج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غز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مي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سل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رسائ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ص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ص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إسل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إيجاز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قتصار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كثر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حميدات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اقتباس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لفظ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ران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إطال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إسها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متاز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خط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ح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ود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أت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ه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ود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حلاو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نغ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إطال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اسه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ساط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ألفاظ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تكر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لي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ه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ود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حلاو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نغ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ايج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لي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ساط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ألفاظ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سج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ه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ود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كث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تحميدا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ايج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لي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ساط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ألفاظ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تكر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لي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هج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ود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حلاو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نغ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ايج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لي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ساط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ألفاظ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تكر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لي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rabic Typesetting" w:ascii="Arabic Typesetting" w:hAnsi="Arabic Typesetting"/>
                                      <w:rtl w:val="true"/>
                                    </w:rPr>
                                    <w:t>"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ك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نتظ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لخلا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حاس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ستق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مور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نصائحك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صل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لخل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سلطان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ypesetting" w:ascii="Arabic Typesetting" w:hAnsi="Arabic Typesetting"/>
                                      <w:rtl w:val="true"/>
                                    </w:rPr>
                                    <w:t>"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قط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حم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كات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زملائ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خط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حجة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ودا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خط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عل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خط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ك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ح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تو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خلاف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نبئ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وعد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عف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ن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رس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أم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قائ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-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ر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و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كع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زه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حس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ثابت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795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jc w:val="left"/>
                        <w:rPr/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أ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اختر الإجابة الصحيحة مما يلي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1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7734"/>
                        <w:gridCol w:w="1622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دّ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خصائ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خصائ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أس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ع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يج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ض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ث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جناس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ث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ا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لامته</w:t>
                            </w:r>
                            <w:r>
                              <w:rPr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و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دب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مول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ص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ن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ف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م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ل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ح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ات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60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هج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دي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نبار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دمشق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كو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غداد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غرا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تجا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د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غز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.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هج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ي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ث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د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هج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ث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ي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هج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غز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تمي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رسائ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ص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إيجاز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قتصار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كثر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حميدات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اقتباس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لفظ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إطال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سها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متاز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ود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ه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ود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غ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ط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سه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ساط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لفا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ه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ود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غ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يج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ساط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لفا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ج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ه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ود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حميدا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يج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ساط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لفا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هج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ود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لاو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غ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يج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ساط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لفا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كر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ل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نتظ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خلا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اس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ستق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و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صائح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صل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لطان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حم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كات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زملائ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جة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ود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خلا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نبئ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وعدني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ف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س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أم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جرير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وس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كع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زهير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س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ثابت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4"/>
                          <w:szCs w:val="14"/>
                        </w:rPr>
                      </w:pPr>
                      <w:r>
                        <w:rPr>
                          <w:rFonts w:cs="AL-Mohanad Bold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17210</wp:posOffset>
                </wp:positionH>
                <wp:positionV relativeFrom="paragraph">
                  <wp:posOffset>228600</wp:posOffset>
                </wp:positionV>
                <wp:extent cx="0" cy="10287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pt" to="442.3pt,9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                          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نموذجي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                          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إجا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نموذجي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توزي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درجات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60210</wp:posOffset>
                </wp:positionH>
                <wp:positionV relativeFrom="paragraph">
                  <wp:posOffset>1821180</wp:posOffset>
                </wp:positionV>
                <wp:extent cx="5715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pt;margin-top:143.4pt;width:45pt;height:54pt" coordorigin="10646,2868" coordsize="900,1080">
                <v:oval id="shape_0" fillcolor="white" stroked="t" o:allowincell="f" style="position:absolute;left:10646;top:2868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646,3408" to="11545,340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3260</wp:posOffset>
                </wp:positionH>
                <wp:positionV relativeFrom="paragraph">
                  <wp:posOffset>1002030</wp:posOffset>
                </wp:positionV>
                <wp:extent cx="6896100" cy="86106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رزد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وم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حص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سوأ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م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يتـــ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عــــــائمــ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عـــــــز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طـــــو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يت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نـا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نـــ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ليــــ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ن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كـــ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مـــ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إنـــ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نقـــــــ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يتـــ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زرا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تـــــــ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فنـــائـــــــــ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مجاش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ب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وار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هش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حز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ياس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زدها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وعظ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ي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بروز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عاظ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تخصص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وفو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ق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هو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يد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ل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ز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نم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ب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ي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شعر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بيت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واد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قر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سعي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زيا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ب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خط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بتر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ypesetting" w:ascii="Arabic Typesetting" w:hAnsi="Arabic Typesetting"/>
                                <w:color w:val="0000FF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لغ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و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أه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نا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فهاؤ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يشتم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لماؤ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مو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ش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صغ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تحاش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أن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قرؤ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ypesetting" w:ascii="Arabic Typesetting" w:hAnsi="Arabic Typesetting"/>
                                <w:color w:val="0000FF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عمر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هوي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ري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ملت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احش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ج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ظ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يادن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تمط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لطمه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خم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نس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ه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بل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ن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ان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ر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ركو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وإذ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ر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ضعي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قام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>
                                <w:rFonts w:cs="AL-Mohanad Bold"/>
                                <w:color w:val="000000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 xml:space="preserve">)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7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78.9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رزد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ش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ث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وم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حص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آخ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سوأ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م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م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ن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ن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يتـــ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عــــــائمــ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عـــــــز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طـــــو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يت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نـا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نـــ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ليــــ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ن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كـــ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مـــ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إنـــ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نقـــــــ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يتـــ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زرا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تـــــــ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فنـــائـــــــــ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مجاش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ب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وار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هش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ث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حز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ياس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زدها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وعظ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ي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بروز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عاظ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تخصص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ذ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ث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وفو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ق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هو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يد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ل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ز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ي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نم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ب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زي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ي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شعر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بيت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ي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واد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قر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ذ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سعي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5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زيا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ب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ب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خط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بتر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rabic Typesetting" w:ascii="Arabic Typesetting" w:hAnsi="Arabic Typesetting"/>
                          <w:color w:val="0000FF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لغ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و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أه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نا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فهاؤ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يشتم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لماؤ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مو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ش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صغ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تحاش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ن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كب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أن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قرؤ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ت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rabic Typesetting" w:ascii="Arabic Typesetting" w:hAnsi="Arabic Typesetting"/>
                          <w:color w:val="0000FF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عمر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هوي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ري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ملت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ح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احش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ج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ظ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يادن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تمط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لطمه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خم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نس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ن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ه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بل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ن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ان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ذ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ر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شري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ركو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وإذ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ر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ضعي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قام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hd w:fill="E0E0E0" w:val="clear"/>
                        <w:jc w:val="left"/>
                        <w:rPr>
                          <w:rFonts w:cs="AL-Mohanad Bold"/>
                          <w:color w:val="000000"/>
                        </w:rPr>
                      </w:pP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سؤ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 xml:space="preserve">)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6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7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                                                  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8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60210</wp:posOffset>
                </wp:positionH>
                <wp:positionV relativeFrom="paragraph">
                  <wp:posOffset>4846320</wp:posOffset>
                </wp:positionV>
                <wp:extent cx="5715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pt;margin-top:381.6pt;width:45pt;height:54pt" coordorigin="10646,7632" coordsize="900,1080">
                <v:oval id="shape_0" fillcolor="white" stroked="t" o:allowincell="f" style="position:absolute;left:10646;top:7632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646,8172" to="11545,8172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45910</wp:posOffset>
                </wp:positionH>
                <wp:positionV relativeFrom="paragraph">
                  <wp:posOffset>7246620</wp:posOffset>
                </wp:positionV>
                <wp:extent cx="571500" cy="685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570.6pt;width:45pt;height:54pt" coordorigin="10466,11412" coordsize="900,1080">
                <v:oval id="shape_0" fillcolor="white" stroked="t" o:allowincell="f" style="position:absolute;left:10466;top:11412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6,11953" to="11365,11953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40" w:right="74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5:40:00Z</dcterms:created>
  <dc:creator>abc</dc:creator>
  <dc:description/>
  <cp:keywords/>
  <dc:language>en-US</dc:language>
  <cp:lastModifiedBy>abc</cp:lastModifiedBy>
  <dcterms:modified xsi:type="dcterms:W3CDTF">2008-05-02T07:05:00Z</dcterms:modified>
  <cp:revision>2</cp:revision>
  <dc:subject/>
  <dc:title/>
</cp:coreProperties>
</file>