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.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: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</w:t>
                      </w:r>
                      <w:r>
                        <w:rPr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نح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رف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دا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بيعية</w:t>
                      </w:r>
                      <w:r>
                        <w:rPr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.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-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: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31510</wp:posOffset>
                </wp:positionH>
                <wp:positionV relativeFrom="paragraph">
                  <wp:posOffset>53340</wp:posOffset>
                </wp:positionV>
                <wp:extent cx="0" cy="102870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2pt" to="451.3pt,85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83260</wp:posOffset>
                </wp:positionH>
                <wp:positionV relativeFrom="paragraph">
                  <wp:posOffset>125730</wp:posOffset>
                </wp:positionV>
                <wp:extent cx="6896100" cy="8610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س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قدّ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قد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ي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لا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غتنم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وف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ع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ث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ل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غبون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ع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ستغ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سته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وق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م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ف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نص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د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تم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ستخ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1320" w:right="0" w:hanging="72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أنيث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ستث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فرغ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ستث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مجهول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ح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صو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وع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و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قتر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ب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 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930" w:right="0" w:hanging="33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ع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ط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93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: ..............................................................................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: ..............................................................................,........................................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جز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ستخد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زم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........................................................................................................................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و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قتر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ا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.........................................................................................................................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أنيث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 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                                                          . .. ............................. 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ص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وب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علمت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لو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اس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ظراته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ز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رب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      )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بلت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/>
                              </w:rPr>
                            </w:pP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abic Typesetting" w:hAnsi="Arabic Typesetting"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Fonts w:ascii="Arabic Typesetting" w:hAnsi="Arabic Typesetting" w:eastAsia="Arabic Typesetting" w:cs="Arabic Typesetting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ز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عتمر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تَ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مجه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ز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علم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غيبَ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ُ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ضبط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عد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bidiVisual w:val="true"/>
                              <w:tblW w:w="9940" w:type="dxa"/>
                              <w:jc w:val="left"/>
                              <w:tblInd w:w="2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7706"/>
                              <w:gridCol w:w="1620"/>
                            </w:tblGrid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7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ختي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صحي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0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ر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خيراً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فقّه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دّ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))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دلّ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شّرط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َ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عبا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ابق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عاقل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ظرف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زم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ظرف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كانية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.            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اقل</w:t>
                                  </w:r>
                                  <w:r>
                                    <w:rPr>
                                      <w:rFonts w:cs="AL-Mohanad Bold"/>
                                      <w:sz w:val="26"/>
                                      <w:szCs w:val="2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9.9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وق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ع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س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قدّ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قد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ي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ي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كث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ثلا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غتنمت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أ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وف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ع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ث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ل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غبون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ع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وق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ستغ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و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لي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rtl w:val="true"/>
                        </w:rPr>
                        <w:t>واسته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وق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م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ش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ر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ه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ا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د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ف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نص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د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</w:t>
                      </w:r>
                      <w:r>
                        <w:rPr>
                          <w:rFonts w:cs="AL-Mohanad Bold"/>
                          <w:rtl w:val="true"/>
                        </w:rPr>
                        <w:t>اقر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ط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اب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تم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ستخ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1320" w:right="0" w:hanging="720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ج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أنيث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استثن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فرغ</w: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استثن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ام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ب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مجهول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ح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صوبة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أس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ر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                                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نائ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ا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وع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و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ر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قتر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بب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 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930" w:right="0" w:hanging="33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أع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ط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930" w:right="0" w:hanging="0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لقلي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: ..............................................................................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سوى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: ..............................................................................,........................................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مث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أ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م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ف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أد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ر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جز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عل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ستخد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زم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                                   ........................................................................................................................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جو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ر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قتر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أ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ا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 xml:space="preserve">                        .........................................................................................................................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أنيث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اعله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 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ص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ضا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اعل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                                                          . .. ............................. 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منص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وب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..............................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علمت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أكلو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اسُ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ظراته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/>
                          <w:rtl w:val="true"/>
                        </w:rPr>
                        <w:t>أ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أدا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ز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رب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      )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ابلتُ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و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/>
                        </w:rPr>
                      </w:pP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ج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 xml:space="preserve">) 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أج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حس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المطلوب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منك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أمام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كل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فقرة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مما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ascii="Arabic Typesetting" w:hAnsi="Arabic Typesetting" w:cs="AL-Mohanad Bold"/>
                          <w:rtl w:val="true"/>
                        </w:rPr>
                        <w:t>يلي</w:t>
                      </w:r>
                      <w:r>
                        <w:rPr>
                          <w:rFonts w:ascii="Arabic Typesetting" w:hAnsi="Arabic Typesetting" w:eastAsia="Arabic Typesetting" w:cs="Arabic Typesetting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ز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عتمر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تَ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مجه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ز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sz w:val="16"/>
                          <w:sz w:val="16"/>
                          <w:szCs w:val="16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علمُ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غيبَ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ُ</w: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rtl w:val="true"/>
                        </w:rPr>
                        <w:t>غير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بد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(</w:t>
                      </w:r>
                      <w:r>
                        <w:rPr>
                          <w:rFonts w:cs="AL-Mohanad Bold"/>
                          <w:rtl w:val="true"/>
                        </w:rPr>
                        <w:t>إلا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ضبط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عد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شكل</w:t>
                      </w:r>
                      <w:r>
                        <w:rPr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sz w:val="16"/>
                          <w:szCs w:val="16"/>
                          <w:rtl w:val="true"/>
                        </w:rPr>
                        <w:t>.....................................................................</w:t>
                      </w:r>
                    </w:p>
                    <w:p>
                      <w:pPr>
                        <w:pStyle w:val="Normal"/>
                        <w:shd w:fill="D9D9D9" w:val="clear"/>
                        <w:jc w:val="left"/>
                        <w:rPr/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</w:t>
                      </w:r>
                      <w:r>
                        <w:rPr>
                          <w:rFonts w:cs="AL-Mohanad Bold"/>
                          <w:rtl w:val="true"/>
                        </w:rPr>
                        <w:t>اخ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</w:p>
                    <w:tbl>
                      <w:tblPr>
                        <w:bidiVisual w:val="true"/>
                        <w:tblW w:w="9940" w:type="dxa"/>
                        <w:jc w:val="left"/>
                        <w:tblInd w:w="2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7706"/>
                        <w:gridCol w:w="1620"/>
                      </w:tblGrid>
                      <w:tr>
                        <w:trPr>
                          <w:trHeight w:val="369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7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</w:t>
                            </w:r>
                          </w:p>
                        </w:tc>
                      </w:tr>
                      <w:tr>
                        <w:trPr>
                          <w:trHeight w:val="390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7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ر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ير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فقّه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ّ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)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دلّ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ّر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َ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اقل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ظرف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زم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ظرف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كانية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 xml:space="preserve">.            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قل</w:t>
                            </w:r>
                            <w:r>
                              <w:rPr>
                                <w:rFonts w:cs="AL-Mohanad Bold"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9982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9982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015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1"/>
                              <w:gridCol w:w="7734"/>
                              <w:gridCol w:w="1622"/>
                            </w:tblGrid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رقم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ؤال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ختي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صحي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خيارات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آتي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جب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قترانه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فاء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قعت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واب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شرط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عدا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مل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لبية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ضار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سبوق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د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ضار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ن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)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ضار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سبو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ـ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حت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نجب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خ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بريّ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من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ن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ه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جاز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أني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نجب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ثا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ابق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أ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اعل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ؤنث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حقي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عله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جاز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عله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جاز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عله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حقيق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يف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عله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بنى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اضي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المبدوء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بهمز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u w:val="single"/>
                                      <w:rtl w:val="true"/>
                                    </w:rPr>
                                    <w:t>وص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جهو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ـ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م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له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تسكي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ثان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كس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ثالث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كس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ُ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ِ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ع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عدّي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مجهو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نوب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صد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ؤول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.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فع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جا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المجرور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.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ظرف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ي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ُّ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خي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لية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شمل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جميع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تثناء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؟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b w:val="false"/>
                                      <w:bCs w:val="false"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ستثن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تّ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ستثن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د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ستثن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ستثن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فرغ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ستثن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تّا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د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ستثن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جـ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ستثن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ستثن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د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ستثن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)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د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ستثن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ستثن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مفرغ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أدا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استثن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).</w:t>
                                  </w:r>
                                </w:p>
                              </w:tc>
                              <w:tc>
                                <w:tcPr>
                                  <w:tcW w:w="1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290" w:leader="none"/>
                                    </w:tabs>
                                    <w:snapToGrid w:val="false"/>
                                    <w:jc w:val="righ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L-Mohanad Bold"/>
                                <w:sz w:val="14"/>
                                <w:szCs w:val="1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bidiVisual w:val="true"/>
                              <w:tblW w:w="10227" w:type="dxa"/>
                              <w:jc w:val="left"/>
                              <w:tblInd w:w="15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67"/>
                              <w:gridCol w:w="9360"/>
                            </w:tblGrid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كلمة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إعرابه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8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سمعت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قصيدة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غير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>
                                      <w:rFonts w:cs="AL-Mohanad Bold"/>
                                    </w:rPr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يت</w:t>
                                  </w:r>
                                </w:p>
                              </w:tc>
                              <w:tc>
                                <w:tcPr>
                                  <w:tcW w:w="9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ب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سكون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تاء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فاع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ضمي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تص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بن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ض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ح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رفع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فعول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ص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ا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نص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فت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ظاه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نصوب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علا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نصب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فتح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ظاه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هو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ضا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L-Mohanad Bold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إلي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مجرور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وعلام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ج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كس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الظاهر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آخره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 Bold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786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tbl>
                      <w:tblPr>
                        <w:bidiVisual w:val="true"/>
                        <w:tblW w:w="1015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1"/>
                        <w:gridCol w:w="7734"/>
                        <w:gridCol w:w="1622"/>
                      </w:tblGrid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رقم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سؤال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يارا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ج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قترانه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ف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ع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وا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رط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عدا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ل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لبية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ضار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سبوق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ضار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ن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ضار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ب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ـ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ج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ريّ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من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ا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أني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ج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ث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ع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ؤن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قي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جا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جاز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قي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بنى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اض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المبدو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بهمز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u w:val="single"/>
                                <w:rtl w:val="true"/>
                              </w:rPr>
                              <w:t>وص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جه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ـ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له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سك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ان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كس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الث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كس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ُ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عدّي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مجهو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نوب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ص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ؤول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فع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ج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لمجرور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ظرف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both"/>
                              <w:rPr/>
                            </w:pP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ُّ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ي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شمل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تثناء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 w:val="false"/>
                                <w:bCs w:val="false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ستث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ّ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ستث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فر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ّ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ستث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ـ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ستث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ستث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فر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ا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ستث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</w:p>
                        </w:tc>
                        <w:tc>
                          <w:tcPr>
                            <w:tcW w:w="1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snapToGrid w:val="false"/>
                              <w:jc w:val="righ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14"/>
                          <w:szCs w:val="14"/>
                        </w:rPr>
                      </w:pPr>
                      <w:r>
                        <w:rPr>
                          <w:rFonts w:cs="AL-Mohanad Bold"/>
                          <w:sz w:val="14"/>
                          <w:szCs w:val="1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راغ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tbl>
                      <w:tblPr>
                        <w:bidiVisual w:val="true"/>
                        <w:tblW w:w="10227" w:type="dxa"/>
                        <w:jc w:val="left"/>
                        <w:tblInd w:w="15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67"/>
                        <w:gridCol w:w="9360"/>
                      </w:tblGrid>
                      <w:tr>
                        <w:trPr>
                          <w:trHeight w:val="518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كلمة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إعرابها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8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سمع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لقصيد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غير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يت</w:t>
                            </w:r>
                          </w:p>
                        </w:tc>
                        <w:tc>
                          <w:tcPr>
                            <w:tcW w:w="9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ك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ت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ا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م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ت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ض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مفع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ص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ص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ت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ص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ص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ت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sz w:val="16"/>
                                <w:szCs w:val="16"/>
                                <w:rtl w:val="true"/>
                              </w:rPr>
                              <w:t>..................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جرو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كس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انت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17210</wp:posOffset>
                </wp:positionH>
                <wp:positionV relativeFrom="paragraph">
                  <wp:posOffset>228600</wp:posOffset>
                </wp:positionV>
                <wp:extent cx="0" cy="10287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pt" to="442.3pt,9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32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نموذجي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درج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</w:t>
                      </w:r>
                      <w:r>
                        <w:rPr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نح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رف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دا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بيعية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-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إجا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نموذجي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توزي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83260</wp:posOffset>
                </wp:positionH>
                <wp:positionV relativeFrom="paragraph">
                  <wp:posOffset>1002030</wp:posOffset>
                </wp:positionV>
                <wp:extent cx="6896100" cy="8610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ت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قدرّ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قد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شع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ر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ستغ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بش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ستهين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غبون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غتنمت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وفق</w:t>
                            </w:r>
                            <w:r>
                              <w:rPr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7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وق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ا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مجرو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8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أن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وف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أن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سم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ind w:left="60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color w:val="0000FF"/>
                              </w:rPr>
                              <w:t>9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قلي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جرو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ر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كس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ستثن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صو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صب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تح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قد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ظهور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تعذ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0.5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و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جرو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ر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كس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قد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ظهور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تعذ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0.5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ت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ذه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ذه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ع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دخ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نع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صنع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ذهب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اط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و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قل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البٍ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             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-(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يتُ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علمُ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غيبَ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غيرُ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ِ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shd w:fill="E0E0E0" w:val="clear"/>
                              <w:jc w:val="left"/>
                              <w:rPr>
                                <w:rFonts w:cs="AL-Mohanad Bold"/>
                                <w:color w:val="000000"/>
                              </w:rPr>
                            </w:pP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 xml:space="preserve">)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6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)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اضٍ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اع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استثن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          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                                   </w:t>
                            </w:r>
                            <w:r>
                              <w:rPr>
                                <w:rFonts w:cs="AL-Mohanad Bold"/>
                                <w:color w:val="000000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00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78.9pt;mso-position-vertical-relative:text;margin-left:53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ت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قدرّ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قد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شع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ر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ه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ستغ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بش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و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قلي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ستهين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غبون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6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إ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غتنمت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أن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وفق</w:t>
                      </w:r>
                      <w:r>
                        <w:rPr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7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وق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ا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مجرو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8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أن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وف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أن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مل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سم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ind w:left="60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color w:val="0000FF"/>
                        </w:rPr>
                        <w:t>9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قلي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ضا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ي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جرو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ا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ر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كس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آخر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و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ستثن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صو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ا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صب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تح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قد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ظهور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تعذ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0.5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و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د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عض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جرو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ا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ر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كس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قد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ظهور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تعذ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0.5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sz w:val="8"/>
                          <w:szCs w:val="8"/>
                          <w:u w:val="single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ت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ذه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ذه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ع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دخ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نع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صنع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ذهب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اط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و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قل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ذه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طل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غ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البٍ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             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</w:rPr>
                        <w:t>3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-(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ز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يتُ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ِ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علمُ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غيبَ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غيرُ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ِ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shd w:fill="E0E0E0" w:val="clear"/>
                        <w:jc w:val="left"/>
                        <w:rPr>
                          <w:rFonts w:cs="AL-Mohanad Bold"/>
                          <w:color w:val="000000"/>
                        </w:rPr>
                      </w:pP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السؤال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الثالث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أ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 xml:space="preserve">)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6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)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اضٍ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اع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استثن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ضا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          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                                   </w:t>
                      </w:r>
                      <w:r>
                        <w:rPr>
                          <w:rFonts w:cs="AL-Mohanad Bold"/>
                          <w:color w:val="000000"/>
                          <w:rtl w:val="true"/>
                        </w:rPr>
                        <w:t>ج</w:t>
                      </w:r>
                      <w:r>
                        <w:rPr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00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74510</wp:posOffset>
                </wp:positionH>
                <wp:positionV relativeFrom="paragraph">
                  <wp:posOffset>1645920</wp:posOffset>
                </wp:positionV>
                <wp:extent cx="5715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129.6pt;width:45pt;height:54pt" coordorigin="10826,2592" coordsize="900,1080">
                <v:oval id="shape_0" fillcolor="white" stroked="t" o:allowincell="f" style="position:absolute;left:10826;top:2592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826,3132" to="11725,3132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874510</wp:posOffset>
                </wp:positionH>
                <wp:positionV relativeFrom="paragraph">
                  <wp:posOffset>5074920</wp:posOffset>
                </wp:positionV>
                <wp:extent cx="5715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399.6pt;width:45pt;height:54pt" coordorigin="10826,7992" coordsize="900,1080">
                <v:oval id="shape_0" fillcolor="white" stroked="t" o:allowincell="f" style="position:absolute;left:10826;top:7992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826,8532" to="11725,8532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874510</wp:posOffset>
                </wp:positionH>
                <wp:positionV relativeFrom="paragraph">
                  <wp:posOffset>7703820</wp:posOffset>
                </wp:positionV>
                <wp:extent cx="5715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85800"/>
                          <a:chOff x="0" y="0"/>
                          <a:chExt cx="5716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1.3pt;margin-top:606.6pt;width:45pt;height:54pt" coordorigin="10826,12132" coordsize="900,1080">
                <v:oval id="shape_0" fillcolor="white" stroked="t" o:allowincell="f" style="position:absolute;left:10826;top:12132;width:89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826,12673" to="11725,12673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540" w:right="746" w:gutter="0" w:header="0" w:top="360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abic Typesetting">
    <w:charset w:val="00"/>
    <w:family w:val="script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320"/>
        </w:tabs>
        <w:ind w:left="1320" w:hanging="72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20"/>
      <w:szCs w:val="2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08:46:00Z</dcterms:created>
  <dc:creator>abc</dc:creator>
  <dc:description/>
  <cp:keywords/>
  <dc:language>en-US</dc:language>
  <cp:lastModifiedBy>abc</cp:lastModifiedBy>
  <cp:lastPrinted>2008-05-01T13:00:00Z</cp:lastPrinted>
  <dcterms:modified xsi:type="dcterms:W3CDTF">2008-05-02T07:04:00Z</dcterms:modified>
  <cp:revision>5</cp:revision>
  <dc:subject/>
  <dc:title/>
</cp:coreProperties>
</file>