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68960</wp:posOffset>
                </wp:positionH>
                <wp:positionV relativeFrom="paragraph">
                  <wp:posOffset>-19050</wp:posOffset>
                </wp:positionV>
                <wp:extent cx="6896100" cy="1295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0" cy="12954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رح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سعودية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إتم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ثانوية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أد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عرب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علو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إدار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اجتماع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طبيعية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ساعتا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</w:rPr>
                            </w:pPr>
                            <w:r>
                              <w:rPr>
                                <w:rFonts w:cs="AL-Mohanad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 xml:space="preserve">...........               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دو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</w:rPr>
                              <w:t>1428/1429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: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3pt;height:102pt;mso-wrap-distance-left:9.05pt;mso-wrap-distance-right:9.05pt;mso-wrap-distance-top:0pt;mso-wrap-distance-bottom:0pt;margin-top:-1.5pt;mso-position-vertical-relative:text;margin-left:44.8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</w:t>
                      </w:r>
                      <w:r>
                        <w:rPr>
                          <w:rFonts w:cs="AL-Mohanad"/>
                          <w:rtl w:val="true"/>
                        </w:rPr>
                        <w:t>بس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رح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رحي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</w:t>
                      </w:r>
                      <w:r>
                        <w:rPr>
                          <w:rFonts w:cs="AL-Mohanad"/>
                          <w:rtl w:val="true"/>
                        </w:rPr>
                        <w:t>المملك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عرب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سعودية</w:t>
                      </w:r>
                      <w:r>
                        <w:rPr>
                          <w:rtl w:val="true"/>
                        </w:rPr>
                        <w:t xml:space="preserve">                                  </w:t>
                      </w:r>
                      <w:r>
                        <w:rPr>
                          <w:rFonts w:cs="AL-Mohanad"/>
                          <w:rtl w:val="true"/>
                        </w:rPr>
                        <w:t>أسئل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ختبا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إتم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مرحل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ثانوية</w:t>
                      </w:r>
                      <w:r>
                        <w:rPr>
                          <w:rtl w:val="true"/>
                        </w:rPr>
                        <w:t xml:space="preserve">                                </w:t>
                      </w:r>
                      <w:r>
                        <w:rPr>
                          <w:rFonts w:cs="AL-Mohanad"/>
                          <w:rtl w:val="true"/>
                        </w:rPr>
                        <w:t>الماد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"/>
                          <w:rtl w:val="true"/>
                        </w:rPr>
                        <w:t>الأد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عرب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AL-Mohanad"/>
                          <w:rtl w:val="true"/>
                        </w:rPr>
                        <w:t>وزا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ترب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تعليم</w:t>
                      </w:r>
                      <w:r>
                        <w:rPr>
                          <w:rtl w:val="true"/>
                        </w:rPr>
                        <w:t xml:space="preserve">                                </w:t>
                      </w:r>
                      <w:r>
                        <w:rPr>
                          <w:rFonts w:cs="AL-Mohanad"/>
                          <w:rtl w:val="true"/>
                        </w:rPr>
                        <w:t>قس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علو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إدار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اجتماع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طبيعية</w:t>
                      </w:r>
                      <w:r>
                        <w:rPr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cs="AL-Mohanad"/>
                          <w:rtl w:val="true"/>
                        </w:rPr>
                        <w:t>الز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"/>
                          <w:rtl w:val="true"/>
                        </w:rPr>
                        <w:t>ساعتان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"/>
                        </w:rPr>
                      </w:pPr>
                      <w:r>
                        <w:rPr>
                          <w:rFonts w:cs="AL-Mohanad"/>
                          <w:rtl w:val="true"/>
                        </w:rPr>
                        <w:t>إدا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ترب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تعلي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بمنطق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 xml:space="preserve">...........                     </w:t>
                      </w:r>
                      <w:r>
                        <w:rPr>
                          <w:rFonts w:cs="AL-Mohanad"/>
                          <w:rtl w:val="true"/>
                        </w:rPr>
                        <w:t>الدو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أ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ع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دراس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</w:rPr>
                        <w:t>1428/1429</w:t>
                      </w:r>
                      <w:r>
                        <w:rPr>
                          <w:rFonts w:cs="AL-Mohanad"/>
                          <w:rtl w:val="true"/>
                        </w:rPr>
                        <w:t>هـ</w:t>
                      </w:r>
                      <w:r>
                        <w:rPr>
                          <w:rtl w:val="true"/>
                        </w:rPr>
                        <w:t xml:space="preserve">                       </w:t>
                      </w:r>
                      <w:r>
                        <w:rPr>
                          <w:rFonts w:cs="AL-Mohanad"/>
                          <w:rtl w:val="true"/>
                        </w:rPr>
                        <w:t>مدرس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</w:t>
                      </w:r>
                      <w:r>
                        <w:rPr>
                          <w:rFonts w:cs="AL-Mohanad"/>
                          <w:rtl w:val="true"/>
                        </w:rPr>
                        <w:t>اس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طال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: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731510</wp:posOffset>
                </wp:positionH>
                <wp:positionV relativeFrom="paragraph">
                  <wp:posOffset>53340</wp:posOffset>
                </wp:positionV>
                <wp:extent cx="0" cy="1028700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.3pt,4.2pt" to="451.3pt,85.15pt" stroked="t" o:allowincell="f" style="position:absolute;flip:y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416810</wp:posOffset>
                </wp:positionH>
                <wp:positionV relativeFrom="paragraph">
                  <wp:posOffset>53340</wp:posOffset>
                </wp:positionV>
                <wp:extent cx="0" cy="1030605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pt,4.2pt" to="190.3pt,85.3pt" stroked="t" o:allowincell="f" style="position:absolute;flip:y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68960</wp:posOffset>
                </wp:positionH>
                <wp:positionV relativeFrom="paragraph">
                  <wp:posOffset>125730</wp:posOffset>
                </wp:positionV>
                <wp:extent cx="6896100" cy="8610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0" cy="8610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شي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وها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رح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570" w:right="0" w:hanging="0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 w:ascii="Arabic Typesetting" w:hAnsi="Arabic Typesetting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عبا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>غل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نفو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طم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أهلك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ستول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قلو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ذنو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سودت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>فاجلو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سوا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ظلم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بالتوب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التوب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مصباح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cs="AL-Mohanad Bold" w:ascii="Arabic Typesetting" w:hAnsi="Arabic Typesetting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930" w:leader="none"/>
                                <w:tab w:val="left" w:pos="1290" w:leader="none"/>
                              </w:tabs>
                              <w:ind w:left="570" w:right="0" w:firstLine="360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عن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تح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خ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.            </w:t>
                            </w:r>
                            <w:r>
                              <w:rPr>
                                <w:rFonts w:cs="AL-Mohanad Bold"/>
                              </w:rPr>
                              <w:t>2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وضح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صو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بلاغ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ق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شي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رح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abic Typesetting" w:hAnsi="Arabic Typesetting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التوب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مصباح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abic Typesetting" w:hAnsi="Arabic Typesetting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ind w:left="720" w:right="0" w:hanging="0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AL-Mohanad Bold"/>
                              </w:rPr>
                              <w:t>3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ذك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ؤلف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واحد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ؤلف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شي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رح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ind w:left="720" w:right="0" w:hanging="0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AL-Mohanad Bold"/>
                              </w:rPr>
                              <w:t>4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كم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نص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قو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 w:ascii="Arabic Typesetting" w:hAnsi="Arabic Typesetting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يوس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رزاقكم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 w:ascii="Arabic Typesetting" w:hAnsi="Arabic Typesetting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ذك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اتجاه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فن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شع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سعود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معاص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نس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أعم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أدب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مجموع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صحاب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مجموع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يل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مجموع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:       (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ق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رج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لسطي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كبريا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جرح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ديو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ج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جنح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ب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ريش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مجموع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:       (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حسي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سرح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حم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حرم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حس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ق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حس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قرش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L-Mohanad Bold"/>
                                <w:sz w:val="6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عثيمي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عــ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مجـــ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ـــ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هنديـــ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قضب</w:t>
                            </w:r>
                            <w:r>
                              <w:rPr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رسائـ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تنميق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للخطــ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تقض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مواض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يمض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حكم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مما</w:t>
                            </w:r>
                            <w:r>
                              <w:rPr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خالج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شك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رأ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حاذق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أرب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L-Mohanad Bold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شرح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بي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شرح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دبي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L-Mohanad Bold"/>
                              </w:rPr>
                              <w:t>2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غرض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جع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عثيمي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هد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شع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L-Mohanad Bold"/>
                              </w:rPr>
                              <w:t>3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حاك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عثيمي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بقصيد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L-Mohanad Bold"/>
                              </w:rPr>
                              <w:t>3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ه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تحفظ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قصيد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بيت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لك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عن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يأت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كر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شجاع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سل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مج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.                        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صف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إمام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صف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تح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ملك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عزي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خت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أقوا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L-Mohanad Bold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كث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شاع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أمي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فيص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نظ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غرض</w:t>
                            </w:r>
                            <w:r>
                              <w:rPr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رثا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مدح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غز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L-Mohanad Bold"/>
                              </w:rPr>
                              <w:t>2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شاع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سعود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رث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نفس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وفاته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ؤا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خطي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حمز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شحات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حس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ق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L-Mohanad Bold"/>
                              </w:rPr>
                              <w:t>3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-(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ث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تضح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قص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جتماع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تألي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أديب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حا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دمنهور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عامود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سع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بوارد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) 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ظهر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عص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دعو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ناد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بالتفرنج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وط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عرب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ب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سمي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تلك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دعو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هدف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حقيق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؟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L-Mohanad Bold"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حفظ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قصيد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تح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ك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لأحم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حر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ه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بيت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لك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عن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يل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L-Mohanad Bold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تصوي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</w:rPr>
                              <w:t>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رد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سام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زيد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L-Mohanad Bold"/>
                              </w:rPr>
                              <w:t>2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رح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بي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حر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بقدو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نب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</w:rPr>
                              <w:t>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 Bold" w:ascii="Engravers MT" w:hAnsi="Engravers MT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عبا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وعلام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 Bold" w:ascii="Engravers MT" w:hAnsi="Engravers MT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عبا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خاطئ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يل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L-Mohanad Bold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نش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سلط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عثمان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مجي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كتب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حر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مدن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L-Mohanad Bold"/>
                              </w:rPr>
                              <w:t>2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 -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يع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إبراهي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دامغ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شعرا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اتجا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تقليد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L-Mohanad Bold"/>
                              </w:rPr>
                              <w:t>3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مجل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سعود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متخصص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أد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جل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منه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L-Mohanad Bold"/>
                              </w:rPr>
                              <w:t>4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قص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رام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عم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قصص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ظ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أد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سعود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.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L-Mohanad Bold"/>
                              </w:rPr>
                              <w:t>5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تفوق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مقال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أدبا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سعوديي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قص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بأنواع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درس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ن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نثري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بعنو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أنانية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كاتبه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ومت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ولد</w:t>
                            </w: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3pt;height:678pt;mso-wrap-distance-left:9.05pt;mso-wrap-distance-right:9.05pt;mso-wrap-distance-top:0pt;mso-wrap-distance-bottom:0pt;margin-top:9.9pt;mso-position-vertical-relative:text;margin-left:44.8pt;mso-position-horizontal-relative:page">
                <v:textbox>
                  <w:txbxContent>
                    <w:p>
                      <w:pPr>
                        <w:pStyle w:val="Normal"/>
                        <w:shd w:fill="D9D9D9" w:val="clear"/>
                        <w:jc w:val="left"/>
                        <w:rPr>
                          <w:u w:val="single"/>
                        </w:rPr>
                      </w:pPr>
                      <w:r>
                        <w:rPr>
                          <w:rFonts w:cs="AL-Mohanad Bold"/>
                          <w:u w:val="single"/>
                          <w:rtl w:val="true"/>
                        </w:rPr>
                        <w:t>السؤال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u w:val="single"/>
                          <w:rtl w:val="true"/>
                        </w:rPr>
                        <w:t>الأول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u w:val="single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30" w:leader="none"/>
                        </w:tabs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</w:t>
                      </w:r>
                      <w:r>
                        <w:rPr>
                          <w:rFonts w:cs="AL-Mohanad Bold"/>
                          <w:rtl w:val="true"/>
                        </w:rPr>
                        <w:t>أ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rtl w:val="true"/>
                        </w:rPr>
                        <w:t>ق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شي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حم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ب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عب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وها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رح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570" w:right="0" w:hanging="0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 w:ascii="Arabic Typesetting" w:hAnsi="Arabic Typesetting"/>
                          <w:rtl w:val="true"/>
                        </w:rPr>
                        <w:t>"</w:t>
                      </w:r>
                      <w:r>
                        <w:rPr>
                          <w:rFonts w:cs="AL-Mohanad Bold"/>
                          <w:rtl w:val="true"/>
                        </w:rPr>
                        <w:t>عبا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ق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u w:val="single"/>
                          <w:rtl w:val="true"/>
                        </w:rPr>
                        <w:t>غل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ع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نفو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طم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فأهلك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ستول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ع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قلو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ذنو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فسودت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u w:val="single"/>
                          <w:rtl w:val="true"/>
                        </w:rPr>
                        <w:t>فاجلو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سوا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هذ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ظلم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بالتوب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فالتوب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ه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مصباح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... </w:t>
                      </w:r>
                      <w:r>
                        <w:rPr>
                          <w:rFonts w:cs="AL-Mohanad Bold" w:ascii="Arabic Typesetting" w:hAnsi="Arabic Typesetting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930" w:leader="none"/>
                          <w:tab w:val="left" w:pos="1290" w:leader="none"/>
                        </w:tabs>
                        <w:ind w:left="570" w:right="0" w:firstLine="360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rtl w:val="true"/>
                        </w:rPr>
                        <w:t>بي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عن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تح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خ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.            </w:t>
                      </w:r>
                      <w:r>
                        <w:rPr>
                          <w:rFonts w:cs="AL-Mohanad Bold"/>
                        </w:rPr>
                        <w:t>2</w:t>
                      </w:r>
                      <w:r>
                        <w:rPr>
                          <w:rFonts w:cs="AL-Mohanad Bold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rtl w:val="true"/>
                        </w:rPr>
                        <w:t>وضح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صو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بلاغ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ق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شي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رح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abic Typesetting" w:hAnsi="Arabic Typesetting"/>
                          <w:rtl w:val="true"/>
                        </w:rPr>
                        <w:t>"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فالتوب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ه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مصباح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abic Typesetting" w:hAnsi="Arabic Typesetting"/>
                          <w:rtl w:val="true"/>
                        </w:rPr>
                        <w:t>"</w:t>
                      </w:r>
                      <w:r>
                        <w:rPr>
                          <w:rFonts w:cs="AL-Mohanad Bol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ind w:left="720" w:right="0" w:hanging="0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</w:t>
                      </w:r>
                      <w:r>
                        <w:rPr>
                          <w:rFonts w:cs="AL-Mohanad Bold"/>
                        </w:rPr>
                        <w:t>3</w:t>
                      </w:r>
                      <w:r>
                        <w:rPr>
                          <w:rFonts w:cs="AL-Mohanad Bold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rtl w:val="true"/>
                        </w:rPr>
                        <w:t>اذك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ؤلف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واحد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ؤلف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شي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رح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ind w:left="720" w:right="0" w:hanging="0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</w:t>
                      </w:r>
                      <w:r>
                        <w:rPr>
                          <w:rFonts w:cs="AL-Mohanad Bold"/>
                        </w:rPr>
                        <w:t>4</w:t>
                      </w:r>
                      <w:r>
                        <w:rPr>
                          <w:rFonts w:cs="AL-Mohanad Bold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rtl w:val="true"/>
                        </w:rPr>
                        <w:t>أكم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نص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إ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قو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 w:ascii="Arabic Typesetting" w:hAnsi="Arabic Typesetting"/>
                          <w:rtl w:val="true"/>
                        </w:rPr>
                        <w:t>"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... </w:t>
                      </w:r>
                      <w:r>
                        <w:rPr>
                          <w:rFonts w:cs="AL-Mohanad Bold"/>
                          <w:rtl w:val="true"/>
                        </w:rPr>
                        <w:t>يوس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أرزاقكم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 w:ascii="Arabic Typesetting" w:hAnsi="Arabic Typesetting"/>
                          <w:rtl w:val="true"/>
                        </w:rPr>
                        <w:t>"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</w:t>
                      </w:r>
                      <w:r>
                        <w:rPr>
                          <w:rFonts w:cs="AL-Mohanad Bold"/>
                          <w:rtl w:val="true"/>
                        </w:rPr>
                        <w:t>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rtl w:val="true"/>
                        </w:rPr>
                        <w:t>اذك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اتجاه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فن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شع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سعود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معاص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</w:t>
                      </w:r>
                      <w:r>
                        <w:rPr>
                          <w:rFonts w:cs="AL-Mohanad Bold"/>
                          <w:rtl w:val="true"/>
                        </w:rPr>
                        <w:t>ج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rtl w:val="true"/>
                        </w:rPr>
                        <w:t>انس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أعم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أدب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مجموع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أو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إ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أصحاب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مجموع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ثان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في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يل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</w:t>
                      </w:r>
                      <w:r>
                        <w:rPr>
                          <w:rFonts w:cs="AL-Mohanad Bold"/>
                          <w:rtl w:val="true"/>
                        </w:rPr>
                        <w:t>المجموع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أو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:       ( </w:t>
                      </w:r>
                      <w:r>
                        <w:rPr>
                          <w:rFonts w:cs="AL-Mohanad Bold"/>
                          <w:rtl w:val="true"/>
                        </w:rPr>
                        <w:t>ق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رج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rtl w:val="true"/>
                        </w:rPr>
                        <w:t>فلسطي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كبريا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جرح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rtl w:val="true"/>
                        </w:rPr>
                        <w:t>ديو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ج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إسل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-  </w:t>
                      </w:r>
                      <w:r>
                        <w:rPr>
                          <w:rFonts w:cs="AL-Mohanad Bold"/>
                          <w:rtl w:val="true"/>
                        </w:rPr>
                        <w:t>أجنح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ب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ريش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</w:t>
                      </w:r>
                      <w:r>
                        <w:rPr>
                          <w:rFonts w:cs="AL-Mohanad Bold"/>
                          <w:rtl w:val="true"/>
                        </w:rPr>
                        <w:t>المجموع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ثان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:       ( </w:t>
                      </w:r>
                      <w:r>
                        <w:rPr>
                          <w:rFonts w:cs="AL-Mohanad Bold"/>
                          <w:rtl w:val="true"/>
                        </w:rPr>
                        <w:t>حسي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سرح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-  </w:t>
                      </w:r>
                      <w:r>
                        <w:rPr>
                          <w:rFonts w:cs="AL-Mohanad Bold"/>
                          <w:rtl w:val="true"/>
                        </w:rPr>
                        <w:t>أحم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حرم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-  </w:t>
                      </w:r>
                      <w:r>
                        <w:rPr>
                          <w:rFonts w:cs="AL-Mohanad Bold"/>
                          <w:rtl w:val="true"/>
                        </w:rPr>
                        <w:t>محم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حس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فق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-  </w:t>
                      </w:r>
                      <w:r>
                        <w:rPr>
                          <w:rFonts w:cs="AL-Mohanad Bold"/>
                          <w:rtl w:val="true"/>
                        </w:rPr>
                        <w:t>حس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قرش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  <w:sz w:val="6"/>
                          <w:szCs w:val="6"/>
                        </w:rPr>
                      </w:pPr>
                      <w:r>
                        <w:rPr>
                          <w:rFonts w:cs="AL-Mohanad Bold"/>
                          <w:sz w:val="6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shd w:fill="D9D9D9" w:val="clear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u w:val="single"/>
                        </w:rPr>
                      </w:pPr>
                      <w:r>
                        <w:rPr>
                          <w:rFonts w:cs="AL-Mohanad Bold"/>
                          <w:u w:val="single"/>
                          <w:rtl w:val="true"/>
                        </w:rPr>
                        <w:t>السؤال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u w:val="single"/>
                          <w:rtl w:val="true"/>
                        </w:rPr>
                        <w:t>الثاني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u w:val="single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AL-Mohanad Bold"/>
                          <w:rtl w:val="true"/>
                        </w:rPr>
                        <w:t>أ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rtl w:val="true"/>
                        </w:rPr>
                        <w:t>ق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ب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عثيمي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</w:t>
                      </w:r>
                      <w:r>
                        <w:rPr>
                          <w:rFonts w:cs="AL-Mohanad Bold"/>
                          <w:rtl w:val="true"/>
                        </w:rPr>
                        <w:t>العــ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مجـــ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فـــ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هنديـــ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قضب</w:t>
                      </w:r>
                      <w:r>
                        <w:rPr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AL-Mohanad Bold"/>
                          <w:rtl w:val="true"/>
                        </w:rPr>
                        <w:t>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رسائـ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تنميق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للخطــ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</w:t>
                      </w:r>
                      <w:r>
                        <w:rPr>
                          <w:rFonts w:cs="AL-Mohanad Bold"/>
                          <w:rtl w:val="true"/>
                        </w:rPr>
                        <w:t>تقض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مواض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فيمض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حكم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أمما</w:t>
                      </w:r>
                      <w:r>
                        <w:rPr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AL-Mohanad Bold"/>
                          <w:rtl w:val="true"/>
                        </w:rPr>
                        <w:t>إ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خالج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شك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رأ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حاذق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أرب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</w:t>
                      </w:r>
                      <w:r>
                        <w:rPr>
                          <w:rFonts w:cs="AL-Mohanad Bold"/>
                        </w:rPr>
                        <w:t>1</w:t>
                      </w:r>
                      <w:r>
                        <w:rPr>
                          <w:rFonts w:cs="AL-Mohanad Bold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rtl w:val="true"/>
                        </w:rPr>
                        <w:t>اشرح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بي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أ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شرح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أدبي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</w:t>
                      </w:r>
                      <w:r>
                        <w:rPr>
                          <w:rFonts w:cs="AL-Mohanad Bold"/>
                        </w:rPr>
                        <w:t>2</w:t>
                      </w:r>
                      <w:r>
                        <w:rPr>
                          <w:rFonts w:cs="AL-Mohanad Bold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rtl w:val="true"/>
                        </w:rPr>
                        <w:t>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غرض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ذ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جع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ب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عثيمي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هد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شعر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أ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</w:t>
                      </w:r>
                      <w:r>
                        <w:rPr>
                          <w:rFonts w:cs="AL-Mohanad Bold"/>
                        </w:rPr>
                        <w:t>3</w:t>
                      </w:r>
                      <w:r>
                        <w:rPr>
                          <w:rFonts w:cs="AL-Mohanad Bold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حاك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ب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عثيمي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بقصيد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هذ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</w:t>
                      </w:r>
                      <w:r>
                        <w:rPr>
                          <w:rFonts w:cs="AL-Mohanad Bold"/>
                        </w:rPr>
                        <w:t>3</w:t>
                      </w:r>
                      <w:r>
                        <w:rPr>
                          <w:rFonts w:cs="AL-Mohanad Bold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rtl w:val="true"/>
                        </w:rPr>
                        <w:t>ه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تحفظ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قصيد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بيت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لك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عن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يأت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</w:t>
                      </w:r>
                      <w:r>
                        <w:rPr>
                          <w:rFonts w:cs="AL-Mohanad Bold"/>
                          <w:rtl w:val="true"/>
                        </w:rPr>
                        <w:t>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كر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شجاع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سل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مج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.                                 </w:t>
                      </w:r>
                      <w:r>
                        <w:rPr>
                          <w:rFonts w:cs="AL-Mohanad Bold"/>
                          <w:rtl w:val="true"/>
                        </w:rPr>
                        <w:t>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صف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إمام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صف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ت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تح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ب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ملك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عب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عزي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AL-Mohanad Bold"/>
                          <w:rtl w:val="true"/>
                        </w:rPr>
                        <w:t>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rtl w:val="true"/>
                        </w:rPr>
                        <w:t>اخت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إجاب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صحيح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بي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أقوا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</w:t>
                      </w:r>
                      <w:r>
                        <w:rPr>
                          <w:rFonts w:cs="AL-Mohanad Bold"/>
                        </w:rPr>
                        <w:t>1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 Bold"/>
                          <w:rtl w:val="true"/>
                        </w:rPr>
                        <w:t>أكث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شاع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أمي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عب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فيص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نظ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غرض</w:t>
                      </w:r>
                      <w:r>
                        <w:rPr>
                          <w:rtl w:val="true"/>
                        </w:rPr>
                        <w:t xml:space="preserve">               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 Bold"/>
                          <w:rtl w:val="true"/>
                        </w:rPr>
                        <w:t>الرثا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مدح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غز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</w:t>
                      </w:r>
                      <w:r>
                        <w:rPr>
                          <w:rFonts w:cs="AL-Mohanad Bold"/>
                        </w:rPr>
                        <w:t>2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 Bold"/>
                          <w:rtl w:val="true"/>
                        </w:rPr>
                        <w:t>شاع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سعود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رث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نفس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قب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وفاته</w:t>
                      </w:r>
                      <w:r>
                        <w:rPr>
                          <w:rtl w:val="true"/>
                        </w:rPr>
                        <w:t xml:space="preserve">                                                  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 Bold"/>
                          <w:rtl w:val="true"/>
                        </w:rPr>
                        <w:t>فؤا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خطي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حمز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شحات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حم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حس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فق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</w:t>
                      </w:r>
                      <w:r>
                        <w:rPr>
                          <w:rFonts w:cs="AL-Mohanad Bold"/>
                        </w:rPr>
                        <w:t>3</w:t>
                      </w:r>
                      <w:r>
                        <w:rPr>
                          <w:rFonts w:cs="AL-Mohanad Bold"/>
                          <w:rtl w:val="true"/>
                        </w:rPr>
                        <w:t>-(</w:t>
                      </w:r>
                      <w:r>
                        <w:rPr>
                          <w:rFonts w:cs="AL-Mohanad Bold"/>
                          <w:rtl w:val="true"/>
                        </w:rPr>
                        <w:t>ث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تضح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rtl w:val="true"/>
                        </w:rPr>
                        <w:t>قص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جتماع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تألي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أديب</w:t>
                      </w:r>
                      <w:r>
                        <w:rPr>
                          <w:rtl w:val="true"/>
                        </w:rPr>
                        <w:t xml:space="preserve">                          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 Bold"/>
                          <w:rtl w:val="true"/>
                        </w:rPr>
                        <w:t>حا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دمنهور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حم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عامود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سع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بوارد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) 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AL-Mohanad Bold"/>
                          <w:rtl w:val="true"/>
                        </w:rPr>
                        <w:t>ج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rtl w:val="true"/>
                        </w:rPr>
                        <w:t>ظهر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عص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حديث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بعض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دعو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ت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ناد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بالتفرنج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وط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عرب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. </w:t>
                      </w:r>
                      <w:r>
                        <w:rPr>
                          <w:rFonts w:cs="AL-Mohanad Bold"/>
                          <w:rtl w:val="true"/>
                        </w:rPr>
                        <w:t>فب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سمي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تلك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دعو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و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هدف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حقيق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؟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  <w:sz w:val="8"/>
                          <w:szCs w:val="8"/>
                        </w:rPr>
                      </w:pPr>
                      <w:r>
                        <w:rPr>
                          <w:rFonts w:cs="AL-Mohanad Bold"/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shd w:fill="D9D9D9" w:val="clear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u w:val="single"/>
                        </w:rPr>
                      </w:pPr>
                      <w:r>
                        <w:rPr>
                          <w:rFonts w:cs="AL-Mohanad Bold"/>
                          <w:u w:val="single"/>
                          <w:rtl w:val="true"/>
                        </w:rPr>
                        <w:t>السؤال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u w:val="single"/>
                          <w:rtl w:val="true"/>
                        </w:rPr>
                        <w:t>الثالث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u w:val="single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</w:t>
                      </w:r>
                      <w:r>
                        <w:rPr>
                          <w:rFonts w:cs="AL-Mohanad Bold"/>
                          <w:rtl w:val="true"/>
                        </w:rPr>
                        <w:t>أ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rtl w:val="true"/>
                        </w:rPr>
                        <w:t>حفظ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قصيد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فتح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ك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لأحم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حر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فه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بيت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لك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عن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يل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</w:t>
                      </w:r>
                      <w:r>
                        <w:rPr>
                          <w:rFonts w:cs="AL-Mohanad Bold"/>
                        </w:rPr>
                        <w:t>1</w:t>
                      </w:r>
                      <w:r>
                        <w:rPr>
                          <w:rFonts w:cs="AL-Mohanad Bold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rtl w:val="true"/>
                        </w:rPr>
                        <w:t>تصوي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نب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</w:rPr>
                        <w:t>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وق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أرد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أسام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ب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زيد</w:t>
                      </w:r>
                      <w:r>
                        <w:rPr>
                          <w:rtl w:val="true"/>
                        </w:rPr>
                        <w:t xml:space="preserve">                   </w:t>
                      </w:r>
                      <w:r>
                        <w:rPr>
                          <w:rFonts w:cs="AL-Mohanad Bold"/>
                        </w:rPr>
                        <w:t>2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 Bold"/>
                          <w:rtl w:val="true"/>
                        </w:rPr>
                        <w:t>فرح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بي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حر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بقدو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نب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</w:rPr>
                        <w:t>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</w:t>
                      </w:r>
                      <w:r>
                        <w:rPr>
                          <w:rFonts w:cs="AL-Mohanad Bold"/>
                          <w:rtl w:val="true"/>
                        </w:rPr>
                        <w:t>ب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rtl w:val="true"/>
                        </w:rPr>
                        <w:t>ض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علام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 Bold" w:ascii="Engravers MT" w:hAnsi="Engravers MT"/>
                          <w:rtl w:val="true"/>
                        </w:rPr>
                        <w:t>√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rtl w:val="true"/>
                        </w:rPr>
                        <w:t>أم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عبا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صحيح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وعلام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 Bold" w:ascii="Engravers MT" w:hAnsi="Engravers MT"/>
                          <w:rtl w:val="true"/>
                        </w:rPr>
                        <w:t>×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 ) </w:t>
                      </w:r>
                      <w:r>
                        <w:rPr>
                          <w:rFonts w:cs="AL-Mohanad Bold"/>
                          <w:rtl w:val="true"/>
                        </w:rPr>
                        <w:t>أ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عبا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خاطئ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في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يل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Fonts w:cs="AL-Mohanad Bold"/>
                        </w:rPr>
                        <w:t>1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–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   </w:t>
                      </w:r>
                      <w:r>
                        <w:rPr>
                          <w:rFonts w:cs="AL-Mohanad Bold"/>
                          <w:rtl w:val="true"/>
                        </w:rPr>
                        <w:t>أنش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سلط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عثمان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 Bold"/>
                          <w:rtl w:val="true"/>
                        </w:rPr>
                        <w:t>عب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مجي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rtl w:val="true"/>
                        </w:rPr>
                        <w:t>مكتب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حر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مدن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Fonts w:cs="AL-Mohanad Bold"/>
                        </w:rPr>
                        <w:t>2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  -</w:t>
                      </w:r>
                      <w:r>
                        <w:rPr>
                          <w:rFonts w:cs="AL-Mohanad Bold"/>
                          <w:rtl w:val="true"/>
                        </w:rPr>
                        <w:t>يع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إبراهي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دامغ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شعرا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اتجا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تقليد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Fonts w:cs="AL-Mohanad Bold"/>
                        </w:rPr>
                        <w:t>3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–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   </w:t>
                      </w:r>
                      <w:r>
                        <w:rPr>
                          <w:rFonts w:cs="AL-Mohanad Bold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مجل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سعود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متخصص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أد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جل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منه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Fonts w:cs="AL-Mohanad Bold"/>
                        </w:rPr>
                        <w:t>4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–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   </w:t>
                      </w:r>
                      <w:r>
                        <w:rPr>
                          <w:rFonts w:cs="AL-Mohanad Bold"/>
                          <w:rtl w:val="true"/>
                        </w:rPr>
                        <w:t>قص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رام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أ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عم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قصص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ظ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أد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سعود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.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Fonts w:cs="AL-Mohanad Bold"/>
                        </w:rPr>
                        <w:t>5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–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rtl w:val="true"/>
                        </w:rPr>
                        <w:t>تفوق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ف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مقال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عن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أدبا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سعوديي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ع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ف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قص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بأنواع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</w:t>
                      </w:r>
                      <w:r>
                        <w:rPr>
                          <w:rFonts w:cs="AL-Mohanad Bold"/>
                          <w:rtl w:val="true"/>
                        </w:rPr>
                        <w:t>ج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rtl w:val="true"/>
                        </w:rPr>
                        <w:t>درس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فن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نثري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بعنو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أنانية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rtl w:val="true"/>
                        </w:rPr>
                        <w:t>ف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س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كاتبه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rtl w:val="true"/>
                        </w:rPr>
                        <w:t>ومت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ولد</w:t>
                      </w:r>
                      <w:r>
                        <w:rPr>
                          <w:rtl w:val="true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303010</wp:posOffset>
                </wp:positionH>
                <wp:positionV relativeFrom="paragraph">
                  <wp:posOffset>23495</wp:posOffset>
                </wp:positionV>
                <wp:extent cx="9144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انته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أسئل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.85pt;mso-position-vertical-relative:text;margin-left:496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ohanad Bold"/>
                          <w:rtl w:val="true"/>
                        </w:rPr>
                        <w:t>انته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أسئل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617210</wp:posOffset>
                </wp:positionH>
                <wp:positionV relativeFrom="paragraph">
                  <wp:posOffset>228600</wp:posOffset>
                </wp:positionV>
                <wp:extent cx="0" cy="1028700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pt,18pt" to="442.3pt,98.95pt" stroked="t" o:allowincell="f" style="position:absolute;flip:y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531110</wp:posOffset>
                </wp:positionH>
                <wp:positionV relativeFrom="paragraph">
                  <wp:posOffset>228600</wp:posOffset>
                </wp:positionV>
                <wp:extent cx="0" cy="1030605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18pt" to="199.3pt,99.1pt" stroked="t" o:allowincell="f" style="position:absolute;flip:y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68960</wp:posOffset>
                </wp:positionH>
                <wp:positionV relativeFrom="paragraph">
                  <wp:posOffset>-19050</wp:posOffset>
                </wp:positionV>
                <wp:extent cx="6896100" cy="12954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0" cy="12954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رح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سعودية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إتم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ثانوية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أد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عرب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علو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إدار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اجتماع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طبيعية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ساعتا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</w:rPr>
                            </w:pPr>
                            <w:r>
                              <w:rPr>
                                <w:rFonts w:cs="AL-Mohanad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 xml:space="preserve">.........               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دو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</w:rPr>
                              <w:t>1428/1429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النوذجي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وتوزيع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الدرجات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3pt;height:102pt;mso-wrap-distance-left:9.05pt;mso-wrap-distance-right:9.05pt;mso-wrap-distance-top:0pt;mso-wrap-distance-bottom:0pt;margin-top:-1.5pt;mso-position-vertical-relative:text;margin-left:44.8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</w:t>
                      </w:r>
                      <w:r>
                        <w:rPr>
                          <w:rFonts w:cs="AL-Mohanad"/>
                          <w:rtl w:val="true"/>
                        </w:rPr>
                        <w:t>بس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رح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رحي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</w:t>
                      </w:r>
                      <w:r>
                        <w:rPr>
                          <w:rFonts w:cs="AL-Mohanad"/>
                          <w:rtl w:val="true"/>
                        </w:rPr>
                        <w:t>المملك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عرب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سعودية</w:t>
                      </w:r>
                      <w:r>
                        <w:rPr>
                          <w:rtl w:val="true"/>
                        </w:rPr>
                        <w:t xml:space="preserve">                                  </w:t>
                      </w:r>
                      <w:r>
                        <w:rPr>
                          <w:rFonts w:cs="AL-Mohanad"/>
                          <w:rtl w:val="true"/>
                        </w:rPr>
                        <w:t>أسئل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ختبا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إتم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مرحل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ثانوية</w:t>
                      </w:r>
                      <w:r>
                        <w:rPr>
                          <w:rtl w:val="true"/>
                        </w:rPr>
                        <w:t xml:space="preserve">                                </w:t>
                      </w:r>
                      <w:r>
                        <w:rPr>
                          <w:rFonts w:cs="AL-Mohanad"/>
                          <w:rtl w:val="true"/>
                        </w:rPr>
                        <w:t>الماد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"/>
                          <w:rtl w:val="true"/>
                        </w:rPr>
                        <w:t>الأد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عرب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AL-Mohanad"/>
                          <w:rtl w:val="true"/>
                        </w:rPr>
                        <w:t>وزا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ترب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تعليم</w:t>
                      </w:r>
                      <w:r>
                        <w:rPr>
                          <w:rtl w:val="true"/>
                        </w:rPr>
                        <w:t xml:space="preserve">                                </w:t>
                      </w:r>
                      <w:r>
                        <w:rPr>
                          <w:rFonts w:cs="AL-Mohanad"/>
                          <w:rtl w:val="true"/>
                        </w:rPr>
                        <w:t>قس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علو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إدار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اجتماع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طبيعية</w:t>
                      </w:r>
                      <w:r>
                        <w:rPr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cs="AL-Mohanad"/>
                          <w:rtl w:val="true"/>
                        </w:rPr>
                        <w:t>الز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"/>
                          <w:rtl w:val="true"/>
                        </w:rPr>
                        <w:t>ساعتان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"/>
                        </w:rPr>
                      </w:pPr>
                      <w:r>
                        <w:rPr>
                          <w:rFonts w:cs="AL-Mohanad"/>
                          <w:rtl w:val="true"/>
                        </w:rPr>
                        <w:t>إدا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ترب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تعلي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بمنطق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 xml:space="preserve">.........                     </w:t>
                      </w:r>
                      <w:r>
                        <w:rPr>
                          <w:rFonts w:cs="AL-Mohanad"/>
                          <w:rtl w:val="true"/>
                        </w:rPr>
                        <w:t>الدو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أ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ع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دراس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</w:rPr>
                        <w:t>1428/1429</w:t>
                      </w:r>
                      <w:r>
                        <w:rPr>
                          <w:rFonts w:cs="AL-Mohanad"/>
                          <w:rtl w:val="true"/>
                        </w:rPr>
                        <w:t>هـ</w:t>
                      </w:r>
                      <w:r>
                        <w:rPr>
                          <w:rtl w:val="true"/>
                        </w:rPr>
                        <w:t xml:space="preserve">                       </w:t>
                      </w:r>
                      <w:r>
                        <w:rPr>
                          <w:rFonts w:cs="AL-Mohanad"/>
                          <w:rtl w:val="true"/>
                        </w:rPr>
                        <w:t>مدرس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</w:t>
                      </w:r>
                      <w:r>
                        <w:rPr>
                          <w:rFonts w:cs="AL-Mohanad"/>
                          <w:color w:val="0000FF"/>
                          <w:rtl w:val="true"/>
                        </w:rPr>
                        <w:t>الإجاب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FF"/>
                          <w:rtl w:val="true"/>
                        </w:rPr>
                        <w:t>النوذجي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FF"/>
                          <w:rtl w:val="true"/>
                        </w:rPr>
                        <w:t>،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FF"/>
                          <w:rtl w:val="true"/>
                        </w:rPr>
                        <w:t>وتوزيع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FF"/>
                          <w:rtl w:val="true"/>
                        </w:rPr>
                        <w:t>الدرجات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68960</wp:posOffset>
                </wp:positionH>
                <wp:positionV relativeFrom="paragraph">
                  <wp:posOffset>1352550</wp:posOffset>
                </wp:positionV>
                <wp:extent cx="6896100" cy="86106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0" cy="8610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شيخ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وها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رحم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570" w:right="0" w:hanging="0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 w:ascii="Arabic Typesetting" w:hAnsi="Arabic Typesetting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عبا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>غل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نفو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طم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أهلك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ستول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قلو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ذنو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سودت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>فاجلو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سوا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ظلم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بالتوب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التوب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مصباح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... </w:t>
                            </w:r>
                            <w:r>
                              <w:rPr>
                                <w:rFonts w:cs="AL-Mohanad Bold" w:ascii="Arabic Typesetting" w:hAnsi="Arabic Typesetting"/>
                                <w:rtl w:val="true"/>
                              </w:rPr>
                              <w:t>"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ind w:left="72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AL-Mohanad Bold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عتلى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فاز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زا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أزيلو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محو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منعوا</w:t>
                            </w: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                                                               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ind w:left="720" w:right="0" w:hanging="0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AL-Mohanad Bold"/>
                              </w:rPr>
                              <w:t>2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شبه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توب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هداي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بالمصباح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منير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 w:ascii="Arabic Typesetting" w:hAnsi="Arabic Typesetting"/>
                                <w:color w:val="FF0000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ind w:left="720" w:right="0" w:hanging="0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AL-Mohanad Bold"/>
                              </w:rPr>
                              <w:t>3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كشف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شبهات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كتاب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توحي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.  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ind w:left="720" w:right="0" w:hanging="0"/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AL-Mohanad Bold"/>
                              </w:rPr>
                              <w:t>4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واستفتحو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أبواب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رحم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بالاستغفار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فتاح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وأصلحو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فساد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أعمالكم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يصلح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أحوالكم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وارحمو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ضعفاءكم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يرفع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درجاتكم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وواسو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فقراءكم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يوسع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أرزاقكم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 w:ascii="Arabic Typesetting" w:hAnsi="Arabic Typesetting"/>
                                <w:color w:val="0000FF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3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)       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تقليد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تجديد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رومانس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3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)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نس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أعم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أدب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مجموع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صحاب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مجموع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يل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مجموع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أو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:       (    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قدر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رجل</w:t>
                            </w:r>
                            <w:r>
                              <w:rPr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فلسطي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كبرياء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جرح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أجنح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بل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ريش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ديوا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مجد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).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مجموع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ثان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:       (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حس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فق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-          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حس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قرش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حسي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سرحا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-      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أحمد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محرم</w:t>
                            </w:r>
                            <w:r>
                              <w:rPr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L-Mohanad Bold"/>
                                <w:sz w:val="6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ق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عثيمي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L-Mohanad Bold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يرى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شاعر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عز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مجد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يتحققا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للمرء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بالرسائل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منمق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خطب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رنان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بل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بالشجاع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إقدام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حرب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L-Mohanad Bold"/>
                              </w:rPr>
                              <w:t>2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مدح</w:t>
                            </w: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L-Mohanad Bold"/>
                              </w:rPr>
                              <w:t>3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أب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تم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L-Mohanad Bold"/>
                              </w:rPr>
                              <w:t>3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وليس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يبن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عل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إل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ندى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وغى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هم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معـــــــــ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رج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للأسنى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رتب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ذاك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إمام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كادت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عزائمه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         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تسمو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فوق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هام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نسر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قطب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. 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)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خت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أقوا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  <w:color w:val="0000FF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L-Mohanad Bold"/>
                                <w:color w:val="0000FF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غزل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AL-Mohanad Bold"/>
                                <w:color w:val="0000FF"/>
                              </w:rPr>
                              <w:t>2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حس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فق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AL-Mohanad Bold"/>
                                <w:color w:val="0000FF"/>
                              </w:rPr>
                              <w:t>3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حاد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دمنهور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3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)    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دعوات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عصري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وهدفه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حقيق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نبذ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تقاليدن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تراثن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دي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أيضاً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L-Mohanad Bold"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)     </w:t>
                            </w:r>
                            <w:r>
                              <w:rPr>
                                <w:rFonts w:cs="AL-Mohanad Bold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أضحى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أسام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صحاب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ردفـ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فكا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أعــــز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مرتدفـــــا</w:t>
                            </w:r>
                            <w:r>
                              <w:rPr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................... ( </w:t>
                            </w:r>
                            <w:r>
                              <w:rPr>
                                <w:rFonts w:cs="AL-Mohanad Bold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L-Mohanad Bold"/>
                              </w:rPr>
                              <w:t>2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تحــــــرك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بيت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لو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تطــــــاوعـــه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أركانه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خف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يلقى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ركبه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شغفا</w:t>
                            </w:r>
                            <w:r>
                              <w:rPr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................... ( </w:t>
                            </w:r>
                            <w:r>
                              <w:rPr>
                                <w:rFonts w:cs="AL-Mohanad Bold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)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)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 Bold" w:ascii="Engravers MT" w:hAnsi="Engravers MT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عبا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وعلام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 Bold" w:ascii="Engravers MT" w:hAnsi="Engravers MT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عبا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خاطئ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ي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يل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:  ............ ( </w:t>
                            </w:r>
                            <w:r>
                              <w:rPr>
                                <w:rFonts w:cs="AL-Mohanad Bold"/>
                              </w:rPr>
                              <w:t>5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L-Mohanad Bold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AL-Mohanad Bold" w:ascii="Engravers MT" w:hAnsi="Engravers MT"/>
                                <w:color w:val="0000FF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 .                        </w:t>
                            </w:r>
                            <w:r>
                              <w:rPr>
                                <w:rFonts w:cs="AL-Mohanad Bold"/>
                                <w:color w:val="0000FF"/>
                              </w:rPr>
                              <w:t>2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  -</w:t>
                            </w:r>
                            <w:r>
                              <w:rPr>
                                <w:rFonts w:cs="AL-Mohanad Bold" w:ascii="Engravers MT" w:hAnsi="Engravers MT"/>
                                <w:color w:val="0000FF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 .                               </w:t>
                            </w:r>
                            <w:r>
                              <w:rPr>
                                <w:rFonts w:cs="AL-Mohanad Bold"/>
                                <w:color w:val="0000FF"/>
                              </w:rPr>
                              <w:t>3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AL-Mohanad Bold" w:ascii="Engravers MT" w:hAnsi="Engravers MT"/>
                                <w:color w:val="0000FF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 .                             </w:t>
                            </w:r>
                            <w:r>
                              <w:rPr>
                                <w:rFonts w:cs="AL-Mohanad Bold"/>
                                <w:color w:val="0000FF"/>
                              </w:rPr>
                              <w:t>4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AL-Mohanad Bold" w:ascii="Engravers MT" w:hAnsi="Engravers MT"/>
                                <w:color w:val="0000FF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 .                           </w:t>
                            </w:r>
                            <w:r>
                              <w:rPr>
                                <w:rFonts w:cs="AL-Mohanad Bold"/>
                                <w:color w:val="0000FF"/>
                              </w:rPr>
                              <w:t>5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 w:ascii="Engravers MT" w:hAnsi="Engravers MT"/>
                                <w:color w:val="0000FF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)   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أحمد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جمال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ولد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عام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</w:rPr>
                              <w:t>1343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............................................................... ( </w:t>
                            </w:r>
                            <w:r>
                              <w:rPr>
                                <w:rFonts w:cs="AL-Mohanad Bold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)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3pt;height:678pt;mso-wrap-distance-left:9.05pt;mso-wrap-distance-right:9.05pt;mso-wrap-distance-top:0pt;mso-wrap-distance-bottom:0pt;margin-top:106.5pt;mso-position-vertical-relative:text;margin-left:44.8pt;mso-position-horizontal-relative:page">
                <v:textbox>
                  <w:txbxContent>
                    <w:p>
                      <w:pPr>
                        <w:pStyle w:val="Normal"/>
                        <w:shd w:fill="D9D9D9" w:val="clear"/>
                        <w:jc w:val="left"/>
                        <w:rPr>
                          <w:u w:val="single"/>
                        </w:rPr>
                      </w:pPr>
                      <w:r>
                        <w:rPr>
                          <w:rFonts w:cs="AL-Mohanad Bold"/>
                          <w:u w:val="single"/>
                          <w:rtl w:val="true"/>
                        </w:rPr>
                        <w:t>السؤال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u w:val="single"/>
                          <w:rtl w:val="true"/>
                        </w:rPr>
                        <w:t>الأول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u w:val="single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30" w:leader="none"/>
                        </w:tabs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</w:t>
                      </w:r>
                      <w:r>
                        <w:rPr>
                          <w:rFonts w:cs="AL-Mohanad Bold"/>
                          <w:rtl w:val="true"/>
                        </w:rPr>
                        <w:t>أ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rtl w:val="true"/>
                        </w:rPr>
                        <w:t>ق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شيخ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حم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ب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عب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وها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رحم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570" w:right="0" w:hanging="0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 w:ascii="Arabic Typesetting" w:hAnsi="Arabic Typesetting"/>
                          <w:rtl w:val="true"/>
                        </w:rPr>
                        <w:t>"</w:t>
                      </w:r>
                      <w:r>
                        <w:rPr>
                          <w:rFonts w:cs="AL-Mohanad Bold"/>
                          <w:rtl w:val="true"/>
                        </w:rPr>
                        <w:t>عبا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ق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u w:val="single"/>
                          <w:rtl w:val="true"/>
                        </w:rPr>
                        <w:t>غل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ع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نفو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طم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فأهلك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ستول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ع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قلو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ذنو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فسودت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u w:val="single"/>
                          <w:rtl w:val="true"/>
                        </w:rPr>
                        <w:t>فاجلو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سوا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هذ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ظلم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بالتوب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فالتوب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ه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مصباح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... </w:t>
                      </w:r>
                      <w:r>
                        <w:rPr>
                          <w:rFonts w:cs="AL-Mohanad Bold" w:ascii="Arabic Typesetting" w:hAnsi="Arabic Typesetting"/>
                          <w:rtl w:val="true"/>
                        </w:rPr>
                        <w:t>"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ind w:left="72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</w:t>
                      </w:r>
                      <w:r>
                        <w:rPr>
                          <w:rFonts w:cs="AL-Mohanad Bold"/>
                        </w:rPr>
                        <w:t>1</w:t>
                      </w:r>
                      <w:r>
                        <w:rPr>
                          <w:rFonts w:cs="AL-Mohanad Bold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عتلى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،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فاز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،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زا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/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أزيلو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–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محو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–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منعوا</w:t>
                      </w:r>
                      <w:r>
                        <w:rPr>
                          <w:rtl w:val="true"/>
                        </w:rPr>
                        <w:t xml:space="preserve">  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2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                                                                         </w:t>
                      </w:r>
                      <w:r>
                        <w:rPr>
                          <w:rFonts w:cs="AL-Mohanad Bold"/>
                          <w:rtl w:val="true"/>
                        </w:rPr>
                        <w:t>ج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</w:rPr>
                        <w:t>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ind w:left="720" w:right="0" w:hanging="0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</w:t>
                      </w:r>
                      <w:r>
                        <w:rPr>
                          <w:rFonts w:cs="AL-Mohanad Bold"/>
                        </w:rPr>
                        <w:t>2</w:t>
                      </w:r>
                      <w:r>
                        <w:rPr>
                          <w:rFonts w:cs="AL-Mohanad Bold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شبه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توب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ف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هداي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بالمصباح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منير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 w:ascii="Arabic Typesetting" w:hAnsi="Arabic Typesetting"/>
                          <w:color w:val="FF0000"/>
                          <w:rtl w:val="true"/>
                        </w:rPr>
                        <w:t>"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ind w:left="720" w:right="0" w:hanging="0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</w:t>
                      </w:r>
                      <w:r>
                        <w:rPr>
                          <w:rFonts w:cs="AL-Mohanad Bold"/>
                        </w:rPr>
                        <w:t>3</w:t>
                      </w:r>
                      <w:r>
                        <w:rPr>
                          <w:rFonts w:cs="AL-Mohanad Bold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كشف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شبهات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–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كتاب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توحي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.  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ind w:left="720" w:right="0" w:hanging="0"/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</w:t>
                      </w:r>
                      <w:r>
                        <w:rPr>
                          <w:rFonts w:cs="AL-Mohanad Bold"/>
                        </w:rPr>
                        <w:t>4</w:t>
                      </w:r>
                      <w:r>
                        <w:rPr>
                          <w:rFonts w:cs="AL-Mohanad Bold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واستفتحو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أبواب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رحم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بالاستغفار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،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فإ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له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هو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فتاح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،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وأصلحو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فساد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أعمالكم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يصلح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له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أحوالكم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،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وارحمو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ضعفاءكم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يرفع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له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درجاتكم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،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وواسو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فقراءكم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يوسع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له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أرزاقكم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 w:ascii="Arabic Typesetting" w:hAnsi="Arabic Typesetting"/>
                          <w:color w:val="0000FF"/>
                          <w:rtl w:val="true"/>
                        </w:rPr>
                        <w:t>"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.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3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</w:t>
                      </w:r>
                      <w:r>
                        <w:rPr>
                          <w:rFonts w:cs="AL-Mohanad Bold"/>
                          <w:rtl w:val="true"/>
                        </w:rPr>
                        <w:t>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)       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تقليد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–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تجديد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–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رومانس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.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3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</w:t>
                      </w:r>
                      <w:r>
                        <w:rPr>
                          <w:rFonts w:cs="AL-Mohanad Bold"/>
                          <w:rtl w:val="true"/>
                        </w:rPr>
                        <w:t>ج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)        </w:t>
                      </w:r>
                      <w:r>
                        <w:rPr>
                          <w:rFonts w:cs="AL-Mohanad Bold"/>
                          <w:rtl w:val="true"/>
                        </w:rPr>
                        <w:t>انس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أعم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أدب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مجموع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أو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إ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أصحاب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مجموع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ثان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في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يل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</w:t>
                      </w:r>
                      <w:r>
                        <w:rPr>
                          <w:rFonts w:cs="AL-Mohanad Bold"/>
                          <w:rtl w:val="true"/>
                        </w:rPr>
                        <w:t>المجموع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أو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:       (    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قدر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و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رجل</w:t>
                      </w:r>
                      <w:r>
                        <w:rPr>
                          <w:rtl w:val="true"/>
                        </w:rPr>
                        <w:t xml:space="preserve">     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–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فلسطي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و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كبرياء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جرح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–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أجنح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بل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ريش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ديوا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مجد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إسلام</w:t>
                      </w:r>
                      <w:r>
                        <w:rPr>
                          <w:rtl w:val="true"/>
                        </w:rPr>
                        <w:t xml:space="preserve">   </w:t>
                      </w:r>
                      <w:r>
                        <w:rPr>
                          <w:rFonts w:cs="AL-Mohanad Bold"/>
                          <w:rtl w:val="true"/>
                        </w:rPr>
                        <w:t>).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2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</w:t>
                      </w:r>
                      <w:r>
                        <w:rPr>
                          <w:rFonts w:cs="AL-Mohanad Bold"/>
                          <w:rtl w:val="true"/>
                        </w:rPr>
                        <w:t>المجموع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ثان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:       (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محمد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حس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فق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-          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حس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قرش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حسي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سرحا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 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-      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أحمد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محرم</w:t>
                      </w:r>
                      <w:r>
                        <w:rPr>
                          <w:rtl w:val="true"/>
                        </w:rPr>
                        <w:t xml:space="preserve">       </w:t>
                      </w:r>
                      <w:r>
                        <w:rPr>
                          <w:rFonts w:cs="AL-Mohanad Bold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  <w:sz w:val="6"/>
                          <w:szCs w:val="6"/>
                        </w:rPr>
                      </w:pPr>
                      <w:r>
                        <w:rPr>
                          <w:rFonts w:cs="AL-Mohanad Bold"/>
                          <w:sz w:val="6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shd w:fill="D9D9D9" w:val="clear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u w:val="single"/>
                        </w:rPr>
                      </w:pPr>
                      <w:r>
                        <w:rPr>
                          <w:rFonts w:cs="AL-Mohanad Bold"/>
                          <w:u w:val="single"/>
                          <w:rtl w:val="true"/>
                        </w:rPr>
                        <w:t>السؤال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u w:val="single"/>
                          <w:rtl w:val="true"/>
                        </w:rPr>
                        <w:t>الثاني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u w:val="single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AL-Mohanad Bold"/>
                          <w:rtl w:val="true"/>
                        </w:rPr>
                        <w:t>أ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rtl w:val="true"/>
                        </w:rPr>
                        <w:t>ق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ب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عثيمي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</w:t>
                      </w:r>
                      <w:r>
                        <w:rPr>
                          <w:rFonts w:cs="AL-Mohanad Bold"/>
                        </w:rPr>
                        <w:t>1</w:t>
                      </w:r>
                      <w:r>
                        <w:rPr>
                          <w:rFonts w:cs="AL-Mohanad Bold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يرى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شاعر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أ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عز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و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مجد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ل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يتحققا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للمرء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بالرسائل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منمق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و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خطب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رنان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،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بل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بالشجاع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و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إقدام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ف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حرب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.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 ( </w:t>
                      </w:r>
                      <w:r>
                        <w:rPr>
                          <w:rFonts w:cs="AL-Mohanad Bold"/>
                          <w:color w:val="FF0000"/>
                        </w:rPr>
                        <w:t>2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</w:t>
                      </w:r>
                      <w:r>
                        <w:rPr>
                          <w:rFonts w:cs="AL-Mohanad Bold"/>
                        </w:rPr>
                        <w:t>2</w:t>
                      </w:r>
                      <w:r>
                        <w:rPr>
                          <w:rFonts w:cs="AL-Mohanad Bold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مدح</w:t>
                      </w:r>
                      <w:r>
                        <w:rPr>
                          <w:rtl w:val="true"/>
                        </w:rPr>
                        <w:t xml:space="preserve">  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</w:t>
                      </w:r>
                      <w:r>
                        <w:rPr>
                          <w:rFonts w:cs="AL-Mohanad Bold"/>
                        </w:rPr>
                        <w:t>3</w:t>
                      </w:r>
                      <w:r>
                        <w:rPr>
                          <w:rFonts w:cs="AL-Mohanad Bold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أب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تم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</w:t>
                      </w:r>
                      <w:r>
                        <w:rPr>
                          <w:rFonts w:cs="AL-Mohanad Bold"/>
                        </w:rPr>
                        <w:t>3</w:t>
                      </w:r>
                      <w:r>
                        <w:rPr>
                          <w:rFonts w:cs="AL-Mohanad Bold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أ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–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وليس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يبن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عل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إل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ندى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و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وغى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هم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معـــــــــ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رج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للأسنى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م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رتب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. 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            </w:t>
                      </w:r>
                      <w:r>
                        <w:rPr>
                          <w:rFonts w:cs="AL-Mohanad Bold"/>
                          <w:rtl w:val="true"/>
                        </w:rPr>
                        <w:t>ج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</w:rPr>
                        <w:t>2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                        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ب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–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ذاك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إمام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ذ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كادت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عزائمه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         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تسمو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به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فوق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هام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نسر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و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قطب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. 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AL-Mohanad Bold"/>
                          <w:rtl w:val="true"/>
                        </w:rPr>
                        <w:t>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)      </w:t>
                      </w:r>
                      <w:r>
                        <w:rPr>
                          <w:rFonts w:cs="AL-Mohanad Bold"/>
                          <w:rtl w:val="true"/>
                        </w:rPr>
                        <w:t>اخت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إجاب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صحيح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بي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أقوا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  <w:color w:val="0000FF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</w:t>
                      </w:r>
                      <w:r>
                        <w:rPr>
                          <w:rFonts w:cs="AL-Mohanad Bold"/>
                          <w:color w:val="0000FF"/>
                        </w:rPr>
                        <w:t>1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- 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غزل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                           </w:t>
                      </w:r>
                      <w:r>
                        <w:rPr>
                          <w:rFonts w:cs="AL-Mohanad Bold"/>
                          <w:color w:val="0000FF"/>
                        </w:rPr>
                        <w:t>2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محمد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حس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فق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                       </w:t>
                      </w:r>
                      <w:r>
                        <w:rPr>
                          <w:rFonts w:cs="AL-Mohanad Bold"/>
                          <w:color w:val="0000FF"/>
                        </w:rPr>
                        <w:t>3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حاد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دمنهور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3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AL-Mohanad Bold"/>
                          <w:rtl w:val="true"/>
                        </w:rPr>
                        <w:t>ج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)    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دعوات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عصري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وهدفه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حقيق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نبذ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تقاليدن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و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تراثن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حتى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دي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أيضاً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.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  <w:sz w:val="8"/>
                          <w:szCs w:val="8"/>
                        </w:rPr>
                      </w:pPr>
                      <w:r>
                        <w:rPr>
                          <w:rFonts w:cs="AL-Mohanad Bold"/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shd w:fill="D9D9D9" w:val="clear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u w:val="single"/>
                        </w:rPr>
                      </w:pPr>
                      <w:r>
                        <w:rPr>
                          <w:rFonts w:cs="AL-Mohanad Bold"/>
                          <w:u w:val="single"/>
                          <w:rtl w:val="true"/>
                        </w:rPr>
                        <w:t>السؤال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u w:val="single"/>
                          <w:rtl w:val="true"/>
                        </w:rPr>
                        <w:t>الثالث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u w:val="single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</w:t>
                      </w:r>
                      <w:r>
                        <w:rPr>
                          <w:rFonts w:cs="AL-Mohanad Bold"/>
                          <w:rtl w:val="true"/>
                        </w:rPr>
                        <w:t>أ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)     </w:t>
                      </w:r>
                      <w:r>
                        <w:rPr>
                          <w:rFonts w:cs="AL-Mohanad Bold"/>
                        </w:rPr>
                        <w:t>1</w:t>
                      </w:r>
                      <w:r>
                        <w:rPr>
                          <w:rFonts w:cs="AL-Mohanad Bold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أضحى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أسام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م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بي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صحاب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له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ردفـ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فكا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أعــــز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ناس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مرتدفـــــا</w:t>
                      </w:r>
                      <w:r>
                        <w:rPr>
                          <w:rtl w:val="true"/>
                        </w:rPr>
                        <w:t xml:space="preserve">      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................... ( </w:t>
                      </w:r>
                      <w:r>
                        <w:rPr>
                          <w:rFonts w:cs="AL-Mohanad Bold"/>
                        </w:rPr>
                        <w:t>1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</w:t>
                      </w:r>
                      <w:r>
                        <w:rPr>
                          <w:rFonts w:cs="AL-Mohanad Bold"/>
                        </w:rPr>
                        <w:t>2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تحــــــرك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بيت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حتى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لو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تطــــــاوعـــه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أركانه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خف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يلقى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ركبه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شغفا</w:t>
                      </w:r>
                      <w:r>
                        <w:rPr>
                          <w:rtl w:val="true"/>
                        </w:rPr>
                        <w:t xml:space="preserve">      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................... ( </w:t>
                      </w:r>
                      <w:r>
                        <w:rPr>
                          <w:rFonts w:cs="AL-Mohanad Bold"/>
                        </w:rPr>
                        <w:t>1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 )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</w:t>
                      </w:r>
                      <w:r>
                        <w:rPr>
                          <w:rFonts w:cs="AL-Mohanad Bold"/>
                          <w:rtl w:val="true"/>
                        </w:rPr>
                        <w:t>ب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)     </w:t>
                      </w:r>
                      <w:r>
                        <w:rPr>
                          <w:rFonts w:cs="AL-Mohanad Bold"/>
                          <w:rtl w:val="true"/>
                        </w:rPr>
                        <w:t>ض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علام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 Bold" w:ascii="Engravers MT" w:hAnsi="Engravers MT"/>
                          <w:rtl w:val="true"/>
                        </w:rPr>
                        <w:t>√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rtl w:val="true"/>
                        </w:rPr>
                        <w:t>أم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عبا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صحيح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وعلام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 Bold" w:ascii="Engravers MT" w:hAnsi="Engravers MT"/>
                          <w:rtl w:val="true"/>
                        </w:rPr>
                        <w:t>×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 ) </w:t>
                      </w:r>
                      <w:r>
                        <w:rPr>
                          <w:rFonts w:cs="AL-Mohanad Bold"/>
                          <w:rtl w:val="true"/>
                        </w:rPr>
                        <w:t>أ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عبا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خاطئ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في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يل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:  ............ ( </w:t>
                      </w:r>
                      <w:r>
                        <w:rPr>
                          <w:rFonts w:cs="AL-Mohanad Bold"/>
                        </w:rPr>
                        <w:t>5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Fonts w:cs="AL-Mohanad Bold"/>
                        </w:rPr>
                        <w:t>1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–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    </w:t>
                      </w:r>
                      <w:r>
                        <w:rPr>
                          <w:rFonts w:cs="AL-Mohanad Bold" w:ascii="Engravers MT" w:hAnsi="Engravers MT"/>
                          <w:color w:val="0000FF"/>
                          <w:rtl w:val="true"/>
                        </w:rPr>
                        <w:t>×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 .                        </w:t>
                      </w:r>
                      <w:r>
                        <w:rPr>
                          <w:rFonts w:cs="AL-Mohanad Bold"/>
                          <w:color w:val="0000FF"/>
                        </w:rPr>
                        <w:t>2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  -</w:t>
                      </w:r>
                      <w:r>
                        <w:rPr>
                          <w:rFonts w:cs="AL-Mohanad Bold" w:ascii="Engravers MT" w:hAnsi="Engravers MT"/>
                          <w:color w:val="0000FF"/>
                          <w:rtl w:val="true"/>
                        </w:rPr>
                        <w:t>×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 .                               </w:t>
                      </w:r>
                      <w:r>
                        <w:rPr>
                          <w:rFonts w:cs="AL-Mohanad Bold"/>
                          <w:color w:val="0000FF"/>
                        </w:rPr>
                        <w:t>3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–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    </w:t>
                      </w:r>
                      <w:r>
                        <w:rPr>
                          <w:rFonts w:cs="AL-Mohanad Bold" w:ascii="Engravers MT" w:hAnsi="Engravers MT"/>
                          <w:color w:val="0000FF"/>
                          <w:rtl w:val="true"/>
                        </w:rPr>
                        <w:t>√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 .                             </w:t>
                      </w:r>
                      <w:r>
                        <w:rPr>
                          <w:rFonts w:cs="AL-Mohanad Bold"/>
                          <w:color w:val="0000FF"/>
                        </w:rPr>
                        <w:t>4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–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    </w:t>
                      </w:r>
                      <w:r>
                        <w:rPr>
                          <w:rFonts w:cs="AL-Mohanad Bold" w:ascii="Engravers MT" w:hAnsi="Engravers MT"/>
                          <w:color w:val="0000FF"/>
                          <w:rtl w:val="true"/>
                        </w:rPr>
                        <w:t>×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 .                           </w:t>
                      </w:r>
                      <w:r>
                        <w:rPr>
                          <w:rFonts w:cs="AL-Mohanad Bold"/>
                          <w:color w:val="0000FF"/>
                        </w:rPr>
                        <w:t>5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–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 w:ascii="Engravers MT" w:hAnsi="Engravers MT"/>
                          <w:color w:val="0000FF"/>
                          <w:rtl w:val="true"/>
                        </w:rPr>
                        <w:t>√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</w:t>
                      </w:r>
                      <w:r>
                        <w:rPr>
                          <w:rFonts w:cs="AL-Mohanad Bold"/>
                          <w:rtl w:val="true"/>
                        </w:rPr>
                        <w:t>ج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)   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أحمد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محمد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جمال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 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ولد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عام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</w:rPr>
                        <w:t>1343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هـ</w:t>
                      </w:r>
                      <w:r>
                        <w:rPr>
                          <w:rtl w:val="true"/>
                        </w:rPr>
                        <w:t xml:space="preserve">      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............................................................... ( </w:t>
                      </w:r>
                      <w:r>
                        <w:rPr>
                          <w:rFonts w:cs="AL-Mohanad Bold"/>
                        </w:rPr>
                        <w:t>1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 )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AL-Mohanad Bold"/>
                          <w:rtl w:val="true"/>
                        </w:rPr>
                        <w:t>ج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FF0000"/>
          <w:lang w:val="en-US" w:eastAsia="en-US"/>
        </w:rPr>
      </w:pPr>
      <w:r>
        <w:rPr>
          <w:color w:val="FF000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074410</wp:posOffset>
                </wp:positionH>
                <wp:positionV relativeFrom="paragraph">
                  <wp:posOffset>4053840</wp:posOffset>
                </wp:positionV>
                <wp:extent cx="0" cy="1143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3pt,319.2pt" to="478.3pt,328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645410</wp:posOffset>
                </wp:positionH>
                <wp:positionV relativeFrom="paragraph">
                  <wp:posOffset>4053840</wp:posOffset>
                </wp:positionV>
                <wp:extent cx="0" cy="1143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pt,319.2pt" to="208.3pt,328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902710</wp:posOffset>
                </wp:positionH>
                <wp:positionV relativeFrom="paragraph">
                  <wp:posOffset>4053840</wp:posOffset>
                </wp:positionV>
                <wp:extent cx="0" cy="1143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3pt,319.2pt" to="307.3pt,328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5045710</wp:posOffset>
                </wp:positionH>
                <wp:positionV relativeFrom="paragraph">
                  <wp:posOffset>4053840</wp:posOffset>
                </wp:positionV>
                <wp:extent cx="0" cy="1143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pt,319.2pt" to="397.3pt,328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645910</wp:posOffset>
                </wp:positionH>
                <wp:positionV relativeFrom="paragraph">
                  <wp:posOffset>1996440</wp:posOffset>
                </wp:positionV>
                <wp:extent cx="685800" cy="6858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L-Mohanad Bold"/>
                                  <w:color w:val="FF0000"/>
                                  <w:lang w:val="en-US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L-Mohanad Bold"/>
                                  <w:color w:val="FF0000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30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3.3pt;margin-top:157.2pt;width:54pt;height:54pt" coordorigin="10466,3144" coordsize="1080,1080">
                <v:oval id="shape_0" fillcolor="white" stroked="t" o:allowincell="f" style="position:absolute;left:10466;top:3144;width:1079;height:107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L-Mohanad Bold"/>
                            <w:color w:val="FF0000"/>
                            <w:lang w:val="en-US" w:bidi="ar-SA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L-Mohanad Bold"/>
                            <w:color w:val="FF0000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oval>
                <v:line id="shape_0" from="10466,3684" to="11545,3684" stroked="t" o:allowincell="f" style="position:absolute;mso-position-horizontal-relative:page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645910</wp:posOffset>
                </wp:positionH>
                <wp:positionV relativeFrom="paragraph">
                  <wp:posOffset>5425440</wp:posOffset>
                </wp:positionV>
                <wp:extent cx="685800" cy="6858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L-Mohanad Bold"/>
                                  <w:color w:val="FF0000"/>
                                  <w:lang w:val="en-US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L-Mohanad Bold"/>
                                  <w:color w:val="FF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30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3.3pt;margin-top:427.2pt;width:54pt;height:54pt" coordorigin="10466,8544" coordsize="1080,1080">
                <v:oval id="shape_0" fillcolor="white" stroked="t" o:allowincell="f" style="position:absolute;left:10466;top:8544;width:1079;height:107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L-Mohanad Bold"/>
                            <w:color w:val="FF0000"/>
                            <w:lang w:val="en-US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L-Mohanad Bold"/>
                            <w:color w:val="FF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oval>
                <v:line id="shape_0" from="10466,9084" to="11545,9084" stroked="t" o:allowincell="f" style="position:absolute;mso-position-horizontal-relative:page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645910</wp:posOffset>
                </wp:positionH>
                <wp:positionV relativeFrom="paragraph">
                  <wp:posOffset>8282940</wp:posOffset>
                </wp:positionV>
                <wp:extent cx="685800" cy="6858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L-Mohanad Bold"/>
                                  <w:color w:val="FF0000"/>
                                  <w:lang w:val="en-US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L-Mohanad Bold"/>
                                  <w:color w:val="FF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30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3.3pt;margin-top:652.2pt;width:54pt;height:54pt" coordorigin="10466,13044" coordsize="1080,1080">
                <v:oval id="shape_0" fillcolor="white" stroked="t" o:allowincell="f" style="position:absolute;left:10466;top:13044;width:1079;height:107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L-Mohanad Bold"/>
                            <w:color w:val="FF0000"/>
                            <w:lang w:val="en-US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L-Mohanad Bold"/>
                            <w:color w:val="FF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oval>
                <v:line id="shape_0" from="10466,13584" to="11545,13584" stroked="t" o:allowincell="f" style="position:absolute;mso-position-horizontal-relative:page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417310</wp:posOffset>
                </wp:positionH>
                <wp:positionV relativeFrom="paragraph">
                  <wp:posOffset>9486900</wp:posOffset>
                </wp:positionV>
                <wp:extent cx="914400" cy="34290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انته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أسئل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747pt;mso-position-vertical-relative:text;margin-left:505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ohanad Bold"/>
                          <w:rtl w:val="true"/>
                        </w:rPr>
                        <w:t>انته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أسئل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60" w:right="386" w:gutter="0" w:header="0" w:top="360" w:footer="0" w:bottom="53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abic Typesetting">
    <w:charset w:val="00"/>
    <w:family w:val="script"/>
    <w:pitch w:val="variable"/>
  </w:font>
  <w:font w:name="AGA Arabesque">
    <w:charset w:val="02"/>
    <w:family w:val="auto"/>
    <w:pitch w:val="variable"/>
  </w:font>
  <w:font w:name="Engravers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360"/>
      </w:pPr>
      <w:rPr>
        <w:lang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lang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9:27:00Z</dcterms:created>
  <dc:creator>abc</dc:creator>
  <dc:description/>
  <cp:keywords/>
  <dc:language>en-US</dc:language>
  <cp:lastModifiedBy>abc</cp:lastModifiedBy>
  <cp:lastPrinted>2008-04-30T20:34:00Z</cp:lastPrinted>
  <dcterms:modified xsi:type="dcterms:W3CDTF">2008-05-02T07:02:00Z</dcterms:modified>
  <cp:revision>11</cp:revision>
  <dc:subject/>
  <dc:title/>
</cp:coreProperties>
</file>