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617210</wp:posOffset>
                </wp:positionH>
                <wp:positionV relativeFrom="paragraph">
                  <wp:posOffset>228600</wp:posOffset>
                </wp:positionV>
                <wp:extent cx="0" cy="1028700"/>
                <wp:effectExtent l="6350" t="0" r="63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8pt" to="442.3pt,98.9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531110</wp:posOffset>
                </wp:positionH>
                <wp:positionV relativeFrom="paragraph">
                  <wp:posOffset>228600</wp:posOffset>
                </wp:positionV>
                <wp:extent cx="0" cy="103060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8pt" to="199.3pt,99.1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68960</wp:posOffset>
                </wp:positionH>
                <wp:positionV relativeFrom="paragraph">
                  <wp:posOffset>-19050</wp:posOffset>
                </wp:positionV>
                <wp:extent cx="6896100" cy="1295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295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إ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نح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ص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ساعت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.......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</w:rPr>
                              <w:t>1428/1429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:..........................................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102pt;mso-wrap-distance-left:9.05pt;mso-wrap-distance-right:9.05pt;mso-wrap-distance-top:0pt;mso-wrap-distance-bottom:0pt;margin-top:-1.5pt;mso-position-vertical-relative:text;margin-left:44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أسئ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ختب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إ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مرح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وية</w:t>
                      </w:r>
                      <w:r>
                        <w:rPr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النح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صر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ق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إدار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اجتماع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طبيعية</w:t>
                      </w:r>
                      <w:r>
                        <w:rPr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ز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ساعت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rtl w:val="true"/>
                        </w:rPr>
                        <w:t>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بمنط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........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د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</w:rPr>
                        <w:t>1428/1429</w:t>
                      </w:r>
                      <w:r>
                        <w:rPr>
                          <w:rFonts w:cs="AL-Mohanad"/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مدر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طا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:..........................................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8960</wp:posOffset>
                </wp:positionH>
                <wp:positionV relativeFrom="paragraph">
                  <wp:posOffset>1352550</wp:posOffset>
                </wp:positionV>
                <wp:extent cx="6896100" cy="8610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861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شر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شه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ماد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آخ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بد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إجاز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تم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</w:rPr>
                              <w:t>99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ما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نصن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ستثمر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ذ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م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واف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ين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نح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شع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اله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ه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ستغلا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وق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رح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حس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صر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آد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ذه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ذه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عض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ypesetting" w:ascii="Arabic Typesetting" w:hAnsi="Arabic Typesetting"/>
                                <w:rtl w:val="true"/>
                              </w:rPr>
                              <w:t>"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.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آهٍ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غرب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ي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شمس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قص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جل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زد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عمالن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jc w:val="left"/>
                              <w:rPr>
                                <w:rFonts w:cs="AL-Mohanad Bol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 Bold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قر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ث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ستخر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930" w:leader="none"/>
                                <w:tab w:val="left" w:pos="1290" w:leader="none"/>
                              </w:tabs>
                              <w:ind w:left="570" w:right="0" w:firstLine="360"/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حد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زمن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دد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ز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اعل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اد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و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غر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ك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ذ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ع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منوع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ع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احدة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اذك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ع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 Bold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نق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وس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ط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اب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حو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رق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لفاظ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اضب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ميي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 Bold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د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حذو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 Bol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غاف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ن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ج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ناد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ك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قصو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لم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ز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ضب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ز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شتر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سب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ربع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ارساً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دخ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عري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فٍ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لكافر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 Bold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م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في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سل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حذي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منوع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لعلم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أنيث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ند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لبعي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ري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 Bold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يه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........                                               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رتج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ق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ي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نف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................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و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خير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ل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ريال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لف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ريالٍ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ل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ريالٍ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ي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...........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عل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غير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بدأ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نفسك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رجلَ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رجلُ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رجل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-Mohanad Bold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( </w:t>
                            </w:r>
                            <w:r>
                              <w:rPr>
                                <w:rFonts w:cs="AL-Mohanad Bold"/>
                              </w:rPr>
                              <w:t>1429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ض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هج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حبي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GA Arabesque" w:hAnsi="AGA Arabesque" w:eastAsia="AGA Arabesque" w:cs="AGA Arabesque"/>
                              </w:rPr>
                              <w:t>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ستبد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ابق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لفاظ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وج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فصح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واضب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مييز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 Bold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عر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حت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خ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ج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يك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أنفسك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ضرك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ض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-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تسع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طالب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قرأ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سو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قر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 Bold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ط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..........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حذر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فك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هدام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اد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بن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ل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- ............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خوض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اط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ع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معنى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سك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-...........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بن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إسل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                                       (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ب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اث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أسل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إغراء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جوز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ذ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ع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678pt;mso-wrap-distance-left:9.05pt;mso-wrap-distance-right:9.05pt;mso-wrap-distance-top:0pt;mso-wrap-distance-bottom:0pt;margin-top:106.5pt;mso-position-vertical-relative:text;margin-left:44.8pt;mso-position-horizontal-relative:page">
                <v:textbox>
                  <w:txbxContent>
                    <w:p>
                      <w:pPr>
                        <w:pStyle w:val="Normal"/>
                        <w:shd w:fill="D9D9D9" w:val="clear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أو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حاد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شر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شه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جماد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آخ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بد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إجاز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يف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ستم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ي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كث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</w:rPr>
                        <w:t>99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فما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سنصن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ي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نستثمر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؟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ذ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ي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شب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م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قواف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ين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نح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نشع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rtl w:val="true"/>
                        </w:rPr>
                        <w:t>فاله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ه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ستغلا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وق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rtl w:val="true"/>
                        </w:rPr>
                        <w:t>ورح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حس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بصر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ق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:</w:t>
                      </w:r>
                      <w:r>
                        <w:rPr>
                          <w:rFonts w:cs="Arabic Typesetting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ب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آد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ن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ن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ي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ذ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ذه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ذه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عض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ypesetting" w:ascii="Arabic Typesetting" w:hAnsi="Arabic Typesetting"/>
                          <w:rtl w:val="true"/>
                        </w:rPr>
                        <w:t>"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. </w:t>
                      </w:r>
                      <w:r>
                        <w:rPr>
                          <w:rFonts w:cs="AL-Mohanad Bold"/>
                          <w:rtl w:val="true"/>
                        </w:rPr>
                        <w:t>فآهٍ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غرب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ي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شمس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نقص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جل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زد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عمالن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0" w:leader="none"/>
                        </w:tabs>
                        <w:jc w:val="left"/>
                        <w:rPr>
                          <w:rFonts w:cs="AL-Mohanad Bold"/>
                          <w:sz w:val="10"/>
                          <w:szCs w:val="10"/>
                        </w:rPr>
                      </w:pPr>
                      <w:r>
                        <w:rPr>
                          <w:rFonts w:cs="AL-Mohanad Bold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</w:t>
                      </w:r>
                      <w:r>
                        <w:rPr>
                          <w:rFonts w:cs="AL-Mohanad Bold"/>
                          <w:rtl w:val="true"/>
                        </w:rPr>
                        <w:t>اقر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ط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ساب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ث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ستخر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930" w:leader="none"/>
                          <w:tab w:val="left" w:pos="1290" w:leader="none"/>
                        </w:tabs>
                        <w:ind w:left="570" w:right="0" w:firstLine="360"/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ع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حد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زمن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rtl w:val="true"/>
                        </w:rPr>
                        <w:t>عدد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ز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اعل</w:t>
                      </w:r>
                      <w:r>
                        <w:rPr>
                          <w:rtl w:val="true"/>
                        </w:rPr>
                        <w:t xml:space="preserve">                      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rtl w:val="true"/>
                        </w:rPr>
                        <w:t>مناد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نوع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4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أسل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غر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ك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ذ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ع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              </w:t>
                      </w:r>
                      <w:r>
                        <w:rPr>
                          <w:rFonts w:cs="AL-Mohanad Bold"/>
                        </w:rPr>
                        <w:t>5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rtl w:val="true"/>
                        </w:rPr>
                        <w:t>ممنوع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ر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ع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احدة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اذك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ع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10"/>
                          <w:szCs w:val="10"/>
                        </w:rPr>
                      </w:pPr>
                      <w:r>
                        <w:rPr>
                          <w:rFonts w:cs="AL-Mohanad Bold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</w:t>
                      </w:r>
                      <w:r>
                        <w:rPr>
                          <w:rFonts w:cs="AL-Mohanad Bold"/>
                          <w:rtl w:val="true"/>
                        </w:rPr>
                        <w:t>انق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وس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ط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ساب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حو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رق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لفاظ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اضب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تميي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الش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10"/>
                          <w:szCs w:val="10"/>
                        </w:rPr>
                      </w:pPr>
                      <w:r>
                        <w:rPr>
                          <w:rFonts w:cs="AL-Mohanad Bold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</w:t>
                      </w:r>
                      <w:r>
                        <w:rPr>
                          <w:rFonts w:cs="AL-Mohanad Bold"/>
                          <w:rtl w:val="true"/>
                        </w:rPr>
                        <w:t>قد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حذو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rtl w:val="true"/>
                        </w:rPr>
                        <w:t>أي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شبا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6"/>
                          <w:szCs w:val="6"/>
                        </w:rPr>
                      </w:pPr>
                      <w:r>
                        <w:rPr>
                          <w:rFonts w:cs="AL-Mohanad Bold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ني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</w:t>
                      </w:r>
                      <w:r>
                        <w:rPr>
                          <w:rFonts w:cs="AL-Mohanad Bold"/>
                          <w:rtl w:val="true"/>
                        </w:rPr>
                        <w:t>أ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طل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ق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غاف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ن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جع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ناد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نك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غ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قصو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سلم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ز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ضب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ل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rtl w:val="true"/>
                        </w:rPr>
                        <w:t>يز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بالش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اشتر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سب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ربع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ارساً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أدخ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rtl w:val="true"/>
                        </w:rPr>
                        <w:t>أ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التعري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د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4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rtl w:val="true"/>
                        </w:rPr>
                        <w:t>أفٍ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لكافر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عن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فع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10"/>
                          <w:szCs w:val="10"/>
                        </w:rPr>
                      </w:pPr>
                      <w:r>
                        <w:rPr>
                          <w:rFonts w:cs="AL-Mohanad Bold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</w:t>
                      </w:r>
                      <w:r>
                        <w:rPr>
                          <w:rFonts w:cs="AL-Mohanad Bold"/>
                          <w:rtl w:val="true"/>
                        </w:rPr>
                        <w:t>مث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أ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جم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في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rtl w:val="true"/>
                        </w:rPr>
                        <w:t>أسل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حذي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rtl w:val="true"/>
                        </w:rPr>
                        <w:t>ممنوع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ر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لعلم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تأنيث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rtl w:val="true"/>
                        </w:rPr>
                        <w:t>حر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ند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لبعي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دو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ري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10"/>
                          <w:szCs w:val="10"/>
                        </w:rPr>
                      </w:pPr>
                      <w:r>
                        <w:rPr>
                          <w:rFonts w:cs="AL-Mohanad Bold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</w:t>
                      </w:r>
                      <w:r>
                        <w:rPr>
                          <w:rFonts w:cs="AL-Mohanad Bold"/>
                          <w:rtl w:val="true"/>
                        </w:rPr>
                        <w:t>اخ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إجا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حي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قو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rtl w:val="true"/>
                        </w:rPr>
                        <w:t>هيه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ع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........                                               ( </w:t>
                      </w:r>
                      <w:r>
                        <w:rPr>
                          <w:rFonts w:cs="AL-Mohanad Bold"/>
                          <w:rtl w:val="true"/>
                        </w:rPr>
                        <w:t>مرتج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منق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قي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rtl w:val="true"/>
                        </w:rPr>
                        <w:t>أنف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كر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................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جو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خير</w:t>
                      </w:r>
                      <w:r>
                        <w:rPr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rtl w:val="true"/>
                        </w:rPr>
                        <w:t>أل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ريال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ألف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ريالٍ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أل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ريالٍ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ي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...........  </w:t>
                      </w:r>
                      <w:r>
                        <w:rPr>
                          <w:rFonts w:cs="AL-Mohanad Bold"/>
                          <w:rtl w:val="true"/>
                        </w:rPr>
                        <w:t>المعل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غير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rtl w:val="true"/>
                        </w:rPr>
                        <w:t>ابدأ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نفسك</w:t>
                      </w:r>
                      <w:r>
                        <w:rPr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rtl w:val="true"/>
                        </w:rPr>
                        <w:t>الرجلَ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الرجلُ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الرجل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8"/>
                          <w:szCs w:val="8"/>
                        </w:rPr>
                      </w:pPr>
                      <w:r>
                        <w:rPr>
                          <w:rFonts w:cs="AL-Mohanad Bold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لث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( </w:t>
                      </w:r>
                      <w:r>
                        <w:rPr>
                          <w:rFonts w:cs="AL-Mohanad Bold"/>
                        </w:rPr>
                        <w:t>1429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</w:t>
                      </w:r>
                      <w:r>
                        <w:rPr>
                          <w:rFonts w:cs="AL-Mohanad Bold"/>
                          <w:rtl w:val="true"/>
                        </w:rPr>
                        <w:t>مض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هج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حبي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ascii="AGA Arabesque" w:hAnsi="AGA Arabesque" w:eastAsia="AGA Arabesque" w:cs="AGA Arabesque"/>
                        </w:rPr>
                        <w:t>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rtl w:val="true"/>
                        </w:rPr>
                        <w:t>استبد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عدد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سابق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لفاظ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وج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فصح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rtl w:val="true"/>
                        </w:rPr>
                        <w:t>واضب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مييز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الش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10"/>
                          <w:szCs w:val="10"/>
                        </w:rPr>
                      </w:pPr>
                      <w:r>
                        <w:rPr>
                          <w:rFonts w:cs="AL-Mohanad Bold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</w:t>
                      </w:r>
                      <w:r>
                        <w:rPr>
                          <w:rFonts w:cs="AL-Mohanad Bold"/>
                          <w:rtl w:val="true"/>
                        </w:rPr>
                        <w:t>أعر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حت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خ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ج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تال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rtl w:val="true"/>
                        </w:rPr>
                        <w:t>عليك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أنفسك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ضرك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ض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-</w:t>
                      </w:r>
                      <w:r>
                        <w:rPr>
                          <w:rFonts w:cs="AL-Mohanad Bold"/>
                          <w:rtl w:val="true"/>
                        </w:rPr>
                        <w:t>ك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فص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تسع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ش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طالب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rtl w:val="true"/>
                        </w:rPr>
                        <w:t>قرأ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سو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لث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قر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10"/>
                          <w:szCs w:val="10"/>
                        </w:rPr>
                      </w:pPr>
                      <w:r>
                        <w:rPr>
                          <w:rFonts w:cs="AL-Mohanad Bold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</w:t>
                      </w:r>
                      <w:r>
                        <w:rPr>
                          <w:rFonts w:cs="AL-Mohanad Bold"/>
                          <w:rtl w:val="true"/>
                        </w:rPr>
                        <w:t>أك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فراغ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تال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ط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ق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.......... 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حذر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فك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هدام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مناد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بن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ل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- ............ </w:t>
                      </w:r>
                      <w:r>
                        <w:rPr>
                          <w:rFonts w:cs="AL-Mohanad Bold"/>
                          <w:rtl w:val="true"/>
                        </w:rPr>
                        <w:t>ع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خوض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باط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ا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ع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معنى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( </w:t>
                      </w:r>
                      <w:r>
                        <w:rPr>
                          <w:rFonts w:cs="AL-Mohanad Bold"/>
                          <w:rtl w:val="true"/>
                        </w:rPr>
                        <w:t>اسك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-........... </w:t>
                      </w:r>
                      <w:r>
                        <w:rPr>
                          <w:rFonts w:cs="AL-Mohanad Bold"/>
                          <w:rtl w:val="true"/>
                        </w:rPr>
                        <w:t>،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بن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إسل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                                       ( </w:t>
                      </w:r>
                      <w:r>
                        <w:rPr>
                          <w:rFonts w:cs="AL-Mohanad Bold"/>
                          <w:rtl w:val="true"/>
                        </w:rPr>
                        <w:t>الب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</w:t>
                      </w:r>
                      <w:r>
                        <w:rPr>
                          <w:rFonts w:cs="AL-Mohanad Bold"/>
                          <w:rtl w:val="true"/>
                        </w:rPr>
                        <w:t>حاث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علي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أسل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إغراء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جوز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ذ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ع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417310</wp:posOffset>
                </wp:positionH>
                <wp:positionV relativeFrom="paragraph">
                  <wp:posOffset>23495</wp:posOffset>
                </wp:positionV>
                <wp:extent cx="914400" cy="3429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.85pt;mso-position-vertical-relative:text;margin-left:50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انته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سئ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617210</wp:posOffset>
                </wp:positionH>
                <wp:positionV relativeFrom="paragraph">
                  <wp:posOffset>228600</wp:posOffset>
                </wp:positionV>
                <wp:extent cx="0" cy="1028700"/>
                <wp:effectExtent l="6350" t="0" r="63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pt,18pt" to="442.3pt,98.95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531110</wp:posOffset>
                </wp:positionH>
                <wp:positionV relativeFrom="paragraph">
                  <wp:posOffset>228600</wp:posOffset>
                </wp:positionV>
                <wp:extent cx="0" cy="1030605"/>
                <wp:effectExtent l="6350" t="0" r="63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30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8pt" to="199.3pt,99.1pt" stroked="t" o:allowincell="f" style="position:absolute;flip:y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68960</wp:posOffset>
                </wp:positionH>
                <wp:positionV relativeFrom="paragraph">
                  <wp:posOffset>-19050</wp:posOffset>
                </wp:positionV>
                <wp:extent cx="6896100" cy="12954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1295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رحي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سعود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أسئ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ختبا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إت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ثانو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نح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ص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لو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طبيعية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ساعت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 xml:space="preserve">...........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و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</w:rPr>
                              <w:t>1428/1429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L-Mohanad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نموذجي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توزي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rtl w:val="true"/>
                              </w:rPr>
                              <w:t>الدرج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102pt;mso-wrap-distance-left:9.05pt;mso-wrap-distance-right:9.05pt;mso-wrap-distance-top:0pt;mso-wrap-distance-bottom:0pt;margin-top:-1.5pt;mso-position-vertical-relative:text;margin-left:44.8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ب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ل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رحي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"/>
                          <w:rtl w:val="true"/>
                        </w:rPr>
                        <w:t>المملك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سعودية</w:t>
                      </w:r>
                      <w:r>
                        <w:rPr>
                          <w:rtl w:val="true"/>
                        </w:rPr>
                        <w:t xml:space="preserve">  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أسئ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ختبا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إت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مرح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ثانوية</w:t>
                      </w:r>
                      <w:r>
                        <w:rPr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ما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النح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صر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L-Mohanad"/>
                          <w:rtl w:val="true"/>
                        </w:rPr>
                        <w:t>وز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       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قس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لو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إدار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اجتماع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طبيعية</w:t>
                      </w:r>
                      <w:r>
                        <w:rPr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ز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rtl w:val="true"/>
                        </w:rPr>
                        <w:t>ساعت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rtl w:val="true"/>
                        </w:rPr>
                        <w:t>إدا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رب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و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تعلي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بمنطق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 xml:space="preserve">...........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الدو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أو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–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ع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rtl w:val="true"/>
                        </w:rPr>
                        <w:t>الدراس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</w:rPr>
                        <w:t>1428/1429</w:t>
                      </w:r>
                      <w:r>
                        <w:rPr>
                          <w:rFonts w:cs="AL-Mohanad"/>
                          <w:rtl w:val="true"/>
                        </w:rPr>
                        <w:t>هـ</w:t>
                      </w:r>
                      <w:r>
                        <w:rPr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cs="AL-Mohanad"/>
                          <w:rtl w:val="true"/>
                        </w:rPr>
                        <w:t>مدرس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الإجا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النموذجي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توزي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rtl w:val="true"/>
                        </w:rPr>
                        <w:t>الدرج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68960</wp:posOffset>
                </wp:positionH>
                <wp:positionV relativeFrom="paragraph">
                  <wp:posOffset>1352550</wp:posOffset>
                </wp:positionV>
                <wp:extent cx="6896100" cy="86106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6100" cy="8610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jc w:val="left"/>
                              <w:rPr>
                                <w:rFonts w:cs="AL-Mohanad Bold"/>
                                <w:sz w:val="10"/>
                                <w:szCs w:val="10"/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sz w:val="10"/>
                                <w:szCs w:val="10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حذا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م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آهٍ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ضار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.......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حاد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عشر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...................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3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نك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قصود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ب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ضاف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L-Mohanad Bold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هم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هم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اج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حذ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......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L-Mohanad Bold"/>
                              </w:rPr>
                              <w:t>5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ماد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خت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ألف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أنيث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قصو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قواف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ز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صيغ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ته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جموع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 Bold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سعةٍ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سع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وماً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 Bold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cs="AL-Mohanad Bold"/>
                                <w:sz w:val="6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ل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غافلاً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نبه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سلمت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زيدَ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شتر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سبع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أربعو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ارساً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4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تضجر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 Bold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أت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م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فيد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خيان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خيان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ؤت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ياك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خيان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ؤت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خيان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غد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ؤت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ائش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ؤمن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خي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صحابة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ي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قب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هي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حم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قبل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 Bold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ختر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قواس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color w:val="FF0000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(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رتج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.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(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ل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ريالٍ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- (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رجلُ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ِ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L-Mohanad Bold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9D9D9" w:val="clear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سعةٌ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شرو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ربعُ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ئةٍ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لفُ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امٍ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......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 Bold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أنفسك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فعو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صو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نصب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فتح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آخر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ضاف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كاف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مخاط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ضمي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تص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بن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ض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ج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ضاف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المي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لجم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إعرا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تسع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ركب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بن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جزأي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رفع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ؤخر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 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ثالث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منصوب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نصبها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فتح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ظاهرة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آخره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L-Mohanad Bold"/>
                                <w:sz w:val="10"/>
                                <w:szCs w:val="1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فراغا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يطلب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منك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فقر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طالبان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</w:rPr>
                              <w:t>2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صهٍ</w:t>
                            </w:r>
                            <w:r>
                              <w:rPr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L-Mohanad Bold"/>
                              </w:rPr>
                              <w:t>3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rFonts w:cs="AL-Mohanad Bold"/>
                                <w:color w:val="0000FF"/>
                                <w:rtl w:val="true"/>
                              </w:rPr>
                              <w:t>البرَ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................................ ( </w:t>
                            </w:r>
                            <w:r>
                              <w:rPr>
                                <w:rFonts w:cs="AL-Mohanad Bold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cs="AL-Mohanad Bold"/>
                                <w:color w:val="FF000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AL-Mohanad Bold"/>
                              </w:rPr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90" w:leader="none"/>
                              </w:tabs>
                              <w:jc w:val="left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43pt;height:678pt;mso-wrap-distance-left:9.05pt;mso-wrap-distance-right:9.05pt;mso-wrap-distance-top:0pt;mso-wrap-distance-bottom:0pt;margin-top:106.5pt;mso-position-vertical-relative:text;margin-left:44.8pt;mso-position-horizontal-relative:page">
                <v:textbox>
                  <w:txbxContent>
                    <w:p>
                      <w:pPr>
                        <w:pStyle w:val="Normal"/>
                        <w:shd w:fill="D9D9D9" w:val="clear"/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أو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0" w:leader="none"/>
                        </w:tabs>
                        <w:jc w:val="left"/>
                        <w:rPr>
                          <w:rFonts w:cs="AL-Mohanad Bold"/>
                          <w:sz w:val="10"/>
                          <w:szCs w:val="10"/>
                          <w:u w:val="single"/>
                        </w:rPr>
                      </w:pPr>
                      <w:r>
                        <w:rPr>
                          <w:rFonts w:cs="AL-Mohanad Bold"/>
                          <w:sz w:val="10"/>
                          <w:szCs w:val="10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حذا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م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آهٍ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ضار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.......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2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حاد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عشر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...................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93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نك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قصود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ب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ضاف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2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</w:rPr>
                        <w:t>1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L-Mohanad Bold"/>
                        </w:rPr>
                        <w:t>4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هم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هم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اج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حذ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......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2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L-Mohanad Bold"/>
                        </w:rPr>
                        <w:t>5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ماد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خت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ألف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أنيث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قصو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قواف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–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ز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صيغ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ته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جموع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2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10"/>
                          <w:szCs w:val="10"/>
                        </w:rPr>
                      </w:pPr>
                      <w:r>
                        <w:rPr>
                          <w:rFonts w:cs="AL-Mohanad Bold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سعةٍ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سع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وماً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2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10"/>
                          <w:szCs w:val="10"/>
                        </w:rPr>
                      </w:pPr>
                      <w:r>
                        <w:rPr>
                          <w:rFonts w:cs="AL-Mohanad Bold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6"/>
                          <w:szCs w:val="6"/>
                        </w:rPr>
                      </w:pPr>
                      <w:r>
                        <w:rPr>
                          <w:rFonts w:cs="AL-Mohanad Bold"/>
                          <w:sz w:val="6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ني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</w:t>
                      </w:r>
                      <w:r>
                        <w:rPr>
                          <w:rFonts w:cs="AL-Mohanad Bold"/>
                          <w:rtl w:val="true"/>
                        </w:rPr>
                        <w:t>أج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حس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مطلو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ق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ل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غافلاً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نبه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سلمت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زيدَ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شتر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سبع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أربعو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ارساً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4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تضجر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10"/>
                          <w:szCs w:val="10"/>
                        </w:rPr>
                      </w:pPr>
                      <w:r>
                        <w:rPr>
                          <w:rFonts w:cs="AL-Mohanad Bold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</w:t>
                      </w: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</w:t>
                      </w:r>
                      <w:r>
                        <w:rPr>
                          <w:rFonts w:cs="AL-Mohanad Bold"/>
                          <w:rtl w:val="true"/>
                        </w:rPr>
                        <w:t>مث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ل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أت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جم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فيد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خيان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خيان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ؤت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ياك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خيان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ؤت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خيان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غد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ي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ؤت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ائش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ؤمن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خي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صحابة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>)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              </w:t>
                      </w: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</w:rPr>
                        <w:t>2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>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ي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حم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قب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هي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حم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قبل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10"/>
                          <w:szCs w:val="10"/>
                        </w:rPr>
                      </w:pPr>
                      <w:r>
                        <w:rPr>
                          <w:rFonts w:cs="AL-Mohanad Bold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</w:t>
                      </w: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</w:t>
                      </w:r>
                      <w:r>
                        <w:rPr>
                          <w:rFonts w:cs="AL-Mohanad Bold"/>
                          <w:rtl w:val="true"/>
                        </w:rPr>
                        <w:t>اختر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إجاب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صحيح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ي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قواس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color w:val="FF0000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(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رتج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).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(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ل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ريالٍ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)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- (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رجلُ</w:t>
                      </w:r>
                      <w:r>
                        <w:rPr>
                          <w:rFonts w:cs="AL-Mohanad Bold"/>
                          <w:rtl w:val="true"/>
                        </w:rPr>
                        <w:t>ِ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)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8"/>
                          <w:szCs w:val="8"/>
                        </w:rPr>
                      </w:pPr>
                      <w:r>
                        <w:rPr>
                          <w:rFonts w:cs="AL-Mohanad Bold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shd w:fill="D9D9D9" w:val="clear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u w:val="single"/>
                        </w:rPr>
                      </w:pP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سؤال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الثالث</w:t>
                      </w:r>
                      <w:r>
                        <w:rPr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cs="AL-Mohanad Bold"/>
                          <w:rtl w:val="true"/>
                        </w:rPr>
                        <w:t>أ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سعةٌ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شرو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ربعُ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ئةٍ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لفُ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امٍ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......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2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10"/>
                          <w:szCs w:val="10"/>
                        </w:rPr>
                      </w:pPr>
                      <w:r>
                        <w:rPr>
                          <w:rFonts w:cs="AL-Mohanad Bold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 Bold"/>
                          <w:rtl w:val="true"/>
                        </w:rPr>
                        <w:t>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أنفسك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فعو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ب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صو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ام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نصب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فتح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ظاه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آخر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ه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ضاف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كاف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مخاط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ضمي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تص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بن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ض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ح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ج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ضاف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إليه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المي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لجم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ح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ل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إعرا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تسع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ش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دد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ركب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بن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تح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جزأي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في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حل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رفع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سم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كان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ؤخر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.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 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</w:rPr>
                        <w:t>3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ثالث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صف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منصوب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و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ام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نصبها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فتح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ظاهرة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على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آخره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.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  <w:sz w:val="10"/>
                          <w:szCs w:val="10"/>
                        </w:rPr>
                      </w:pPr>
                      <w:r>
                        <w:rPr>
                          <w:rFonts w:cs="AL-Mohanad Bold"/>
                          <w:sz w:val="10"/>
                          <w:szCs w:val="10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ohanad Bold"/>
                          <w:rtl w:val="true"/>
                        </w:rPr>
                        <w:t>ج</w:t>
                      </w:r>
                      <w:r>
                        <w:rPr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)   </w:t>
                      </w:r>
                      <w:r>
                        <w:rPr>
                          <w:rFonts w:cs="AL-Mohanad Bold"/>
                          <w:rtl w:val="true"/>
                        </w:rPr>
                        <w:t>أكم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فراغا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تال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بما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يطلب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منك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أمام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كل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فقر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</w:rPr>
                        <w:t>1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–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طالبان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</w:rPr>
                        <w:t>2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صهٍ</w:t>
                      </w:r>
                      <w:r>
                        <w:rPr>
                          <w:rtl w:val="true"/>
                        </w:rPr>
                        <w:t xml:space="preserve">  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AL-Mohanad Bold"/>
                        </w:rPr>
                        <w:t>3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-</w:t>
                      </w:r>
                      <w:r>
                        <w:rPr>
                          <w:rFonts w:cs="AL-Mohanad Bold"/>
                          <w:color w:val="0000FF"/>
                          <w:rtl w:val="true"/>
                        </w:rPr>
                        <w:t>البرَ</w:t>
                      </w:r>
                      <w:r>
                        <w:rPr>
                          <w:color w:val="0000FF"/>
                          <w:rtl w:val="true"/>
                        </w:rPr>
                        <w:t xml:space="preserve">   </w:t>
                      </w:r>
                      <w:r>
                        <w:rPr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................................ ( </w:t>
                      </w:r>
                      <w:r>
                        <w:rPr>
                          <w:rFonts w:cs="AL-Mohanad Bold"/>
                          <w:color w:val="FF0000"/>
                        </w:rPr>
                        <w:t>1</w:t>
                      </w:r>
                      <w:r>
                        <w:rPr>
                          <w:rFonts w:cs="AL-Mohanad Bold"/>
                          <w:color w:val="FF0000"/>
                          <w:rtl w:val="true"/>
                        </w:rPr>
                        <w:t xml:space="preserve"> )</w:t>
                      </w:r>
                      <w:r>
                        <w:rPr>
                          <w:rFonts w:cs="AL-Mohanad Bold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AL-Mohanad Bold"/>
                        </w:rPr>
                      </w:pPr>
                      <w:r>
                        <w:rPr>
                          <w:rFonts w:cs="AL-Mohanad Bold"/>
                          <w:rtl w:val="tru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90" w:leader="none"/>
                        </w:tabs>
                        <w:jc w:val="left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647815</wp:posOffset>
                </wp:positionH>
                <wp:positionV relativeFrom="paragraph">
                  <wp:posOffset>1706880</wp:posOffset>
                </wp:positionV>
                <wp:extent cx="685800" cy="6858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 Bold"/>
                                  <w:color w:val="FF0000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 Bold"/>
                                  <w:color w:val="FF0000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45pt;margin-top:134.4pt;width:54pt;height:54pt" coordorigin="10469,2688" coordsize="1080,1080">
                <v:oval id="shape_0" fillcolor="white" stroked="t" o:allowincell="f" style="position:absolute;left:10469;top:2688;width:107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 Bold"/>
                            <w:color w:val="FF0000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 Bold"/>
                            <w:color w:val="FF0000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0469,3228" to="11548,3228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645910</wp:posOffset>
                </wp:positionH>
                <wp:positionV relativeFrom="paragraph">
                  <wp:posOffset>5135880</wp:posOffset>
                </wp:positionV>
                <wp:extent cx="6858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 Bold"/>
                                  <w:color w:val="FF0000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 Bold"/>
                                  <w:color w:val="FF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3pt;margin-top:404.4pt;width:54pt;height:54pt" coordorigin="10466,8088" coordsize="1080,1080">
                <v:oval id="shape_0" fillcolor="white" stroked="t" o:allowincell="f" style="position:absolute;left:10466;top:8088;width:107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 Bold"/>
                            <w:color w:val="FF0000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 Bold"/>
                            <w:color w:val="FF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0466,8628" to="11545,8628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645910</wp:posOffset>
                </wp:positionH>
                <wp:positionV relativeFrom="paragraph">
                  <wp:posOffset>7764780</wp:posOffset>
                </wp:positionV>
                <wp:extent cx="685800" cy="6858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800"/>
                          <a:chOff x="0" y="0"/>
                          <a:chExt cx="68580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685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 Bold"/>
                                  <w:color w:val="FF0000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 Bold"/>
                                  <w:color w:val="FF0000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4308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.3pt;margin-top:611.4pt;width:54pt;height:54pt" coordorigin="10466,12228" coordsize="1080,1080">
                <v:oval id="shape_0" fillcolor="white" stroked="t" o:allowincell="f" style="position:absolute;left:10466;top:12228;width:1079;height:1079;mso-wrap-style:square;v-text-anchor:top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 Bold"/>
                            <w:color w:val="FF0000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 Bold"/>
                            <w:color w:val="FF0000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oval>
                <v:line id="shape_0" from="10466,12768" to="11545,12768" stroked="t" o:allowincell="f" style="position:absolute;mso-position-horizontal-relative:pag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417310</wp:posOffset>
                </wp:positionH>
                <wp:positionV relativeFrom="paragraph">
                  <wp:posOffset>9311640</wp:posOffset>
                </wp:positionV>
                <wp:extent cx="9144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L-Mohanad Bold"/>
                                <w:rtl w:val="true"/>
                              </w:rPr>
                              <w:t>انتهت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33.2pt;mso-position-vertical-relative:text;margin-left:50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L-Mohanad Bold"/>
                          <w:rtl w:val="true"/>
                        </w:rPr>
                        <w:t>انتهت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rtl w:val="true"/>
                        </w:rPr>
                        <w:t>الأسئل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60" w:right="386" w:gutter="0" w:header="0" w:top="360" w:footer="0" w:bottom="53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59:00Z</dcterms:created>
  <dc:creator>abc</dc:creator>
  <dc:description/>
  <cp:keywords/>
  <dc:language>en-US</dc:language>
  <cp:lastModifiedBy>abc</cp:lastModifiedBy>
  <cp:lastPrinted>2008-04-30T20:33:00Z</cp:lastPrinted>
  <dcterms:modified xsi:type="dcterms:W3CDTF">2008-05-02T07:03:00Z</dcterms:modified>
  <cp:revision>5</cp:revision>
  <dc:subject/>
  <dc:title/>
</cp:coreProperties>
</file>