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31110</wp:posOffset>
                </wp:positionH>
                <wp:positionV relativeFrom="paragraph">
                  <wp:posOffset>228600</wp:posOffset>
                </wp:positionV>
                <wp:extent cx="0" cy="103060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8pt" to="199.3pt,99.1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3260</wp:posOffset>
                </wp:positionH>
                <wp:positionV relativeFrom="paragraph">
                  <wp:posOffset>-19050</wp:posOffset>
                </wp:positionV>
                <wp:extent cx="6896100" cy="1295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295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ثانوي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د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ربي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إدار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.................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</w:rPr>
                              <w:t>1428/1429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: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102pt;mso-wrap-distance-left:9.05pt;mso-wrap-distance-right:9.05pt;mso-wrap-distance-top:0pt;mso-wrap-distance-bottom:0pt;margin-top:-1.5pt;mso-position-vertical-relative:text;margin-left:53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ب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سعودية</w:t>
                      </w:r>
                      <w:r>
                        <w:rPr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أسئ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ختب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ص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ثانوي</w:t>
                      </w:r>
                      <w:r>
                        <w:rPr>
                          <w:rtl w:val="true"/>
                        </w:rPr>
                        <w:t xml:space="preserve">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rtl w:val="true"/>
                        </w:rPr>
                        <w:t>الأد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ربي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عليم</w:t>
                      </w:r>
                      <w:r>
                        <w:rPr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ق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إدار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اجتماع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طبيعية</w:t>
                      </w:r>
                      <w:r>
                        <w:rPr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ز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rtl w:val="true"/>
                        </w:rPr>
                        <w:t>سا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rtl w:val="true"/>
                        </w:rPr>
                        <w:t>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عل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..................            </w:t>
                      </w:r>
                      <w:r>
                        <w:rPr>
                          <w:rFonts w:cs="AL-Mohanad"/>
                          <w:rtl w:val="true"/>
                        </w:rPr>
                        <w:t>الد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-</w:t>
                      </w:r>
                      <w:r>
                        <w:rPr>
                          <w:rFonts w:cs="AL-Mohanad"/>
                          <w:rtl w:val="true"/>
                        </w:rPr>
                        <w:t>الع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</w:rPr>
                        <w:t>1428/1429</w:t>
                      </w:r>
                      <w:r>
                        <w:rPr>
                          <w:rFonts w:cs="AL-Mohanad"/>
                          <w:rtl w:val="true"/>
                        </w:rPr>
                        <w:t>هـ</w:t>
                      </w:r>
                      <w:r>
                        <w:rPr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"/>
                          <w:rtl w:val="true"/>
                        </w:rPr>
                        <w:t>مدرسة</w:t>
                      </w:r>
                      <w:r>
                        <w:rPr>
                          <w:rtl w:val="tru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ط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: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31510</wp:posOffset>
                </wp:positionH>
                <wp:positionV relativeFrom="paragraph">
                  <wp:posOffset>53340</wp:posOffset>
                </wp:positionV>
                <wp:extent cx="0" cy="102870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4.2pt" to="451.3pt,85.1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83260</wp:posOffset>
                </wp:positionH>
                <wp:positionV relativeFrom="paragraph">
                  <wp:posOffset>125730</wp:posOffset>
                </wp:positionV>
                <wp:extent cx="6896100" cy="8610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861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زيدون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نل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ستم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زهر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ند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عناق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ــــ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عينـــ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ذ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ــاينــ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أرقــــــي</w:t>
                            </w: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ك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مـــ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ــ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ج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د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رقراقا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30" w:leader="none"/>
                              </w:tabs>
                              <w:ind w:left="1320" w:right="0" w:hanging="72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ه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راد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ح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30" w:leader="none"/>
                              </w:tabs>
                              <w:ind w:left="930" w:right="0" w:hanging="33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وض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و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بلاغ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ypesetting" w:ascii="Arabic Typesetting" w:hAnsi="Arabic Typesetting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عي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ypesetting" w:ascii="Arabic Typesetting" w:hAnsi="Arabic Typesetting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30" w:leader="none"/>
                              </w:tabs>
                              <w:ind w:left="930" w:right="0" w:hanging="33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ما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شاع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صيد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30" w:leader="none"/>
                              </w:tabs>
                              <w:ind w:left="930" w:right="0" w:hanging="33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كت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حفظ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صي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رتبة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ذاه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شعر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ص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د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تتابعة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 Bold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فظ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بي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يسر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ه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ي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د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قد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صب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طاهر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 Bold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sz w:val="8"/>
                                <w:szCs w:val="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 w:ascii="Engravers MT" w:hAnsi="Engravers MT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 w:ascii="Engravers MT" w:hAnsi="Engravers MT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      )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سلم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ل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ندل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ثلاث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ه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رئي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      )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غرا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ندل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غر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هج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      )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تل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ب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ضاع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ن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</w:rPr>
                              <w:t>41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دم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ؤام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دنيئ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      )   </w:t>
                            </w:r>
                            <w:r>
                              <w:rPr>
                                <w:rFonts w:cs="AL-Mohanad Bold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سب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كتا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ص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د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تتاب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      )   </w:t>
                            </w:r>
                            <w:r>
                              <w:rPr>
                                <w:rFonts w:cs="AL-Mohanad Bold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خط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طار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زي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خط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يل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ندل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ypesetting" w:ascii="Arabic Typesetting" w:hAnsi="Arabic Typesetting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ع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جن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ظل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يو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.... </w:t>
                            </w:r>
                            <w:r>
                              <w:rPr>
                                <w:rFonts w:cs="Arabic Typesetting" w:ascii="Arabic Typesetting" w:hAnsi="Arabic Typesetting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ائ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ثر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نتم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rabic Typesetting" w:ascii="Arabic Typesetting" w:hAnsi="Arabic Typesetting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رصو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ypesetting" w:ascii="Arabic Typesetting" w:hAnsi="Arabic Typesetting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بي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ق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ظ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فل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                                           ...........................................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العواق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هل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زراً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لحادث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صب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صره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بر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 Bold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.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 Bold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ن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طرو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غ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678pt;mso-wrap-distance-left:9.05pt;mso-wrap-distance-right:9.05pt;mso-wrap-distance-top:0pt;mso-wrap-distance-bottom:0pt;margin-top:9.9pt;mso-position-vertical-relative:text;margin-left:53.8pt;mso-position-horizontal-relative:page">
                <v:textbox>
                  <w:txbxContent>
                    <w:p>
                      <w:pPr>
                        <w:pStyle w:val="Normal"/>
                        <w:shd w:fill="D9D9D9" w:val="clear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أو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</w:t>
                      </w:r>
                      <w:r>
                        <w:rPr>
                          <w:rFonts w:cs="AL-Mohanad Bold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زيدون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نل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ستم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زهر</w:t>
                      </w: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ج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ند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حت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عناق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كــــ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عينـــ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ذ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ــاينــ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أرقــــــي</w:t>
                      </w:r>
                      <w:r>
                        <w:rPr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بك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مـــ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ــ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ج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د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رقراقا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30" w:leader="none"/>
                        </w:tabs>
                        <w:ind w:left="1320" w:right="0" w:hanging="720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ه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راد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ح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خ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0" w:leader="none"/>
                        </w:tabs>
                        <w:jc w:val="left"/>
                        <w:rPr/>
                      </w:pP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30" w:leader="none"/>
                        </w:tabs>
                        <w:ind w:left="930" w:right="0" w:hanging="330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وض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صو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بلاغ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و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ypesetting" w:ascii="Arabic Typesetting" w:hAnsi="Arabic Typesetting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ك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عي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ypesetting" w:ascii="Arabic Typesetting" w:hAnsi="Arabic Typesetting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30" w:leader="none"/>
                        </w:tabs>
                        <w:ind w:left="930" w:right="0" w:hanging="330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ما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ص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شاع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صيد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هذ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30" w:leader="none"/>
                        </w:tabs>
                        <w:ind w:left="930" w:right="0" w:hanging="330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اكت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ثلاث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بي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حفظ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قصي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رتبة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</w:t>
                      </w:r>
                      <w:r>
                        <w:rPr>
                          <w:rFonts w:cs="AL-Mohanad Bold"/>
                          <w:rtl w:val="true"/>
                        </w:rPr>
                        <w:t>عد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ذاه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شعر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ص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د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تتابعة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6"/>
                          <w:szCs w:val="6"/>
                        </w:rPr>
                      </w:pPr>
                      <w:r>
                        <w:rPr>
                          <w:rFonts w:cs="AL-Mohanad Bold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 </w:t>
                      </w:r>
                      <w:r>
                        <w:rPr>
                          <w:rFonts w:cs="AL-Mohanad Bold"/>
                          <w:rtl w:val="true"/>
                        </w:rPr>
                        <w:t>حفظ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بي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قيسر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ه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ي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د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بي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قد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صب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طاهر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6"/>
                          <w:szCs w:val="6"/>
                        </w:rPr>
                      </w:pPr>
                      <w:r>
                        <w:rPr>
                          <w:rFonts w:cs="AL-Mohanad Bold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ثاني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L-Mohanad Bold"/>
                          <w:sz w:val="8"/>
                          <w:szCs w:val="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ض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 w:ascii="Engravers MT" w:hAnsi="Engravers MT"/>
                          <w:rtl w:val="true"/>
                        </w:rPr>
                        <w:t>√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) </w:t>
                      </w:r>
                      <w:r>
                        <w:rPr>
                          <w:rFonts w:cs="AL-Mohanad Bold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ب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صحي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 w:ascii="Engravers MT" w:hAnsi="Engravers MT"/>
                          <w:rtl w:val="true"/>
                        </w:rPr>
                        <w:t>×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) </w:t>
                      </w:r>
                      <w:r>
                        <w:rPr>
                          <w:rFonts w:cs="AL-Mohanad Bold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ب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خاطئة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في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      )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م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حك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سلم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ل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ندل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ثلاث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هو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رئيس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      )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غرا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شع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ندل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غر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هج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      )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قتل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ا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ب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قضاع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سن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</w:rPr>
                        <w:t>412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هـ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دم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ؤام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دنيئ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      )   </w:t>
                      </w:r>
                      <w:r>
                        <w:rPr>
                          <w:rFonts w:cs="AL-Mohanad Bold"/>
                        </w:rPr>
                        <w:t>4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سب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ضع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كتا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ص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د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تتاب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ضع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لغ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      )   </w:t>
                      </w:r>
                      <w:r>
                        <w:rPr>
                          <w:rFonts w:cs="AL-Mohanad Bold"/>
                        </w:rPr>
                        <w:t>5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خط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طار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زي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خط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يل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ندل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rabic Typesetting" w:ascii="Arabic Typesetting" w:hAnsi="Arabic Typesetting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ذ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جع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جن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ح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ظل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سيو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.... </w:t>
                      </w:r>
                      <w:r>
                        <w:rPr>
                          <w:rFonts w:cs="Arabic Typesetting" w:ascii="Arabic Typesetting" w:hAnsi="Arabic Typesetting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ائ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ه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نص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نثر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نتم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أك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ن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و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</w:t>
                      </w:r>
                      <w:r>
                        <w:rPr>
                          <w:rFonts w:cs="Arabic Typesetting" w:ascii="Arabic Typesetting" w:hAnsi="Arabic Typesetting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رصو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ypesetting" w:ascii="Arabic Typesetting" w:hAnsi="Arabic Typesetting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أك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بي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تال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وق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ظ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فل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                                           ...........................................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>بالعواق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هل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جزراً</w:t>
                      </w:r>
                      <w:r>
                        <w:rPr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للحادث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صب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نصره</w:t>
                      </w:r>
                      <w:r>
                        <w:rPr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لذ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صبر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 Bold"/>
                        </w:rPr>
                        <w:t>4</w:t>
                      </w:r>
                      <w:r>
                        <w:rPr>
                          <w:rFonts w:cs="AL-Mohanad Bold"/>
                          <w:rtl w:val="true"/>
                        </w:rPr>
                        <w:t>-.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>الدنيا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 xml:space="preserve">............................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>إ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 Bold"/>
                        </w:rPr>
                        <w:t>5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ولي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ن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 xml:space="preserve">..................................................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طرو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غ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                                                                               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874510</wp:posOffset>
                </wp:positionH>
                <wp:positionV relativeFrom="paragraph">
                  <wp:posOffset>145415</wp:posOffset>
                </wp:positionV>
                <wp:extent cx="685800" cy="685800"/>
                <wp:effectExtent l="5080" t="5080" r="5715" b="13525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AL-Mohanad Bold"/>
                                <w:color w:val="auto"/>
                                <w:lang w:val="en-US" w:bidi="ar-SA"/>
                              </w:rPr>
                              <w:t xml:space="preserve">اقلب الورقة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541.3pt;margin-top:11.45pt;width:53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AL-Mohanad Bold"/>
                          <w:color w:val="auto"/>
                          <w:lang w:val="en-US" w:bidi="ar-SA"/>
                        </w:rPr>
                        <w:t xml:space="preserve">اقلب الورقة 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83260</wp:posOffset>
                </wp:positionH>
                <wp:positionV relativeFrom="paragraph">
                  <wp:posOffset>-19050</wp:posOffset>
                </wp:positionV>
                <wp:extent cx="6896100" cy="9982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9982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6"/>
                                <w:szCs w:val="6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sz w:val="6"/>
                                <w:szCs w:val="6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أ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اختر الإجابة الصحيحة مما يلي </w:t>
                            </w:r>
                            <w:r>
                              <w:rPr>
                                <w:rtl w:val="true"/>
                              </w:rPr>
                              <w:t xml:space="preserve">: </w:t>
                            </w:r>
                          </w:p>
                          <w:tbl>
                            <w:tblPr>
                              <w:bidiVisual w:val="true"/>
                              <w:tblW w:w="101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1"/>
                              <w:gridCol w:w="7734"/>
                              <w:gridCol w:w="1622"/>
                            </w:tblGrid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  <w:tc>
                                <w:tcPr>
                                  <w:tcW w:w="7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اختي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صحي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تعدُّ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أغراض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تال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برز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غراض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شع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حماس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حرو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صليب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u w:val="single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u w:val="single"/>
                                      <w:rtl w:val="true"/>
                                    </w:rPr>
                                    <w:t>عد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وص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معارك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.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مد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ح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رثاء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.    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وص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مظاه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طبيع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L-Mohanad"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cs="AL-Mohanad Bold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سدد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سبي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ب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والبح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عنه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L-Mohanad Bold"/>
                                      <w:u w:val="single"/>
                                      <w:rtl w:val="true"/>
                                    </w:rPr>
                                    <w:t>بسابح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ده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وسابح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ـــــــــــ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غُرِّ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عن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تحت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خط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بي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ساب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left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سدو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.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left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سف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.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left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إب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.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left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خي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درك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بخيلك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خي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ندلس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إنّ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سّبي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نجات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درس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ناس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نص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ب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أب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ذ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طلع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بي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سابق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/>
                                      <w:bCs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مد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أم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تون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أث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نتصار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نصار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واستردا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بلنس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ستصراخ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أم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تون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لإنقاذ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قرط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والأندل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أيد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نصار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ستصراخ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أم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تون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لإنقاذ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بلنس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والأندل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أيد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نصار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ستصراخ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أم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مغ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لإنقاذ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بلنسي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والأندل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أيد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نصار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وأرع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ـــــــ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طمّ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ـــ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ذوائب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باذخ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يطا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عن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سم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بغ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ـــــ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ر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قيل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قصيد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ن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بي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سابق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سف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والاغترا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.      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ص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لي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وص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جب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.  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وص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ري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يلُو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علي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غي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سو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عمائ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وميض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برق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حمرُ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ذوائ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بي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سابق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تشبي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حي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جع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شاع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ح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ي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ق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ب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عم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سودا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وائ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مر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يض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مائم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سودا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ي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حيط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جب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سح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خلله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يض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برق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ب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كرج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عتمُّ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عمام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حمراء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ه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وائب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جبل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ثله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حزون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ما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رى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كاليف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يا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برز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كت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تاريخ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أدب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أندلس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كتا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عق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فري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لأحم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عب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ر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أندلس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بي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والتبي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لأب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عثما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جاحظ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صب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أعش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صناع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إنشا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للقلقشند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حدائق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لأب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عم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أحم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ب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فرج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rtl w:val="true"/>
                                    </w:rPr>
                                    <w:t>الجيّان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cs="AL-Mohanad Bold"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sz w:val="8"/>
                                      <w:szCs w:val="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L-Mohanad Bold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غرا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ل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ندل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786pt;mso-wrap-distance-left:9.05pt;mso-wrap-distance-right:9.05pt;mso-wrap-distance-top:0pt;mso-wrap-distance-bottom:0pt;margin-top:-1.5pt;mso-position-vertical-relative:text;margin-left:53.8pt;mso-position-horizontal-relative:page">
                <v:textbox>
                  <w:txbxContent>
                    <w:p>
                      <w:pPr>
                        <w:pStyle w:val="Normal"/>
                        <w:shd w:fill="D9D9D9" w:val="clear"/>
                        <w:jc w:val="left"/>
                        <w:rPr/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ثالث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6"/>
                          <w:szCs w:val="6"/>
                          <w:u w:val="single"/>
                        </w:rPr>
                      </w:pPr>
                      <w:r>
                        <w:rPr>
                          <w:rFonts w:cs="AL-Mohanad Bold"/>
                          <w:sz w:val="6"/>
                          <w:szCs w:val="6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أ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اختر الإجابة الصحيحة مما يلي </w:t>
                      </w:r>
                      <w:r>
                        <w:rPr>
                          <w:rtl w:val="true"/>
                        </w:rPr>
                        <w:t xml:space="preserve">: </w:t>
                      </w:r>
                    </w:p>
                    <w:tbl>
                      <w:tblPr>
                        <w:bidiVisual w:val="true"/>
                        <w:tblW w:w="101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1"/>
                        <w:gridCol w:w="7734"/>
                        <w:gridCol w:w="1622"/>
                      </w:tblGrid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لرقم</w:t>
                            </w:r>
                          </w:p>
                        </w:tc>
                        <w:tc>
                          <w:tcPr>
                            <w:tcW w:w="7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لسؤال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لاختي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حي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تعدُّ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غرا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بر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غرا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شع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حما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حر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لي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عد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عار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د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رثاء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ظا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snapToGrid w:val="false"/>
                              <w:jc w:val="right"/>
                              <w:rPr>
                                <w:rFonts w:cs="AL-Mohanad Bold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دد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ب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البح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نهم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بساب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ده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سابح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ـــــــــــ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غُرّ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ح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سد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س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إ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خ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snapToGrid w:val="false"/>
                              <w:jc w:val="righ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در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خي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خ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ندلس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ن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ّب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جات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درس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ب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طلع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د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م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تو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ث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نتصا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نصار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استرد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لنس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ستصرا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م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تو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لإنقاذ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قرط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الأندل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ي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نصار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ستصرا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م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تون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لإنقاذ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لنس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الأندل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ي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نصار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ستصرا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م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غر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لإنقاذ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لنس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الأندل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ي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نصار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snapToGrid w:val="false"/>
                              <w:jc w:val="righ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أرع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ـــــــ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طمّ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ذوائ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اذخ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طا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عن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م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غ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ـــــ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ر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يل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صي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سف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الاغتر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ل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ج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ي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snapToGrid w:val="false"/>
                              <w:jc w:val="righ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يلُو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غ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و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مائ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مي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بر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مرُ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ذوائ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شب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ع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شاع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ح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ي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ق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ب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عم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داء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وائ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مر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يض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مائم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وداء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يط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جب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سح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خلله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يض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رق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ب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رج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تمُّ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مام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مراء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وائب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بل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ثله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حزون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رى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كاليف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يا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snapToGrid w:val="false"/>
                              <w:jc w:val="righ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بر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كت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د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ندل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فر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لأ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ر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ندل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بي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التبي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لأ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عثم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جاحظ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صب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عش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صن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إنشا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للقلقشند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حدائ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لأ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عم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فر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جيّ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snapToGrid w:val="false"/>
                              <w:jc w:val="right"/>
                              <w:rPr>
                                <w:rFonts w:cs="AL-Mohanad Bold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-Mohanad Bold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14"/>
                          <w:szCs w:val="14"/>
                        </w:rPr>
                      </w:pPr>
                      <w:r>
                        <w:rPr>
                          <w:rFonts w:cs="AL-Mohanad Bold"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عد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غرا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شع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ل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ندل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نته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سئ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617210</wp:posOffset>
                </wp:positionH>
                <wp:positionV relativeFrom="paragraph">
                  <wp:posOffset>228600</wp:posOffset>
                </wp:positionV>
                <wp:extent cx="0" cy="1028700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8pt" to="442.3pt,98.9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31110</wp:posOffset>
                </wp:positionH>
                <wp:positionV relativeFrom="paragraph">
                  <wp:posOffset>228600</wp:posOffset>
                </wp:positionV>
                <wp:extent cx="0" cy="1030605"/>
                <wp:effectExtent l="6350" t="0" r="63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8pt" to="199.3pt,99.1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3260</wp:posOffset>
                </wp:positionH>
                <wp:positionV relativeFrom="paragraph">
                  <wp:posOffset>-19050</wp:posOffset>
                </wp:positionV>
                <wp:extent cx="6896100" cy="12954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295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ثانوي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د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ربي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إدار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...........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</w:rPr>
                              <w:t>1428/1429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نموذجي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درج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102pt;mso-wrap-distance-left:9.05pt;mso-wrap-distance-right:9.05pt;mso-wrap-distance-top:0pt;mso-wrap-distance-bottom:0pt;margin-top:-1.5pt;mso-position-vertical-relative:text;margin-left:53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ب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سعودية</w:t>
                      </w:r>
                      <w:r>
                        <w:rPr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أسئ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ص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ثانوي</w:t>
                      </w:r>
                      <w:r>
                        <w:rPr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rtl w:val="true"/>
                        </w:rPr>
                        <w:t>الأد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ربي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عليم</w:t>
                      </w:r>
                      <w:r>
                        <w:rPr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ق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إدار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اجتماع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طبيعية</w:t>
                      </w:r>
                      <w:r>
                        <w:rPr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ز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rtl w:val="true"/>
                        </w:rPr>
                        <w:t>سا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rtl w:val="true"/>
                        </w:rPr>
                        <w:t>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عل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بمنطقة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............      </w:t>
                      </w:r>
                      <w:r>
                        <w:rPr>
                          <w:rFonts w:cs="AL-Mohanad"/>
                          <w:rtl w:val="true"/>
                        </w:rPr>
                        <w:t>الد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-</w:t>
                      </w:r>
                      <w:r>
                        <w:rPr>
                          <w:rFonts w:cs="AL-Mohanad"/>
                          <w:rtl w:val="true"/>
                        </w:rPr>
                        <w:t>الع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</w:rPr>
                        <w:t>1428/1429</w:t>
                      </w:r>
                      <w:r>
                        <w:rPr>
                          <w:rFonts w:cs="AL-Mohanad"/>
                          <w:rtl w:val="true"/>
                        </w:rPr>
                        <w:t>هـ</w:t>
                      </w:r>
                      <w:r>
                        <w:rPr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"/>
                          <w:rtl w:val="true"/>
                        </w:rPr>
                        <w:t>مدرس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الإجا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النموذجي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توزيع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الدرج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760210</wp:posOffset>
                </wp:positionH>
                <wp:positionV relativeFrom="paragraph">
                  <wp:posOffset>1821180</wp:posOffset>
                </wp:positionV>
                <wp:extent cx="5715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3pt;margin-top:143.4pt;width:45pt;height:54pt" coordorigin="10646,2868" coordsize="900,1080">
                <v:oval id="shape_0" fillcolor="white" stroked="t" o:allowincell="f" style="position:absolute;left:10646;top:2868;width:899;height:10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10646,3408" to="11545,3408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760210</wp:posOffset>
                </wp:positionH>
                <wp:positionV relativeFrom="paragraph">
                  <wp:posOffset>5250180</wp:posOffset>
                </wp:positionV>
                <wp:extent cx="5715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3pt;margin-top:413.4pt;width:45pt;height:54pt" coordorigin="10646,8268" coordsize="900,1080">
                <v:oval id="shape_0" fillcolor="white" stroked="t" o:allowincell="f" style="position:absolute;left:10646;top:8268;width:899;height:10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10646,8808" to="11545,8808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645910</wp:posOffset>
                </wp:positionH>
                <wp:positionV relativeFrom="paragraph">
                  <wp:posOffset>7650480</wp:posOffset>
                </wp:positionV>
                <wp:extent cx="5715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3pt;margin-top:602.4pt;width:45pt;height:54pt" coordorigin="10466,12048" coordsize="900,1080">
                <v:oval id="shape_0" fillcolor="white" stroked="t" o:allowincell="f" style="position:absolute;left:10466;top:12048;width:899;height:10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10466,12588" to="11365,12588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3260</wp:posOffset>
                </wp:positionH>
                <wp:positionV relativeFrom="paragraph">
                  <wp:posOffset>1002030</wp:posOffset>
                </wp:positionV>
                <wp:extent cx="6896100" cy="8610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861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نلع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هم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عب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سهر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شب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زه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عيو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إنسا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صف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زهرا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ن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ذكرتــ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الزهــرا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شتــاقــــ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أفق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طلق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رأ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أرض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راق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لنسيـــ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عتـــلا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ــ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صائل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كــأنــ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رق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ــ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ــاعــتــــــــ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شفاقــــــــــ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الروض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ائ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فض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بتس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كــمـــــ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شققــــ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لبــ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طـواقـ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ه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خذ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أسبا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فصاح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تعبي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نهج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نهج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قدما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تب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طريقتهم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منه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ا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طريق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إكثا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بدي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المي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سهول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منه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جم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طريقت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صبح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مقدس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طاهر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جار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دما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طه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 Bold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sz w:val="8"/>
                                <w:szCs w:val="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نبات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مصر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مناظر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rabic Typesetting" w:ascii="Arabic Typesetting" w:hAnsi="Arabic Typesetting"/>
                                <w:color w:val="0000FF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شر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حد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ي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طاع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ه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عصيا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أغصته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ما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حتوف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شي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رات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قاتلو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سبيل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صف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كأنه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نيا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رصوص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عق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رصوف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ypesetting" w:ascii="Arabic Typesetting" w:hAnsi="Arabic Typesetting"/>
                                <w:color w:val="0000FF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قــو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ـ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ظهــ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فــلا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كــأنــ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طــوا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ليــال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فكـ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العواق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لجــزير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ضــح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هلهـ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جزر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لحــادثــ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مس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جد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عسا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صبـر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لـــ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نــز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نــصــر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ذ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حمد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اق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صبر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س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ملأ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دني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ضيا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هج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بالافق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داج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ذ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سن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ق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نا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مج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هم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طروق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أغان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عتناق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حبائ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jc w:val="left"/>
                              <w:rPr>
                                <w:rFonts w:cs="AL-Mohanad Bold"/>
                                <w:color w:val="000000"/>
                              </w:rPr>
                            </w:pP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 xml:space="preserve">)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6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صف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طبيع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غز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حن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لوط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رثا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مد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ممال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678pt;mso-wrap-distance-left:9.05pt;mso-wrap-distance-right:9.05pt;mso-wrap-distance-top:0pt;mso-wrap-distance-bottom:0pt;margin-top:78.9pt;mso-position-vertical-relative:text;margin-left:53.8pt;mso-position-horizontal-relative:page">
                <v:textbox>
                  <w:txbxContent>
                    <w:p>
                      <w:pPr>
                        <w:pStyle w:val="Normal"/>
                        <w:shd w:fill="D9D9D9" w:val="clear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أو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</w:t>
                      </w:r>
                      <w:r>
                        <w:rPr>
                          <w:rFonts w:cs="AL-Mohanad Bold"/>
                          <w:color w:val="0000FF"/>
                        </w:rPr>
                        <w:t>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نلع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هم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عب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سهر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شب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زه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عيو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إنسا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</w:rPr>
                        <w:t>3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صف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زهرا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</w:rPr>
                        <w:t>4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ن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ذكرتــ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الزهــرا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شتــاقــــ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أفق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طلق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رأ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أرض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ق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راق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ج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</w:rPr>
                        <w:t>1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لنسيـــ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عتـــلا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ــ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صائل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كــأنــ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رق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ــ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ــاعــتــــــــ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شفاقــــــــــ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الروض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ائ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فض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بتس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كــمـــــ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شققــــ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لبــ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طـواقـ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</w:t>
                      </w:r>
                      <w:r>
                        <w:rPr>
                          <w:rFonts w:cs="AL-Mohanad Bold"/>
                          <w:color w:val="0000FF"/>
                        </w:rPr>
                        <w:t>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ه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خذ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أسبا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فصاح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قو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تعبي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نهج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نهج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قدما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تبع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طريقتهم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منه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ا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طريق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عص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إكثا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بديع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المي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سهول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3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منه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جمع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طريقت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ق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صبح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بي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مقدس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طاهر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ليس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سو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جار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دما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طه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6"/>
                          <w:szCs w:val="6"/>
                        </w:rPr>
                      </w:pPr>
                      <w:r>
                        <w:rPr>
                          <w:rFonts w:cs="AL-Mohanad Bold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ثاني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L-Mohanad Bold"/>
                          <w:sz w:val="8"/>
                          <w:szCs w:val="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color w:val="0000FF"/>
                        </w:rPr>
                        <w:t>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>√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>×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3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>×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4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>√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5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>√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5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color w:val="0000FF"/>
                        </w:rPr>
                        <w:t>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ب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نبات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مصر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مناظر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rabic Typesetting" w:ascii="Arabic Typesetting" w:hAnsi="Arabic Typesetting"/>
                          <w:color w:val="0000FF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شرع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حد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ي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ه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طاع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ه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عصيا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،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أغصته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ما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حتوف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،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شي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رات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ذ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قاتلو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سبيل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صف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كأنه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نيا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رصوص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عق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رصوف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ypesetting" w:ascii="Arabic Typesetting" w:hAnsi="Arabic Typesetting"/>
                          <w:color w:val="0000FF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  </w:t>
                      </w:r>
                      <w:r>
                        <w:rPr>
                          <w:rFonts w:cs="AL-Mohanad Bold"/>
                          <w:color w:val="0000FF"/>
                        </w:rPr>
                        <w:t>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قــو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ـ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ظهــ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فــلا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كــأنــ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طــوا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ليــال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فكـ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العواق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لجــزير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ضــح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هلهـ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جزر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لحــادثــ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مس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جد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عسا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3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صبـر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لـــ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نــز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ل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نــصــر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ذ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ق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حمد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اق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صبر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ج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4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س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ملأ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دني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ضيا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هج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بالافق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داج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ذ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سن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ق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5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ليس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نا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مج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كا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هم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طروق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أغان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عتناق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حبائ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shd w:fill="E0E0E0" w:val="clear"/>
                        <w:jc w:val="left"/>
                        <w:rPr>
                          <w:rFonts w:cs="AL-Mohanad Bold"/>
                          <w:color w:val="000000"/>
                        </w:rPr>
                      </w:pP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السؤ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الثالث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أ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 xml:space="preserve">)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3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ج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4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ج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5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6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صف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طبيع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غز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حن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لوط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رثا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مد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ممال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2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ج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74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  <w:font w:name="Engravers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8:07:00Z</dcterms:created>
  <dc:creator>abc</dc:creator>
  <dc:description/>
  <cp:keywords/>
  <dc:language>en-US</dc:language>
  <cp:lastModifiedBy>abc</cp:lastModifiedBy>
  <cp:lastPrinted>2008-05-01T10:58:00Z</cp:lastPrinted>
  <dcterms:modified xsi:type="dcterms:W3CDTF">2008-05-02T07:01:00Z</dcterms:modified>
  <cp:revision>5</cp:revision>
  <dc:subject/>
  <dc:title/>
</cp:coreProperties>
</file>