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400050</wp:posOffset>
                </wp:positionV>
                <wp:extent cx="8001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800100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33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3300"/>
                                <w:sz w:val="36"/>
                                <w:szCs w:val="36"/>
                              </w:rPr>
                              <w:t>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3300"/>
                                <w:sz w:val="36"/>
                                <w:sz w:val="36"/>
                                <w:szCs w:val="36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8000" strokeweight="4pt" style="position:absolute;rotation:-0;width:630pt;height:63pt;mso-wrap-distance-left:9.05pt;mso-wrap-distance-right:9.05pt;mso-wrap-distance-top:0pt;mso-wrap-distance-bottom:0pt;margin-top:-31.5pt;mso-position-vertical-relative:text;margin-left:105.9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33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003300"/>
                          <w:sz w:val="36"/>
                          <w:szCs w:val="36"/>
                        </w:rPr>
                        <w:t>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خط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توزي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مقر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للص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متوسط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للفص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دراس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3300"/>
                          <w:sz w:val="36"/>
                          <w:sz w:val="36"/>
                          <w:szCs w:val="36"/>
                        </w:rPr>
                        <w:t>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173"/>
        <w:gridCol w:w="145"/>
        <w:gridCol w:w="3298"/>
        <w:gridCol w:w="3478"/>
        <w:gridCol w:w="3868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ه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21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/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/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17/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/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يع أو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تهيئة الوحدة </w:t>
            </w:r>
            <w:r>
              <w:rPr>
                <w:b/>
                <w:bCs/>
                <w:color w:val="000080"/>
                <w:sz w:val="26"/>
                <w:szCs w:val="26"/>
              </w:rPr>
              <w:t>4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غلاف الجوي والطقس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طقس الأرض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كتل والجبهات الأرض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أحوال الجوية القاسي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0"/>
                <w:szCs w:val="20"/>
              </w:rPr>
              <w:t>9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b/>
                <w:bCs/>
                <w:color w:val="000080"/>
                <w:sz w:val="20"/>
                <w:szCs w:val="20"/>
              </w:rPr>
              <w:t>10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موجات الكهرومغناطيسية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مناظر الفلكية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أرض تتحرك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أرض والنظام الشمسي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مر الأرض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المسافات في الفضاء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ذنبات</w:t>
            </w:r>
            <w:r>
              <w:rPr>
                <w:b/>
                <w:b/>
                <w:bCs/>
                <w:color w:val="FF66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نجوم والمجرات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مجرات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ختبار مقنن</w:t>
            </w:r>
            <w:r>
              <w:rPr>
                <w:b/>
                <w:b/>
                <w:bCs/>
                <w:color w:val="FF66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يع ثاني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8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5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/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هيئة الوحدة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والفصل </w:t>
            </w:r>
            <w:r>
              <w:rPr>
                <w:b/>
                <w:bCs/>
                <w:color w:val="000080"/>
              </w:rPr>
              <w:t>11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عالم الخلايا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طاقة والخل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وظائف الخلايا 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تنظيم الخل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2"/>
                <w:szCs w:val="22"/>
              </w:rPr>
              <w:t>11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تهيئة الفصل </w:t>
            </w:r>
            <w:r>
              <w:rPr>
                <w:b/>
                <w:bCs/>
                <w:color w:val="000080"/>
                <w:sz w:val="22"/>
                <w:szCs w:val="22"/>
              </w:rPr>
              <w:t>12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خصائص الحيوانات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تصنيف الحيوانات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رخويات والديدان الحلق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مفصليات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شوكيات الجلد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2</w:t>
            </w:r>
            <w:r>
              <w:rPr>
                <w:b/>
                <w:bCs/>
                <w:color w:val="FF66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تهيئ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3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حبليات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سماك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برمائيا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زواحف</w:t>
            </w:r>
            <w:r>
              <w:rPr>
                <w:b/>
                <w:b/>
                <w:bCs/>
                <w:color w:val="FF66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اد أول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/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جازة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خصائص الطيور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خصائص الثدييات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</w:rPr>
              <w:t>13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هيئة الفصل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تكاثر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انقسام الخلو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خلايا الجنسية والتكاثر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وراث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نتقال الصفات الوراثية إلى النسل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ختبار مقنن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هيئة الوحدة </w:t>
            </w: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والفصل </w:t>
            </w: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أنظمة البيئية والمكونات الحية 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اد ثاني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/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2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مكونات الغير حية في النظام البيئي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نظيم الأنظمة البيئ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تفاعل في المجتمعات الحيو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علاقات الغذائية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2"/>
                <w:szCs w:val="22"/>
              </w:rPr>
              <w:t>15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تهيئة الفصل </w:t>
            </w:r>
            <w:r>
              <w:rPr>
                <w:b/>
                <w:bCs/>
                <w:color w:val="000080"/>
                <w:sz w:val="22"/>
                <w:szCs w:val="22"/>
              </w:rPr>
              <w:t>16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شكلات في الغابات المطر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38"/>
                <w:szCs w:val="38"/>
                <w:vertAlign w:val="subscript"/>
              </w:rPr>
            </w:pP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vertAlign w:val="subscript"/>
                <w:rtl w:val="true"/>
              </w:rPr>
              <w:t xml:space="preserve">المصادر الطبيع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  <w:vertAlign w:val="subscript"/>
              </w:rPr>
            </w:pPr>
            <w:r>
              <w:rPr>
                <w:b/>
                <w:b/>
                <w:bCs/>
                <w:color w:val="000080"/>
                <w:sz w:val="38"/>
                <w:sz w:val="38"/>
                <w:szCs w:val="38"/>
                <w:vertAlign w:val="subscript"/>
                <w:rtl w:val="true"/>
              </w:rPr>
              <w:t>المصادر الطبيعية المتاحة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ناس والبيئ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تأثير الانسان في الماء والهواء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تقليل الفضلات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ختبار مقنن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9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+ </w:t>
            </w:r>
            <w:r>
              <w:rPr>
                <w:b/>
                <w:bCs/>
                <w:color w:val="000080"/>
                <w:sz w:val="26"/>
                <w:szCs w:val="26"/>
              </w:rPr>
              <w:t>10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1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+ </w:t>
            </w:r>
            <w:r>
              <w:rPr>
                <w:b/>
                <w:bCs/>
                <w:color w:val="000080"/>
                <w:sz w:val="26"/>
                <w:szCs w:val="26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FF660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3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+</w:t>
            </w:r>
            <w:r>
              <w:rPr>
                <w:b/>
                <w:bCs/>
                <w:color w:val="000080"/>
                <w:sz w:val="26"/>
                <w:szCs w:val="26"/>
              </w:rPr>
              <w:t>14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ج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-  </w:t>
            </w:r>
            <w:r>
              <w:rPr>
                <w:b/>
                <w:bCs/>
                <w:sz w:val="26"/>
                <w:szCs w:val="26"/>
              </w:rPr>
              <w:t>1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FA9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الفصل </w:t>
            </w:r>
            <w:r>
              <w:rPr>
                <w:b/>
                <w:bCs/>
                <w:color w:val="000080"/>
                <w:sz w:val="26"/>
                <w:szCs w:val="26"/>
              </w:rPr>
              <w:t>15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+ </w:t>
            </w:r>
            <w:r>
              <w:rPr>
                <w:b/>
                <w:bCs/>
                <w:color w:val="000080"/>
                <w:sz w:val="26"/>
                <w:szCs w:val="26"/>
              </w:rPr>
              <w:t>16</w:t>
            </w:r>
            <w:r>
              <w:rPr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راجعة عامة </w:t>
            </w:r>
          </w:p>
        </w:tc>
        <w:tc>
          <w:tcPr>
            <w:tcW w:w="10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ات الفصل الدراسي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27940</wp:posOffset>
                </wp:positionV>
                <wp:extent cx="2859405" cy="914400"/>
                <wp:effectExtent l="10795" t="6985" r="1016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914400"/>
                        </a:xfrm>
                        <a:custGeom>
                          <a:avLst/>
                          <a:gdLst>
                            <a:gd name="textAreaLeft" fmla="*/ 201240 w 1621080"/>
                            <a:gd name="textAreaRight" fmla="*/ 1419840 w 1621080"/>
                            <a:gd name="textAreaTop" fmla="*/ 64440 h 518400"/>
                            <a:gd name="textAreaBottom" fmla="*/ 453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85" y="2685"/>
                              </a:moveTo>
                              <a:lnTo>
                                <a:pt x="9163" y="2685"/>
                              </a:lnTo>
                              <a:lnTo>
                                <a:pt x="9163" y="2685"/>
                              </a:lnTo>
                              <a:lnTo>
                                <a:pt x="4076" y="2685"/>
                              </a:lnTo>
                              <a:lnTo>
                                <a:pt x="10800" y="0"/>
                              </a:lnTo>
                              <a:lnTo>
                                <a:pt x="17524" y="2685"/>
                              </a:lnTo>
                              <a:lnTo>
                                <a:pt x="12437" y="2685"/>
                              </a:lnTo>
                              <a:lnTo>
                                <a:pt x="12437" y="2685"/>
                              </a:lnTo>
                              <a:lnTo>
                                <a:pt x="18915" y="2685"/>
                              </a:lnTo>
                              <a:lnTo>
                                <a:pt x="18915" y="9163"/>
                              </a:lnTo>
                              <a:lnTo>
                                <a:pt x="18915" y="9163"/>
                              </a:lnTo>
                              <a:lnTo>
                                <a:pt x="18915" y="4076"/>
                              </a:lnTo>
                              <a:lnTo>
                                <a:pt x="21600" y="10800"/>
                              </a:lnTo>
                              <a:lnTo>
                                <a:pt x="18915" y="17524"/>
                              </a:lnTo>
                              <a:lnTo>
                                <a:pt x="18915" y="12437"/>
                              </a:lnTo>
                              <a:lnTo>
                                <a:pt x="18915" y="12437"/>
                              </a:lnTo>
                              <a:lnTo>
                                <a:pt x="18915" y="18915"/>
                              </a:lnTo>
                              <a:lnTo>
                                <a:pt x="12437" y="18915"/>
                              </a:lnTo>
                              <a:lnTo>
                                <a:pt x="12437" y="18915"/>
                              </a:lnTo>
                              <a:lnTo>
                                <a:pt x="17524" y="18915"/>
                              </a:lnTo>
                              <a:lnTo>
                                <a:pt x="10800" y="21600"/>
                              </a:lnTo>
                              <a:lnTo>
                                <a:pt x="4076" y="18915"/>
                              </a:lnTo>
                              <a:lnTo>
                                <a:pt x="9163" y="18915"/>
                              </a:lnTo>
                              <a:lnTo>
                                <a:pt x="9163" y="18915"/>
                              </a:lnTo>
                              <a:lnTo>
                                <a:pt x="2685" y="18915"/>
                              </a:lnTo>
                              <a:lnTo>
                                <a:pt x="2685" y="12437"/>
                              </a:lnTo>
                              <a:lnTo>
                                <a:pt x="2685" y="12437"/>
                              </a:lnTo>
                              <a:lnTo>
                                <a:pt x="2685" y="17524"/>
                              </a:lnTo>
                              <a:lnTo>
                                <a:pt x="0" y="10800"/>
                              </a:lnTo>
                              <a:lnTo>
                                <a:pt x="2685" y="4076"/>
                              </a:lnTo>
                              <a:lnTo>
                                <a:pt x="2685" y="9163"/>
                              </a:lnTo>
                              <a:lnTo>
                                <a:pt x="2685" y="916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معلمة المادة :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التوقيع : 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#ccffcc" stroked="t" o:allowincell="f" style="position:absolute;margin-left:0pt;margin-top:2.2pt;width:225.1pt;height:71.95pt;mso-wrap-style:square;v-text-anchor:top;mso-position-horizontal-relative:page" type="_x0000_t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معلمة المادة :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التوقيع : ......................</w:t>
                      </w:r>
                    </w:p>
                  </w:txbxContent>
                </v:textbox>
                <v:fill o:detectmouseclick="t" color2="#fefefe"/>
                <v:stroke color="yellow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27940</wp:posOffset>
                </wp:positionV>
                <wp:extent cx="2859405" cy="914400"/>
                <wp:effectExtent l="10795" t="6985" r="1016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914400"/>
                        </a:xfrm>
                        <a:custGeom>
                          <a:avLst/>
                          <a:gdLst>
                            <a:gd name="textAreaLeft" fmla="*/ 201240 w 1621080"/>
                            <a:gd name="textAreaRight" fmla="*/ 1419840 w 1621080"/>
                            <a:gd name="textAreaTop" fmla="*/ 64440 h 518400"/>
                            <a:gd name="textAreaBottom" fmla="*/ 453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85" y="2685"/>
                              </a:moveTo>
                              <a:lnTo>
                                <a:pt x="9163" y="2685"/>
                              </a:lnTo>
                              <a:lnTo>
                                <a:pt x="9163" y="2685"/>
                              </a:lnTo>
                              <a:lnTo>
                                <a:pt x="4076" y="2685"/>
                              </a:lnTo>
                              <a:lnTo>
                                <a:pt x="10800" y="0"/>
                              </a:lnTo>
                              <a:lnTo>
                                <a:pt x="17524" y="2685"/>
                              </a:lnTo>
                              <a:lnTo>
                                <a:pt x="12437" y="2685"/>
                              </a:lnTo>
                              <a:lnTo>
                                <a:pt x="12437" y="2685"/>
                              </a:lnTo>
                              <a:lnTo>
                                <a:pt x="18915" y="2685"/>
                              </a:lnTo>
                              <a:lnTo>
                                <a:pt x="18915" y="9163"/>
                              </a:lnTo>
                              <a:lnTo>
                                <a:pt x="18915" y="9163"/>
                              </a:lnTo>
                              <a:lnTo>
                                <a:pt x="18915" y="4076"/>
                              </a:lnTo>
                              <a:lnTo>
                                <a:pt x="21600" y="10800"/>
                              </a:lnTo>
                              <a:lnTo>
                                <a:pt x="18915" y="17524"/>
                              </a:lnTo>
                              <a:lnTo>
                                <a:pt x="18915" y="12437"/>
                              </a:lnTo>
                              <a:lnTo>
                                <a:pt x="18915" y="12437"/>
                              </a:lnTo>
                              <a:lnTo>
                                <a:pt x="18915" y="18915"/>
                              </a:lnTo>
                              <a:lnTo>
                                <a:pt x="12437" y="18915"/>
                              </a:lnTo>
                              <a:lnTo>
                                <a:pt x="12437" y="18915"/>
                              </a:lnTo>
                              <a:lnTo>
                                <a:pt x="17524" y="18915"/>
                              </a:lnTo>
                              <a:lnTo>
                                <a:pt x="10800" y="21600"/>
                              </a:lnTo>
                              <a:lnTo>
                                <a:pt x="4076" y="18915"/>
                              </a:lnTo>
                              <a:lnTo>
                                <a:pt x="9163" y="18915"/>
                              </a:lnTo>
                              <a:lnTo>
                                <a:pt x="9163" y="18915"/>
                              </a:lnTo>
                              <a:lnTo>
                                <a:pt x="2685" y="18915"/>
                              </a:lnTo>
                              <a:lnTo>
                                <a:pt x="2685" y="12437"/>
                              </a:lnTo>
                              <a:lnTo>
                                <a:pt x="2685" y="12437"/>
                              </a:lnTo>
                              <a:lnTo>
                                <a:pt x="2685" y="17524"/>
                              </a:lnTo>
                              <a:lnTo>
                                <a:pt x="0" y="10800"/>
                              </a:lnTo>
                              <a:lnTo>
                                <a:pt x="2685" y="4076"/>
                              </a:lnTo>
                              <a:lnTo>
                                <a:pt x="2685" y="9163"/>
                              </a:lnTo>
                              <a:lnTo>
                                <a:pt x="2685" y="916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المشرفة التربوية : 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التوقيع : 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08.35pt;margin-top:2.2pt;width:225.1pt;height:71.95pt;mso-wrap-style:square;v-text-anchor:top;mso-position-horizontal:center;mso-position-horizontal-relative:page" type="_x0000_t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المشرفة التربوية : 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التوقيع : ..........................</w:t>
                      </w:r>
                    </w:p>
                  </w:txbxContent>
                </v:textbox>
                <v:fill o:detectmouseclick="t" color2="#fefefe"/>
                <v:stroke color="yellow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63330</wp:posOffset>
                </wp:positionH>
                <wp:positionV relativeFrom="paragraph">
                  <wp:posOffset>27940</wp:posOffset>
                </wp:positionV>
                <wp:extent cx="2859405" cy="914400"/>
                <wp:effectExtent l="10795" t="6985" r="1016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914400"/>
                        </a:xfrm>
                        <a:custGeom>
                          <a:avLst/>
                          <a:gdLst>
                            <a:gd name="textAreaLeft" fmla="*/ 201240 w 1621080"/>
                            <a:gd name="textAreaRight" fmla="*/ 1419840 w 1621080"/>
                            <a:gd name="textAreaTop" fmla="*/ 64440 h 518400"/>
                            <a:gd name="textAreaBottom" fmla="*/ 453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685" y="2685"/>
                              </a:moveTo>
                              <a:lnTo>
                                <a:pt x="9163" y="2685"/>
                              </a:lnTo>
                              <a:lnTo>
                                <a:pt x="9163" y="2685"/>
                              </a:lnTo>
                              <a:lnTo>
                                <a:pt x="4076" y="2685"/>
                              </a:lnTo>
                              <a:lnTo>
                                <a:pt x="10800" y="0"/>
                              </a:lnTo>
                              <a:lnTo>
                                <a:pt x="17524" y="2685"/>
                              </a:lnTo>
                              <a:lnTo>
                                <a:pt x="12437" y="2685"/>
                              </a:lnTo>
                              <a:lnTo>
                                <a:pt x="12437" y="2685"/>
                              </a:lnTo>
                              <a:lnTo>
                                <a:pt x="18915" y="2685"/>
                              </a:lnTo>
                              <a:lnTo>
                                <a:pt x="18915" y="9163"/>
                              </a:lnTo>
                              <a:lnTo>
                                <a:pt x="18915" y="9163"/>
                              </a:lnTo>
                              <a:lnTo>
                                <a:pt x="18915" y="4076"/>
                              </a:lnTo>
                              <a:lnTo>
                                <a:pt x="21600" y="10800"/>
                              </a:lnTo>
                              <a:lnTo>
                                <a:pt x="18915" y="17524"/>
                              </a:lnTo>
                              <a:lnTo>
                                <a:pt x="18915" y="12437"/>
                              </a:lnTo>
                              <a:lnTo>
                                <a:pt x="18915" y="12437"/>
                              </a:lnTo>
                              <a:lnTo>
                                <a:pt x="18915" y="18915"/>
                              </a:lnTo>
                              <a:lnTo>
                                <a:pt x="12437" y="18915"/>
                              </a:lnTo>
                              <a:lnTo>
                                <a:pt x="12437" y="18915"/>
                              </a:lnTo>
                              <a:lnTo>
                                <a:pt x="17524" y="18915"/>
                              </a:lnTo>
                              <a:lnTo>
                                <a:pt x="10800" y="21600"/>
                              </a:lnTo>
                              <a:lnTo>
                                <a:pt x="4076" y="18915"/>
                              </a:lnTo>
                              <a:lnTo>
                                <a:pt x="9163" y="18915"/>
                              </a:lnTo>
                              <a:lnTo>
                                <a:pt x="9163" y="18915"/>
                              </a:lnTo>
                              <a:lnTo>
                                <a:pt x="2685" y="18915"/>
                              </a:lnTo>
                              <a:lnTo>
                                <a:pt x="2685" y="12437"/>
                              </a:lnTo>
                              <a:lnTo>
                                <a:pt x="2685" y="12437"/>
                              </a:lnTo>
                              <a:lnTo>
                                <a:pt x="2685" y="17524"/>
                              </a:lnTo>
                              <a:lnTo>
                                <a:pt x="0" y="10800"/>
                              </a:lnTo>
                              <a:lnTo>
                                <a:pt x="2685" y="4076"/>
                              </a:lnTo>
                              <a:lnTo>
                                <a:pt x="2685" y="9163"/>
                              </a:lnTo>
                              <a:lnTo>
                                <a:pt x="2685" y="916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مديرة المدرسة : 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AGA Sindibad Regular"/>
                                <w:color w:val="auto"/>
                                <w:lang w:val="en-US" w:eastAsia="zh-CN" w:bidi="ar-SA"/>
                              </w:rPr>
                              <w:t>التوقيع : 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697.9pt;margin-top:2.2pt;width:225.1pt;height:71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مديرة المدرسة : 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AGA Sindibad Regular"/>
                          <w:color w:val="auto"/>
                          <w:lang w:val="en-US" w:eastAsia="zh-CN" w:bidi="ar-SA"/>
                        </w:rPr>
                        <w:t>التوقيع : ..........................</w:t>
                      </w:r>
                    </w:p>
                  </w:txbxContent>
                </v:textbox>
                <v:fill o:detectmouseclick="t" color2="#fefefe"/>
                <v:stroke color="yellow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41:00Z</dcterms:created>
  <dc:creator>نوال</dc:creator>
  <dc:description/>
  <dc:language>en-US</dc:language>
  <cp:lastModifiedBy>Samsoomah</cp:lastModifiedBy>
  <dcterms:modified xsi:type="dcterms:W3CDTF">2010-02-13T17:41:00Z</dcterms:modified>
  <cp:revision>2</cp:revision>
  <dc:subject/>
  <dc:title/>
</cp:coreProperties>
</file>