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651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504"/>
        <w:gridCol w:w="576"/>
        <w:gridCol w:w="558"/>
        <w:gridCol w:w="882"/>
        <w:gridCol w:w="627"/>
        <w:gridCol w:w="628"/>
        <w:gridCol w:w="627"/>
        <w:gridCol w:w="628"/>
        <w:gridCol w:w="627"/>
        <w:gridCol w:w="628"/>
        <w:gridCol w:w="540"/>
        <w:gridCol w:w="558"/>
        <w:gridCol w:w="495"/>
        <w:gridCol w:w="459"/>
        <w:gridCol w:w="459"/>
        <w:gridCol w:w="981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ة الثاني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(×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جفظ السور المقررة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 (×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آيات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قرر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×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جفظ السور المقررة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) (×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849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دث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زمل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بأ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و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عارج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اقة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ل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ل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رسلات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360"/>
        <w:gridCol w:w="360"/>
        <w:gridCol w:w="360"/>
        <w:gridCol w:w="414"/>
        <w:gridCol w:w="441"/>
        <w:gridCol w:w="1098"/>
        <w:gridCol w:w="422"/>
        <w:gridCol w:w="602"/>
        <w:gridCol w:w="574"/>
        <w:gridCol w:w="588"/>
        <w:gridCol w:w="596"/>
        <w:gridCol w:w="485"/>
        <w:gridCol w:w="481"/>
        <w:gridCol w:w="518"/>
        <w:gridCol w:w="522"/>
        <w:gridCol w:w="495"/>
        <w:gridCol w:w="1044"/>
        <w:gridCol w:w="9"/>
        <w:gridCol w:w="419"/>
        <w:gridCol w:w="609"/>
        <w:gridCol w:w="608"/>
        <w:gridCol w:w="609"/>
        <w:gridCol w:w="609"/>
        <w:gridCol w:w="557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ثالثة</w:t>
            </w:r>
          </w:p>
        </w:tc>
        <w:tc>
          <w:tcPr>
            <w:tcW w:w="6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فترة الرابعة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قراءة صحي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 × )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 (×)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قرر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قراءة صحي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 × )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فظ السور المقررة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( ×)</w:t>
            </w:r>
          </w:p>
        </w:tc>
        <w:tc>
          <w:tcPr>
            <w:tcW w:w="3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8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حري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لا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غابن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نافقو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معة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إنسان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متحنة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ش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جادل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يامة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لمدارس التحفيظ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483"/>
        <w:gridCol w:w="484"/>
        <w:gridCol w:w="484"/>
        <w:gridCol w:w="484"/>
        <w:gridCol w:w="483"/>
        <w:gridCol w:w="484"/>
        <w:gridCol w:w="484"/>
        <w:gridCol w:w="484"/>
        <w:gridCol w:w="450"/>
        <w:gridCol w:w="517"/>
        <w:gridCol w:w="484"/>
        <w:gridCol w:w="484"/>
        <w:gridCol w:w="483"/>
        <w:gridCol w:w="484"/>
        <w:gridCol w:w="484"/>
        <w:gridCol w:w="484"/>
        <w:gridCol w:w="828"/>
        <w:gridCol w:w="828"/>
        <w:gridCol w:w="828"/>
        <w:gridCol w:w="828"/>
        <w:gridCol w:w="828"/>
        <w:gridCol w:w="720"/>
        <w:gridCol w:w="72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118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ترة الأولى والثاني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( × )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راءة الآيات المقررة قراءة صحيح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 × 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حري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لاق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غاب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مع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نافقون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صف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متحن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ش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جادلة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واقعة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حمن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م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ج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و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ذاريات</w:t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آن الكريم لمدارس التحفيظ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564"/>
        <w:gridCol w:w="564"/>
        <w:gridCol w:w="564"/>
        <w:gridCol w:w="564"/>
        <w:gridCol w:w="564"/>
        <w:gridCol w:w="564"/>
        <w:gridCol w:w="555"/>
        <w:gridCol w:w="573"/>
        <w:gridCol w:w="564"/>
        <w:gridCol w:w="564"/>
        <w:gridCol w:w="564"/>
        <w:gridCol w:w="564"/>
        <w:gridCol w:w="564"/>
        <w:gridCol w:w="564"/>
        <w:gridCol w:w="564"/>
        <w:gridCol w:w="617"/>
        <w:gridCol w:w="617"/>
        <w:gridCol w:w="617"/>
        <w:gridCol w:w="617"/>
        <w:gridCol w:w="617"/>
        <w:gridCol w:w="617"/>
        <w:gridCol w:w="6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12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ترة</w:t>
            </w:r>
            <w:r>
              <w:rPr>
                <w:rFonts w:ascii="Arial" w:hAnsi="Arial" w:cs="Arial"/>
                <w:rtl w:val="true"/>
              </w:rPr>
              <w:t xml:space="preserve"> الثالثة و</w:t>
            </w:r>
            <w:r>
              <w:rPr>
                <w:rFonts w:ascii="Arial" w:hAnsi="Arial" w:cs="Arial"/>
                <w:rtl w:val="true"/>
              </w:rPr>
              <w:t xml:space="preserve"> الرابعة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فظ السور المقررة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)( × )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راءة الآيات المقررة قراءة صحي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 </w:t>
            </w:r>
            <w:r>
              <w:rPr>
                <w:rFonts w:cs="Arial" w:ascii="Arial" w:hAnsi="Arial"/>
                <w:b/>
                <w:bCs/>
                <w:rtl w:val="true"/>
              </w:rPr>
              <w:t>( × 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دب مع كتاب الل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انطلا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عدم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دد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عرف إلى أماكن الكلم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الآيات التي يقرؤ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بط بين السورة المقرو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كانها في المصح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رتيل وتحسي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وت في القراء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2014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ديد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واقع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حم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قم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نج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طو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ذاري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حجرات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ح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حقا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اثي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دخا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زخرف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×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353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2159"/>
        <w:gridCol w:w="899"/>
        <w:gridCol w:w="900"/>
        <w:gridCol w:w="900"/>
        <w:gridCol w:w="723"/>
        <w:gridCol w:w="1077"/>
        <w:gridCol w:w="720"/>
        <w:gridCol w:w="903"/>
        <w:gridCol w:w="999"/>
        <w:gridCol w:w="952"/>
        <w:gridCol w:w="951"/>
        <w:gridCol w:w="952"/>
        <w:gridCol w:w="951"/>
        <w:gridCol w:w="955"/>
        <w:gridCol w:w="881"/>
      </w:tblGrid>
      <w:tr>
        <w:trPr>
          <w:trHeight w:val="32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2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عاء دخول الخلا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ع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خروج منه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 آداب قضاء الحاج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 الأما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حر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ضاء الحاجة في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استنجا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معنى الاستج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الأشياء التي يجو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استجمار بها أو يحر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شروط صحة الاستجم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فظ آية الكرس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شي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تي يج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زالة النجاسة منها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شروط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روض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واجب الوضوء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كيفية الدعاء وآدابه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فقه والسلوك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540"/>
        <w:gridCol w:w="765"/>
        <w:gridCol w:w="652"/>
        <w:gridCol w:w="653"/>
        <w:gridCol w:w="652"/>
        <w:gridCol w:w="653"/>
        <w:gridCol w:w="652"/>
        <w:gridCol w:w="653"/>
        <w:gridCol w:w="720"/>
        <w:gridCol w:w="900"/>
        <w:gridCol w:w="540"/>
        <w:gridCol w:w="1080"/>
        <w:gridCol w:w="774"/>
        <w:gridCol w:w="990"/>
        <w:gridCol w:w="576"/>
        <w:gridCol w:w="900"/>
        <w:gridCol w:w="720"/>
        <w:gridCol w:w="54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لثة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فت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رابع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2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صفة التيم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الحالات التي يباح فيها التيم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ع ذكر دليل على مشروعيته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طبيق التيمم عمليا بصورة صحيحة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د مبطلات التيم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مكانة الصلا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أهميتها في الإسلام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سمية الصلوات المفروض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ي اليوم والليلة وأوقات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حكم أداء الصل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جماعة في المساج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فضل كثر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خطى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ى المساجد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حكم أداء الصلاة قب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دخول وقت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شروط الصلا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دأ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مجلس والمزاح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لسان واللبا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ركا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صلا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فريق بين حكم من ترك ركنا من أركان الصلاة عمدا أ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ك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هو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اجبات الصلا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حكم من ترك واجبا م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جبات الصلاة عمدا أ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ك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سهو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مييز بين أركان الصلاة وواجباتها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65"/>
        <w:gridCol w:w="765"/>
        <w:gridCol w:w="590"/>
        <w:gridCol w:w="590"/>
        <w:gridCol w:w="590"/>
        <w:gridCol w:w="590"/>
        <w:gridCol w:w="591"/>
        <w:gridCol w:w="1027"/>
        <w:gridCol w:w="522"/>
        <w:gridCol w:w="522"/>
        <w:gridCol w:w="522"/>
        <w:gridCol w:w="522"/>
        <w:gridCol w:w="432"/>
        <w:gridCol w:w="90"/>
        <w:gridCol w:w="522"/>
        <w:gridCol w:w="522"/>
        <w:gridCol w:w="522"/>
        <w:gridCol w:w="522"/>
        <w:gridCol w:w="522"/>
        <w:gridCol w:w="744"/>
        <w:gridCol w:w="744"/>
        <w:gridCol w:w="744"/>
        <w:gridCol w:w="648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فترة الأول</w:t>
            </w:r>
            <w:r>
              <w:rPr>
                <w:b/>
                <w:b/>
                <w:bCs/>
                <w:rtl w:val="true"/>
              </w:rPr>
              <w:t>ى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7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ني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28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راتب الدين الثل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ث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إسلا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أركان الإسلام الخمس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×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معنى كل ركن من أركان الإسلام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الدليل على أركان الإسلا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 (×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حكم من أنكر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كنا من أركا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إسلا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عنى شهادة أن ل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ه إلا الله وأن محم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ً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رسول الله والدليل علي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حكم تصديق الرسول صلى الله عليه و سلم وطاعت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ثاني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ثالث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راب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كن الخامس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نى الرك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ثان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ثال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رابع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خامس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أو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ليل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ثالث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راب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دليل الركن الخامس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وح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799"/>
        <w:gridCol w:w="540"/>
        <w:gridCol w:w="480"/>
        <w:gridCol w:w="480"/>
        <w:gridCol w:w="480"/>
        <w:gridCol w:w="480"/>
        <w:gridCol w:w="480"/>
        <w:gridCol w:w="480"/>
        <w:gridCol w:w="540"/>
        <w:gridCol w:w="515"/>
        <w:gridCol w:w="519"/>
        <w:gridCol w:w="519"/>
        <w:gridCol w:w="519"/>
        <w:gridCol w:w="630"/>
        <w:gridCol w:w="720"/>
        <w:gridCol w:w="720"/>
        <w:gridCol w:w="720"/>
        <w:gridCol w:w="900"/>
        <w:gridCol w:w="900"/>
        <w:gridCol w:w="900"/>
        <w:gridCol w:w="1080"/>
        <w:gridCol w:w="900"/>
      </w:tblGrid>
      <w:tr>
        <w:trPr>
          <w:trHeight w:val="336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81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رابعة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98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ركان الإيمان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معنى كل ركن من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عنى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معنى الإيمان بالله تعال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ذكر معنى كل نوع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ن أنواع التوحيد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ثلاث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توحيد الربوب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توحيد الألوه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حكم من أن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و كذّب ببعض أركان الإيمان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سماء  بعض الملائك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أعظم الكت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 انزلها الله تعال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 أول الرسل وآخره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عض الأمو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ي تقع بعد المو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يضاح معنى الإحسا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الدليل عليه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ن الأو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ل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خام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رك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سادس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نى النوع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ن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ن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نى الن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ثالث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40"/>
        <w:gridCol w:w="1620"/>
        <w:gridCol w:w="720"/>
        <w:gridCol w:w="900"/>
        <w:gridCol w:w="720"/>
        <w:gridCol w:w="720"/>
        <w:gridCol w:w="437"/>
        <w:gridCol w:w="823"/>
        <w:gridCol w:w="484"/>
        <w:gridCol w:w="1316"/>
        <w:gridCol w:w="900"/>
        <w:gridCol w:w="900"/>
        <w:gridCol w:w="1080"/>
        <w:gridCol w:w="900"/>
        <w:gridCol w:w="780"/>
        <w:gridCol w:w="840"/>
        <w:gridCol w:w="540"/>
      </w:tblGrid>
      <w:tr>
        <w:trPr>
          <w:trHeight w:val="12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فترة الأولى</w:t>
            </w:r>
          </w:p>
        </w:tc>
        <w:tc>
          <w:tcPr>
            <w:tcW w:w="7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فترة الثانية </w:t>
            </w:r>
          </w:p>
        </w:tc>
      </w:tr>
      <w:tr>
        <w:trPr>
          <w:trHeight w:val="2116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المقرر قراءة  ممثلة للمعنى مع مراعاة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و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نوين و  التضعي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لام الشمسية واللام القمر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مييز بين التاء المفتوحة  و التاء المربوطة والهاء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هم الموضوع الذي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وضيح معاني المفردات من خلال السياق أ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شرح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قراءة الصحيحة لموضوعات الم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ر 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دو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تضعيف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ل الشمسية والقمر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فهم الموضوع الذي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ه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وضيح معاني المفردات من خلال السياق أو الشرح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والألف المقصورة قراء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21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قراءة والأناشيد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1260"/>
        <w:gridCol w:w="900"/>
        <w:gridCol w:w="900"/>
        <w:gridCol w:w="900"/>
        <w:gridCol w:w="720"/>
        <w:gridCol w:w="495"/>
        <w:gridCol w:w="832"/>
        <w:gridCol w:w="833"/>
        <w:gridCol w:w="1260"/>
        <w:gridCol w:w="900"/>
        <w:gridCol w:w="720"/>
        <w:gridCol w:w="900"/>
        <w:gridCol w:w="720"/>
        <w:gridCol w:w="540"/>
        <w:gridCol w:w="628"/>
        <w:gridCol w:w="632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طالب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13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قرر قر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دو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تضعيف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 الشمسية والقمري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فهم الموضوع الذي ق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أ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خلال الإجابة عن أسئلة شفهية متصلة بما ق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أ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ضيح معاني المفردات من خلال السياق أو من الشر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مستوى الطال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قراءة الصحيحة لموضوعات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قراء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ممثلة للمعنى مع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راعا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جميع المهارات السابق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دو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نو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و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ضعيف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أل الشمسية والقمري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التمييز بين التاء المفتوحة والمربوطة واله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فهم الموضوع الذي قرا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ن خلال الإجابة عن أسئلة شفهية متصلة بما قراءه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وضيح معاني المفردات من خلال السياق أو  الشر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اء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ام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لموضوع المقرر مع الإجابة عن أسئلة شفهية متعلقة بالموضوع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مييز بين الياء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ألف المقصورة قراء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فظ الأناشيد المقرر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سن الإنشاد وتلوين النطق بحسب م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تطلب المعنى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19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إملاء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925"/>
        <w:gridCol w:w="926"/>
        <w:gridCol w:w="926"/>
        <w:gridCol w:w="925"/>
        <w:gridCol w:w="926"/>
        <w:gridCol w:w="926"/>
        <w:gridCol w:w="463"/>
        <w:gridCol w:w="463"/>
        <w:gridCol w:w="1140"/>
        <w:gridCol w:w="1140"/>
        <w:gridCol w:w="1140"/>
        <w:gridCol w:w="1140"/>
        <w:gridCol w:w="1140"/>
        <w:gridCol w:w="570"/>
        <w:gridCol w:w="57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الفترة الأولى  و الفترة الثانية 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  والرابعة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ثلاثين 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ختباري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تاء المفتوح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تاء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مربوطة والهاء كتاب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كلمات مبدوءة بـ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ل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شمسية أو القمرية 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تمييز بين الألف المقصورة والياء كتاب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عشرين كل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مل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ظو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الأسماء الموصول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ثلاثين كلم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ختباري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كتابة كلمات مختومة بالألف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الواو والياء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أسماء الإشارة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تابة 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عشري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كل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ملاءً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منظور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ًا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كتابة كلمات تشمل حروفاً مشددة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 الحركات والتنوين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توى الطالب ف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تي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تعبير والخط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04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0"/>
        <w:gridCol w:w="720"/>
        <w:gridCol w:w="900"/>
        <w:gridCol w:w="540"/>
        <w:gridCol w:w="450"/>
        <w:gridCol w:w="450"/>
        <w:gridCol w:w="797"/>
        <w:gridCol w:w="874"/>
        <w:gridCol w:w="874"/>
        <w:gridCol w:w="875"/>
        <w:gridCol w:w="450"/>
        <w:gridCol w:w="450"/>
        <w:gridCol w:w="776"/>
        <w:gridCol w:w="776"/>
        <w:gridCol w:w="776"/>
        <w:gridCol w:w="776"/>
        <w:gridCol w:w="776"/>
        <w:gridCol w:w="776"/>
        <w:gridCol w:w="777"/>
      </w:tblGrid>
      <w:tr>
        <w:trPr>
          <w:trHeight w:val="16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تابعة مادة التعب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تابعة مادة الخ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فترة الأولى والثاني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فترة الثالثة والرابعة</w:t>
            </w:r>
          </w:p>
        </w:tc>
        <w:tc>
          <w:tcPr>
            <w:tcW w:w="543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فت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ولى والثاني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ثالثة والرابع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25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كوين فقرة ذات معن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دود ثلاثة أسطر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رتيب عدة ج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فقرة تامة المعنى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كم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حكاية شفه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وظيف الكلم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جديد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ي جمل مفيد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وظيف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ستفه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بتكوين أسئل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ن إجابات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طروح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إجا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فهي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و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تابيا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ن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طروحة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عبير شفهي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ن صورة أو عدة صور تمثل قصة مفيد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كتابة بخط النسخ كتاب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اضح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صحيح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راعاة التناسق والانسجام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في رسم الحروف والكلم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راعاة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رسم الحر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ب موقعه في السط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 ف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رياضيات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720"/>
        <w:gridCol w:w="540"/>
        <w:gridCol w:w="720"/>
        <w:gridCol w:w="540"/>
        <w:gridCol w:w="720"/>
        <w:gridCol w:w="720"/>
        <w:gridCol w:w="540"/>
        <w:gridCol w:w="720"/>
        <w:gridCol w:w="720"/>
        <w:gridCol w:w="540"/>
        <w:gridCol w:w="769"/>
        <w:gridCol w:w="654"/>
        <w:gridCol w:w="655"/>
        <w:gridCol w:w="654"/>
        <w:gridCol w:w="655"/>
        <w:gridCol w:w="654"/>
        <w:gridCol w:w="655"/>
        <w:gridCol w:w="654"/>
        <w:gridCol w:w="655"/>
        <w:gridCol w:w="655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أول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قراءة الأعداد حتى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كتابت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عد بالآلاف حتى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000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يين القيمة المنزلية لرقم في عدد مكو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ن أربعة أرقا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3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فصيل الأعداد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 (</w:t>
            </w:r>
            <w:r>
              <w:rPr>
                <w:b/>
                <w:bCs/>
                <w:sz w:val="16"/>
                <w:szCs w:val="16"/>
              </w:rPr>
              <w:t>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حديد العدد السابق و العدد التالي مباشرة لعدد معلوم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(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حديد العدد الواقع بين عدد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(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قارنة الأعداد ضمن العدد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ترتيب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جمع  عددين ضمن العد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9999 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طرحهما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من خطوتين على الأكثر على الجمع و الطرح ضمن العدد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99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 (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>
                <w:rtl w:val="true"/>
              </w:rPr>
              <w:t>مستوى الطالب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العلاقة بي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متر و السنتيمتر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تحويل بين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حل مسائل على الطول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رسم قطعة مستقيمة بطول معين بعدد صحيح من السنتيمترات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مييز المضلعات المغلقة و المفتوح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13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عناصر 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ضلع المغل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ساب محيط مضل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الزاوية و المثلث و عناصره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تسميتهما و رسم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حقائق الضرب حت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×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حقائق القسم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رتبطة به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جمل مفتوحة على حقائق الضر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 القسم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×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متابعة مهارات مادة الرياضيات للصف الثالث الفصل الدراسي الثاني لعام </w:t>
      </w:r>
      <w:r>
        <w:rPr>
          <w:rFonts w:cs="Arial" w:ascii="Arial" w:hAnsi="Arial"/>
          <w:b/>
          <w:bCs/>
          <w:sz w:val="18"/>
          <w:szCs w:val="18"/>
        </w:rPr>
        <w:t>1427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  </w:t>
      </w:r>
      <w:r>
        <w:rPr>
          <w:rFonts w:cs="Arial" w:ascii="Arial" w:hAnsi="Arial"/>
          <w:b/>
          <w:bCs/>
          <w:sz w:val="18"/>
          <w:szCs w:val="18"/>
        </w:rPr>
        <w:t>1428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هـ</w:t>
      </w:r>
    </w:p>
    <w:tbl>
      <w:tblPr>
        <w:bidiVisual w:val="true"/>
        <w:tblW w:w="1565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584"/>
        <w:gridCol w:w="584"/>
        <w:gridCol w:w="584"/>
        <w:gridCol w:w="584"/>
        <w:gridCol w:w="584"/>
        <w:gridCol w:w="585"/>
        <w:gridCol w:w="584"/>
        <w:gridCol w:w="584"/>
        <w:gridCol w:w="584"/>
        <w:gridCol w:w="584"/>
        <w:gridCol w:w="459"/>
        <w:gridCol w:w="710"/>
        <w:gridCol w:w="730"/>
        <w:gridCol w:w="540"/>
        <w:gridCol w:w="482"/>
        <w:gridCol w:w="584"/>
        <w:gridCol w:w="585"/>
        <w:gridCol w:w="509"/>
        <w:gridCol w:w="584"/>
        <w:gridCol w:w="584"/>
        <w:gridCol w:w="584"/>
        <w:gridCol w:w="526"/>
        <w:gridCol w:w="527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6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فترة الثالثة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ترة الرابعة</w:t>
            </w:r>
          </w:p>
        </w:tc>
      </w:tr>
      <w:tr>
        <w:trPr>
          <w:trHeight w:val="22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من خطوة واحدة على كل من عمليتي الضرب و القس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9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خاصية توزيع الضرب على الجمع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0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حقائق الضرب حتى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× </w:t>
            </w:r>
            <w:r>
              <w:rPr>
                <w:b/>
                <w:bCs/>
                <w:sz w:val="16"/>
                <w:szCs w:val="16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حقائق القسم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مرتبطة ب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ضرب عدد من رقمين بعدد من رقم وا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1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العلاقات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أثقل من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خف من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ساو في الوزن 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(   </w:t>
            </w:r>
            <w:r>
              <w:rPr>
                <w:b/>
                <w:bCs/>
                <w:sz w:val="16"/>
                <w:szCs w:val="16"/>
              </w:rPr>
              <w:t>2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قياس وزن شيء ما بوحدات وزن غير مقنن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3 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تعرف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لغرام و الكيلو غرام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و التحويل بينهم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ل مسائل على الوز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العلاقة بين الضرب و القس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   26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عرف مفهوم المساح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ياس مساحة شكل بالتسوي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2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مضاعفات كسور الوحدة التي لا تزيد مقاماتها عن العد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Cs/>
                <w:sz w:val="18"/>
                <w:szCs w:val="18"/>
              </w:rPr>
              <w:t>10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قراءتها و كتابت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قارنة الكسور التي لها المقام نفس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ترتيب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30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قراءة الساعة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1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ساعة و الدقيقة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التحويل ب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م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دير الزمن اللازم للقيام بعمل مع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ل مسائل على الز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4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علاقة 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يوم و الساعة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 التحويل 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هم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5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حويل بين وحدات النقود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ريال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قرش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هللة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مع النقود و طرحها و ضربها بعد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8"/>
                <w:szCs w:val="18"/>
              </w:rPr>
              <w:t>37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حل مسائل على النقود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3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×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ind w:left="-496" w:right="0" w:firstLine="496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تابعة ماد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علوم </w:t>
      </w:r>
      <w:r>
        <w:rPr>
          <w:b/>
          <w:bCs/>
          <w:rtl w:val="true"/>
        </w:rPr>
        <w:t xml:space="preserve">)   </w:t>
      </w:r>
      <w:r>
        <w:rPr>
          <w:b/>
          <w:b/>
          <w:bCs/>
          <w:rtl w:val="true"/>
        </w:rPr>
        <w:t xml:space="preserve">للصف الثالث الابتدائي فصل </w:t>
      </w:r>
      <w:r>
        <w:rPr>
          <w:b/>
          <w:bCs/>
          <w:rtl w:val="true"/>
        </w:rPr>
        <w:t xml:space="preserve">(          ) </w:t>
      </w:r>
      <w:r>
        <w:rPr>
          <w:b/>
          <w:b/>
          <w:bCs/>
          <w:rtl w:val="true"/>
        </w:rPr>
        <w:t xml:space="preserve">للعام الدراسي  </w:t>
      </w:r>
      <w:r>
        <w:rPr>
          <w:b/>
          <w:bCs/>
        </w:rPr>
        <w:t>1427/1428</w:t>
      </w:r>
      <w:r>
        <w:rPr>
          <w:b/>
          <w:b/>
          <w:bCs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00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90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أولى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سمية الأجزاء الرئيسية لجسم الإنسا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أس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صد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ط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طراف العلو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طراف السفل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ذكر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عض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ظائف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تعرف الأجهز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رئي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لجسم الإنسا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جهاز الهضم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تنفس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لدور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بول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ظم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عضلي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عص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هضم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سا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ف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ر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ي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عد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ماذا يحدث للطعام في كل منه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 3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وظيفة الجهاز التنفسي وأجز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ئ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ه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ساس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أنف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صبة الهوائ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رئتين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دور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لب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أوعية الدمو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وظيفة الجهاز البولي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أجزائ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كل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ثان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كيفية المحافظة على صحت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ظي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جهاز العظمي وكيف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محافظة على صحة العظام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7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وظيفة الجهاز العضل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عضل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كيفية المحافظة على صحة العضلات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تقويتها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عرف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ظيف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جهاز العصبي والقيام ببعض النشاطات التي يستخدم ف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فكير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حل المشكلات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قراء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جموعات الأغذية و أمثل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فوائدها و تصنيف الأغذية في مجموعاتها الرئيسي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×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 xml:space="preserve">متابعة مهارات مادة العلوم  للصف الثالث الفصل الدراسي الأول لعام </w:t>
      </w:r>
      <w:r>
        <w:rPr>
          <w:rFonts w:cs="Arial" w:ascii="Arial" w:hAnsi="Arial"/>
          <w:b/>
          <w:bCs/>
          <w:sz w:val="20"/>
          <w:szCs w:val="20"/>
        </w:rPr>
        <w:t>1427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/   </w:t>
      </w:r>
      <w:r>
        <w:rPr>
          <w:rFonts w:cs="Arial" w:ascii="Arial" w:hAnsi="Arial"/>
          <w:b/>
          <w:bCs/>
          <w:sz w:val="20"/>
          <w:szCs w:val="20"/>
        </w:rPr>
        <w:t>1428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>هـ</w:t>
      </w:r>
    </w:p>
    <w:tbl>
      <w:tblPr>
        <w:bidiVisual w:val="true"/>
        <w:tblW w:w="153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340"/>
        <w:gridCol w:w="1512"/>
        <w:gridCol w:w="1152"/>
        <w:gridCol w:w="1152"/>
        <w:gridCol w:w="1044"/>
        <w:gridCol w:w="1620"/>
        <w:gridCol w:w="1620"/>
        <w:gridCol w:w="900"/>
        <w:gridCol w:w="1260"/>
        <w:gridCol w:w="648"/>
        <w:gridCol w:w="1152"/>
        <w:gridCol w:w="54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ترة الثانية </w:t>
            </w:r>
          </w:p>
        </w:tc>
      </w:tr>
      <w:tr>
        <w:trPr>
          <w:trHeight w:val="22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فهوم  للبيئ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بشكل مبسط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و تحديد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كون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أساسية المحيطة بالم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عل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خلوقات ح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و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رب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1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حاجة كل مخلوق حي لما حوله في البيئ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كان الذي يعيش في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غذ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هواء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سك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احظة قلة النباتات في البيئة الصحراوية واستنتاج طرق زياد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نميت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لمحافظة عل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(  1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ستنتاج علاقة الحيوان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ما حولها في بيئتها و طرق زياد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نميتها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المحافظة عل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( 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أنواع الصخو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صلب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تفتتة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ألوانها و فوائد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بناء المساكن و تزيينها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صف الشوارع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 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15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لاحظة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أنواع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التربة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رملية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طينية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خليط من الطين و الرمل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استنتاج صفات كل من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لون ا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لمس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حجم الحبيبات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فوائد ك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المقارنة بين الإنسان المريض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 الإنسان الصحيح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سلي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معرفة مسببات المرض وطرق علاجه والوقاية منه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دور الجراثيم في نقل الأمراض و طرق الوقاية منها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 </w:t>
            </w:r>
            <w:r>
              <w:rPr>
                <w:b/>
                <w:bCs/>
                <w:sz w:val="16"/>
                <w:szCs w:val="16"/>
              </w:rPr>
              <w:t>18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ذكر صفات الغذاء الصحي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  19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تعرف مكونات حقيبة الإسعاف الأول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صيدلية المنز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ل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و أهمي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2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متابعة مهارات مادة العلوم  للصف الثالث  فصل </w:t>
      </w:r>
      <w:r>
        <w:rPr>
          <w:rFonts w:cs="Arial" w:ascii="Arial" w:hAnsi="Arial"/>
          <w:b/>
          <w:bCs/>
          <w:sz w:val="20"/>
          <w:szCs w:val="20"/>
          <w:rtl w:val="true"/>
        </w:rPr>
        <w:t xml:space="preserve">(       )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الفصل الدراسي الثاني  لعام </w:t>
      </w:r>
      <w:r>
        <w:rPr>
          <w:rFonts w:cs="Arial" w:ascii="Arial" w:hAnsi="Arial"/>
          <w:b/>
          <w:bCs/>
          <w:sz w:val="18"/>
          <w:szCs w:val="18"/>
        </w:rPr>
        <w:t>1427</w:t>
      </w:r>
      <w:r>
        <w:rPr>
          <w:rFonts w:cs="Arial" w:ascii="Arial" w:hAnsi="Arial"/>
          <w:b/>
          <w:bCs/>
          <w:sz w:val="18"/>
          <w:szCs w:val="18"/>
          <w:rtl w:val="true"/>
        </w:rPr>
        <w:t xml:space="preserve">/   </w:t>
      </w:r>
      <w:r>
        <w:rPr>
          <w:rFonts w:cs="Arial" w:ascii="Arial" w:hAnsi="Arial"/>
          <w:b/>
          <w:bCs/>
          <w:sz w:val="18"/>
          <w:szCs w:val="18"/>
        </w:rPr>
        <w:t>1428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هـ</w:t>
      </w:r>
    </w:p>
    <w:tbl>
      <w:tblPr>
        <w:bidiVisual w:val="true"/>
        <w:tblW w:w="155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20"/>
        <w:gridCol w:w="821"/>
        <w:gridCol w:w="821"/>
        <w:gridCol w:w="821"/>
        <w:gridCol w:w="822"/>
        <w:gridCol w:w="821"/>
        <w:gridCol w:w="821"/>
        <w:gridCol w:w="821"/>
        <w:gridCol w:w="822"/>
        <w:gridCol w:w="821"/>
        <w:gridCol w:w="821"/>
        <w:gridCol w:w="428"/>
        <w:gridCol w:w="1215"/>
        <w:gridCol w:w="585"/>
        <w:gridCol w:w="1057"/>
        <w:gridCol w:w="821"/>
        <w:gridCol w:w="822"/>
        <w:gridCol w:w="360"/>
      </w:tblGrid>
      <w:tr>
        <w:trPr>
          <w:trHeight w:val="3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ـــــــــــــ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 الطال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ثالثة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ترة الرابعة</w:t>
            </w:r>
          </w:p>
        </w:tc>
      </w:tr>
      <w:tr>
        <w:trPr>
          <w:trHeight w:val="225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لاحظ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ظ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هرة الكهربا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عن طريق الشحن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بالدلك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1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كوين دائرة كهربائية بسيطة وتوظيف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عداد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بعض التطبيقات الكهربائية البسيط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ذكر ثلاث فوائد للكهرباء ومخاطره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وطرق الوقاية منها وأهمية ترشيد استخدام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لاحظة ظاهرة الصوت واستنتاج سب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حدوثها عمليا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تحديد مصدر الصوت لدى الإنسان واستنتا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دور الأذن في سماع الأصوات ومعرفة كيفية المحافظة على سلامتها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 تجربة لبيان إمكانية نقل الصوت من مكان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لى آخر واستنتاج وظائف الصوت واستخداماته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6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فوائد الضوء و خصائصه و استنتا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دور الضوء في رؤية الأجسا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مفهوم مبسط للقوة ودورها في تحريك الأجسام وملاحظة وجود قوة الجاذبية الأرضية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العوامل المؤثرة في السرع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يل السط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ثقل الجس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لعجلا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عومة السطح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29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 بعض النشاطات حول فوائد البكرات في نقل حركة الأجسام و تغيير اتجاه حركت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)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عرفة بعض طرق المحافظة على نظافة الطريق و الحدائق و الأماكن العامة وأهميتها و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نم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ية اتجاهات إيجابية نحو العناية بها وتقدير العمل اليدو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ذكر وسائل السلامة أثناء عبور الطريق واستخدام الدراج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طرق الوقاية من مخاطر النار واستنتاج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إجراءا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السلامة من خطر الحريق عند وقوعه وتقدير جهود رجال الدفاع المدني في الوقاية من الحرائق ومكافحتها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استنتاج طرق السلامة من أخطار الآلات الحاد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وأخطار السقوط والمشي وحمل الأشياء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b/>
                <w:bCs/>
                <w:sz w:val="16"/>
                <w:szCs w:val="16"/>
              </w:rPr>
              <w:t>3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عرفة وسائل السلامة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أثناء السباحة وعند الذهاب إلى الشاطئ ومعرفة بعض طرق السلامة من الأخطار المحتملة عند القيام برحلة برية 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ستوى 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×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248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ascii="Arial" w:hAnsi="Arial" w:cs="Arial"/>
        <w:b/>
        <w:b/>
        <w:bCs/>
        <w:sz w:val="20"/>
        <w:sz w:val="20"/>
        <w:szCs w:val="20"/>
        <w:rtl w:val="true"/>
      </w:rPr>
      <w:t>رجوعك لمقدمة السجل يجيب على الكثير من استفساراتك</w:t>
    </w:r>
  </w:p>
  <w:p>
    <w:pPr>
      <w:pStyle w:val="Footer"/>
      <w:jc w:val="lef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 w:val="false"/>
      <w:spacing w:lineRule="atLeast" w:line="360"/>
      <w:ind w:left="0" w:right="0" w:hanging="0"/>
      <w:jc w:val="left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9:14:00Z</dcterms:created>
  <dc:creator>AZYAN</dc:creator>
  <dc:description/>
  <dc:language>en-US</dc:language>
  <cp:lastModifiedBy>asahaibani</cp:lastModifiedBy>
  <dcterms:modified xsi:type="dcterms:W3CDTF">2007-03-19T05:46:00Z</dcterms:modified>
  <cp:revision>148</cp:revision>
  <dc:subject/>
  <dc:title>الفترة الأول و الثانية في الفصل الدراسي الأول</dc:title>
</cp:coreProperties>
</file>