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701"/>
        <w:gridCol w:w="701"/>
        <w:gridCol w:w="701"/>
        <w:gridCol w:w="597"/>
        <w:gridCol w:w="806"/>
        <w:gridCol w:w="701"/>
        <w:gridCol w:w="701"/>
        <w:gridCol w:w="702"/>
        <w:gridCol w:w="690"/>
        <w:gridCol w:w="712"/>
        <w:gridCol w:w="701"/>
        <w:gridCol w:w="702"/>
        <w:gridCol w:w="701"/>
        <w:gridCol w:w="604"/>
        <w:gridCol w:w="798"/>
        <w:gridCol w:w="702"/>
        <w:gridCol w:w="701"/>
        <w:gridCol w:w="701"/>
        <w:gridCol w:w="7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اسم الطالب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فظ السو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( × )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( × )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لي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شم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ل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فج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آيات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غاشي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عل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طار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روج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شقا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آيات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4758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35"/>
        <w:gridCol w:w="538"/>
        <w:gridCol w:w="718"/>
        <w:gridCol w:w="540"/>
        <w:gridCol w:w="540"/>
        <w:gridCol w:w="360"/>
        <w:gridCol w:w="552"/>
        <w:gridCol w:w="582"/>
        <w:gridCol w:w="596"/>
        <w:gridCol w:w="535"/>
        <w:gridCol w:w="393"/>
        <w:gridCol w:w="775"/>
        <w:gridCol w:w="539"/>
        <w:gridCol w:w="721"/>
        <w:gridCol w:w="573"/>
        <w:gridCol w:w="720"/>
        <w:gridCol w:w="12"/>
        <w:gridCol w:w="494"/>
        <w:gridCol w:w="720"/>
        <w:gridCol w:w="721"/>
        <w:gridCol w:w="814"/>
        <w:gridCol w:w="552"/>
      </w:tblGrid>
      <w:tr>
        <w:trPr>
          <w:trHeight w:val="3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اس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ـــــــــــــ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م الطالب</w:t>
            </w:r>
          </w:p>
        </w:tc>
        <w:tc>
          <w:tcPr>
            <w:tcW w:w="6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</w:p>
        </w:tc>
        <w:tc>
          <w:tcPr>
            <w:tcW w:w="5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رابعة</w:t>
            </w:r>
          </w:p>
        </w:tc>
      </w:tr>
      <w:tr>
        <w:trPr>
          <w:trHeight w:val="32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سور المقرر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( × 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 قراءة صحي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( × 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آيات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( × 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قراءة الآيات قراءة صحيح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rtl w:val="true"/>
              </w:rPr>
              <w:t>) ( × )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آيات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8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طففي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فطا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كوي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طففي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فطا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كوير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ب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نازعات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بس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نازعات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رآن الكريم لمدارس التحفيظ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450"/>
        <w:gridCol w:w="450"/>
        <w:gridCol w:w="450"/>
        <w:gridCol w:w="450"/>
        <w:gridCol w:w="450"/>
        <w:gridCol w:w="450"/>
        <w:gridCol w:w="540"/>
        <w:gridCol w:w="720"/>
        <w:gridCol w:w="360"/>
        <w:gridCol w:w="540"/>
        <w:gridCol w:w="540"/>
        <w:gridCol w:w="560"/>
        <w:gridCol w:w="52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630"/>
        <w:gridCol w:w="630"/>
        <w:gridCol w:w="630"/>
        <w:gridCol w:w="631"/>
        <w:gridCol w:w="363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طالب</w:t>
            </w:r>
          </w:p>
        </w:tc>
        <w:tc>
          <w:tcPr>
            <w:tcW w:w="6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أولى والثانية  منهج الحفظ </w:t>
            </w:r>
          </w:p>
        </w:tc>
        <w:tc>
          <w:tcPr>
            <w:tcW w:w="64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أولى والثانية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هج التلاو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 × 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الآيات المقررة قراءة سليم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 × )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طففي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فطا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كوي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ب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نازعات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نب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رسل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إنسا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يام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سور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دث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زم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ج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نو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عار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حاق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ل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سور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رآن الكريم لمدارس التحفيظ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64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484"/>
        <w:gridCol w:w="485"/>
        <w:gridCol w:w="485"/>
        <w:gridCol w:w="485"/>
        <w:gridCol w:w="485"/>
        <w:gridCol w:w="485"/>
        <w:gridCol w:w="485"/>
        <w:gridCol w:w="476"/>
        <w:gridCol w:w="9"/>
        <w:gridCol w:w="485"/>
        <w:gridCol w:w="485"/>
        <w:gridCol w:w="485"/>
        <w:gridCol w:w="485"/>
        <w:gridCol w:w="485"/>
        <w:gridCol w:w="356"/>
        <w:gridCol w:w="472"/>
        <w:gridCol w:w="473"/>
        <w:gridCol w:w="472"/>
        <w:gridCol w:w="473"/>
        <w:gridCol w:w="472"/>
        <w:gridCol w:w="473"/>
        <w:gridCol w:w="472"/>
        <w:gridCol w:w="477"/>
        <w:gridCol w:w="540"/>
        <w:gridCol w:w="540"/>
        <w:gridCol w:w="653"/>
        <w:gridCol w:w="607"/>
        <w:gridCol w:w="54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سم الطالب</w:t>
            </w:r>
          </w:p>
        </w:tc>
        <w:tc>
          <w:tcPr>
            <w:tcW w:w="6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هج الحفظ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الرابعة  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هج التلاو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ثالثة و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رابع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cs="Arial" w:ascii="Arial" w:hAnsi="Arial"/>
                <w:b/>
                <w:bCs/>
                <w:rtl w:val="true"/>
              </w:rPr>
              <w:t>( × )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الآيات المقررة قراءة سليمة  </w:t>
            </w:r>
            <w:r>
              <w:rPr>
                <w:rFonts w:cs="Arial" w:ascii="Arial" w:hAnsi="Arial"/>
                <w:b/>
                <w:bCs/>
                <w:rtl w:val="true"/>
              </w:rPr>
              <w:t>( × )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دث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زمل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جن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نوح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عارج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حاقة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لم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سور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حري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طلا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غاب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ا فقو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متحنة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حش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جاد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عد م التردد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عل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أماك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سور ال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يقرؤ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رتيل وتحسين الصوت في ال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أدب مع كتاب الله تعال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قه والسلوك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5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720"/>
        <w:gridCol w:w="900"/>
        <w:gridCol w:w="546"/>
        <w:gridCol w:w="678"/>
        <w:gridCol w:w="684"/>
        <w:gridCol w:w="624"/>
        <w:gridCol w:w="456"/>
        <w:gridCol w:w="450"/>
        <w:gridCol w:w="1081"/>
        <w:gridCol w:w="521"/>
        <w:gridCol w:w="720"/>
        <w:gridCol w:w="745"/>
        <w:gridCol w:w="663"/>
        <w:gridCol w:w="662"/>
        <w:gridCol w:w="630"/>
        <w:gridCol w:w="694"/>
        <w:gridCol w:w="662"/>
        <w:gridCol w:w="579"/>
        <w:gridCol w:w="746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س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ـــــــــــــ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 الطالب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لثة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رابعة</w:t>
            </w:r>
          </w:p>
        </w:tc>
      </w:tr>
      <w:tr>
        <w:trPr>
          <w:trHeight w:val="19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معنى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نج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معنى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تجم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طبيق  فروض الوضو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مليا بصور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صفة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آداب التعامل م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اس و الجير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مبطلات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عنى السبيلي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عاء الاستفتاح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الأذكار اليومية وممارسة تحية الإسلام ورده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صلو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فروض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التشهد الأول والأخير وما يقال فيهم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آداب الأك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الشرب والنظاف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الصلاة على النبي بصور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بطلات الصلا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طبيق الصلاة عملي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صور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حافظة على الممتلكات العامة والخاص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حيد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793"/>
        <w:gridCol w:w="990"/>
        <w:gridCol w:w="891"/>
        <w:gridCol w:w="945"/>
        <w:gridCol w:w="990"/>
        <w:gridCol w:w="945"/>
        <w:gridCol w:w="1170"/>
        <w:gridCol w:w="972"/>
        <w:gridCol w:w="1035"/>
        <w:gridCol w:w="1026"/>
        <w:gridCol w:w="891"/>
        <w:gridCol w:w="1044"/>
        <w:gridCol w:w="891"/>
      </w:tblGrid>
      <w:tr>
        <w:trPr>
          <w:trHeight w:val="32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س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ـــــــــــــ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 الطالب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أول</w:t>
            </w:r>
            <w:r>
              <w:rPr>
                <w:b/>
                <w:b/>
                <w:bCs/>
                <w:rtl w:val="true"/>
              </w:rPr>
              <w:t>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</w:tr>
      <w:tr>
        <w:trPr>
          <w:trHeight w:val="63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أصول الثلاث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(×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الدليل من السنة على الأصول الثلاثة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عنى الر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د الأشي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ت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عرف بها  المس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به وأعظم مايراه من آيات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ذكر الغاي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خلق م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جلها  الإنسان والدليل على ذلك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معنى العبادة  والدليل على وجوب إخلاص العبادة لله وحد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ذكر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عظم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ا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م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له به وما نهى عن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حكم من عبد غير الله تعالى ومثاله والدليل علي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179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صل الأو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صل الثان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صل الثالث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حيد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67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638"/>
        <w:gridCol w:w="1092"/>
        <w:gridCol w:w="1093"/>
        <w:gridCol w:w="1092"/>
        <w:gridCol w:w="1093"/>
        <w:gridCol w:w="1093"/>
        <w:gridCol w:w="765"/>
        <w:gridCol w:w="12"/>
        <w:gridCol w:w="1068"/>
        <w:gridCol w:w="1069"/>
        <w:gridCol w:w="1068"/>
        <w:gridCol w:w="1069"/>
        <w:gridCol w:w="1069"/>
        <w:gridCol w:w="897"/>
        <w:gridCol w:w="18"/>
      </w:tblGrid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لثة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رابعة </w:t>
            </w:r>
          </w:p>
        </w:tc>
      </w:tr>
      <w:tr>
        <w:trPr>
          <w:trHeight w:val="1914" w:hRule="atLeast"/>
          <w:cantSplit w:val="true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راتب الد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كر معنى الإسلا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ركان الإسلا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كر معنى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شهادتي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ركان الإيما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shd w:fill="CCCCCC" w:val="clear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طال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كر معنى البعث وإيضاح حكم الإيمان ب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ليل على الإيما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البعث وحكم إنكاره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كر معنى الإحسا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نسب الرسو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لى الله عليه وسل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حكم مح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رسول الله صلى الله عليه وسل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طاعت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قراءة والكتابة والأناشيد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40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20"/>
        <w:gridCol w:w="576"/>
        <w:gridCol w:w="396"/>
        <w:gridCol w:w="558"/>
        <w:gridCol w:w="522"/>
        <w:gridCol w:w="486"/>
        <w:gridCol w:w="540"/>
        <w:gridCol w:w="513"/>
        <w:gridCol w:w="450"/>
        <w:gridCol w:w="414"/>
        <w:gridCol w:w="468"/>
        <w:gridCol w:w="450"/>
        <w:gridCol w:w="423"/>
        <w:gridCol w:w="648"/>
        <w:gridCol w:w="585"/>
        <w:gridCol w:w="612"/>
        <w:gridCol w:w="531"/>
        <w:gridCol w:w="621"/>
        <w:gridCol w:w="513"/>
        <w:gridCol w:w="468"/>
        <w:gridCol w:w="621"/>
        <w:gridCol w:w="558"/>
        <w:gridCol w:w="657"/>
        <w:gridCol w:w="621"/>
        <w:gridCol w:w="504"/>
        <w:gridCol w:w="621"/>
      </w:tblGrid>
      <w:tr>
        <w:trPr>
          <w:trHeight w:val="12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>
          <w:trHeight w:val="235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طق الحروف  وكتابتها  بحركاتها الثلاث وسكونها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نصوص المقرر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سن الإنشاد وتلوين النط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بحسب م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تطلب المعن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كلمات  و الجمل والنصوص المقررة قراءة سليم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طق التنوين بأنواع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ثلاث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كتاب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كتابة سليم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التاء المفتوحة والتاء المربوطة في أواخر الكلمات كتابة سليم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أنواع الشدة بحركاتها مع الممدود وغير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فهم معاني الكلمات ووضعها في جمل مفيد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م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ملى عليه من المقرر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كلمات أ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جمل  بعد النظر إليها ثم حجب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ركيب مقاطع أو كلمات من مجموعة حروف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كلمات  و الجم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النصوص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قراءة سليم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نصوص المقرر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سن الإنشاد وتلوين النطق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بحسب م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تطلب المعن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أنواع الشدة بحركاتها مع الممدود وغيره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في النطق والرسم بين الكلمات المبدوءة بال الشمسية أو القمر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مد والحركة كتابة وقراء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تاء المربوطة و الهاء قراءة و كتاب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عبير شفهيا عن صورة أو حدث رآه أو سمعه في جمل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كلمات أو جمل بعد النظر إليها ثم حجبها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مرادفات الكلمات الجديدة وأضدادها وتوظيفها في جملة مفيد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م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ملى عليه من المقرر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رتيب خمس إلى سبع كلمات لتكون جملة مفيد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1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قراءة والكتابة والأناشيد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556"/>
        <w:gridCol w:w="556"/>
        <w:gridCol w:w="557"/>
        <w:gridCol w:w="356"/>
        <w:gridCol w:w="495"/>
        <w:gridCol w:w="549"/>
        <w:gridCol w:w="585"/>
        <w:gridCol w:w="796"/>
        <w:gridCol w:w="557"/>
        <w:gridCol w:w="556"/>
        <w:gridCol w:w="557"/>
        <w:gridCol w:w="54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  <w:gridCol w:w="505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قراءة الكلمات والجمل والنصوص المقررة قراءة سليم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ركيب مقاطع أو كلمات من مجموعة حروف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كلمات أو جمل بعد النظر إليها ثم حجبها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فظ النصوص المقرر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سن الإنشاد وتلوين النطق بحسب ما يتطلب المعنى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رتيب خمس إلى سبع كلمات لتكون جملة مفيد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هم معاني الكلمات ووضعها في جمل مفيد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قيق المطابقة بين اسم الإشارة و المشار إليه و أجزاء الجملة تذكيرًا و تأنيثا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جابة شفهيا عن القطعة أو أسئلة تبدأ بـ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ي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يف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هل </w:t>
            </w:r>
            <w:r>
              <w:rPr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ليل الجمل إلى كلمات و الكلمات إلى حروف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ما يملى عليه من المقرر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ستوى الطالب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راءة الكلمات و الجمل و النصوص المقررة قراءة سليمة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ركيب مقاطع أو كلمات من مجموعة حروف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كلمات أو جمل بعد النظر إليها ثم حجبها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عبير شفهيا عن صورة أو حدث رآه أو سمعه في جمل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فظ النصوص المقررة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سن الإنشاد و تلوين النطق بحسب ما يتطلب المعنى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فهم معاني الكلمات ووضعها في جمل مفيدة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جابة شفهيا عن القطعة أو أسئلة تبدأ بـ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ي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يف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هل </w:t>
            </w:r>
            <w:r>
              <w:rPr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ليل الجمل إلى كلمات و الكلمات إلى حروف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كتابة ما يملى عليه من المقرر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رياضيات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687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522"/>
        <w:gridCol w:w="396"/>
        <w:gridCol w:w="540"/>
        <w:gridCol w:w="495"/>
        <w:gridCol w:w="450"/>
        <w:gridCol w:w="504"/>
        <w:gridCol w:w="468"/>
        <w:gridCol w:w="567"/>
        <w:gridCol w:w="495"/>
        <w:gridCol w:w="558"/>
        <w:gridCol w:w="657"/>
        <w:gridCol w:w="423"/>
        <w:gridCol w:w="603"/>
        <w:gridCol w:w="540"/>
        <w:gridCol w:w="414"/>
        <w:gridCol w:w="558"/>
        <w:gridCol w:w="513"/>
        <w:gridCol w:w="369"/>
        <w:gridCol w:w="495"/>
        <w:gridCol w:w="585"/>
        <w:gridCol w:w="486"/>
        <w:gridCol w:w="702"/>
        <w:gridCol w:w="558"/>
        <w:gridCol w:w="522"/>
        <w:gridCol w:w="567"/>
        <w:gridCol w:w="468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ة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مييز المنحني المغلق و المنح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فتوح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مييز النقطة و تسميتها بحر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مييز الخط المستقيم و الخط المنحني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مييز القطعة المستقيمة و القطعة المنحني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مييز الأشكال الهندسية المتط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عرف خاصيتي الإبدال في الجمع و الضرب و التجميع في الجمع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عرف حقائق الجمع و الطر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ضمن العد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جمع عددين ضمن العد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طرحهم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عرف العلاقات بين الجمع و الطرح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ل جمل مفتوحة على إحدى عمليات الجمع أو الطرح أو الضرب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ل مسائل من خطوة واحدة على كل من عمليتي الجمع و الطرح ضمن العد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999 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1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العلاق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قصر م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طول م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سا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ٍ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في الطول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ياس أطوال باستخدام وحدات قياس غير مقنن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سنتيمتر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ر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ياس طول قطعة مستقيمة بعدد صحيح من السنتيمترات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قدير طول قطعة مستقيمة بالسنتيمترات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ل مسائل على الطول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رمز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عد بالمئات حتى العد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عيين القيمة المنزلية لرقم في عدد مكون من ثلاثة أرقا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 الأعداد ضمن العد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 999 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كتابته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حديد العدد السابق و العدد التالي مباشرة لعدد معلوم ضمن العد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999 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2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ديد الأعداد الواقعة بين عددين معلومين ضمن العد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تعمال الرموز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&gt; , &lt; , = 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ي المقارنة بين عددين ضمن العدد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قارنة الأعداد ضم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ترتيب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رياضيات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49"/>
        <w:gridCol w:w="828"/>
        <w:gridCol w:w="828"/>
        <w:gridCol w:w="828"/>
        <w:gridCol w:w="828"/>
        <w:gridCol w:w="828"/>
        <w:gridCol w:w="828"/>
        <w:gridCol w:w="810"/>
        <w:gridCol w:w="18"/>
        <w:gridCol w:w="828"/>
        <w:gridCol w:w="828"/>
        <w:gridCol w:w="828"/>
        <w:gridCol w:w="828"/>
        <w:gridCol w:w="522"/>
        <w:gridCol w:w="1278"/>
        <w:gridCol w:w="684"/>
        <w:gridCol w:w="828"/>
      </w:tblGrid>
      <w:tr>
        <w:trPr>
          <w:trHeight w:val="32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ل مسائل من خطوة واحدة على كل من عمليتي الجمع و الطرح ضم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كسور الوحدة التي لا تزيد مقاماتها عن العدد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قراءتها و كتابت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قارنة كسور الوحدة و ترتيب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د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الأنماط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العلاقة بين الضرب و الجمع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خاصيت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إبدا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الجم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لضرب والتجم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في الجمع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حقائق الضرب بالأعدا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2 , 3 , 4 , 5 , 10 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الضرب في الصف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لواحد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ل مسائل من خطوة واحدة على الضر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الأشهر القمر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ذكرها بالترتي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راءة الساع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رمز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ديد قيمة مجموعة من النقود تتكون من الفئ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ات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ل مسائل على النقود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علوم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280"/>
        <w:gridCol w:w="1280"/>
        <w:gridCol w:w="1280"/>
        <w:gridCol w:w="1280"/>
        <w:gridCol w:w="1280"/>
        <w:gridCol w:w="1280"/>
        <w:gridCol w:w="1280"/>
        <w:gridCol w:w="1280"/>
        <w:gridCol w:w="1280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ديد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وج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تشابه 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وجه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ختلا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لون والشك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ين مخلوقات حية من نوع واحد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نوعين مختلفي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لاحظة تنوع وكثرة المخلوقات وأن منها مخلوقات حية وأخر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غير ح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نتاج بعض صفات المخلوقات الح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نم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رك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اجة إلى الماء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تصنيف المخلوقات الحية إل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يوانات ونبات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صنيف  الحيوانات إلى مجمو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حسب غطاء جسم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ثديي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طيو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زواحف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سماك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ذكر أمثلة لكل من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لاحظة أهم صفات الحيوان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تغذى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تحرك و تتنق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تني بصغار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لاحظة اختلاف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غذاء الحيوان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عضها يتغذى على اللحوم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بعضها على الحبو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 الأعشا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بعضها يتغذى على اللحوم وا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بوب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 الأعشاب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نتاج المفهوم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سيط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تكاثر الحيوانات وطرق تكاثر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تكاثر بالبيض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كاثر بالولاد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ذكر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كل منه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نتاج أنواع الحركة عند الحيوانات واختلاف أعضاء الحرك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ين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ل منها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صف طرق عناية بعض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يوانات بصغار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غذي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داعب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حما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علوم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26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49"/>
        <w:gridCol w:w="1372"/>
        <w:gridCol w:w="1373"/>
        <w:gridCol w:w="1372"/>
        <w:gridCol w:w="1373"/>
        <w:gridCol w:w="1372"/>
        <w:gridCol w:w="1373"/>
        <w:gridCol w:w="1372"/>
        <w:gridCol w:w="1373"/>
        <w:gridCol w:w="792"/>
      </w:tblGrid>
      <w:tr>
        <w:trPr>
          <w:trHeight w:val="32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فترة الثانية </w:t>
            </w:r>
          </w:p>
        </w:tc>
      </w:tr>
      <w:tr>
        <w:trPr>
          <w:trHeight w:val="228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لاحظة أن الحيوانات تعيش ف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يئ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ختلفة وتسمية البيئات التي يعي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فيها بعضه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ثلاث فوائد للحيوانات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الأجزاء الأساسية للنب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جذر ، ساق ، أوراق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ثلاث فوائد للنباتات ومعرف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طرق العناية بالنباتات 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هم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حافظة عليه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دلائل نم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سم الإنسا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غيير الطول والوزن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تنتاج ضرورة تنوع الغذاء وأهمية وجبة الإفطار وشرب الماء النظيف ومعرفة العادات الصحية والغذائية السليم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أهمي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شخص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دن والملب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نظافة المكا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نزل المسجد المدرس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لامة و الوقاية من الأمراض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ربط حدوث الأمراض والشفاء من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مشيئة الله عز وجل مع الأخذ بالأسباب المناسبة للشفاء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علوم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280"/>
        <w:gridCol w:w="1280"/>
        <w:gridCol w:w="1280"/>
        <w:gridCol w:w="1280"/>
        <w:gridCol w:w="1280"/>
        <w:gridCol w:w="1280"/>
        <w:gridCol w:w="1280"/>
        <w:gridCol w:w="1280"/>
        <w:gridCol w:w="1280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مفهوم خاصية اللون  وفوائد الألوان والتمييز بين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جات اللون غامق فاتح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خاصية الشكل وأهميتها في تمييز الأجسام المتشابه والمختلفة ومهار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اد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ماثل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أشي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نراها من حولنا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المفهوم البسيط للمادة وتسمية المواد التي تستخدم في صناعة بعض محتويات الأشياء من حولن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تنتاج نفاذ الضوء من بعض الأجسام وعدم نفاذه من أجسام أخرى وتصنيف الأجسام إل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فافة وغير شفاف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صنيف بعض المواد حس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بليتها للجذب المغناطيس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ة خاصية طفو بعض المواد على الماء ومعر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فه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بسيط للطفو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تنتاج  العلاقة بين شكل الجسم  وقابليته للطف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 الماء وذكر بعض التطبيقات الحياتية على خاصية الطفو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لاحظة الحالات الثلاث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م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خار ، سائل ، جامد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تحول الماء من حالة إلى حالة أخر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ة صفات السائ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أخذ شكل الوعاء بص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ريا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نتاج أن الماء يجر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تنق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الأماكن  المرتفعة إلى الأماكن المنخفض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×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-496" w:right="0" w:firstLine="49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العلوم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ني الابتدائي </w:t>
      </w:r>
      <w:r>
        <w:rPr>
          <w:b/>
          <w:b/>
          <w:bCs/>
          <w:rtl w:val="true"/>
        </w:rPr>
        <w:t xml:space="preserve">فصل </w:t>
      </w:r>
      <w:r>
        <w:rPr>
          <w:b/>
          <w:bCs/>
          <w:rtl w:val="true"/>
        </w:rPr>
        <w:t>(         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بعض مصادر الم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مطار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آبا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أهمية المحافظة على نعمة الماء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فهوم البسيط للمادة الجامدة واستنتاج بعض خواص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ون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ساو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ابلية للتفت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لمعا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المفهوم البسيط للمادة الغازية وملاحظة بعض خواص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اصي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نتشا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أخذ شكل الإناء الذي تحبس في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لاحظة علاقة تكون السح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نزول المطر بتحول الماء من حالة إلى حالة أخر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لاحظة دلائل وجود الهواء في كل مكان حولنا ومعرفة ثلاث فوائد للهواء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تنتاج أهمية الأسنان ومعرفة طرق العناي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ها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تطبيق مهارة استخدام فرشاة الأسنان بطريقة سليم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فوائد التمارين الرياضية والنشاط والعمل الحركي وتحديد الأماكن المناسبة لمزاولت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رفة وسائل السلامة من مخاطر الطري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ثناء عبور الطريق  والمشي فيه وركوب السيا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265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رجوعك لمقدمة السجل يجيب على الكثير من استفساراتك</w:t>
    </w:r>
  </w:p>
  <w:p>
    <w:pPr>
      <w:pStyle w:val="Footer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4:00Z</dcterms:created>
  <dc:creator>AZYAN</dc:creator>
  <dc:description/>
  <dc:language>en-US</dc:language>
  <cp:lastModifiedBy>asahaibani</cp:lastModifiedBy>
  <dcterms:modified xsi:type="dcterms:W3CDTF">2007-03-19T05:44:00Z</dcterms:modified>
  <cp:revision>174</cp:revision>
  <dc:subject/>
  <dc:title>الفترة الأول و الثانية في الفصل الدراسي الأول</dc:title>
</cp:coreProperties>
</file>