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سلام عليكم ورحمة الله وبركاته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سعد الله  أوقاتكم بكل خير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زملائي  الكرام ادرجت التوزيع  على برنامج  الببلشر كي يتناسب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الأذواق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المختلفة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إمكانك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 تغير لون  الصفحة او  الخلفية بما يتناسب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 ذوق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</w:t>
      </w:r>
    </w:p>
    <w:p>
      <w:pPr>
        <w:pStyle w:val="Normal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تغيير الخلفية </w:t>
      </w:r>
    </w:p>
    <w:p>
      <w:pPr>
        <w:pStyle w:val="Normal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كبر حجم  التوزيع  عرض الصفحة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ثانيا من قائمة التنسيق  اضغط  خلفية  واختر من الخلفيات الرائعة ما يناسب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تغيي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لوان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 الصفحة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كبر الصفحة بمقدار  عرض الصفحة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من قائمة تنسيق  خذ تصاميم المنشو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ضغط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ظم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ألوان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 اختر ما يناسبك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خي  الكري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ختي الكريمة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ن وجدت في هذا  التوزيع ما يفيدك  فلا تنساني من  دعائك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لك حرية النشر مع المحافظة على الحقوق  والدال عل الخير كفاعلة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تمنى للجميع التوفيق والسداد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خوكم  ابو انس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ah29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3:05:00Z</dcterms:created>
  <dc:creator>SCC</dc:creator>
  <dc:description/>
  <cp:keywords/>
  <dc:language>en-US</dc:language>
  <cp:lastModifiedBy>SCC</cp:lastModifiedBy>
  <dcterms:modified xsi:type="dcterms:W3CDTF">2007-09-04T23:09:00Z</dcterms:modified>
  <cp:revision>1</cp:revision>
  <dc:subject/>
  <dc:title/>
</cp:coreProperties>
</file>