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حا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طري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ستخد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رش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فس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حا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ا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ل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حا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ل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سب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ق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لو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موذ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رش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عج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إكث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تنا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حلو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ض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ب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أ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مفي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ض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ل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يستخ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م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سوا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ستخ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وا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تنظ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طه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ف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طل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ري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لي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استخد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رش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م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ف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ف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ف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عل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ف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فر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دا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د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أسنان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ند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ه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ظاف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تص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التسو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أ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ذه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ند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ؤلم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نذه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طب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ف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نف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معظ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ج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غري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م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د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سم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خلا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عن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ص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سل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ب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وق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مرا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ص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ح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ؤ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1</w:t>
            </w:r>
            <w:r>
              <w:rPr>
                <w:rFonts w:cs="AL-Hotham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7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0:34:00Z</dcterms:created>
  <dc:creator>ABCD</dc:creator>
  <dc:description/>
  <cp:keywords/>
  <dc:language>en-US</dc:language>
  <cp:lastModifiedBy>pc</cp:lastModifiedBy>
  <cp:lastPrinted>2006-09-03T18:43:00Z</cp:lastPrinted>
  <dcterms:modified xsi:type="dcterms:W3CDTF">2006-09-03T15:43:00Z</dcterms:modified>
  <cp:revision>7</cp:revision>
  <dc:subject/>
  <dc:title>عنوان الدرس</dc:title>
</cp:coreProperties>
</file>