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و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8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rtl w:val="true"/>
              </w:rPr>
              <w:t>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>
          <w:trHeight w:val="5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ياس</w:t>
            </w: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ستخ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جم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واز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وز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عيا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د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ض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ع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L-Hor"/>
                <w:rtl w:val="true"/>
              </w:rPr>
              <w:t>ب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ق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تق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لو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لو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ع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لو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L-Hor"/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>
                <w:rFonts w:cs="AL-Hor"/>
              </w:rPr>
            </w:pPr>
            <w:r>
              <w:rPr>
                <w:rFonts w:cs="AL-Hor"/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يلو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لو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ف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  <w:tab/>
            </w: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لو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ستخ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يز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و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ر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يل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ر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يلوجر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= </w:t>
            </w:r>
            <w:r>
              <w:rPr>
                <w:rFonts w:cs="AL-Hotham"/>
                <w:szCs w:val="24"/>
              </w:rPr>
              <w:t>1000</w:t>
            </w:r>
            <w:r>
              <w:rPr>
                <w:rFonts w:cs="AL-Hotham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ر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/>
      <w:t>17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6:46:00Z</dcterms:created>
  <dc:creator>ABCD</dc:creator>
  <dc:description/>
  <dc:language>en-US</dc:language>
  <cp:lastModifiedBy>Safcho</cp:lastModifiedBy>
  <dcterms:modified xsi:type="dcterms:W3CDTF">2001-08-11T16:59:00Z</dcterms:modified>
  <cp:revision>8</cp:revision>
  <dc:subject/>
  <dc:title>عنوان الدرس</dc:title>
</cp:coreProperties>
</file>