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418"/>
        <w:gridCol w:w="1418"/>
        <w:gridCol w:w="7983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در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حص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فصل</w:t>
            </w:r>
          </w:p>
        </w:tc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ك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حافظ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سلا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هضم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الإسه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ك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حافظ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سلا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هضم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</w:rPr>
              <w:t>4</w:t>
            </w:r>
            <w:r>
              <w:rPr>
                <w:rFonts w:cs="AL-Hotham"/>
                <w:szCs w:val="24"/>
                <w:rtl w:val="true"/>
              </w:rPr>
              <w:t xml:space="preserve"> / </w:t>
            </w:r>
            <w:r>
              <w:rPr>
                <w:rFonts w:cs="AL-Hotham"/>
                <w:szCs w:val="24"/>
              </w:rPr>
              <w:t>1</w:t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بالمعل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7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سلوك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ي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أدوات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خبرات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ع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بادئ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س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لمحافظ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سلا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هضم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ك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حافظ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سلا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هضم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szCs w:val="24"/>
                <w:rtl w:val="true"/>
              </w:rPr>
              <w:t>السب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ق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لو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صو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كت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للآ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آد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تعلم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س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صغ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حا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ع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ع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هذ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آد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غس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دي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جيد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ق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أ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لي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ذك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szCs w:val="24"/>
                <w:rtl w:val="true"/>
              </w:rPr>
              <w:t>لما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نغس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أيدين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ق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الأ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ل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ك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تسخ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الأتر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راث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لما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نغس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الخضراو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والفاكه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ق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أك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لأن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ك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تسخ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الأتر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بع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ي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ديد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/>
            </w:pPr>
            <w:r>
              <w:rPr>
                <w:rFonts w:cs="AL-Hor"/>
                <w:rtl w:val="true"/>
              </w:rPr>
              <w:t>الإسه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: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ض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ه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w:rPr>
                <w:rFonts w:cs="AL-Hor"/>
                <w:szCs w:val="24"/>
                <w:rtl w:val="true"/>
              </w:rPr>
              <w:t>بما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يشع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المص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بالإسه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آ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شدي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بط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w:rPr>
                <w:rFonts w:cs="AL-Hor"/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ه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أسب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الإصا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بالإسه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نا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غذ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لوث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بما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ينص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المري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بالإسه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ينص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ري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الإسه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تنا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كم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كبي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محل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خا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تعوي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الأملا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ق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راج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ب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أخ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علا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ت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الإسه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مرا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ص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هضم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نا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لوث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واج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منزلية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مراج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در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ك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حافظ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سلا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هضم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 xml:space="preserve">- </w:t>
    </w:r>
    <w:r>
      <w:rPr/>
      <w:t>6</w:t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Hotham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4:39:00Z</dcterms:created>
  <dc:creator>ABCD</dc:creator>
  <dc:description/>
  <cp:keywords/>
  <dc:language>en-US</dc:language>
  <cp:lastModifiedBy>pc</cp:lastModifiedBy>
  <cp:lastPrinted>2006-09-03T18:40:00Z</cp:lastPrinted>
  <dcterms:modified xsi:type="dcterms:W3CDTF">2006-09-03T15:40:00Z</dcterms:modified>
  <cp:revision>9</cp:revision>
  <dc:subject/>
  <dc:title>عنوان الدرس</dc:title>
</cp:coreProperties>
</file>