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حو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أحساس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أشي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نت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عض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واسط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اللم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نظ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استما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تذو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ش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ز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سام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اعد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  <w:tab/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فك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شع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حز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  <w:tab/>
              <w:tab/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شع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ف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يز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حك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ملي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ع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حس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ام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نتش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للأع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و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حسا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لبرو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ر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ل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نت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ائ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صب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عصا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9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08:00Z</dcterms:created>
  <dc:creator>ABCD</dc:creator>
  <dc:description/>
  <dc:language>en-US</dc:language>
  <cp:lastModifiedBy>Khalid Al-Fadhel</cp:lastModifiedBy>
  <cp:lastPrinted>2002-05-30T19:40:00Z</cp:lastPrinted>
  <dcterms:modified xsi:type="dcterms:W3CDTF">2002-06-03T01:20:00Z</dcterms:modified>
  <cp:revision>6</cp:revision>
  <dc:subject/>
  <dc:title>عنوان الدرس</dc:title>
</cp:coreProperties>
</file>