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خط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خطار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ص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ل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ناق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تخاذ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ز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ادم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د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طب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خ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كين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ذه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ن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قط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ش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لع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جأة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سك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خ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صر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ناد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خو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بنظ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خ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ف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خط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سك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توق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تص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خ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حض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قط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ل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ط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مطه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طه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صق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حفظ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توق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فع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ط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د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تو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طه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ط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ص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ق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دو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ال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فس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اج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لي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نت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ص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دو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خط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ا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ب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اع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ب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ذه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تو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22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55:00Z</dcterms:created>
  <dc:creator>ABCD</dc:creator>
  <dc:description/>
  <dc:language>en-US</dc:language>
  <cp:lastModifiedBy>Khalid Al-Fadhel</cp:lastModifiedBy>
  <cp:lastPrinted>2002-05-30T19:40:00Z</cp:lastPrinted>
  <dcterms:modified xsi:type="dcterms:W3CDTF">2002-06-05T03:10:00Z</dcterms:modified>
  <cp:revision>6</cp:revision>
  <dc:subject/>
  <dc:title>عنوان الدرس</dc:title>
</cp:coreProperties>
</file>