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cs="AL-Hotham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ن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دخ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قص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مرو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رئت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امتصاص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كسج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طر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ز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نف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ئت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سم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شهي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غاز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هماً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حيات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كسج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ئت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بامتصاص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يستف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زائ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ئت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تسم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زفي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ئت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غاز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ضار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زائ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حاج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ind w:left="360" w:hanging="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lang w:val="en-US" w:eastAsia="en-US"/>
              </w:rPr>
              <w:t>1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ماري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ياض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L-Hotham"/>
                <w:szCs w:val="24"/>
                <w:lang w:val="en-US" w:eastAsia="en-US"/>
              </w:rPr>
              <w:t>2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ستنشق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نظ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حافظ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نفس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أنف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قصب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وائ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رئت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4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5:24:00Z</dcterms:created>
  <dc:creator>ABCD</dc:creator>
  <dc:description/>
  <dc:language>en-US</dc:language>
  <cp:lastModifiedBy>Khalid A.M. Al-Fadhel</cp:lastModifiedBy>
  <cp:lastPrinted>2002-05-30T18:24:00Z</cp:lastPrinted>
  <dcterms:modified xsi:type="dcterms:W3CDTF">2002-05-30T20:17:00Z</dcterms:modified>
  <cp:revision>6</cp:revision>
  <dc:subject/>
  <dc:title>عنوان الدرس</dc:title>
</cp:coreProperties>
</file>