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طق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فائ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طقتنا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عط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دو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از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عم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رف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درس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ح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حس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فحص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عدس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كب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ج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لاحظات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د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قتر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سم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اسب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رم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ين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زراع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صالح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للزرا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خليط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م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ين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زراع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) .</w:t>
            </w:r>
          </w:p>
          <w:p>
            <w:pPr>
              <w:pStyle w:val="TextBody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نستفي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زرا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سك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دخ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ن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ساك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BodyText2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ختلف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ر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بي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قو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دس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كب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رق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تسجي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لحوظ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ل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و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عر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و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طق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زراع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خليط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م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ين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17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AL-Hotham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1:55:00Z</dcterms:created>
  <dc:creator>ABCD</dc:creator>
  <dc:description/>
  <dc:language>en-US</dc:language>
  <cp:lastModifiedBy>Khalid Al-Fadhel</cp:lastModifiedBy>
  <cp:lastPrinted>2002-05-30T19:40:00Z</cp:lastPrinted>
  <dcterms:modified xsi:type="dcterms:W3CDTF">2002-06-04T02:15:00Z</dcterms:modified>
  <cp:revision>4</cp:revision>
  <dc:subject/>
  <dc:title>عنوان الدرس</dc:title>
</cp:coreProperties>
</file>