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cs="AL-Hotham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أعض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سمك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ق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تقس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جموع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ذل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دراس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يطل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م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طل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جموع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عط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وصلو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رأ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صد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بط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والأطرا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لو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يد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)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أطرا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سف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رجل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) 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رأ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وج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عض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عض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ح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  <w:t>الع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لس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أذ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أن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جل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تعم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ع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تساعد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د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عمال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يوم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أ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ثلاث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ساعدت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حض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مدرس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  <w:t>الأطرا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سف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szCs w:val="24"/>
                <w:rtl w:val="true"/>
                <w:lang w:val="en-US" w:eastAsia="en-US"/>
              </w:rPr>
              <w:t>الرجل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أطرا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علو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szCs w:val="24"/>
                <w:rtl w:val="true"/>
                <w:lang w:val="en-US" w:eastAsia="en-US"/>
              </w:rPr>
              <w:t>اليد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رأ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عض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ع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ع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ج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حافظ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موذ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وا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عد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عد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وا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تكو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رأ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صد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بط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أطرا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سف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أطرا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لو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2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7:11:00Z</dcterms:created>
  <dc:creator>ABCD</dc:creator>
  <dc:description/>
  <dc:language>en-US</dc:language>
  <cp:lastModifiedBy>Khalid A.M. Al-Fadhel</cp:lastModifiedBy>
  <cp:lastPrinted>2001-08-11T22:20:00Z</cp:lastPrinted>
  <dcterms:modified xsi:type="dcterms:W3CDTF">2002-05-30T20:10:00Z</dcterms:modified>
  <cp:revision>5</cp:revision>
  <dc:subject/>
  <dc:title>عنوان الدرس</dc:title>
</cp:coreProperties>
</file>