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ز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دخل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ب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ب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د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دو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ت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ذه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شر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يدلي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غل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بوا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يل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بعض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م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فتوح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يل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نهار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حيان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د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م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ه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تص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صن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ز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غ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ض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ضع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د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يد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ف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طهر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رو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ط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رباط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ص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ق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اف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حر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أ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سي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ل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ستط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قو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وا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ور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BodyText2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طه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ط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ص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ق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ز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يد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ز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ق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سعا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ضرور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د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سي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21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43:00Z</dcterms:created>
  <dc:creator>ABCD</dc:creator>
  <dc:description/>
  <dc:language>en-US</dc:language>
  <cp:lastModifiedBy>Khalid Al-Fadhel</cp:lastModifiedBy>
  <cp:lastPrinted>2002-05-30T19:40:00Z</cp:lastPrinted>
  <dcterms:modified xsi:type="dcterms:W3CDTF">2002-06-05T02:58:00Z</dcterms:modified>
  <cp:revision>6</cp:revision>
  <dc:subject/>
  <dc:title>عنوان الدرس</dc:title>
</cp:coreProperties>
</file>