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سب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نق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ئتنا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عيش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نطقت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عض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حيو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ساعد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شي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ثقي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صن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لبوس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أدو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علا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يو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حو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تغذ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غذ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ملك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رب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سعود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هد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انق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مي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تش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كث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ئ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لك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آ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اسب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ساعد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نق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ختف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صي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كث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هج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ي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كث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بان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د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رحي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BodyText2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tl w:val="true"/>
              </w:rPr>
              <w:t>ل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با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ئ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م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م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ما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تك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شفافي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لا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ن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نق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تنت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و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سب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نق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ئ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ئ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ي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كث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5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AL-Hotham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1:32:00Z</dcterms:created>
  <dc:creator>ABCD</dc:creator>
  <dc:description/>
  <dc:language>en-US</dc:language>
  <cp:lastModifiedBy>Khalid Al-Fadhel</cp:lastModifiedBy>
  <cp:lastPrinted>2002-05-30T19:40:00Z</cp:lastPrinted>
  <dcterms:modified xsi:type="dcterms:W3CDTF">2002-06-05T03:25:00Z</dcterms:modified>
  <cp:revision>5</cp:revision>
  <dc:subject/>
  <dc:title>عنوان الدرس</dc:title>
</cp:coreProperties>
</file>