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ج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ظائ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جيب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"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خلق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حس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قو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"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خلق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عباد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حس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و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أعم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أ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عم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را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أعم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الت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رك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إحسا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السم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ص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ش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جسامنا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و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.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ابتع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ا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ط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الن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أسلا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هرب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كشو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ع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أخط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ص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ثاني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.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ابتع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ا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وائ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ريه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ثالث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.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ذ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ستخد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ا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زج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كس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عم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قم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ي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تمار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ياض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  <w:t>تناو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rtl w:val="true"/>
                <w:lang w:val="en-US" w:eastAsia="en-US"/>
              </w:rPr>
              <w:t>وجب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rtl w:val="true"/>
                <w:lang w:val="en-US" w:eastAsia="en-US"/>
              </w:rPr>
              <w:t>الإفط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در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عم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م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ي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ظائ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ج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وظائ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دي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رك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إحسا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6:56:00Z</dcterms:created>
  <dc:creator>ABCD</dc:creator>
  <dc:description/>
  <dc:language>en-US</dc:language>
  <cp:lastModifiedBy>Khalid A.M. Al-Fadhel</cp:lastModifiedBy>
  <cp:lastPrinted>2001-08-11T22:20:00Z</cp:lastPrinted>
  <dcterms:modified xsi:type="dcterms:W3CDTF">2002-05-30T20:09:00Z</dcterms:modified>
  <cp:revision>5</cp:revision>
  <dc:subject/>
  <dc:title>عنوان الدرس</dc:title>
</cp:coreProperties>
</file>