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زرا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نا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طق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قلي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صحر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غ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اط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رب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عود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حرا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ط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كث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ع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احتط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ذهب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سر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ما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فض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سب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ن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زرا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لط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وق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واص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شفافي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لاح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طق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صحرا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ي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ط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4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26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15:00Z</dcterms:modified>
  <cp:revision>11</cp:revision>
  <dc:subject/>
  <dc:title>عنوان الدرس</dc:title>
</cp:coreProperties>
</file>