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3"/>
        <w:gridCol w:w="1418"/>
        <w:gridCol w:w="1418"/>
        <w:gridCol w:w="2268"/>
        <w:gridCol w:w="2835"/>
      </w:tblGrid>
      <w:tr>
        <w:trPr/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حتو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كون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هاز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دور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both"/>
              <w:rPr>
                <w:rFonts w:cs="AL-Hotham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حافظ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سلام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قلب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تنشط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فص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حص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تاريخ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دري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عنو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درس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Hotham"/>
                <w:szCs w:val="24"/>
                <w:lang w:val="en-US" w:eastAsia="en-US"/>
              </w:rPr>
              <w:t>3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 / </w:t>
            </w:r>
            <w:r>
              <w:rPr>
                <w:rFonts w:cs="AL-Hotham"/>
                <w:szCs w:val="24"/>
                <w:lang w:val="en-US" w:eastAsia="en-US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جهاز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دوري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لاحظ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خاص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بالمعلم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2835"/>
        <w:gridCol w:w="2835"/>
        <w:gridCol w:w="2835"/>
      </w:tblGrid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خبر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وسائ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يمي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أدو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هدا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سلوكية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سبق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جرح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أصبع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يخرج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جرح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د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يحر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د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جس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قل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ينق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د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جس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وع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دمو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يحتو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سم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هاز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دور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اه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أجز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جهاز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دور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numPr>
                <w:ilvl w:val="0"/>
                <w:numId w:val="1"/>
              </w:numPr>
              <w:ind w:left="750" w:right="0" w:hanging="390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قل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قو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تحري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د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س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50" w:right="0" w:hanging="390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أوع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دمو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قو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توزي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د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جز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س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د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سي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وع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دمو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يقو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نق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غذ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مع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أوكسجي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رئتي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توصيل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جز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س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ويقو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يضاً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نق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ضار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جهز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إخراج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ينب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قل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استمرا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طوا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حيا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إنسا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حينم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توق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بضالقل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مو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إنسا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ش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تحافظ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سلام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قلب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وتنشيط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ind w:left="360" w:hanging="0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lang w:val="en-US" w:eastAsia="en-US"/>
              </w:rPr>
              <w:t>1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مارس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ماري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رياض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lang w:val="en-US" w:eastAsia="en-US"/>
              </w:rPr>
              <w:t>2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ناو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غذ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ي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TextBody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نموذج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لجهاز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دور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ه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جز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هاز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دور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حافظ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سلام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قلب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تنشط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عد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جز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هاز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دور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ا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نشط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واجب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منزلية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راج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در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هاز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دور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rPr>
                <w:rFonts w:cs="AL-Hor"/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تعلم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يتكو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هاز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دور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قلب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أوع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دمو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rtl w:val="true"/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val="en-US" w:eastAsia="en-US"/>
      </w:rPr>
      <w:t xml:space="preserve">- </w:t>
    </w:r>
    <w:r>
      <w:rPr>
        <w:lang w:val="en-US" w:eastAsia="en-US"/>
      </w:rPr>
      <w:t>5</w:t>
    </w:r>
    <w:r>
      <w:rPr>
        <w:rtl w:val="true"/>
        <w:lang w:val="en-US" w:eastAsia="en-US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hi-I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cs="AL-Hotham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6:16:00Z</dcterms:created>
  <dc:creator>ABCD</dc:creator>
  <dc:description/>
  <dc:language>en-US</dc:language>
  <cp:lastModifiedBy>Khalid A.M. Al-Fadhel</cp:lastModifiedBy>
  <cp:lastPrinted>2002-05-30T18:38:00Z</cp:lastPrinted>
  <dcterms:modified xsi:type="dcterms:W3CDTF">2002-05-30T20:14:00Z</dcterms:modified>
  <cp:revision>6</cp:revision>
  <dc:subject/>
  <dc:title>عنوان الدرس</dc:title>
</cp:coreProperties>
</file>