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كو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ت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بيئت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كبير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لاح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ول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خلوق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ثي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خلوق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خلوق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أ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حول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وا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مخلوق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ح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حيو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نب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وا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مخلوق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ح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تر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عرف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خلوق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ت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ه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سك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وج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خلوق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خلوق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ك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ستفي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آخ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خلو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عيش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ك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ص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تاج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حت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لك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عيش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  <w:tab/>
              <w:tab/>
              <w:tab/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سك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  <w:tab/>
              <w:tab/>
              <w:tab/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ر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واصل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r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حص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حص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غذائ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ب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حيو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ستط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عيش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يئ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ختلف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ع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ستط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يش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ئ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ختلف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شفافي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كو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ت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ئت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عر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كو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د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تاج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ئت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كب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ت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خلوق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خلوق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13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2:11:00Z</dcterms:created>
  <dc:creator>ABCD</dc:creator>
  <dc:description/>
  <dc:language>en-US</dc:language>
  <cp:lastModifiedBy>Khalid Al-Fadhel</cp:lastModifiedBy>
  <cp:lastPrinted>2002-05-30T19:40:00Z</cp:lastPrinted>
  <dcterms:modified xsi:type="dcterms:W3CDTF">2002-06-04T02:15:00Z</dcterms:modified>
  <cp:revision>6</cp:revision>
  <dc:subject/>
  <dc:title>عنوان الدرس</dc:title>
</cp:coreProperties>
</file>