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ضل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ضلات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قويت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ضلي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لاح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ضل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د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ضل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ضل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تساعد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رك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ختل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ضل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شكا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أطوا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وقع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ستع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ضلا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شي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ضلات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تقو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ياض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صو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ي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نا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ضل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ضلات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قو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تنت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فر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ضل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ج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ط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ضل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يقو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ضل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ختل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ضل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شكا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أطوا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وقع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8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28:00Z</dcterms:created>
  <dc:creator>ABCD</dc:creator>
  <dc:description/>
  <dc:language>en-US</dc:language>
  <cp:lastModifiedBy>Khalid Al-Fadhel</cp:lastModifiedBy>
  <cp:lastPrinted>2002-05-30T19:40:00Z</cp:lastPrinted>
  <dcterms:modified xsi:type="dcterms:W3CDTF">2002-05-30T20:34:00Z</dcterms:modified>
  <cp:revision>3</cp:revision>
  <dc:subject/>
  <dc:title>عنوان الدرس</dc:title>
</cp:coreProperties>
</file>