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سب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طر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نتق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وقا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صيب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سب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سب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سب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ر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أجهز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قي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اك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ظيف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نت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نت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ك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ص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سام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تنفس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أك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شرو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شرب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آخر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رف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آ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خلوق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غ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د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را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أعين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باشرة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BodyText2"/>
              <w:rPr/>
            </w:pPr>
            <w:r>
              <w:rPr>
                <w:rFonts w:cs="AL-Hor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راث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نفس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ستنش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شو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ط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</w:r>
          </w:p>
          <w:p>
            <w:pPr>
              <w:pStyle w:val="BodyText2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سب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ر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نتق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ُعَرِّ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سب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عد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ر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تق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وقا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جراث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نت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ي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تنفس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أك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شرب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19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AL-Hotham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2:17:00Z</dcterms:created>
  <dc:creator>ABCD</dc:creator>
  <dc:description/>
  <dc:language>en-US</dc:language>
  <cp:lastModifiedBy>Khalid Al-Fadhel</cp:lastModifiedBy>
  <cp:lastPrinted>2002-05-30T19:40:00Z</cp:lastPrinted>
  <dcterms:modified xsi:type="dcterms:W3CDTF">2002-06-04T02:32:00Z</dcterms:modified>
  <cp:revision>9</cp:revision>
  <dc:subject/>
  <dc:title>عنوان الدرس</dc:title>
</cp:coreProperties>
</file>