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وقا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سب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اقش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ح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شع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ت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شع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أل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صحي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شع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أل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شع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خم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صحي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بق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شيط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شت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صحي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عام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ط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شار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صحي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شار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زي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ب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يص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ب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ل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ندع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شفي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ذه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أ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ش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شا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) 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نلتز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إرشاد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ب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ر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د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ري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غ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ي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سم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نصح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ب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حيان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تطع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طع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تطع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ط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قا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ض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BodyText2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د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ف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صحي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م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طع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قار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ر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طع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ل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كث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آلام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شدي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8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04:00Z</dcterms:created>
  <dc:creator>ABCD</dc:creator>
  <dc:description/>
  <dc:language>en-US</dc:language>
  <cp:lastModifiedBy>Khalid Al-Fadhel</cp:lastModifiedBy>
  <cp:lastPrinted>2002-05-30T19:40:00Z</cp:lastPrinted>
  <dcterms:modified xsi:type="dcterms:W3CDTF">2002-06-04T02:17:00Z</dcterms:modified>
  <cp:revision>4</cp:revision>
  <dc:subject/>
  <dc:title>عنوان الدرس</dc:title>
</cp:coreProperties>
</file>