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ح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ق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ناول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ي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نو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را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صو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شابه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م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مد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ط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تاج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قي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أعم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تل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تنا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ئ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ن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تناو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صو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ر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تناو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ن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عكرون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سكوي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ا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يو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قي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أعم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تل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مث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لع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فك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ش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شي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ثقي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…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ز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ط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زاد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ك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تناو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ب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من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لح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البق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ساع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در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با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لح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البق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در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وان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نبا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عي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فوائد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ا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بات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يوان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lang w:val="en-US" w:eastAsia="en-US"/>
              </w:rPr>
              <w:t>2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بو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ب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بسكوي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عكرون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…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1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1:40:00Z</dcterms:created>
  <dc:creator>ABCD</dc:creator>
  <dc:description/>
  <dc:language>en-US</dc:language>
  <cp:lastModifiedBy>Khalid Al-Fadhel</cp:lastModifiedBy>
  <cp:lastPrinted>2002-05-30T19:40:00Z</cp:lastPrinted>
  <dcterms:modified xsi:type="dcterms:W3CDTF">2002-06-03T02:03:00Z</dcterms:modified>
  <cp:revision>4</cp:revision>
  <dc:subject/>
  <dc:title>عنوان الدرس</dc:title>
</cp:coreProperties>
</file>