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1418"/>
        <w:gridCol w:w="1418"/>
        <w:gridCol w:w="2268"/>
        <w:gridCol w:w="2835"/>
      </w:tblGrid>
      <w:tr>
        <w:trPr/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حت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لي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خضا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فواك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فص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حص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دري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عنو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درس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Hotham"/>
                <w:szCs w:val="24"/>
                <w:lang w:val="en-US" w:eastAsia="en-US"/>
              </w:rPr>
              <w:t>3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/ </w:t>
            </w:r>
            <w:r>
              <w:rPr>
                <w:rFonts w:cs="AL-Hotham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جموع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لاحظ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بالمعلم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2835"/>
        <w:gridCol w:w="2835"/>
        <w:gridCol w:w="2835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خبر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يم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أدو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هدا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سلوكية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حلي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حلي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مشتقات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غذ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ضرور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أجسام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ساعد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نم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تمد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الطاق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تكو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لي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مشتقات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لب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جب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قشط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زباد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زبد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…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خ</w:t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فائد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حبو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لي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مد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الطاق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حتاج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لقيا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الأعما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ختلف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صد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أغذ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حلي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صدر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يوان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خضا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والفواك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 xml:space="preserve">: 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خضرو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فواك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عرف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برتقا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فاح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رم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عن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طماط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خ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بص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بطيخ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…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خ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فائد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خضا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والفواك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تناو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خضا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فواك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استمرا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ضرور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صح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سام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حتو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تامي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ه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نب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با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ذو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ب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ز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فج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بعض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وراق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بات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خ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جرجي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ملوخ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بعض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با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ثما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خيا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طماط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برتقا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صد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أغذ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حلي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صدر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بات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عي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جموع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طع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حتو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لي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صد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ئ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تعر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لي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فوائد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تعر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صاد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ئ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نبات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حيوان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واجب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منزلية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راج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در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جموع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lang w:val="en-US" w:eastAsia="en-US"/>
              </w:rPr>
              <w:t>3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.</w:t>
            </w:r>
          </w:p>
          <w:p>
            <w:pPr>
              <w:pStyle w:val="Normal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تعلم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تحتو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لي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لي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لب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قشط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خضا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فواك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حتو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برتقا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خ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…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خ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</w:p>
        </w:tc>
      </w:tr>
    </w:tbl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rtl w:val="true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val="en-US" w:eastAsia="en-US"/>
      </w:rPr>
      <w:t xml:space="preserve">- </w:t>
    </w:r>
    <w:r>
      <w:rPr>
        <w:lang w:val="en-US" w:eastAsia="en-US"/>
      </w:rPr>
      <w:t>12</w:t>
    </w:r>
    <w:r>
      <w:rPr>
        <w:rtl w:val="true"/>
        <w:lang w:val="en-US" w:eastAsia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2:00:00Z</dcterms:created>
  <dc:creator>ABCD</dc:creator>
  <dc:description/>
  <dc:language>en-US</dc:language>
  <cp:lastModifiedBy>Khalid Al-Fadhel</cp:lastModifiedBy>
  <cp:lastPrinted>2002-05-30T19:40:00Z</cp:lastPrinted>
  <dcterms:modified xsi:type="dcterms:W3CDTF">2002-06-03T02:11:00Z</dcterms:modified>
  <cp:revision>4</cp:revision>
  <dc:subject/>
  <dc:title>عنوان الدرس</dc:title>
</cp:coreProperties>
</file>