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مخلوق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>صف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>المخلوق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ن يذكر التلميذ الصفات المشتركة بين المخلوق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 يستنتج التلميذ أن المخلوقات التي تحتاج الى الماء          كائنات ح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 يفهم التلميذ معنى النمو والتحرك في الكائنات الح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 يذكر التلميذ مخلوقات تنمو وتكب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عرف التلميذ أن المخلوقات الحية منها حيوانية  ومنها  نباتية</w:t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مهيد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حضا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زجاج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ا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ار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اهذ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ذا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ماذ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عم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ـائل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فانوس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عر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صور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لىالسبورةمناقش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ضمو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صور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خلوق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ولناكثيرةنجدبعضهايحتاج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ىالماءوهذ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سميها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ائ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يةإماتكو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ائ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يةحيواني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ونباتيةاذاً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كائنات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جدأن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نمووتكبروتتحر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نفسهاو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كائ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طي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،الاغن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نبات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اسماك،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…………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خره</w:t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تماري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كتابي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ص</w:t>
            </w:r>
            <w:r>
              <w:rPr>
                <w:b/>
                <w:bCs/>
                <w:sz w:val="30"/>
                <w:szCs w:val="30"/>
              </w:rPr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1:49:00Z</dcterms:created>
  <dc:creator>user</dc:creator>
  <dc:description/>
  <cp:keywords/>
  <dc:language>en-US</dc:language>
  <cp:lastModifiedBy>pc</cp:lastModifiedBy>
  <cp:lastPrinted>2003-10-10T14:48:00Z</cp:lastPrinted>
  <dcterms:modified xsi:type="dcterms:W3CDTF">2005-12-20T18:59:00Z</dcterms:modified>
  <cp:revision>4</cp:revision>
  <dc:subject/>
  <dc:title/>
</cp:coreProperties>
</file>