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نيف الحيوانات في مجمو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نيف الحيوانات في مجمو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 ن يعرف التلميذ أ ن الحيوانات لاتحصى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 ن يستنتج التلميذ ان 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مكن ان توزع في مجموعات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صنف التلميذ الحيوانات الى مجموعات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دد التلميذ مجموعات الحيوانات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عليمي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Times New Roman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ختلف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ور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قدم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راجع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لدر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ابق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طريق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ناقش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تستطي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ذك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جمي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يمك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حص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جمي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ناقش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حو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يضاح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ايمك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ذكر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جميع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ؤالن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يف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حصر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نذك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ه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ناك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طريق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حصره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صني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سؤ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–ماهو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صي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؟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يضاح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عن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لم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صني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: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هو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تقسي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جمو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بين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شترك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براز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السؤ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اه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يستنتج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شترك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سؤاله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يمك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ض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جموع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؟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ض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جموع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جموع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تسميت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جمو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دي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نت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طريق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نفس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جمو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الي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نسمي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نص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بالتلمي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تصن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ر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جمو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Cs/>
                <w:color w:val="FF0000"/>
              </w:rPr>
              <w:t>1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ث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ي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Cs/>
                <w:color w:val="FF0000"/>
              </w:rPr>
              <w:t>2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طي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Cs/>
                <w:color w:val="FF0000"/>
              </w:rPr>
              <w:t>3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أسما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</w:rPr>
              <w:t>4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زواح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تاب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ص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أسم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جمو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طالب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TextBodyIndent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حول الدرس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د الحيوانات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يمكن حصر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معنى كلمة تصنيف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م مجموعه للحيوانات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الصفات المشتركه للثد يات ؟ سم بعض الثد ي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الصفات المشتركه للطيور ؟ سم بعضها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الصفات المشتركه للأسماك ؟ سم بعضها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الصفات المشتركه للزواحف ؟ سم بعضها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ة صفات المجموعات الأرب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ابة صفات المجموعات الأربع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15:00Z</dcterms:created>
  <dc:creator>user</dc:creator>
  <dc:description/>
  <cp:keywords/>
  <dc:language>en-US</dc:language>
  <cp:lastModifiedBy>pc</cp:lastModifiedBy>
  <cp:lastPrinted>2003-10-10T15:14:00Z</cp:lastPrinted>
  <dcterms:modified xsi:type="dcterms:W3CDTF">2005-12-20T18:59:00Z</dcterms:modified>
  <cp:revision>4</cp:revision>
  <dc:subject/>
  <dc:title/>
</cp:coreProperties>
</file>