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حصة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س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Cs w:val="3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/>
                          <w:bCs/>
                          <w:szCs w:val="34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:    /     /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</w:rPr>
                              <w:t>1427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  <w:rtl w:val="true"/>
                        </w:rPr>
                        <w:t>:    /     /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</w:rPr>
                        <w:t>1427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5575</wp:posOffset>
            </wp:positionH>
            <wp:positionV relativeFrom="paragraph">
              <wp:posOffset>68580</wp:posOffset>
            </wp:positionV>
            <wp:extent cx="646430" cy="5092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333399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333399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ادة</w:t>
                      </w:r>
                      <w:r>
                        <w:rPr>
                          <w:rFonts w:cs="Al-Hadith1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333399"/>
                          <w:sz w:val="30"/>
                          <w:sz w:val="30"/>
                          <w:szCs w:val="30"/>
                          <w:rtl w:val="true"/>
                        </w:rPr>
                        <w:t>علوم</w:t>
                      </w:r>
                      <w:r>
                        <w:rPr>
                          <w:rFonts w:cs="Al-Hadith1"/>
                          <w:b/>
                          <w:bCs/>
                          <w:color w:val="333399"/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2755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مخلو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حول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متشابه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ومختلف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27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sz w:val="32"/>
                          <w:rtl w:val="true"/>
                        </w:rPr>
                        <w:t>: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28"/>
                          <w:rtl w:val="true"/>
                        </w:rPr>
                        <w:t>المخلوق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28"/>
                          <w:rtl w:val="true"/>
                        </w:rPr>
                        <w:t>حولنا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28"/>
                          <w:rtl w:val="true"/>
                        </w:rPr>
                        <w:t>متشابه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28"/>
                          <w:rtl w:val="true"/>
                        </w:rPr>
                        <w:t>ومختلف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7305"/>
        <w:gridCol w:w="3672"/>
      </w:tblGrid>
      <w:tr>
        <w:trPr/>
        <w:tc>
          <w:tcPr>
            <w:tcW w:w="3898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305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sz w:val="28"/>
                <w:szCs w:val="28"/>
              </w:rPr>
            </w:pP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سالي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أنشط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وسائــ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مح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دف</w:t>
            </w:r>
          </w:p>
        </w:tc>
        <w:tc>
          <w:tcPr>
            <w:tcW w:w="3672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023" w:hRule="atLeast"/>
        </w:trPr>
        <w:tc>
          <w:tcPr>
            <w:tcW w:w="3898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30"/>
                <w:szCs w:val="30"/>
              </w:rPr>
            </w:pPr>
            <w:r>
              <w:rPr>
                <w:rFonts w:cs="MCS Nask S_U normal.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  <w:t xml:space="preserve">    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عرف التلميذ الاختلاف والتشابه بين الحيوان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 يكتشف التلميذ الاختلاف بين الحيوانات المتشابه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 يستنتج التلميذ ان الحيوانات متشابهة ومختلف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 يسمي التلميذ مخلوقات من نوع واحد متشابهة في اللون</w:t>
            </w:r>
            <w:r>
              <w:rPr>
                <w:b/>
                <w:bCs/>
                <w:sz w:val="30"/>
                <w:szCs w:val="30"/>
              </w:rPr>
              <w:t>0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كل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305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وسـائل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وح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رسو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حيوانات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عرض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مخلوق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حولن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ج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عض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تشابه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شك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لك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جد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ختلف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إما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لو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والحج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حياناً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جد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ختلف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شك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نجد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تشابه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       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اشياء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ثلاً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ج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حيوان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ختلف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عض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حصا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هذ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جمل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لك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تشابه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قوائ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شعر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حياناً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ج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هناك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دجاج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ختلف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لو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والذي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عض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وع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حد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كذلك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ازها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لك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جد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ختلف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لو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عضها</w:t>
            </w:r>
          </w:p>
        </w:tc>
        <w:tc>
          <w:tcPr>
            <w:tcW w:w="3672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 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szCs w:val="28"/>
              </w:rPr>
              <w:t>12</w:t>
            </w:r>
            <w:r>
              <w:rPr>
                <w:rFonts w:cs="Arial"/>
                <w:b/>
                <w:b/>
                <w:bCs/>
                <w:szCs w:val="28"/>
              </w:rPr>
              <w:t>،</w:t>
            </w:r>
            <w:r>
              <w:rPr>
                <w:rFonts w:cs="Arial"/>
                <w:b/>
                <w:bCs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 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تمارين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szCs w:val="28"/>
              </w:rPr>
              <w:t>1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24355</wp:posOffset>
                </wp:positionH>
                <wp:positionV relativeFrom="paragraph">
                  <wp:posOffset>53975</wp:posOffset>
                </wp:positionV>
                <wp:extent cx="4203700" cy="2540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6pt;mso-wrap-distance-left:9.05pt;mso-wrap-distance-right:9.05pt;mso-wrap-distance-top:0pt;mso-wrap-distance-bottom:0pt;margin-top:4.25pt;mso-position-vertical-relative:text;margin-left:143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واجب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  </w:t>
                      </w:r>
                      <w:r>
                        <w:rPr>
                          <w:rFonts w:cs="Akhbar MT"/>
                          <w:b/>
                          <w:bCs/>
                          <w:sz w:val="30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43955</wp:posOffset>
                </wp:positionH>
                <wp:positionV relativeFrom="paragraph">
                  <wp:posOffset>57785</wp:posOffset>
                </wp:positionV>
                <wp:extent cx="4203700" cy="250190"/>
                <wp:effectExtent l="0" t="0" r="76200" b="7620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263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5.7pt;mso-wrap-distance-left:9.05pt;mso-wrap-distance-right:9.05pt;mso-wrap-distance-top:0pt;mso-wrap-distance-bottom:0pt;margin-top:4.55pt;mso-position-vertical-relative:text;margin-left:491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لاحظات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1:41:00Z</dcterms:created>
  <dc:creator>user</dc:creator>
  <dc:description/>
  <cp:keywords/>
  <dc:language>en-US</dc:language>
  <cp:lastModifiedBy>pc</cp:lastModifiedBy>
  <cp:lastPrinted>2003-10-10T14:39:00Z</cp:lastPrinted>
  <dcterms:modified xsi:type="dcterms:W3CDTF">2005-12-20T18:58:00Z</dcterms:modified>
  <cp:revision>4</cp:revision>
  <dc:subject/>
  <dc:title/>
</cp:coreProperties>
</file>