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:    /     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>:    /     /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</w:rPr>
                        <w:t>1427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333399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>علوم</w:t>
                      </w:r>
                      <w:r>
                        <w:rPr>
                          <w:rFonts w:cs="Al-Hadith1"/>
                          <w:b/>
                          <w:bCs/>
                          <w:color w:val="333399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</w:rPr>
                              <w:t>تفيدن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sz w:val="32"/>
                          <w:rtl w:val="true"/>
                        </w:rPr>
                        <w:t>: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Cs w:val="28"/>
                          <w:rtl w:val="true"/>
                        </w:rPr>
                        <w:t>الحيوان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Cs w:val="28"/>
                          <w:rtl w:val="true"/>
                        </w:rPr>
                        <w:t>تفيدن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7305"/>
        <w:gridCol w:w="3672"/>
      </w:tblGrid>
      <w:tr>
        <w:trPr/>
        <w:tc>
          <w:tcPr>
            <w:tcW w:w="3898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023" w:hRule="atLeast"/>
        </w:trPr>
        <w:tc>
          <w:tcPr>
            <w:tcW w:w="3898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30"/>
                <w:szCs w:val="30"/>
              </w:rPr>
            </w:pPr>
            <w:r>
              <w:rPr>
                <w:rFonts w:cs="MCS Nask S_U normal.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ن يعرف التلميذ فوائد الحيوان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عدد التلميذ فوائد الحيوان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سمي التلميذ بعض أنواع الغذاء الذي نحصل عليه م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يوان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عتني التلميذ بتربية الحيوانات</w:t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مهيد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أك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أكل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ظه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سا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جب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حلي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صو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بع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,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كتاب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,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عر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عم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نع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يستفي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ذلك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لين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إهتما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رعاي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ستفي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ها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فوائ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ثير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ستفي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حوم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لأك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حم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أغنا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ابقا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دجاج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إب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نستفي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أخذ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لي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لشر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صناع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جب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قشط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غير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ذل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ستفي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ركو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تنق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ى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جما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حمي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بغا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خيو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كذل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حرث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ارض</w:t>
            </w:r>
          </w:p>
        </w:tc>
        <w:tc>
          <w:tcPr>
            <w:tcW w:w="3672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Arial"/>
                <w:b/>
                <w:bCs/>
                <w:szCs w:val="28"/>
              </w:rPr>
              <w:t>1</w:t>
            </w:r>
            <w:r>
              <w:rPr>
                <w:rFonts w:cs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ذكراسماء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حيوانات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نستفيد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لحم؟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Arial"/>
                <w:b/>
                <w:bCs/>
                <w:szCs w:val="28"/>
              </w:rPr>
              <w:t>2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حيوانين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نستفيد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جلودها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0"/>
                <w:szCs w:val="28"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تمارين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كتاب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  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5:28:00Z</dcterms:created>
  <dc:creator>user</dc:creator>
  <dc:description/>
  <cp:keywords/>
  <dc:language>en-US</dc:language>
  <cp:lastModifiedBy>pc</cp:lastModifiedBy>
  <cp:lastPrinted>2003-10-09T17:08:00Z</cp:lastPrinted>
  <dcterms:modified xsi:type="dcterms:W3CDTF">2005-12-20T18:56:00Z</dcterms:modified>
  <cp:revision>4</cp:revision>
  <dc:subject/>
  <dc:title/>
</cp:coreProperties>
</file>