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   /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  <w:rtl w:val="true"/>
                        </w:rPr>
                        <w:t>:    /   /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30"/>
                        </w:rPr>
                        <w:t>1427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علوم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أجسام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</w:rPr>
                              <w:t>تنم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32"/>
                          <w:rtl w:val="true"/>
                        </w:rPr>
                        <w:t>: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أجسامن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Cs w:val="28"/>
                          <w:rtl w:val="true"/>
                        </w:rPr>
                        <w:t>تنم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30"/>
                <w:szCs w:val="30"/>
              </w:rPr>
            </w:pPr>
            <w:r>
              <w:rPr>
                <w:rFonts w:cs="MCS Nask S_U normal.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لاحظ التلميذ سبب نمو اظفاره وشعر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قارن التلميذ طوله مع طول طالب في الصف الساد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وضح التلميذ سبب نمو أجسا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تنتج التلميذ أن أجسامنا تنمو وتكبر</w:t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ند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خ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الص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ادس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ماذ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خو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الص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أن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الص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ثاني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تر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انسا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نمو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ي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طف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غي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نمو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ي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ظاف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تطو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يحتاج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قص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شع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ك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هذ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فل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و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وز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نج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طال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و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طال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طو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وز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لآ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مر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أي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شه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سني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إنس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لك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كب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حتاج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غذ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طال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الصف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نمو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يكب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يز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طول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وزن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قسن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طولك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نجد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شه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و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شهري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قياس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تدوي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أسمائهم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قياس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شه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)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ل تبقى اجسامنا على نفس طولها؟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center" w:pos="1660" w:leader="none"/>
              </w:tabs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-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سبب نمو اجسامنا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تاب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 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7:55:00Z</dcterms:created>
  <dc:creator>user</dc:creator>
  <dc:description/>
  <cp:keywords/>
  <dc:language>en-US</dc:language>
  <cp:lastModifiedBy>pc</cp:lastModifiedBy>
  <cp:lastPrinted>2003-10-09T17:08:00Z</cp:lastPrinted>
  <dcterms:modified xsi:type="dcterms:W3CDTF">2005-12-20T18:55:00Z</dcterms:modified>
  <cp:revision>5</cp:revision>
  <dc:subject/>
  <dc:title/>
</cp:coreProperties>
</file>