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حول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حيوان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حولن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 يعرف التلميذ ان الحيوانات مختلفه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تنو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 يقترح التلميذ تصنيف للحيوانات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لاحظ التلميذ نوع الغطاء لجسم الحيوان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rFonts w:cs="Arabic Transparent"/>
                <w:b/>
                <w:bCs/>
                <w:color w:val="0000FF"/>
                <w:sz w:val="30"/>
                <w:szCs w:val="28"/>
                <w:rtl w:val="true"/>
              </w:rPr>
              <w:t>:</w:t>
            </w:r>
          </w:p>
          <w:p>
            <w:pPr>
              <w:pStyle w:val="Heading3"/>
              <w:ind w:left="124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حيوان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ختلف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FF"/>
                <w:rtl w:val="true"/>
              </w:rPr>
              <w:t>السبوره</w:t>
            </w:r>
          </w:p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Heading5"/>
              <w:ind w:left="124" w:right="0" w:hanging="0"/>
              <w:jc w:val="lef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منا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قش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ماضي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أسئله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تحتاج </w:t>
            </w:r>
            <w:r>
              <w:rPr>
                <w:b/>
                <w:b/>
                <w:bCs/>
                <w:color w:val="0000FF"/>
                <w:rtl w:val="true"/>
              </w:rPr>
              <w:t>المخلوق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الحيه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عض </w:t>
            </w:r>
            <w:r>
              <w:rPr>
                <w:b/>
                <w:b/>
                <w:bCs/>
                <w:color w:val="0000FF"/>
                <w:rtl w:val="true"/>
              </w:rPr>
              <w:t>المخلوق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الحيه ؟</w:t>
            </w:r>
          </w:p>
          <w:p>
            <w:pPr>
              <w:pStyle w:val="TextBodyIndent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عن طريق مناقشة </w:t>
            </w:r>
            <w:r>
              <w:rPr>
                <w:b/>
                <w:b/>
                <w:bCs/>
                <w:color w:val="0000FF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الأشاره الى أ ن المخلوقات الحيه تشمل الحيوانات والنباتات والتركيز على </w:t>
            </w:r>
            <w:r>
              <w:rPr>
                <w:b/>
                <w:b/>
                <w:bCs/>
                <w:color w:val="0000FF"/>
                <w:rtl w:val="true"/>
              </w:rPr>
              <w:t>الحيوان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السؤال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rtl w:val="true"/>
              </w:rPr>
              <w:t>اذك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عض الحيوان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rtl w:val="true"/>
              </w:rPr>
              <w:t>ه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نستطيع ذكر جميع الحيوانات ؟ ولماذا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rtl w:val="true"/>
              </w:rPr>
              <w:t>ه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جميع الحيوانات نوع واحـد ؟</w:t>
            </w:r>
          </w:p>
          <w:p>
            <w:pPr>
              <w:pStyle w:val="TextBodyIndent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ايضا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أ ن الحيوانات </w:t>
            </w:r>
            <w:r>
              <w:rPr>
                <w:b/>
                <w:b/>
                <w:bCs/>
                <w:color w:val="0000FF"/>
                <w:rtl w:val="true"/>
              </w:rPr>
              <w:t>لانستطي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ذكرها جميعا لانها كــثــيــره وأيضا مختلفة الأنواع لذا هي مـتـنـوعـه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TextBodyIndent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صور الحيوانات ومناقشة </w:t>
            </w:r>
            <w:r>
              <w:rPr>
                <w:b/>
                <w:b/>
                <w:bCs/>
                <w:color w:val="0000FF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فيها هل هذه الحيوانات متشابهه ؟ سؤال التلاميذ حول أجسام الحيوانات </w:t>
            </w:r>
            <w:r>
              <w:rPr>
                <w:b/>
                <w:b/>
                <w:bCs/>
                <w:color w:val="0000FF"/>
                <w:rtl w:val="true"/>
              </w:rPr>
              <w:t>ومايغطي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TextBodyIndent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يغطي اجسام هذه الحيوانات ؟  </w:t>
            </w:r>
          </w:p>
          <w:p>
            <w:pPr>
              <w:pStyle w:val="TextBodyIndent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>مافائد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الغطاء لجسم الحيوان ؟</w:t>
            </w:r>
          </w:p>
          <w:p>
            <w:pPr>
              <w:pStyle w:val="TextBodyIndent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تقس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الحيوانات حسب الغطاء </w:t>
            </w:r>
            <w:r>
              <w:rPr>
                <w:b/>
                <w:b/>
                <w:bCs/>
                <w:color w:val="0000FF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اربع مجموعات  </w:t>
            </w:r>
            <w:r>
              <w:rPr>
                <w:b/>
                <w:b/>
                <w:bCs/>
                <w:color w:val="0000FF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484" w:right="0" w:hanging="360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حيوان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يغطي جسمها الشعر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484" w:right="0" w:hanging="360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حيوانات </w:t>
            </w:r>
            <w:r>
              <w:rPr>
                <w:b/>
                <w:b/>
                <w:bCs/>
                <w:color w:val="FF0000"/>
                <w:rtl w:val="true"/>
              </w:rPr>
              <w:t>يغط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جسمها الريش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484" w:right="0" w:hanging="360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حيوان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يغطي جسمها القشور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484" w:right="0" w:hanging="360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حيوان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يغطي جسمها الحراشف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Heading5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قيام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بحل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تد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موجود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TextBodyIndent"/>
              <w:ind w:left="12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التلاميذ في الدرس عن </w:t>
            </w:r>
            <w:r>
              <w:rPr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الأسئله التاليه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عض الحيوانات الموجوده في بيئتك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ستطيع ذكر جميع الحيوانات ؟ ولماذا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حيوانات من نوع واحد ؟على ماذا يدل ذلك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يغطي جسم الحيوانات ؟ اذكر مثال لكل غطاء 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4"/>
        </w:tabs>
        <w:ind w:left="48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2:04:00Z</dcterms:created>
  <dc:creator>user</dc:creator>
  <dc:description/>
  <cp:keywords/>
  <dc:language>en-US</dc:language>
  <cp:lastModifiedBy>pc</cp:lastModifiedBy>
  <cp:lastPrinted>2003-10-10T15:03:00Z</cp:lastPrinted>
  <dcterms:modified xsi:type="dcterms:W3CDTF">2005-12-20T18:57:00Z</dcterms:modified>
  <cp:revision>4</cp:revision>
  <dc:subject/>
  <dc:title/>
</cp:coreProperties>
</file>