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Cs w:val="34"/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/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4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/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4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ترع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صغار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الحيوان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ترع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صغار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عدد التلميذبعض الحيوانات التي تل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وضح التلميذ كيف تعتني الحيوانات بصغا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قارن التلميذبين القطةوالعصفور من حيث العناية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ل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عت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طرق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ختلف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ل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إرضا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تج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خاص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أ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لحو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رض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غاره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تحا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غا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أك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طي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حض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ي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فق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تج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عا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صغار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جمي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حما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صغارها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ص</w:t>
            </w:r>
            <w:r>
              <w:rPr>
                <w:b/>
                <w:bCs/>
                <w:sz w:val="30"/>
                <w:szCs w:val="30"/>
              </w:rPr>
              <w:t>39.3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11:00Z</dcterms:created>
  <dc:creator>user</dc:creator>
  <dc:description/>
  <cp:keywords/>
  <dc:language>en-US</dc:language>
  <cp:lastModifiedBy>pc</cp:lastModifiedBy>
  <cp:lastPrinted>2003-10-16T18:10:00Z</cp:lastPrinted>
  <dcterms:modified xsi:type="dcterms:W3CDTF">2006-09-03T14:49:00Z</dcterms:modified>
  <cp:revision>6</cp:revision>
  <dc:subject/>
  <dc:title/>
</cp:coreProperties>
</file>