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تحر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الحيوان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28"/>
                          <w:rtl w:val="true"/>
                        </w:rPr>
                        <w:t>تتح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تعرف التلميذ على أنواع الحركة عند الحيو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سمي التلميذ الحيوانات وحركة كل حيوا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تنتج التلميذ أجزاء الحركة في الحيوانات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مسا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عصف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لميذ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متنوع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ختل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د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حركات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ي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ط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ناحي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مش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رج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زح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بط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قفز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رج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5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ر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رج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6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سب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زعانف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حرك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تحر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وسيل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حركة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الكتاب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8"/>
                <w:rtl w:val="true"/>
              </w:rPr>
              <w:t>ص</w:t>
            </w:r>
            <w:r>
              <w:rPr>
                <w:b/>
                <w:bCs/>
                <w:sz w:val="30"/>
                <w:szCs w:val="30"/>
              </w:rPr>
              <w:t>37.36.3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03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5:00Z</dcterms:modified>
  <cp:revision>4</cp:revision>
  <dc:subject/>
  <dc:title/>
</cp:coreProperties>
</file>