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ـــلـــــــــــــــــــ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ـــلـــــــــــــــــــ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يوانات تعيش في بيئات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حيوانات تعيش في بيئات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دد التلميذ انواع البيئات المختلفةالتي تعيش فيها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ذكر التلميذ حيوانات تعيش في الماء واخرى تعيش على اليابس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ميز التلميذ بين الحيوانات الداجنة والحيوانات المفترس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بعض الحيوانات الصحراو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تنتج التلميذ البيئة التي تعيش فيها الغزلان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ت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ط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يئ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غ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مثل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سماك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ذ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سمي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ايئ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نم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ب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سم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بل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و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نوا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0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رو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فه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صقور…………………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حراو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ئةأعدا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ران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غزل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إب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فئران…………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إذاً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إم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يابسة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8"/>
                <w:rtl w:val="true"/>
              </w:rPr>
              <w:t>/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بيئ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الية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الاس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ذئب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ثعالب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أسماك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نس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جم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قرود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30"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18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7:00Z</dcterms:modified>
  <cp:revision>4</cp:revision>
  <dc:subject/>
  <dc:title/>
</cp:coreProperties>
</file>