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4378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i/>
                                <w:i/>
                                <w:embos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دا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embos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i/>
                                <w:i/>
                                <w:embos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ذ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embos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i/>
                                <w:i/>
                                <w:embos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ي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i/>
                          <w:i/>
                          <w:embos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ادا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embos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i/>
                          <w:i/>
                          <w:embos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غذ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embos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i/>
                          <w:i/>
                          <w:embos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لي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–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ناقش التلاميذ في  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مورمنها </w:t>
            </w:r>
            <w:r>
              <w:rPr>
                <w:b/>
                <w:bCs/>
                <w:sz w:val="30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رض النباتات للحشر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 ـ سبب غسل اليدين با لم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ب الرئيسي للامراض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عام المطهي خارج المنزل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ذكر التلاميذ بعض اداب الطعام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ابق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بورة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+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ابو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التلاميذ في الصور الموجوده في الكتاب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b/>
                <w:b/>
                <w:bCs/>
                <w:rtl w:val="true"/>
              </w:rPr>
              <w:t xml:space="preserve"> يفعل الولد في الصوره الأولى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b/>
                <w:b/>
                <w:bCs/>
                <w:rtl w:val="true"/>
              </w:rPr>
              <w:t xml:space="preserve"> يجب أ ن نفعل قيل أكل الفواكه والخضروات؟ولماذا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ضاح</w:t>
            </w:r>
            <w:r>
              <w:rPr>
                <w:b/>
                <w:b/>
                <w:bCs/>
                <w:rtl w:val="true"/>
              </w:rPr>
              <w:t xml:space="preserve"> أنه يجب غسل الفواكه والخضروات لأنها ترش في </w:t>
            </w:r>
            <w:r>
              <w:rPr>
                <w:b/>
                <w:b/>
                <w:bCs/>
                <w:rtl w:val="true"/>
              </w:rPr>
              <w:t>المزارع</w:t>
            </w:r>
            <w:r>
              <w:rPr>
                <w:b/>
                <w:b/>
                <w:bCs/>
                <w:rtl w:val="true"/>
              </w:rPr>
              <w:t xml:space="preserve"> بالمبيدات الحشريه وهي 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مواد سامه تستخدم لقتل الحشرات التي تبيد المحاصيل </w:t>
            </w:r>
            <w:r>
              <w:rPr>
                <w:b/>
                <w:b/>
                <w:bCs/>
                <w:rtl w:val="true"/>
              </w:rPr>
              <w:t>الزراع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b/>
                <w:b/>
                <w:bCs/>
                <w:rtl w:val="true"/>
              </w:rPr>
              <w:t xml:space="preserve"> نفعل قبل الأكل ؟ ولماذا ؟ 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شاره</w:t>
            </w:r>
            <w:r>
              <w:rPr>
                <w:b/>
                <w:b/>
                <w:bCs/>
                <w:rtl w:val="true"/>
              </w:rPr>
              <w:t xml:space="preserve"> الى أ ن أيدينا تتعرض للأوساخ منى اللعب ومن </w:t>
            </w:r>
            <w:r>
              <w:rPr>
                <w:b/>
                <w:b/>
                <w:bCs/>
                <w:rtl w:val="true"/>
              </w:rPr>
              <w:t>دخولنا</w:t>
            </w:r>
            <w:r>
              <w:rPr>
                <w:b/>
                <w:b/>
                <w:bCs/>
                <w:rtl w:val="true"/>
              </w:rPr>
              <w:t xml:space="preserve"> الى الحمام 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ضاح</w:t>
            </w:r>
            <w:r>
              <w:rPr>
                <w:b/>
                <w:b/>
                <w:bCs/>
                <w:rtl w:val="true"/>
              </w:rPr>
              <w:t xml:space="preserve"> أ ن بعض الجراثيم هي المسببه للأمراض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أين نحصل على الطعام ؟ ولماذا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نأكل من الباعه المتجولين ؟ ولماذا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هي</w:t>
            </w:r>
            <w:r>
              <w:rPr>
                <w:b/>
                <w:b/>
                <w:bCs/>
                <w:rtl w:val="true"/>
              </w:rPr>
              <w:t xml:space="preserve"> أداب الطعام ؟ 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قيام</w:t>
            </w:r>
            <w:r>
              <w:rPr>
                <w:b/>
                <w:b/>
                <w:bCs/>
                <w:rtl w:val="true"/>
              </w:rPr>
              <w:t xml:space="preserve"> بحل النشاط الموجود في الكتاب  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نأكل الفاكهة الابعد غسل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ــــــــــاذا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زارع يرش الاشجار بمبيد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شـــــــرات لمــــــاذا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نأكل الابعد غسل اليد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ماء والصابون لماذا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يهما افضل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عام المطه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 المنزل ام في المطع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40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9:00:00Z</dcterms:modified>
  <cp:revision>4</cp:revision>
  <dc:subject/>
  <dc:title/>
</cp:coreProperties>
</file>