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434830</wp:posOffset>
                </wp:positionH>
                <wp:positionV relativeFrom="paragraph">
                  <wp:posOffset>114300</wp:posOffset>
                </wp:positionV>
                <wp:extent cx="1142365" cy="445643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456440"/>
                          <a:chOff x="0" y="0"/>
                          <a:chExt cx="1142280" cy="445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ن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مد عل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00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ثام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ل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قا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236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س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غاز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كاو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408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خضر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مران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6544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سي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زهران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2.9pt;margin-top:9pt;width:89.95pt;height:350.9pt" coordorigin="14858,180" coordsize="1799,7018">
                <v:roundrect id="shape_0" fillcolor="white" stroked="t" o:allowincell="f" style="position:absolute;left:14858;top:180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ن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و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مد عل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1583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ثام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ل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قا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2987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س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غاز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كاو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4391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خضر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مرا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5795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سين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زهرا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91630</wp:posOffset>
                </wp:positionH>
                <wp:positionV relativeFrom="paragraph">
                  <wp:posOffset>114300</wp:posOffset>
                </wp:positionV>
                <wp:extent cx="2285365" cy="445643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456440"/>
                          <a:chOff x="0" y="0"/>
                          <a:chExt cx="2285280" cy="44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خال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غامد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خلي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براهي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باد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نما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فتا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سني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خال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خي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الك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ند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دبوا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رك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طار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سمي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علي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م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خال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مبار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قثام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9pt;margin-top:9pt;width:179.95pt;height:350.9pt" coordorigin="10538,180" coordsize="3599,7018">
                <v:group id="shape_0" style="position:absolute;left:10538;top:180;width:1799;height:7018">
                  <v:roundrect id="shape_0" fillcolor="white" stroked="t" o:allowincell="f" style="position:absolute;left:105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خال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غامد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خلي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براهي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باد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نما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فتا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سني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خال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خي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الك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12338;top:180;width:1799;height:7018">
                  <v:roundrect id="shape_0" fillcolor="white" stroked="t" o:allowincell="f" style="position:absolute;left:123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ند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دبوا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رك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طارق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سمي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علي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م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خال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مبارك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قثام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2330</wp:posOffset>
                </wp:positionH>
                <wp:positionV relativeFrom="paragraph">
                  <wp:posOffset>137160</wp:posOffset>
                </wp:positionV>
                <wp:extent cx="2286000" cy="5349240"/>
                <wp:effectExtent l="5080" t="57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349240"/>
                          <a:chOff x="0" y="0"/>
                          <a:chExt cx="2286000" cy="534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براه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رزو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بجال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سا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شايب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لا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دن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سليم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سي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براهيم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قاب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غمو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حمد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وز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زيد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445788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في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مر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10.8pt;width:180pt;height:421.2pt" coordorigin="1358,216" coordsize="3600,8424">
                <v:roundrect id="shape_0" fillcolor="white" stroked="t" o:allowincell="f" style="position:absolute;left:1358;top:21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براه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رزو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بجال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3158;top:216;width:1799;height:7018">
                  <v:roundrect id="shape_0" fillcolor="white" stroked="t" o:allowincell="f" style="position:absolute;left:315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سا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شاي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لا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دن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سليم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سي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براهيم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قاب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غمو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حمد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وز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زيد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white" stroked="t" o:allowincell="f" style="position:absolute;left:3158;top:723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في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م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48230</wp:posOffset>
                </wp:positionH>
                <wp:positionV relativeFrom="paragraph">
                  <wp:posOffset>9029700</wp:posOffset>
                </wp:positionV>
                <wp:extent cx="1143000" cy="891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9pt;margin-top:711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1230</wp:posOffset>
                </wp:positionH>
                <wp:positionV relativeFrom="paragraph">
                  <wp:posOffset>137160</wp:posOffset>
                </wp:positionV>
                <wp:extent cx="2285365" cy="445643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456440"/>
                          <a:chOff x="0" y="0"/>
                          <a:chExt cx="2285280" cy="44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خال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بار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محمد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بارك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نصو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ز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جود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ند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عزي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صليم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ات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هاد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خديد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د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رك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مز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غي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ام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و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جاب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م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جيم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يا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هاد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صائ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10.8pt;width:179.95pt;height:350.9pt" coordorigin="5498,216" coordsize="3599,7018">
                <v:group id="shape_0" style="position:absolute;left:5498;top:216;width:1799;height:7018">
                  <v:roundrect id="shape_0" fillcolor="white" stroked="t" o:allowincell="f" style="position:absolute;left:549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خال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بارك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محمد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بارك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نصو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ز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جود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ند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عزيز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صليم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49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ات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هاد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خديد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7298;top:216;width:1799;height:7018">
                  <v:roundrect id="shape_0" fillcolor="white" stroked="t" o:allowincell="f" style="position:absolute;left:729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د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رك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حمز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غي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ام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و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جاب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م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جيم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9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يا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هاد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صائ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91230</wp:posOffset>
                </wp:positionH>
                <wp:positionV relativeFrom="paragraph">
                  <wp:posOffset>4594860</wp:posOffset>
                </wp:positionV>
                <wp:extent cx="1143000" cy="891540"/>
                <wp:effectExtent l="0" t="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74.9pt;margin-top:361.8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4230</wp:posOffset>
                </wp:positionH>
                <wp:positionV relativeFrom="paragraph">
                  <wp:posOffset>4594860</wp:posOffset>
                </wp:positionV>
                <wp:extent cx="1143000" cy="891540"/>
                <wp:effectExtent l="0" t="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4.9pt;margin-top:361.8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5600700</wp:posOffset>
                </wp:positionV>
                <wp:extent cx="5372100" cy="1143000"/>
                <wp:effectExtent l="8255" t="5080" r="85090" b="83185"/>
                <wp:wrapNone/>
                <wp:docPr id="8" name="PubBann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اء ومقاعد طلاب الصف : 2/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Banner" path="m18785,4525c18684,3891,18494,3359,18152,2776c17708,2243,17125,1749,16453,1318c15667,925,14792,583,13816,342c12840,152,11826,0,10800,0c9735,0,8708,152,7732,342c6807,583,5932,925,5159,1318c4474,1749,3891,2243,3409,2776c3118,3359,2864,3891,2826,4525l2826,6084l0,9152l684,13728l0,21600l2826,18684l2826,17074c2864,16491,3118,15908,3409,15325c3891,14792,4474,14311,5159,13867c5932,13474,6807,13145,7732,12891c8708,12701,9735,12600,10800,12549c11826,12600,12840,12701,13816,12891c14792,13145,15667,13474,16453,13867c17125,14311,17708,14792,18152,15325c18494,15908,18684,16491,18785,17074l18785,18684l21600,21600l20928,13728l21600,9152l18785,6084l18785,4525xe" fillcolor="white" stroked="t" o:allowincell="f" style="position:absolute;margin-left:274.9pt;margin-top:441pt;width:422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اء ومقاعد طلاب الصف : 2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638030</wp:posOffset>
                </wp:positionH>
                <wp:positionV relativeFrom="paragraph">
                  <wp:posOffset>5486400</wp:posOffset>
                </wp:positionV>
                <wp:extent cx="1143000" cy="914400"/>
                <wp:effectExtent l="5080" t="17145" r="5715" b="153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67000 w 6480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ب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58.9pt;margin-top:432pt;width:89.95pt;height:71.95pt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ب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48030</wp:posOffset>
                </wp:positionH>
                <wp:positionV relativeFrom="paragraph">
                  <wp:posOffset>6400800</wp:posOffset>
                </wp:positionV>
                <wp:extent cx="2514600" cy="342900"/>
                <wp:effectExtent l="5080" t="5080" r="8191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عداد وتنفيذ : علي عبيد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9pt;margin-top:504pt;width:19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عداد وتنفيذ : علي عبيد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4:00Z</dcterms:created>
  <dc:creator>علي</dc:creator>
  <dc:description/>
  <cp:keywords/>
  <dc:language>en-US</dc:language>
  <cp:lastModifiedBy>علي</cp:lastModifiedBy>
  <cp:lastPrinted>2006-11-03T15:09:00Z</cp:lastPrinted>
  <dcterms:modified xsi:type="dcterms:W3CDTF">2007-03-14T19:56:00Z</dcterms:modified>
  <cp:revision>3</cp:revision>
  <dc:subject/>
  <dc:title/>
</cp:coreProperties>
</file>