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94"/>
          <w:sz w:val="20"/>
          <w:lang w:val="en-US" w:eastAsia="en-US"/>
        </w:rPr>
      </w:pPr>
      <w:r>
        <w:rPr>
          <w:color w:val="000094"/>
          <w:sz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5610</wp:posOffset>
            </wp:positionH>
            <wp:positionV relativeFrom="paragraph">
              <wp:posOffset>635</wp:posOffset>
            </wp:positionV>
            <wp:extent cx="1828800" cy="342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94"/>
          <w:sz w:val="20"/>
          <w:lang w:val="ar-SA" w:eastAsia="en-US"/>
        </w:rPr>
      </w:pPr>
      <w:r>
        <w:rPr>
          <w:color w:val="000094"/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5610</wp:posOffset>
            </wp:positionH>
            <wp:positionV relativeFrom="paragraph">
              <wp:posOffset>219075</wp:posOffset>
            </wp:positionV>
            <wp:extent cx="3797300" cy="290766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45910</wp:posOffset>
                </wp:positionH>
                <wp:positionV relativeFrom="paragraph">
                  <wp:posOffset>8930640</wp:posOffset>
                </wp:positionV>
                <wp:extent cx="1371600" cy="292100"/>
                <wp:effectExtent l="0" t="0" r="0" b="1085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91960"/>
                          <a:chOff x="0" y="0"/>
                          <a:chExt cx="1371600" cy="29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1009800" y="0"/>
                            <a:ext cx="3618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0159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ع . ع . العتيب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3pt;margin-top:703.2pt;width:108pt;height:23pt" coordorigin="10466,14064" coordsize="2160,4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56;top:14064;width:569;height:45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466;top:14064;width:1599;height:4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ع . ع . العتيب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4.8pt;margin-top:246.2pt;width:438.45pt;height:141.95pt;mso-wrap-style:none;v-text-anchor:middle;mso-position-horizontal-relative:page" type="_x0000_t136">
            <v:path textpathok="t"/>
            <v:textpath on="t" fitshape="t" string="كراس تحضير الدروس" style="font-family:&quot;Arial Black&quot;;font-size:7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264660</wp:posOffset>
            </wp:positionH>
            <wp:positionV relativeFrom="paragraph">
              <wp:posOffset>319405</wp:posOffset>
            </wp:positionV>
            <wp:extent cx="1250950" cy="15309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86050</wp:posOffset>
                </wp:positionH>
                <wp:positionV relativeFrom="paragraph">
                  <wp:posOffset>5628640</wp:posOffset>
                </wp:positionV>
                <wp:extent cx="4241800" cy="2743200"/>
                <wp:effectExtent l="0" t="0" r="0" b="1498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880" cy="2743200"/>
                          <a:chOff x="0" y="0"/>
                          <a:chExt cx="4241880" cy="2743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24188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971640"/>
                            <a:ext cx="33148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first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سم / علي بن عبيد العتيب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first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درسة / متوسطة عبد الملك بن مرو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first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ادة / رياضيا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5pt;margin-top:443.2pt;width:334pt;height:216pt" coordorigin="4230,8864" coordsize="6680,4320">
                <v:shape id="shape_0" stroked="f" o:allowincell="f" style="position:absolute;left:4230;top:8864;width:6679;height:431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949;top:10394;width:5219;height:2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first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سم / علي بن عبيد العتيبي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first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درسة / متوسطة عبد الملك بن مروا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first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ادة / رياضيات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23:00Z</dcterms:created>
  <dc:creator>الاستاذ/ علي العتيبي</dc:creator>
  <dc:description/>
  <cp:keywords/>
  <dc:language>en-US</dc:language>
  <cp:lastModifiedBy>ع . ع . العتيبي</cp:lastModifiedBy>
  <cp:lastPrinted>2007-02-17T01:40:00Z</cp:lastPrinted>
  <dcterms:modified xsi:type="dcterms:W3CDTF">2007-08-28T22:01:00Z</dcterms:modified>
  <cp:revision>4</cp:revision>
  <dc:subject/>
  <dc:title/>
</cp:coreProperties>
</file>