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cs="Simple Indust Shaded"/>
          <w:sz w:val="60"/>
          <w:szCs w:val="62"/>
        </w:rPr>
      </w:pPr>
      <w:r>
        <w:rPr>
          <w:rFonts w:cs="Simple Indust Shaded"/>
          <w:sz w:val="60"/>
          <w:szCs w:val="62"/>
          <w:rtl w:val="true"/>
        </w:rPr>
      </w:r>
    </w:p>
    <w:p>
      <w:pPr>
        <w:pStyle w:val="TextBody"/>
        <w:spacing w:lineRule="auto" w:line="240"/>
        <w:jc w:val="center"/>
        <w:rPr>
          <w:rFonts w:cs="Simple Indust Shaded"/>
          <w:sz w:val="60"/>
          <w:szCs w:val="62"/>
        </w:rPr>
      </w:pPr>
      <w:r>
        <w:rPr>
          <w:rFonts w:cs="Simple Indust Shaded"/>
          <w:sz w:val="60"/>
          <w:sz w:val="60"/>
          <w:szCs w:val="62"/>
          <w:rtl w:val="true"/>
        </w:rPr>
        <w:t>جدول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Simple Indust Shaded"/>
          <w:sz w:val="60"/>
          <w:sz w:val="60"/>
          <w:szCs w:val="62"/>
          <w:rtl w:val="true"/>
        </w:rPr>
        <w:t>الحصص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Simple Indust Shaded"/>
          <w:sz w:val="60"/>
          <w:sz w:val="60"/>
          <w:szCs w:val="62"/>
          <w:rtl w:val="true"/>
        </w:rPr>
        <w:t>الأسبوعي</w:t>
      </w:r>
    </w:p>
    <w:p>
      <w:pPr>
        <w:pStyle w:val="TextBody"/>
        <w:spacing w:lineRule="auto" w:line="240"/>
        <w:jc w:val="center"/>
        <w:rPr>
          <w:rFonts w:cs="Times New Roman"/>
          <w:sz w:val="60"/>
          <w:szCs w:val="62"/>
        </w:rPr>
      </w:pPr>
      <w:r>
        <w:rPr>
          <w:rFonts w:cs="Times New Roman"/>
          <w:sz w:val="60"/>
          <w:szCs w:val="6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4910</wp:posOffset>
                </wp:positionH>
                <wp:positionV relativeFrom="paragraph">
                  <wp:posOffset>1184275</wp:posOffset>
                </wp:positionV>
                <wp:extent cx="4914900" cy="17240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24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ام الأسب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صص الدراس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ى</w:t>
                              <w:t>الثانية</w:t>
                              <w:t>الثالثة</w:t>
                              <w:t>الرابعة</w:t>
                              <w:t>الخامسة</w:t>
                              <w:t>السادسة</w:t>
                              <w:t>السابع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ح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ثن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لاث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ربع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69696" stroked="t" o:allowincell="f" style="position:absolute;margin-left:193.3pt;margin-top:93.25pt;width:386.95pt;height:135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يام الأسب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صص الدراس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ى</w:t>
                        <w:t>الثانية</w:t>
                        <w:t>الثالثة</w:t>
                        <w:t>الرابعة</w:t>
                        <w:t>الخامسة</w:t>
                        <w:t>السادسة</w:t>
                        <w:t>السابع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ت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ح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ثن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لاث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ربع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67610</wp:posOffset>
                </wp:positionH>
                <wp:positionV relativeFrom="paragraph">
                  <wp:posOffset>4157980</wp:posOffset>
                </wp:positionV>
                <wp:extent cx="4914900" cy="1722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22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ام الأسب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صص الدراس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ى</w:t>
                              <w:t>الثانية</w:t>
                              <w:t>الثالثة</w:t>
                              <w:t>الرابعة</w:t>
                              <w:t>الخامسة</w:t>
                              <w:t>السادسة</w:t>
                              <w:t>السابع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ح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ثن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لاث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ربع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94.3pt;margin-top:327.4pt;width:386.95pt;height:135.5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يام الأسب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صص الدراس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ى</w:t>
                        <w:t>الثانية</w:t>
                        <w:t>الثالثة</w:t>
                        <w:t>الرابعة</w:t>
                        <w:t>الخامسة</w:t>
                        <w:t>السادسة</w:t>
                        <w:t>السابع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ت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ح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ثن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لاث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ربع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74410</wp:posOffset>
                </wp:positionH>
                <wp:positionV relativeFrom="paragraph">
                  <wp:posOffset>6781800</wp:posOffset>
                </wp:positionV>
                <wp:extent cx="1371600" cy="4572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78.3pt;margin-top:534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60"/>
          <w:szCs w:val="62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MCS QUDS  UNDER"/>
      <w:b/>
      <w:bCs/>
      <w:sz w:val="52"/>
      <w:szCs w:val="52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9:04:00Z</dcterms:created>
  <dc:creator>الاستاذ/ علي العتيبي</dc:creator>
  <dc:description/>
  <cp:keywords/>
  <dc:language>en-US</dc:language>
  <cp:lastModifiedBy>ع . ع . العتيبي</cp:lastModifiedBy>
  <cp:lastPrinted>2003-02-19T01:15:00Z</cp:lastPrinted>
  <dcterms:modified xsi:type="dcterms:W3CDTF">2007-08-28T22:11:00Z</dcterms:modified>
  <cp:revision>7</cp:revision>
  <dc:subject/>
  <dc:title>جدوال الحصص الأسبوعي للعام الدراسي : 1422 / 1423 هـ</dc:title>
</cp:coreProperties>
</file>