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434830</wp:posOffset>
                </wp:positionH>
                <wp:positionV relativeFrom="paragraph">
                  <wp:posOffset>114300</wp:posOffset>
                </wp:positionV>
                <wp:extent cx="1142365" cy="4456430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456440"/>
                          <a:chOff x="0" y="0"/>
                          <a:chExt cx="1142280" cy="4456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2280" cy="89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عبدالل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ام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غامد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91000"/>
                            <a:ext cx="1142280" cy="89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عدن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عل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زهران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82360"/>
                            <a:ext cx="1142280" cy="89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عل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عبدالل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قرن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74080"/>
                            <a:ext cx="1142280" cy="89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عبدالل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حم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قرن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65440"/>
                            <a:ext cx="1142280" cy="89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عبدالل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سيف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قبور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2.9pt;margin-top:9pt;width:89.95pt;height:350.9pt" coordorigin="14858,180" coordsize="1799,7018">
                <v:roundrect id="shape_0" fillcolor="white" stroked="t" o:allowincell="f" style="position:absolute;left:14858;top:180;width:1798;height:1402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عبدالله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ام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غامد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4858;top:1583;width:1798;height:1402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عدنا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عل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زهران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4858;top:2987;width:1798;height:1402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عل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عبدالله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قرن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4858;top:4391;width:1798;height:1402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عبدالله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حم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قرن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4858;top:5795;width:1798;height:1402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عبدالله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سيف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قبور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691630</wp:posOffset>
                </wp:positionH>
                <wp:positionV relativeFrom="paragraph">
                  <wp:posOffset>114300</wp:posOffset>
                </wp:positionV>
                <wp:extent cx="2285365" cy="4456430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4456440"/>
                          <a:chOff x="0" y="0"/>
                          <a:chExt cx="2285280" cy="445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2280" cy="445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مر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حم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زهران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9100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فيصل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نوار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دعد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8236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حم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ل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غامد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7408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بدالله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سين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دوسر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56544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دنان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حم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اعبيد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43000" y="0"/>
                            <a:ext cx="1142280" cy="445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شباب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حم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شهر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9100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نا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قبول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قرش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8236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مار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بدالرحمن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مطرف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7408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بدالله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مر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رواص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56544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فارس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فواز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مالك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6.9pt;margin-top:9pt;width:179.95pt;height:350.9pt" coordorigin="10538,180" coordsize="3599,7018">
                <v:group id="shape_0" style="position:absolute;left:10538;top:180;width:1799;height:7018">
                  <v:roundrect id="shape_0" fillcolor="white" stroked="t" o:allowincell="f" style="position:absolute;left:10538;top:180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مر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حم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زهران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0538;top:1583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فيصل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نوار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دعد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0538;top:2987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حم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ل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غامد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0538;top:4391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بدالله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سين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دوسر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0538;top:5795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دنان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حم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اعبيد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  <v:group id="shape_0" style="position:absolute;left:12338;top:180;width:1799;height:7018">
                  <v:roundrect id="shape_0" fillcolor="white" stroked="t" o:allowincell="f" style="position:absolute;left:12338;top:180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شباب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حم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شهر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2338;top:1583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نا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قبول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قرش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2338;top:2987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مار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بدالرحمن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مطرف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2338;top:4391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بدالله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مر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روا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2338;top:5795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فارس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فواز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مالك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62330</wp:posOffset>
                </wp:positionH>
                <wp:positionV relativeFrom="paragraph">
                  <wp:posOffset>137160</wp:posOffset>
                </wp:positionV>
                <wp:extent cx="2286000" cy="5349240"/>
                <wp:effectExtent l="5080" t="571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5349240"/>
                          <a:chOff x="0" y="0"/>
                          <a:chExt cx="2286000" cy="534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89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عبدالعزيز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طلق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شري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3000" y="0"/>
                            <a:ext cx="1142280" cy="445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بدالهاد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ليو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كعب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9100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بدالله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صالح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وذينان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8236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لاءالدين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بدالله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سير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7408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بدالله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داو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سند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56544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بدالناصر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براهيم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بنا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4457880"/>
                            <a:ext cx="1143000" cy="89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عما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سفر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هذل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9pt;margin-top:10.8pt;width:180pt;height:421.2pt" coordorigin="1358,216" coordsize="3600,8424">
                <v:roundrect id="shape_0" fillcolor="white" stroked="t" o:allowincell="f" style="position:absolute;left:1358;top:216;width:1799;height:140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عبدالعزيز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طلق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شري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group id="shape_0" style="position:absolute;left:3158;top:216;width:1799;height:7018">
                  <v:roundrect id="shape_0" fillcolor="white" stroked="t" o:allowincell="f" style="position:absolute;left:3158;top:216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بدالهاد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ليو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كعب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3158;top:1619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بدالله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صالح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وذينان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3158;top:3023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لاءالدين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بدالله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سير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3158;top:4427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بدالله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داو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سند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3158;top:5831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بدالناصر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براهيم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بنا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  <v:roundrect id="shape_0" fillcolor="white" stroked="t" o:allowincell="f" style="position:absolute;left:3158;top:7236;width:1799;height:140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عما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سفرا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هذل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348230</wp:posOffset>
                </wp:positionH>
                <wp:positionV relativeFrom="paragraph">
                  <wp:posOffset>9029700</wp:posOffset>
                </wp:positionV>
                <wp:extent cx="1143000" cy="891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91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عبدالل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طارق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فقي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9pt;margin-top:711pt;width:89.95pt;height:70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عبدالل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طارق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فقي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491230</wp:posOffset>
                </wp:positionH>
                <wp:positionV relativeFrom="paragraph">
                  <wp:posOffset>137160</wp:posOffset>
                </wp:positionV>
                <wp:extent cx="2285365" cy="4456430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4456440"/>
                          <a:chOff x="0" y="0"/>
                          <a:chExt cx="2285280" cy="445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2280" cy="445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بدالمجي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صلاح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ذبيان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9100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غانم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سمران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صمان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8236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حم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زاي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ثقف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7408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فيصل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فه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حصين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56544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فراس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فواز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مالك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43000" y="0"/>
                            <a:ext cx="1142280" cy="445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بدالمحسن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ليو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كعب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9100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بدالرحمن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سالم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كيش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8236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فارس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سلمان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هذل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7408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بدالعزيز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صالح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جعيد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56544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يسى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سفران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هذل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9pt;margin-top:10.8pt;width:179.95pt;height:350.9pt" coordorigin="5498,216" coordsize="3599,7018">
                <v:group id="shape_0" style="position:absolute;left:5498;top:216;width:1799;height:7018">
                  <v:roundrect id="shape_0" fillcolor="white" stroked="t" o:allowincell="f" style="position:absolute;left:5498;top:216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بدالمجي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صلاح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ذبيان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498;top:1619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غانم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سمران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صمان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498;top:3023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حم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زاي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ثقف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498;top:4427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فيصل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فه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حصين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498;top:5831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فراس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فواز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مالك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  <v:group id="shape_0" style="position:absolute;left:7298;top:216;width:1799;height:7018">
                  <v:roundrect id="shape_0" fillcolor="white" stroked="t" o:allowincell="f" style="position:absolute;left:7298;top:216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بدالمحسن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ليو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كعب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7298;top:1619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بدالرحمن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سالم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كيش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7298;top:3023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فارس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سلمان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هذل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7298;top:4427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بدالعزيز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صالح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جعيد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7298;top:5831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يسى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سفران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هذل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491230</wp:posOffset>
                </wp:positionH>
                <wp:positionV relativeFrom="paragraph">
                  <wp:posOffset>4594860</wp:posOffset>
                </wp:positionV>
                <wp:extent cx="1143000" cy="8915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91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عبدالل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طارق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فقي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4.9pt;margin-top:361.8pt;width:89.95pt;height:70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عبدالل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طارق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فقي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634230</wp:posOffset>
                </wp:positionH>
                <wp:positionV relativeFrom="paragraph">
                  <wp:posOffset>4594860</wp:posOffset>
                </wp:positionV>
                <wp:extent cx="1143000" cy="891540"/>
                <wp:effectExtent l="0" t="0" r="127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91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عبدالل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طارق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فقي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4.9pt;margin-top:361.8pt;width:89.95pt;height:70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FFFF"/>
                          <w:lang w:val="en-US" w:bidi="ar-SA"/>
                        </w:rPr>
                        <w:t>عبدالل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FFFF"/>
                          <w:lang w:val="en-US" w:bidi="ar-SA"/>
                        </w:rPr>
                        <w:t>طارق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FFFF"/>
                          <w:lang w:val="en-US" w:bidi="ar-SA"/>
                        </w:rPr>
                        <w:t>فقيه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491230</wp:posOffset>
                </wp:positionH>
                <wp:positionV relativeFrom="paragraph">
                  <wp:posOffset>5600700</wp:posOffset>
                </wp:positionV>
                <wp:extent cx="5372100" cy="1143000"/>
                <wp:effectExtent l="8255" t="5080" r="85090" b="83185"/>
                <wp:wrapNone/>
                <wp:docPr id="8" name="PubBanner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14300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سماء ومقاعد طلاب الصف : 2/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ubBanner" path="m18785,4525c18684,3891,18494,3359,18152,2776c17708,2243,17125,1749,16453,1318c15667,925,14792,583,13816,342c12840,152,11826,0,10800,0c9735,0,8708,152,7732,342c6807,583,5932,925,5159,1318c4474,1749,3891,2243,3409,2776c3118,3359,2864,3891,2826,4525l2826,6084l0,9152l684,13728l0,21600l2826,18684l2826,17074c2864,16491,3118,15908,3409,15325c3891,14792,4474,14311,5159,13867c5932,13474,6807,13145,7732,12891c8708,12701,9735,12600,10800,12549c11826,12600,12840,12701,13816,12891c14792,13145,15667,13474,16453,13867c17125,14311,17708,14792,18152,15325c18494,15908,18684,16491,18785,17074l18785,18684l21600,21600l20928,13728l21600,9152l18785,6084l18785,4525xe" fillcolor="white" stroked="t" o:allowincell="f" style="position:absolute;margin-left:274.9pt;margin-top:441pt;width:422.95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سماء ومقاعد طلاب الصف : 2/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638030</wp:posOffset>
                </wp:positionH>
                <wp:positionV relativeFrom="paragraph">
                  <wp:posOffset>5486400</wp:posOffset>
                </wp:positionV>
                <wp:extent cx="1143000" cy="914400"/>
                <wp:effectExtent l="5080" t="17145" r="5715" b="1536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custGeom>
                          <a:avLst/>
                          <a:gdLst>
                            <a:gd name="textAreaLeft" fmla="*/ 101160 w 648000"/>
                            <a:gd name="textAreaRight" fmla="*/ 567000 w 648000"/>
                            <a:gd name="textAreaTop" fmla="*/ 129600 h 518400"/>
                            <a:gd name="textAreaBottom" fmla="*/ 388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با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758.9pt;margin-top:432pt;width:89.95pt;height:71.95pt;mso-wrap-style:square;v-text-anchor:top;mso-position-horizontal-relative:page" type="_x0000_t9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با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48030</wp:posOffset>
                </wp:positionH>
                <wp:positionV relativeFrom="paragraph">
                  <wp:posOffset>6400800</wp:posOffset>
                </wp:positionV>
                <wp:extent cx="2514600" cy="342900"/>
                <wp:effectExtent l="5080" t="5080" r="81915" b="819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إعداد وتنفيذ : علي عبيد العتيب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.9pt;margin-top:504pt;width:197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إعداد وتنفيذ : علي عبيد العتيب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tl w:val="true"/>
        </w:rPr>
        <w:tab/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0:45:00Z</dcterms:created>
  <dc:creator>علي</dc:creator>
  <dc:description/>
  <cp:keywords/>
  <dc:language>en-US</dc:language>
  <cp:lastModifiedBy>علي</cp:lastModifiedBy>
  <cp:lastPrinted>2006-11-07T08:16:00Z</cp:lastPrinted>
  <dcterms:modified xsi:type="dcterms:W3CDTF">2007-03-14T19:57:00Z</dcterms:modified>
  <cp:revision>6</cp:revision>
  <dc:subject/>
  <dc:title/>
</cp:coreProperties>
</file>