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434830</wp:posOffset>
                </wp:positionH>
                <wp:positionV relativeFrom="paragraph">
                  <wp:posOffset>114300</wp:posOffset>
                </wp:positionV>
                <wp:extent cx="1142365" cy="445643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456440"/>
                          <a:chOff x="0" y="0"/>
                          <a:chExt cx="1142280" cy="445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ائ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ع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بقم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100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ل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بوالنج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8236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شع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ل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تيب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408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ح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نع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جم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65440"/>
                            <a:ext cx="1142280" cy="89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عاذ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ؤ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زقزو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2.9pt;margin-top:9pt;width:89.95pt;height:350.9pt" coordorigin="14858,180" coordsize="1799,7018">
                <v:roundrect id="shape_0" fillcolor="white" stroked="t" o:allowincell="f" style="position:absolute;left:14858;top:180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ائ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ع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بقم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1583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ل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بوالنج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2987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شع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طل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تيب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4391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ح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نع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جم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858;top:5795;width:1798;height:140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عاذ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ؤ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زقزو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91630</wp:posOffset>
                </wp:positionH>
                <wp:positionV relativeFrom="paragraph">
                  <wp:posOffset>114300</wp:posOffset>
                </wp:positionV>
                <wp:extent cx="2285365" cy="445643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456440"/>
                          <a:chOff x="0" y="0"/>
                          <a:chExt cx="2285280" cy="445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ياس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اش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طلا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جود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عاذ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سي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بدل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رو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د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بجال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هن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شرف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شري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سي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رحم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طارق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قي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ل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قارز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جد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ال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شبان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9pt;margin-top:9pt;width:179.95pt;height:350.9pt" coordorigin="10538,180" coordsize="3599,7018">
                <v:group id="shape_0" style="position:absolute;left:10538;top:180;width:1799;height:7018">
                  <v:roundrect id="shape_0" fillcolor="white" stroked="t" o:allowincell="f" style="position:absolute;left:10538;top:180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ياس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158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اش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طلا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جود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298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439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عاذ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سي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عبدل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5795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رو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د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بجال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12338;top:180;width:1799;height:7018">
                  <v:roundrect id="shape_0" fillcolor="white" stroked="t" o:allowincell="f" style="position:absolute;left:12338;top:180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هن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شرف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شري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158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سي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298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رحم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طارق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قي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439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ل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قارز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5795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جد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ال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شبان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62330</wp:posOffset>
                </wp:positionH>
                <wp:positionV relativeFrom="paragraph">
                  <wp:posOffset>137160</wp:posOffset>
                </wp:positionV>
                <wp:extent cx="2286000" cy="5349240"/>
                <wp:effectExtent l="0" t="57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349240"/>
                          <a:chOff x="0" y="0"/>
                          <a:chExt cx="2286000" cy="534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عم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ياس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جزائر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ناص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دخي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صيم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رو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ز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ي احمد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ياس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سعود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رحم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ير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ارس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سام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ج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445788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هن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ح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زهران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pt;margin-top:10.8pt;width:180pt;height:421.2pt" coordorigin="1358,216" coordsize="3600,8424">
                <v:roundrect id="shape_0" fillcolor="white" stroked="f" o:allowincell="f" style="position:absolute;left:1358;top:21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عم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ياس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جزائر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group id="shape_0" style="position:absolute;left:3158;top:216;width:1799;height:7018">
                  <v:roundrect id="shape_0" fillcolor="white" stroked="t" o:allowincell="f" style="position:absolute;left:315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ناص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دخي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عصيم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رو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عز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ي احم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ياس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سعود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رحم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ير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ارس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سام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ج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oundrect id="shape_0" fillcolor="white" stroked="t" o:allowincell="f" style="position:absolute;left:3158;top:723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هن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ح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زهران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48230</wp:posOffset>
                </wp:positionH>
                <wp:positionV relativeFrom="paragraph">
                  <wp:posOffset>9029700</wp:posOffset>
                </wp:positionV>
                <wp:extent cx="1143000" cy="891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9pt;margin-top:711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91230</wp:posOffset>
                </wp:positionH>
                <wp:positionV relativeFrom="paragraph">
                  <wp:posOffset>137160</wp:posOffset>
                </wp:positionV>
                <wp:extent cx="2286000" cy="5349240"/>
                <wp:effectExtent l="5715" t="571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349240"/>
                          <a:chOff x="0" y="0"/>
                          <a:chExt cx="2286000" cy="534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5280" cy="445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2280" cy="445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نوا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سعي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شيبان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9100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عت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شع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قثام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8236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ز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بدالل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مالك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67408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اس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ساي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حارث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56544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حم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ناص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عمر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0"/>
                              <a:ext cx="1142280" cy="445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ت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يض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زهران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9100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ترك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بدالل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حريق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8236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حم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سف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غامد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67408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ناص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حم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زهران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56544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صطفى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خال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بوج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43000" y="445788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صب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غامد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5788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ل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م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سعيد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5pt;margin-top:10.8pt;width:180pt;height:421.2pt" coordorigin="5499,216" coordsize="3600,8424">
                <v:group id="shape_0" style="position:absolute;left:5499;top:216;width:3599;height:7018">
                  <v:group id="shape_0" style="position:absolute;left:5499;top:216;width:1799;height:7018">
                    <v:roundrect id="shape_0" fillcolor="white" stroked="t" o:allowincell="f" style="position:absolute;left:5498;top:216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و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ع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شيبان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498;top:1619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ت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شع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ثا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498;top:3023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ز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الك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498;top:4427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اس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ا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ارث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498;top:5831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اص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مر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group id="shape_0" style="position:absolute;left:7299;top:216;width:1799;height:7018">
                    <v:roundrect id="shape_0" fillcolor="white" stroked="t" o:allowincell="f" style="position:absolute;left:7298;top:216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ت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يض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زهران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7298;top:1619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رك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ريق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7298;top:3023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سف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غام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7298;top:4427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اص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زهران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7298;top:5831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صطفى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خال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بوج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</v:group>
                <v:roundrect id="shape_0" fillcolor="white" stroked="t" o:allowincell="f" style="position:absolute;left:7298;top:723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صب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غامد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498;top:723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ل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م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سعيد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91230</wp:posOffset>
                </wp:positionH>
                <wp:positionV relativeFrom="paragraph">
                  <wp:posOffset>5600700</wp:posOffset>
                </wp:positionV>
                <wp:extent cx="5372100" cy="1143000"/>
                <wp:effectExtent l="8255" t="5080" r="85090" b="83185"/>
                <wp:wrapNone/>
                <wp:docPr id="6" name="PubBann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اء ومقاعد طلاب الصف : 1/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Banner" path="m18785,4525c18684,3891,18494,3359,18152,2776c17708,2243,17125,1749,16453,1318c15667,925,14792,583,13816,342c12840,152,11826,0,10800,0c9735,0,8708,152,7732,342c6807,583,5932,925,5159,1318c4474,1749,3891,2243,3409,2776c3118,3359,2864,3891,2826,4525l2826,6084l0,9152l684,13728l0,21600l2826,18684l2826,17074c2864,16491,3118,15908,3409,15325c3891,14792,4474,14311,5159,13867c5932,13474,6807,13145,7732,12891c8708,12701,9735,12600,10800,12549c11826,12600,12840,12701,13816,12891c14792,13145,15667,13474,16453,13867c17125,14311,17708,14792,18152,15325c18494,15908,18684,16491,18785,17074l18785,18684l21600,21600l20928,13728l21600,9152l18785,6084l18785,4525xe" fillcolor="white" stroked="t" o:allowincell="f" style="position:absolute;margin-left:274.9pt;margin-top:441pt;width:422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اء ومقاعد طلاب الصف : 1/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638030</wp:posOffset>
                </wp:positionH>
                <wp:positionV relativeFrom="paragraph">
                  <wp:posOffset>5486400</wp:posOffset>
                </wp:positionV>
                <wp:extent cx="1143000" cy="914400"/>
                <wp:effectExtent l="5080" t="17145" r="5715" b="153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>
                            <a:gd name="textAreaLeft" fmla="*/ 101160 w 648000"/>
                            <a:gd name="textAreaRight" fmla="*/ 567000 w 64800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ب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758.9pt;margin-top:432pt;width:89.95pt;height:71.95pt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ب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48030</wp:posOffset>
                </wp:positionH>
                <wp:positionV relativeFrom="paragraph">
                  <wp:posOffset>6400800</wp:posOffset>
                </wp:positionV>
                <wp:extent cx="2514600" cy="342900"/>
                <wp:effectExtent l="5080" t="5080" r="819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عداد وتنفيذ : علي عبيد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9pt;margin-top:504pt;width:19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عداد وتنفيذ : علي عبيد العتيب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ab/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0:37:00Z</dcterms:created>
  <dc:creator>علي</dc:creator>
  <dc:description/>
  <cp:keywords/>
  <dc:language>en-US</dc:language>
  <cp:lastModifiedBy>علي</cp:lastModifiedBy>
  <cp:lastPrinted>2006-11-03T15:09:00Z</cp:lastPrinted>
  <dcterms:modified xsi:type="dcterms:W3CDTF">2007-03-14T19:55:00Z</dcterms:modified>
  <cp:revision>3</cp:revision>
  <dc:subject/>
  <dc:title/>
</cp:coreProperties>
</file>