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GA Arabesque"/>
          <w:b w:val="false"/>
          <w:b w:val="false"/>
          <w:bCs w:val="false"/>
          <w:sz w:val="16"/>
          <w:szCs w:val="16"/>
          <w:lang w:val="ar-SA" w:eastAsia="en-US"/>
        </w:rPr>
      </w:pPr>
      <w:r>
        <w:rPr>
          <w:rFonts w:cs="AGA Arabesque"/>
          <w:b w:val="false"/>
          <w:bCs w:val="false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1130935</wp:posOffset>
                </wp:positionH>
                <wp:positionV relativeFrom="paragraph">
                  <wp:posOffset>-247650</wp:posOffset>
                </wp:positionV>
                <wp:extent cx="3629025" cy="1543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1542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748" w:leader="none"/>
                                <w:tab w:val="left" w:pos="8768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حصـــــــــــــــــــــــــــــ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اليوم و التاريخ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</w:t>
                              <w:t>6</w:t>
                              <w:t>5</w:t>
                              <w:t>4</w:t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صــــــ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89.05pt;margin-top:-19.5pt;width:285.7pt;height:121.45pt;mso-wrap-style:square;v-text-anchor:top;mso-position-horizontal-relative:page" type="_x0000_t109">
                <v:textbox>
                  <w:txbxContent>
                    <w:p>
                      <w:pPr>
                        <w:tabs>
                          <w:tab w:val="center" w:pos="1748" w:leader="none"/>
                          <w:tab w:val="left" w:pos="8768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حصـــــــــــــــــــــــــــــ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اليوم و التاريخ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7</w:t>
                        <w:t>6</w:t>
                        <w:t>5</w:t>
                        <w:t>4</w:t>
                        <w:t>3</w:t>
                        <w:t>2</w:t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صــــــ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21810</wp:posOffset>
                </wp:positionH>
                <wp:positionV relativeFrom="paragraph">
                  <wp:posOffset>-238125</wp:posOffset>
                </wp:positionV>
                <wp:extent cx="3467100" cy="14668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467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748" w:leader="none"/>
                                <w:tab w:val="left" w:pos="8768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نوان الدر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دد الحصص الفعلية للدرس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يلة المستخدمة في الدر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pt;margin-top:-18.75pt;width:272.95pt;height:115.45pt;mso-wrap-style:square;v-text-anchor:top;mso-position-horizontal-relative:page" type="_x0000_t109">
                <v:textbox>
                  <w:txbxContent>
                    <w:p>
                      <w:pPr>
                        <w:tabs>
                          <w:tab w:val="center" w:pos="1748" w:leader="none"/>
                          <w:tab w:val="left" w:pos="8768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نوان الدرس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عدد الحصص الفعلية للدرس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يلة المستخدمة في الدرس</w:t>
                      </w:r>
                      <w:r>
                        <w:rPr>
                          <w:kern w:val="2"/>
                          <w:b/>
                          <w:bCs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AGA Arabesque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AGA Arabesque"/>
          <w:b w:val="false"/>
          <w:bCs w:val="false"/>
          <w:sz w:val="16"/>
          <w:szCs w:val="16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AGA Arabesque"/>
          <w:sz w:val="20"/>
          <w:lang w:val="ar-SA" w:eastAsia="en-US"/>
        </w:rPr>
      </w:pPr>
      <w:r>
        <w:rPr>
          <w:rFonts w:cs="AGA Arabesque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860425</wp:posOffset>
                </wp:positionV>
                <wp:extent cx="6175375" cy="8220075"/>
                <wp:effectExtent l="99060" t="10160" r="952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5440" cy="8220240"/>
                        </a:xfrm>
                        <a:prstGeom prst="foldedCorner">
                          <a:avLst>
                            <a:gd name="adj" fmla="val 502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Keycaps" w:hAnsi="Keycaps" w:eastAsia="Times New Roman" w:cs="MCS QUDS  UNDER"/>
                                <w:color w:val="auto"/>
                                <w:lang w:val="en-US" w:eastAsia="en-US" w:bidi="ar-SA"/>
                              </w:rPr>
                              <w:t>طـــريقـــة التــدريــ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2.3pt;margin-top:67.75pt;width:486.2pt;height:647.2pt;flip:x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Keycaps" w:hAnsi="Keycaps" w:eastAsia="Times New Roman" w:cs="MCS QUDS  UNDER"/>
                          <w:color w:val="auto"/>
                          <w:lang w:val="en-US" w:eastAsia="en-US" w:bidi="ar-SA"/>
                        </w:rPr>
                        <w:t>طـــريقـــة التــدريــس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ycaps">
    <w:charset w:val="00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748" w:leader="none"/>
        <w:tab w:val="left" w:pos="8768" w:leader="none"/>
      </w:tabs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748" w:leader="none"/>
        <w:tab w:val="left" w:pos="8768" w:leader="none"/>
      </w:tabs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48" w:leader="none"/>
        <w:tab w:val="left" w:pos="8768" w:leader="none"/>
      </w:tabs>
      <w:ind w:left="0" w:right="0"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Keycaps" w:hAnsi="Keycaps" w:cs="MCS QUDS  UNDER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1748" w:leader="none"/>
        <w:tab w:val="left" w:pos="8768" w:leader="none"/>
      </w:tabs>
      <w:ind w:left="0" w:right="0" w:hanging="0"/>
      <w:jc w:val="center"/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ndalu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0:27:00Z</dcterms:created>
  <dc:creator>الاستاذ/ علي العتيبي</dc:creator>
  <dc:description/>
  <dc:language>en-US</dc:language>
  <cp:lastModifiedBy>الاستاذ/ علي العتيبي</cp:lastModifiedBy>
  <cp:lastPrinted>2003-02-19T23:24:00Z</cp:lastPrinted>
  <dcterms:modified xsi:type="dcterms:W3CDTF">2003-02-19T20:27:00Z</dcterms:modified>
  <cp:revision>2</cp:revision>
  <dc:subject/>
  <dc:title>الموضوع /  </dc:title>
</cp:coreProperties>
</file>