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2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456440"/>
                          <a:chOff x="0" y="0"/>
                          <a:chExt cx="1142280" cy="44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ل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نص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نب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ال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ش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ا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ارث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عز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ال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نفيع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544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اش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اضة الحارث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pt;margin-top:9pt;width:89.95pt;height:350.9pt" coordorigin="14858,180" coordsize="1799,7018">
                <v:roundrect id="shape_0" fillcolor="white" stroked="t" o:allowincell="f" style="position:absolute;left:14858;top:180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ل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نص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نب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1583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ال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2987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ش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اض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ارث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4391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عز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ال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نفيع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5795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اش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اضة الحارث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بو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ر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ك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لاق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شيب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ظاف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شه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ي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ن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لمبا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اد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ه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حتير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ائ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ل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س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راج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حارث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بو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ر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ك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لاق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شيب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ظاف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شه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ي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ن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لمب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اد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ه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حتير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ائ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ل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س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راج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حارث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رحم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راه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لمب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ب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اب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ا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حارث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ر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ار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ل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خا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t" o:allowincell="f" style="position:absolute;left:1358;top:21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رحم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راه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لمب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ب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اب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ا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حارث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ر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ار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ا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ل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خا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5365" cy="445643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ال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ذين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لط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اسم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اك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بل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رش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ائ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خي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ثا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دو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س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ها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بيت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ا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ود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غ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اد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و الخيو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0.8pt;width:179.95pt;height:350.9pt" coordorigin="5498,216" coordsize="3599,7018">
                <v:group id="shape_0" style="position:absolute;left:5498;top:216;width:1799;height:7018">
                  <v:roundrect id="shape_0" fillcolor="white" stroked="t" o:allowincell="f" style="position:absolute;left:54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ال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ذين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لط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اسم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اك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بل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رش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ائ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خي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ثا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98;top:216;width:1799;height:7018">
                  <v:roundrect id="shape_0" fillcolor="white" stroked="t" o:allowincell="f" style="position:absolute;left:72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دو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س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ها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بيت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اء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ود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غ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اد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و الخيو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1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4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8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2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05:00Z</dcterms:created>
  <dc:creator>علي</dc:creator>
  <dc:description/>
  <cp:keywords/>
  <dc:language>en-US</dc:language>
  <cp:lastModifiedBy>علي</cp:lastModifiedBy>
  <cp:lastPrinted>2006-11-03T15:09:00Z</cp:lastPrinted>
  <dcterms:modified xsi:type="dcterms:W3CDTF">2007-03-14T19:57:00Z</dcterms:modified>
  <cp:revision>3</cp:revision>
  <dc:subject/>
  <dc:title/>
</cp:coreProperties>
</file>