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91630</wp:posOffset>
                </wp:positionH>
                <wp:positionV relativeFrom="paragraph">
                  <wp:posOffset>114300</wp:posOffset>
                </wp:positionV>
                <wp:extent cx="2285365" cy="44564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456440"/>
                          <a:chOff x="0" y="0"/>
                          <a:chExt cx="2285280" cy="44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امر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ؤ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عزي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د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كم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ياض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ارس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مر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حم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ياس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اه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س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واض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بيت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ؤ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صطف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يبي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قاط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ما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هازا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اب ق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9pt;margin-top:9pt;width:179.95pt;height:350.9pt" coordorigin="10538,180" coordsize="3599,7018">
                <v:group id="shape_0" style="position:absolute;left:10538;top:180;width:1799;height:7018">
                  <v:roundrect id="shape_0" fillcolor="white" stroked="t" o:allowincell="f" style="position:absolute;left:105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ا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ؤ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عزي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د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كم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ياض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5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ارس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2338;top:180;width:1799;height:7018">
                  <v:roundrect id="shape_0" fillcolor="white" stroked="t" o:allowincell="f" style="position:absolute;left:1233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حم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ياس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اه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س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واض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بيت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ؤ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صطفى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يبي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قاط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33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ما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هازا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اب ق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62330</wp:posOffset>
                </wp:positionH>
                <wp:positionV relativeFrom="paragraph">
                  <wp:posOffset>137160</wp:posOffset>
                </wp:positionV>
                <wp:extent cx="2286000" cy="5349240"/>
                <wp:effectExtent l="0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49240"/>
                          <a:chOff x="0" y="0"/>
                          <a:chExt cx="2286000" cy="534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يس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الك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حم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م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زهران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ي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ضيف 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كبكب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ال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ض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عبا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زو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بيت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0.8pt;width:180pt;height:421.2pt" coordorigin="1358,216" coordsize="3600,8424">
                <v:roundrect id="shape_0" fillcolor="white" stroked="f" o:allowincell="f" style="position:absolute;left:1358;top:216;width:1799;height:14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group id="shape_0" style="position:absolute;left:3158;top:216;width:1799;height:7018">
                  <v:roundrect id="shape_0" fillcolor="white" stroked="t" o:allowincell="f" style="position:absolute;left:3158;top:216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يسى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الك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1619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حم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302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م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ي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زهران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442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ي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ضيف 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كبكب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58;top:583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الك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ض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عبا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315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ي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زو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بيت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48230</wp:posOffset>
                </wp:positionH>
                <wp:positionV relativeFrom="paragraph">
                  <wp:posOffset>9029700</wp:posOffset>
                </wp:positionV>
                <wp:extent cx="1143000" cy="8915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ا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pt;margin-top:711pt;width:89.95pt;height:7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ا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37160</wp:posOffset>
                </wp:positionV>
                <wp:extent cx="2286000" cy="5349240"/>
                <wp:effectExtent l="5715" t="57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49240"/>
                          <a:chOff x="0" y="0"/>
                          <a:chExt cx="2286000" cy="534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445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2280" cy="445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اس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مالك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دالرح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غاز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بارق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8236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م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قا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غمو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7408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يص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ه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زهران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56544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ل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حس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1142280" cy="445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دالعزي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دالرح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زهران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اي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ل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مالك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8236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دالل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ه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حتيرش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7408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دالعزي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جعي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565440"/>
                                <a:ext cx="1142280" cy="89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دالرح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اد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روا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300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اس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الك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قاد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سا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اقي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5pt;margin-top:10.8pt;width:180pt;height:421.2pt" coordorigin="5499,216" coordsize="3600,8424">
                <v:group id="shape_0" style="position:absolute;left:5499;top:216;width:3599;height:7018">
                  <v:group id="shape_0" style="position:absolute;left:5499;top:216;width:1799;height:7018">
                    <v:roundrect id="shape_0" fillcolor="white" stroked="t" o:allowincell="f" style="position:absolute;left:5498;top:216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اس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الك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498;top:1619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رح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غاز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ارق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498;top:3023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ق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غم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498;top:4427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يص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ه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498;top:5831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سن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7299;top:216;width:1799;height:7018">
                    <v:roundrect id="shape_0" fillcolor="white" stroked="t" o:allowincell="f" style="position:absolute;left:7298;top:216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عزي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رح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298;top:1619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اي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الك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298;top:3023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ه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تيرش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298;top:4427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عزي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جع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298;top:5831;width:1798;height:140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الرح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اد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وا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</v:group>
                <v:roundrect id="shape_0" fillcolor="white" stroked="t" o:allowincell="f" style="position:absolute;left:729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اس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الك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98;top:7236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قاد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سا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اقي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230</wp:posOffset>
                </wp:positionH>
                <wp:positionV relativeFrom="paragraph">
                  <wp:posOffset>5600700</wp:posOffset>
                </wp:positionV>
                <wp:extent cx="5372100" cy="1143000"/>
                <wp:effectExtent l="8255" t="5080" r="85090" b="83185"/>
                <wp:wrapNone/>
                <wp:docPr id="5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اء ومقاعد طلاب الصف : 1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white" stroked="t" o:allowincell="f" style="position:absolute;margin-left:274.9pt;margin-top:441pt;width:422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اء ومقاعد طلاب الصف : 1/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638030</wp:posOffset>
                </wp:positionH>
                <wp:positionV relativeFrom="paragraph">
                  <wp:posOffset>5486400</wp:posOffset>
                </wp:positionV>
                <wp:extent cx="1143000" cy="914400"/>
                <wp:effectExtent l="5080" t="17145" r="5715" b="153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58.9pt;margin-top:432pt;width:89.95pt;height:71.95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48030</wp:posOffset>
                </wp:positionH>
                <wp:positionV relativeFrom="paragraph">
                  <wp:posOffset>6400800</wp:posOffset>
                </wp:positionV>
                <wp:extent cx="2514600" cy="342900"/>
                <wp:effectExtent l="5080" t="5080" r="819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عداد وتنفيذ : علي عبيد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9pt;margin-top:504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عداد وتنفيذ : علي عبيد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434830</wp:posOffset>
                </wp:positionH>
                <wp:positionV relativeFrom="paragraph">
                  <wp:posOffset>114300</wp:posOffset>
                </wp:positionV>
                <wp:extent cx="1143000" cy="5349240"/>
                <wp:effectExtent l="5715" t="571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349240"/>
                          <a:chOff x="0" y="0"/>
                          <a:chExt cx="1143000" cy="534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44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ه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بر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جاب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لي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لحيان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8236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ه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غامد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408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م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مار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5440"/>
                              <a:ext cx="1142280" cy="891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بدالعزي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ع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لحيان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11430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ال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نج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2.95pt;margin-top:9pt;width:90pt;height:421.25pt" coordorigin="14859,180" coordsize="1800,8425">
                <v:group id="shape_0" style="position:absolute;left:14859;top:180;width:1799;height:7018">
                  <v:roundrect id="shape_0" fillcolor="white" stroked="t" o:allowincell="f" style="position:absolute;left:14858;top:180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ه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بر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جاب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4858;top:1583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لي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لحيان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4858;top:2987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ه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غامد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4858;top:4391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م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ما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4858;top:5795;width:1798;height:1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بدالعزي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عو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لحيان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14858;top:7201;width:1799;height:14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ال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نج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tl w:val="true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55:00Z</dcterms:created>
  <dc:creator>علي</dc:creator>
  <dc:description/>
  <cp:keywords/>
  <dc:language>en-US</dc:language>
  <cp:lastModifiedBy>علي</cp:lastModifiedBy>
  <cp:lastPrinted>2006-11-05T11:57:00Z</cp:lastPrinted>
  <dcterms:modified xsi:type="dcterms:W3CDTF">2007-03-14T19:54:00Z</dcterms:modified>
  <cp:revision>6</cp:revision>
  <dc:subject/>
  <dc:title/>
</cp:coreProperties>
</file>