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GA Arabesque"/>
          <w:b w:val="false"/>
          <w:b w:val="false"/>
          <w:bCs w:val="false"/>
          <w:sz w:val="16"/>
          <w:szCs w:val="16"/>
          <w:lang w:val="ar-SA" w:eastAsia="en-US"/>
        </w:rPr>
      </w:pPr>
      <w:r>
        <w:rPr>
          <w:rFonts w:cs="AGA Arabesque"/>
          <w:b w:val="false"/>
          <w:bCs w:val="false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130935</wp:posOffset>
                </wp:positionH>
                <wp:positionV relativeFrom="paragraph">
                  <wp:posOffset>-247650</wp:posOffset>
                </wp:positionV>
                <wp:extent cx="3629025" cy="1543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542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748" w:leader="none"/>
                                <w:tab w:val="left" w:pos="876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اليوم و التاريخ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حصـــــــــــــــــــــــــــــ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>الصــــــ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89.05pt;margin-top:-19.5pt;width:285.7pt;height:121.45pt;mso-wrap-style:square;v-text-anchor:top;mso-position-horizontal-relative:page" type="_x0000_t109">
                <v:textbox>
                  <w:txbxContent>
                    <w:p>
                      <w:pPr>
                        <w:tabs>
                          <w:tab w:val="center" w:pos="1748" w:leader="none"/>
                          <w:tab w:val="left" w:pos="876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اليوم و التاريخ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حصـــــــــــــــــــــــــــــ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  <w:t>1</w:t>
                        <w:t>2</w:t>
                        <w:t>3</w:t>
                        <w:t>4</w:t>
                        <w:t>5</w:t>
                        <w:t>6</w:t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  <w:t>الصــــــ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21810</wp:posOffset>
                </wp:positionH>
                <wp:positionV relativeFrom="paragraph">
                  <wp:posOffset>-247650</wp:posOffset>
                </wp:positionV>
                <wp:extent cx="3467100" cy="14668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467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748" w:leader="none"/>
                                <w:tab w:val="left" w:pos="876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وان الد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دد الحصص الفعلية للدرس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يلة المستخدمة في الدر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pt;margin-top:-19.5pt;width:272.95pt;height:115.45pt;mso-wrap-style:square;v-text-anchor:top;mso-position-horizontal-relative:page" type="_x0000_t109">
                <v:textbox>
                  <w:txbxContent>
                    <w:p>
                      <w:pPr>
                        <w:tabs>
                          <w:tab w:val="center" w:pos="1748" w:leader="none"/>
                          <w:tab w:val="left" w:pos="876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نوان الدرس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دد الحصص الفعلية للدرس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يلة المستخدمة في الدر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AGA Arabesque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GA Arabesque"/>
          <w:b w:val="false"/>
          <w:bCs w:val="false"/>
          <w:sz w:val="16"/>
          <w:szCs w:val="1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AGA Arabesque"/>
          <w:sz w:val="20"/>
          <w:lang w:val="ar-SA" w:eastAsia="en-US"/>
        </w:rPr>
      </w:pPr>
      <w:r>
        <w:rPr>
          <w:rFonts w:cs="AGA Arabesqu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860425</wp:posOffset>
                </wp:positionV>
                <wp:extent cx="6175375" cy="8220075"/>
                <wp:effectExtent l="635" t="635" r="0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5440" cy="8220240"/>
                        </a:xfrm>
                        <a:prstGeom prst="foldedCorner">
                          <a:avLst>
                            <a:gd name="adj" fmla="val 502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Keycaps" w:hAnsi="Keycaps" w:eastAsia="Times New Roman" w:cs="MCS QUDS  UNDER"/>
                                <w:color w:val="auto"/>
                                <w:lang w:val="en-US" w:eastAsia="en-US" w:bidi="ar-SA"/>
                              </w:rPr>
                              <w:t>طـــريقـــة التــدريــ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112.3pt;margin-top:67.75pt;width:486.2pt;height:647.2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Keycaps" w:hAnsi="Keycaps" w:eastAsia="Times New Roman" w:cs="MCS QUDS  UNDER"/>
                          <w:color w:val="auto"/>
                          <w:lang w:val="en-US" w:eastAsia="en-US" w:bidi="ar-SA"/>
                        </w:rPr>
                        <w:t>طـــريقـــة التــدريــس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07710</wp:posOffset>
                </wp:positionH>
                <wp:positionV relativeFrom="paragraph">
                  <wp:posOffset>85382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406525" cy="4737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77" r="-2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72.3pt;mso-position-vertical-relative:text;margin-left:4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406525" cy="4737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77" r="-2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cap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Keycaps" w:hAnsi="Keycaps" w:cs="MCS QUDS  UNDER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6"/>
    </w:pPr>
    <w:rPr>
      <w:b/>
      <w:bCs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ndalu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27:00Z</dcterms:created>
  <dc:creator>الاستاذ/ علي العتيبي</dc:creator>
  <dc:description/>
  <cp:keywords/>
  <dc:language>en-US</dc:language>
  <cp:lastModifiedBy>علي</cp:lastModifiedBy>
  <cp:lastPrinted>2007-02-16T23:31:00Z</cp:lastPrinted>
  <dcterms:modified xsi:type="dcterms:W3CDTF">2007-02-16T20:34:00Z</dcterms:modified>
  <cp:revision>3</cp:revision>
  <dc:subject/>
  <dc:title>الموضوع /  </dc:title>
</cp:coreProperties>
</file>