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بسم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له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رحمن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رحيم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</w:p>
    <w:p>
      <w:pPr>
        <w:pStyle w:val="Normal"/>
        <w:jc w:val="center"/>
        <w:rPr>
          <w:sz w:val="20"/>
          <w:szCs w:val="50"/>
          <w:lang w:val="ar-SA" w:eastAsia="en-US"/>
        </w:rPr>
      </w:pPr>
      <w:r>
        <w:rPr>
          <w:sz w:val="20"/>
          <w:szCs w:val="5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330</wp:posOffset>
                </wp:positionH>
                <wp:positionV relativeFrom="paragraph">
                  <wp:posOffset>-859155</wp:posOffset>
                </wp:positionV>
                <wp:extent cx="5715000" cy="1143000"/>
                <wp:effectExtent l="19050" t="5080" r="95885" b="415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custGeom>
                          <a:avLst/>
                          <a:gdLst>
                            <a:gd name="textAreaLeft" fmla="*/ 443160 w 3240000"/>
                            <a:gd name="textAreaRight" fmla="*/ 2796840 w 3240000"/>
                            <a:gd name="textAreaTop" fmla="*/ 41040 h 648000"/>
                            <a:gd name="textAreaBottom" fmla="*/ 4716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880"/>
                              </a:moveTo>
                              <a:arcTo wR="21600" hR="20153" stAng="-7304956" swAng="544625"/>
                              <a:lnTo>
                                <a:pt x="2956" y="1376"/>
                              </a:lnTo>
                              <a:arcTo wR="21600" hR="20153" stAng="-6760332" swAng="2720663"/>
                              <a:lnTo>
                                <a:pt x="18644" y="4556"/>
                              </a:lnTo>
                              <a:arcTo wR="21600" hR="20153" stAng="-4039668" swAng="544625"/>
                              <a:lnTo>
                                <a:pt x="18900" y="1251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021470"/>
                              <a:lnTo>
                                <a:pt x="15944" y="16300"/>
                              </a:lnTo>
                              <a:arcTo wR="21600" hR="20153" stAng="-4516513" swAng="-1766973"/>
                              <a:lnTo>
                                <a:pt x="5656" y="19480"/>
                              </a:lnTo>
                              <a:arcTo wR="21600" hR="20153" stAng="-6283487" swAng="-1021470"/>
                              <a:lnTo>
                                <a:pt x="2700" y="12511"/>
                              </a:lnTo>
                              <a:close/>
                            </a:path>
                            <a:path fill="none" w="21600" h="21600">
                              <a:moveTo>
                                <a:pt x="5656" y="16300"/>
                              </a:moveTo>
                              <a:arcTo wR="21600" hR="20153" stAng="-6283487" swAng="-476845"/>
                              <a:lnTo>
                                <a:pt x="5656" y="19480"/>
                              </a:lnTo>
                            </a:path>
                            <a:path fill="none" w="21600" h="21600">
                              <a:moveTo>
                                <a:pt x="15944" y="16300"/>
                              </a:moveTo>
                              <a:arcTo wR="21600" hR="20153" stAng="-4516513" swAng="476845"/>
                              <a:lnTo>
                                <a:pt x="15944" y="19480"/>
                              </a:lnTo>
                            </a:path>
                            <a:path fill="none" w="21600" h="21600">
                              <a:moveTo>
                                <a:pt x="2956" y="4556"/>
                              </a:moveTo>
                              <a:lnTo>
                                <a:pt x="2956" y="17096"/>
                              </a:lnTo>
                            </a:path>
                            <a:path fill="none" w="21600" h="21600">
                              <a:moveTo>
                                <a:pt x="18644" y="4556"/>
                              </a:moveTo>
                              <a:lnTo>
                                <a:pt x="18644" y="1709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SA"/>
                              </w:rPr>
                              <w:t>المرحلة المتوسطة و أهداف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-67.65pt;width:449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SA"/>
                        </w:rPr>
                        <w:t>المرحلة المتوسطة و أهداف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Subtitle"/>
        <w:spacing w:lineRule="auto" w:line="480"/>
        <w:jc w:val="center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30</wp:posOffset>
                </wp:positionH>
                <wp:positionV relativeFrom="paragraph">
                  <wp:posOffset>203200</wp:posOffset>
                </wp:positionV>
                <wp:extent cx="5829300" cy="819785"/>
                <wp:effectExtent l="5080" t="5715" r="81915" b="737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1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رحلة المتوسطة مرحلة ثقافية عامة ، غايتها تربية الناشئ تربية إسلامية شاملة لعقيدته و عقله وجسمه وخلقه ، ويراعى فيها نمؤه وخصائص الطور الذي يمر به ، وهي تشارك غيرها في تحقيق الأهداف العامة من التعليم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.9pt;margin-top:16pt;width:458.95pt;height:6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رحلة المتوسطة مرحلة ثقافية عامة ، غايتها تربية الناشئ تربية إسلامية شاملة لعقيدته و عقله وجسمه وخلقه ، ويراعى فيها نمؤه وخصائص الطور الذي يمر به ، وهي تشارك غيرها في تحقيق الأهداف العامة من التعليم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color w:val="FFFFFF"/>
          <w:rtl w:val="true"/>
        </w:rPr>
        <w:t>المرحلة المتوسطة و أهدافها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730</wp:posOffset>
                </wp:positionH>
                <wp:positionV relativeFrom="paragraph">
                  <wp:posOffset>25400</wp:posOffset>
                </wp:positionV>
                <wp:extent cx="5029200" cy="800100"/>
                <wp:effectExtent l="5080" t="5080" r="81915" b="9410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6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هداف التعليم المتوس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9pt;margin-top:2pt;width:395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6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هداف التعليم المتوسط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color w:val="FFFFFF"/>
          <w:rtl w:val="true"/>
        </w:rPr>
        <w:t xml:space="preserve">المرحلة المتوسطة مرحلة ثقافية عامة ، غايتها تربية الناشئ تربية إسلامية شاملة لعقيدته و عقله وجسمه وخلقه ، ويراعى فيها نمؤه وخصائص الطور الذي يمر به ، وهي تشارك غيرها في تحقيق الأهداف العامة من التعليم </w:t>
      </w:r>
      <w:r>
        <w:rPr>
          <w:color w:val="FFFFFF"/>
        </w:rPr>
        <w:t>0</w:t>
      </w:r>
    </w:p>
    <w:p>
      <w:pPr>
        <w:pStyle w:val="Normal"/>
        <w:spacing w:lineRule="auto" w:line="360"/>
        <w:jc w:val="center"/>
        <w:rPr>
          <w:b/>
          <w:b/>
          <w:bCs/>
          <w:color w:val="FFFFFF"/>
          <w:sz w:val="70"/>
          <w:szCs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30</wp:posOffset>
                </wp:positionH>
                <wp:positionV relativeFrom="paragraph">
                  <wp:posOffset>-287020</wp:posOffset>
                </wp:positionV>
                <wp:extent cx="5829300" cy="5715000"/>
                <wp:effectExtent l="5080" t="5080" r="81915" b="13728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مكين العقيدة الإسلامية في نفس الطالب وجعلها ضابطة لسلوكه وتصرفاته ، وتنمية محبة الله وتقواه وخشيته في قلبه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زويده بالخبرات والمعارف الملائمة لسنهُ ، حتى يلمّ بالأصول العامة والمبادئ الأساسية للثقافة والعلوم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شويقه إلى البحث عن المعرفة ، وتعويده على التأمل والتتبع العلمي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نمية القدرات العقلية والمهارات المختلفة لدى الطالب ، وتعهدها بالتوجيه والتهذيب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ربيته على الحياة الاجتماعية الإسلامية التي يسودها الإخاء والتعاون  ، وتحمل المسؤولية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دريبه على خدمة مجتمعه و وطنه ، وتنمية روح الإخلاص لولاة أمره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حفز همته لاستعادة أمجاد أمته المسلمة التي ينتمي إليها ، واستئناف السير في طريق العزة والمجد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عويده على الانتفاع بوقته في القراءة المفيدة ، واستثمار فراغه في الأعمال النافعة ، وتصريف نشاطه بما يجعل شخصيته الإسلامية مزدهرة قوية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قوية وعي الطالب ليعرف – بقدر سنه – كيف يواجه الإشاعات المضللة ، والمذاهب الهدامة ، والمبادئ الداخلي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40" w:righ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إعداده لما يلي هذه المرحلة من مراحل الحيا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0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pt;margin-top:-22.6pt;width:458.95pt;height:449.95pt;mso-wrap-style:square;v-text-anchor:top" type="_x0000_t176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1"/>
                        <w:spacing w:lineRule="auto" w:line="36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مكين العقيدة الإسلامية في نفس الطالب وجعلها ضابطة لسلوكه وتصرفاته ، وتنمية محبة الله وتقواه وخشيته في قلبه 0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1"/>
                        <w:spacing w:lineRule="auto" w:line="36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زويده بالخبرات والمعارف الملائمة لسنهُ ، حتى يلمّ بالأصول العامة والمبادئ الأساسية للثقافة والعلوم 0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1"/>
                        <w:spacing w:lineRule="auto" w:line="36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شويقه إلى البحث عن المعرفة ، وتعويده على التأمل والتتبع العلمي 0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1"/>
                        <w:spacing w:lineRule="auto" w:line="36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نمية القدرات العقلية والمهارات المختلفة لدى الطالب ، وتعهدها بالتوجيه والتهذيب 0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1"/>
                        <w:spacing w:lineRule="auto" w:line="36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ربيته على الحياة الاجتماعية الإسلامية التي يسودها الإخاء والتعاون  ، وتحمل المسؤولية 0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1"/>
                        <w:spacing w:lineRule="auto" w:line="36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دريبه على خدمة مجتمعه و وطنه ، وتنمية روح الإخلاص لولاة أمره 0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1"/>
                        <w:spacing w:lineRule="auto" w:line="36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حفز همته لاستعادة أمجاد أمته المسلمة التي ينتمي إليها ، واستئناف السير في طريق العزة والمجد 0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1"/>
                        <w:spacing w:lineRule="auto" w:line="36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عويده على الانتفاع بوقته في القراءة المفيدة ، واستثمار فراغه في الأعمال النافعة ، وتصريف نشاطه بما يجعل شخصيته الإسلامية مزدهرة قوية 0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1"/>
                        <w:spacing w:lineRule="auto" w:line="36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قوية وعي الطالب ليعرف – بقدر سنه – كيف يواجه الإشاعات المضللة ، والمذاهب الهدامة ، والمبادئ الداخلية 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40" w:right="36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إعداده لما يلي هذه المرحلة من مراحل الحيا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0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b/>
          <w:bCs/>
          <w:color w:val="FFFFFF"/>
          <w:sz w:val="70"/>
          <w:sz w:val="70"/>
          <w:szCs w:val="68"/>
          <w:rtl w:val="true"/>
        </w:rPr>
        <w:t xml:space="preserve">أهداف التعليم المتوسط </w:t>
      </w:r>
      <w:r>
        <w:rPr>
          <w:b/>
          <w:bCs/>
          <w:color w:val="FFFFFF"/>
          <w:sz w:val="70"/>
          <w:szCs w:val="6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spacing w:lineRule="auto" w:line="360"/>
        <w:ind w:left="818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مكين العقيدة الإسلامية في نفس الطالب وجعلها ضابطة لسلوكه وتصرفاته ، وتنمية محبة الله وتقواه وخشيته في قلبه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spacing w:lineRule="auto" w:line="360"/>
        <w:ind w:left="818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زويده بالخبرات والمعارف الملائمة لسنهُ ، حتى يلمّ بالأصول العامة والمبادئ الأساسية للثقافة والعلوم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spacing w:lineRule="auto" w:line="360"/>
        <w:ind w:left="818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شويقه إلى البحث عن المعرفة ، وتعويده على التأمل والتتبع العلمي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spacing w:lineRule="auto" w:line="360"/>
        <w:ind w:left="818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نمية القدرات العقلية والمهارات المختلفة لدى الطالب ، وتعهدها بالتوجيه والتهذيب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spacing w:lineRule="auto" w:line="360"/>
        <w:ind w:left="818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بيته على الحياة الاجتماع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إسلامية التي يسودها الإخاء والتعاون  ، وتحمل المسؤولية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spacing w:lineRule="auto" w:line="360"/>
        <w:ind w:left="818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دريبه على خدمة مجتمعه و وطنه ، وتنمية روح الإخلاص لولاة أمره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spacing w:lineRule="auto" w:line="360"/>
        <w:ind w:left="818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فز همته لاستعادة أمجاد أمته المسلمة التي ينتمي إليها ، واستئناف السير في طريق العزة والمجد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spacing w:lineRule="auto" w:line="360"/>
        <w:ind w:left="818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ويده على الانتفاع بوقته في القراءة المفيدة ، واستثمار فراغه في الأعمال النافعة ، وتصريف نشاطه بما يجعل شخصيته الإسلامية مزدهرة قوية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spacing w:lineRule="auto" w:line="360"/>
        <w:ind w:left="818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قوية وعي الطالب ليعر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بقدر سن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كيف يواجه الإشاعات المضللة ، والمذاهب الهدامة ، والمبادئ الداخلية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638" w:right="360" w:hanging="360"/>
        <w:jc w:val="both"/>
        <w:rPr/>
      </w:pPr>
      <w:r>
        <w:rPr>
          <w:rFonts w:ascii="Arial" w:hAnsi="Arial" w:cs="Arial"/>
          <w:rtl w:val="true"/>
        </w:rPr>
        <w:t>إعداده لما يلي هذه المرحلة من مراحل الحياة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53405</wp:posOffset>
                </wp:positionH>
                <wp:positionV relativeFrom="paragraph">
                  <wp:posOffset>-536575</wp:posOffset>
                </wp:positionV>
                <wp:extent cx="1371600" cy="4572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ع . ع  .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45.15pt;margin-top:-42.25pt;width:107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ع . ع  .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spacing w:lineRule="auto" w:line="480"/>
        <w:jc w:val="center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</wp:posOffset>
                </wp:positionH>
                <wp:positionV relativeFrom="paragraph">
                  <wp:posOffset>114300</wp:posOffset>
                </wp:positionV>
                <wp:extent cx="5943600" cy="2514600"/>
                <wp:effectExtent l="5080" t="5080" r="81915" b="666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14600"/>
                        </a:xfrm>
                        <a:prstGeom prst="cloudCallout">
                          <a:avLst>
                            <a:gd name="adj1" fmla="val 29476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SA"/>
                              </w:rPr>
                              <w:t>الأهداف العامة لتدري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SA"/>
                              </w:rPr>
                              <w:t>مادة الرياض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pt;margin-top:9pt;width:467.95pt;height:19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4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SA"/>
                        </w:rPr>
                        <w:t>الأهداف العامة لتدريس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0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4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SA"/>
                        </w:rPr>
                        <w:t>مادة الرياضيات</w:t>
                      </w:r>
                    </w:p>
                    <w:p>
                      <w:pPr>
                        <w:overflowPunct w:val="false"/>
                        <w:bidi w:val="1"/>
                        <w:ind w:left="0" w:right="-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3429000</wp:posOffset>
                </wp:positionV>
                <wp:extent cx="5829300" cy="5715000"/>
                <wp:effectExtent l="5080" t="5080" r="81915" b="18751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02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720" w:right="360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فهم المحيط المادي من حيث الكم والكيف والشكل 0</w:t>
                            </w:r>
                          </w:p>
                          <w:p>
                            <w:pPr>
                              <w:tabs>
                                <w:tab w:val="left" w:pos="802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قدرة على توظيف أساليب التفكير الرياضي في حل المشكلات 0</w:t>
                            </w:r>
                          </w:p>
                          <w:p>
                            <w:pPr>
                              <w:tabs>
                                <w:tab w:val="left" w:pos="802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إدراك المفاهيم والقواعد والعلاقات والأنماط الرياضية 0</w:t>
                            </w:r>
                          </w:p>
                          <w:p>
                            <w:pPr>
                              <w:tabs>
                                <w:tab w:val="left" w:pos="802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720" w:righ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كتساب المهارات والخبرات في إجراء العمليات الرياضية المختلفة 0</w:t>
                            </w:r>
                          </w:p>
                          <w:p>
                            <w:pPr>
                              <w:tabs>
                                <w:tab w:val="left" w:pos="802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نمية القدرة على الاتصال والتعبير بلغة الرياضيات 0</w:t>
                            </w:r>
                          </w:p>
                          <w:p>
                            <w:pPr>
                              <w:tabs>
                                <w:tab w:val="left" w:pos="802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نمية القدرة والاستعداد للتعلم الذاتي 0</w:t>
                            </w:r>
                          </w:p>
                          <w:p>
                            <w:pPr>
                              <w:tabs>
                                <w:tab w:val="left" w:pos="802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عرفة إسهامات الرياضيات في الحياة وفي تقدم العلوم الأخرى 0</w:t>
                            </w:r>
                          </w:p>
                          <w:p>
                            <w:pPr>
                              <w:tabs>
                                <w:tab w:val="left" w:pos="802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72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نمية ميول واتجاهات إيجابية نحو الرياضيات وتقدير إسهامات علماء الرياضيات في تطويرها 0</w:t>
                            </w:r>
                          </w:p>
                          <w:p>
                            <w:pPr>
                              <w:tabs>
                                <w:tab w:val="left" w:pos="802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720" w:right="360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وظيف التقنية الحديثة في إجراء بعض التطبيقات الرياضي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pt;margin-top:270pt;width:458.95pt;height:44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480"/>
                        <w:ind w:left="0" w:right="36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802" w:leader="none"/>
                        </w:tabs>
                        <w:overflowPunct w:val="false"/>
                        <w:bidi w:val="1"/>
                        <w:spacing w:lineRule="auto" w:line="480"/>
                        <w:ind w:left="720" w:right="360" w:hanging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فهم المحيط المادي من حيث الكم والكيف والشكل 0</w:t>
                      </w:r>
                    </w:p>
                    <w:p>
                      <w:pPr>
                        <w:tabs>
                          <w:tab w:val="left" w:pos="802" w:leader="none"/>
                        </w:tabs>
                        <w:overflowPunct w:val="false"/>
                        <w:bidi w:val="1"/>
                        <w:spacing w:lineRule="auto" w:line="48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قدرة على توظيف أساليب التفكير الرياضي في حل المشكلات 0</w:t>
                      </w:r>
                    </w:p>
                    <w:p>
                      <w:pPr>
                        <w:tabs>
                          <w:tab w:val="left" w:pos="802" w:leader="none"/>
                        </w:tabs>
                        <w:overflowPunct w:val="false"/>
                        <w:bidi w:val="1"/>
                        <w:spacing w:lineRule="auto" w:line="48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إدراك المفاهيم والقواعد والعلاقات والأنماط الرياضية 0</w:t>
                      </w:r>
                    </w:p>
                    <w:p>
                      <w:pPr>
                        <w:tabs>
                          <w:tab w:val="left" w:pos="802" w:leader="none"/>
                        </w:tabs>
                        <w:overflowPunct w:val="false"/>
                        <w:bidi w:val="1"/>
                        <w:spacing w:lineRule="auto" w:line="480"/>
                        <w:ind w:left="720" w:right="36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كتساب المهارات والخبرات في إجراء العمليات الرياضية المختلفة 0</w:t>
                      </w:r>
                    </w:p>
                    <w:p>
                      <w:pPr>
                        <w:tabs>
                          <w:tab w:val="left" w:pos="802" w:leader="none"/>
                        </w:tabs>
                        <w:overflowPunct w:val="false"/>
                        <w:bidi w:val="1"/>
                        <w:spacing w:lineRule="auto" w:line="48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نمية القدرة على الاتصال والتعبير بلغة الرياضيات 0</w:t>
                      </w:r>
                    </w:p>
                    <w:p>
                      <w:pPr>
                        <w:tabs>
                          <w:tab w:val="left" w:pos="802" w:leader="none"/>
                        </w:tabs>
                        <w:overflowPunct w:val="false"/>
                        <w:bidi w:val="1"/>
                        <w:spacing w:lineRule="auto" w:line="48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نمية القدرة والاستعداد للتعلم الذاتي 0</w:t>
                      </w:r>
                    </w:p>
                    <w:p>
                      <w:pPr>
                        <w:tabs>
                          <w:tab w:val="left" w:pos="802" w:leader="none"/>
                        </w:tabs>
                        <w:overflowPunct w:val="false"/>
                        <w:bidi w:val="1"/>
                        <w:spacing w:lineRule="auto" w:line="48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معرفة إسهامات الرياضيات في الحياة وفي تقدم العلوم الأخرى 0</w:t>
                      </w:r>
                    </w:p>
                    <w:p>
                      <w:pPr>
                        <w:tabs>
                          <w:tab w:val="left" w:pos="802" w:leader="none"/>
                        </w:tabs>
                        <w:overflowPunct w:val="false"/>
                        <w:bidi w:val="1"/>
                        <w:spacing w:lineRule="auto" w:line="480"/>
                        <w:ind w:left="720" w:right="36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نمية ميول واتجاهات إيجابية نحو الرياضيات وتقدير إسهامات علماء الرياضيات في تطويرها 0</w:t>
                      </w:r>
                    </w:p>
                    <w:p>
                      <w:pPr>
                        <w:tabs>
                          <w:tab w:val="left" w:pos="802" w:leader="none"/>
                        </w:tabs>
                        <w:overflowPunct w:val="false"/>
                        <w:bidi w:val="1"/>
                        <w:spacing w:lineRule="auto" w:line="480"/>
                        <w:ind w:left="720" w:right="360" w:hanging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وظيف التقنية الحديثة في إجراء بعض التطبيقات الرياضية 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0" w:right="36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color w:val="FFFFFF"/>
          <w:rtl w:val="true"/>
        </w:rPr>
        <w:t xml:space="preserve">الأهداف العامة لتدريس مادة الرياضيات </w:t>
      </w:r>
    </w:p>
    <w:p>
      <w:pPr>
        <w:pStyle w:val="Normal"/>
        <w:numPr>
          <w:ilvl w:val="0"/>
          <w:numId w:val="2"/>
        </w:numPr>
        <w:spacing w:lineRule="auto" w:line="480"/>
        <w:ind w:left="1358" w:right="720" w:hanging="360"/>
        <w:jc w:val="left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ascii="Arial" w:hAnsi="Arial" w:cs="Arial"/>
          <w:b/>
          <w:b/>
          <w:bCs/>
          <w:color w:val="FFFFFF"/>
          <w:sz w:val="32"/>
          <w:sz w:val="32"/>
          <w:szCs w:val="30"/>
          <w:rtl w:val="true"/>
        </w:rPr>
        <w:t xml:space="preserve">فهم المحيط المادي من حيث الكم والكيف والشكل </w:t>
      </w:r>
      <w:r>
        <w:rPr>
          <w:rFonts w:cs="Arial" w:ascii="Arial" w:hAnsi="Arial"/>
          <w:b/>
          <w:bCs/>
          <w:color w:val="FFFFFF"/>
          <w:sz w:val="32"/>
          <w:szCs w:val="30"/>
        </w:rPr>
        <w:t>0</w:t>
      </w:r>
    </w:p>
    <w:p>
      <w:pPr>
        <w:pStyle w:val="Normal"/>
        <w:numPr>
          <w:ilvl w:val="0"/>
          <w:numId w:val="2"/>
        </w:numPr>
        <w:spacing w:lineRule="auto" w:line="480"/>
        <w:ind w:left="1358" w:right="720" w:hanging="360"/>
        <w:jc w:val="left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ascii="Arial" w:hAnsi="Arial" w:cs="Arial"/>
          <w:b/>
          <w:b/>
          <w:bCs/>
          <w:color w:val="FFFFFF"/>
          <w:sz w:val="32"/>
          <w:sz w:val="32"/>
          <w:szCs w:val="30"/>
          <w:rtl w:val="true"/>
        </w:rPr>
        <w:t xml:space="preserve">القدرة على توظيف أساليب التفكير الرياضي في حل المشكلات </w:t>
      </w:r>
      <w:r>
        <w:rPr>
          <w:rFonts w:cs="Arial" w:ascii="Arial" w:hAnsi="Arial"/>
          <w:b/>
          <w:bCs/>
          <w:color w:val="FFFFFF"/>
          <w:sz w:val="32"/>
          <w:szCs w:val="30"/>
        </w:rPr>
        <w:t>0</w:t>
      </w:r>
    </w:p>
    <w:p>
      <w:pPr>
        <w:pStyle w:val="Normal"/>
        <w:numPr>
          <w:ilvl w:val="0"/>
          <w:numId w:val="2"/>
        </w:numPr>
        <w:spacing w:lineRule="auto" w:line="480"/>
        <w:ind w:left="1358" w:right="720" w:hanging="360"/>
        <w:jc w:val="left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ascii="Arial" w:hAnsi="Arial" w:cs="Arial"/>
          <w:b/>
          <w:b/>
          <w:bCs/>
          <w:color w:val="FFFFFF"/>
          <w:sz w:val="32"/>
          <w:sz w:val="32"/>
          <w:szCs w:val="30"/>
          <w:rtl w:val="true"/>
        </w:rPr>
        <w:t xml:space="preserve">إدراك المفاهيم والقواعد والعلاقات والأنماط الرياضية </w:t>
      </w:r>
      <w:r>
        <w:rPr>
          <w:rFonts w:cs="Arial" w:ascii="Arial" w:hAnsi="Arial"/>
          <w:b/>
          <w:bCs/>
          <w:color w:val="FFFFFF"/>
          <w:sz w:val="32"/>
          <w:szCs w:val="30"/>
        </w:rPr>
        <w:t>0</w:t>
      </w:r>
    </w:p>
    <w:p>
      <w:pPr>
        <w:pStyle w:val="Normal"/>
        <w:numPr>
          <w:ilvl w:val="0"/>
          <w:numId w:val="2"/>
        </w:numPr>
        <w:spacing w:lineRule="auto" w:line="480"/>
        <w:ind w:left="1358" w:right="720" w:hanging="360"/>
        <w:jc w:val="left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ascii="Arial" w:hAnsi="Arial" w:cs="Arial"/>
          <w:b/>
          <w:b/>
          <w:bCs/>
          <w:color w:val="FFFFFF"/>
          <w:sz w:val="32"/>
          <w:sz w:val="32"/>
          <w:szCs w:val="30"/>
          <w:rtl w:val="true"/>
        </w:rPr>
        <w:t xml:space="preserve">أكتسلب المهارات والخبرات في إجراء العمليات الرياضية المختلفة </w:t>
      </w:r>
      <w:r>
        <w:rPr>
          <w:rFonts w:cs="Arial" w:ascii="Arial" w:hAnsi="Arial"/>
          <w:b/>
          <w:bCs/>
          <w:color w:val="FFFFFF"/>
          <w:sz w:val="32"/>
          <w:szCs w:val="30"/>
        </w:rPr>
        <w:t>0</w:t>
      </w:r>
    </w:p>
    <w:p>
      <w:pPr>
        <w:pStyle w:val="Normal"/>
        <w:numPr>
          <w:ilvl w:val="0"/>
          <w:numId w:val="2"/>
        </w:numPr>
        <w:spacing w:lineRule="auto" w:line="480"/>
        <w:ind w:left="1358" w:right="720" w:hanging="360"/>
        <w:jc w:val="left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ascii="Arial" w:hAnsi="Arial" w:cs="Arial"/>
          <w:b/>
          <w:b/>
          <w:bCs/>
          <w:color w:val="FFFFFF"/>
          <w:sz w:val="32"/>
          <w:sz w:val="32"/>
          <w:szCs w:val="30"/>
          <w:rtl w:val="true"/>
        </w:rPr>
        <w:t xml:space="preserve">تنمية القدرة على الاتصال والتعبير بلغة الرياضيات </w:t>
      </w:r>
      <w:r>
        <w:rPr>
          <w:rFonts w:cs="Arial" w:ascii="Arial" w:hAnsi="Arial"/>
          <w:b/>
          <w:bCs/>
          <w:color w:val="FFFFFF"/>
          <w:sz w:val="32"/>
          <w:szCs w:val="30"/>
        </w:rPr>
        <w:t>0</w:t>
      </w:r>
    </w:p>
    <w:p>
      <w:pPr>
        <w:pStyle w:val="Normal"/>
        <w:numPr>
          <w:ilvl w:val="0"/>
          <w:numId w:val="2"/>
        </w:numPr>
        <w:spacing w:lineRule="auto" w:line="480"/>
        <w:ind w:left="1358" w:right="720" w:hanging="360"/>
        <w:jc w:val="left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ascii="Arial" w:hAnsi="Arial" w:cs="Arial"/>
          <w:b/>
          <w:b/>
          <w:bCs/>
          <w:color w:val="FFFFFF"/>
          <w:sz w:val="32"/>
          <w:sz w:val="32"/>
          <w:szCs w:val="30"/>
          <w:rtl w:val="true"/>
        </w:rPr>
        <w:t xml:space="preserve">تنمية القدرة والاستعداد للتعلم الذاتي </w:t>
      </w:r>
      <w:r>
        <w:rPr>
          <w:rFonts w:cs="Arial" w:ascii="Arial" w:hAnsi="Arial"/>
          <w:b/>
          <w:bCs/>
          <w:color w:val="FFFFFF"/>
          <w:sz w:val="32"/>
          <w:szCs w:val="30"/>
        </w:rPr>
        <w:t>0</w:t>
      </w:r>
    </w:p>
    <w:p>
      <w:pPr>
        <w:pStyle w:val="Normal"/>
        <w:numPr>
          <w:ilvl w:val="0"/>
          <w:numId w:val="2"/>
        </w:numPr>
        <w:spacing w:lineRule="auto" w:line="480"/>
        <w:ind w:left="1358" w:right="720" w:hanging="360"/>
        <w:jc w:val="left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ascii="Arial" w:hAnsi="Arial" w:cs="Arial"/>
          <w:b/>
          <w:b/>
          <w:bCs/>
          <w:color w:val="FFFFFF"/>
          <w:sz w:val="32"/>
          <w:sz w:val="32"/>
          <w:szCs w:val="30"/>
          <w:rtl w:val="true"/>
        </w:rPr>
        <w:t xml:space="preserve">معرفة إسهامات الرياضيات في الحياة وفي تقدم العلوم الأخرى </w:t>
      </w:r>
      <w:r>
        <w:rPr>
          <w:rFonts w:cs="Arial" w:ascii="Arial" w:hAnsi="Arial"/>
          <w:b/>
          <w:bCs/>
          <w:color w:val="FFFFFF"/>
          <w:sz w:val="32"/>
          <w:szCs w:val="30"/>
        </w:rPr>
        <w:t>0</w:t>
      </w:r>
    </w:p>
    <w:p>
      <w:pPr>
        <w:pStyle w:val="Normal"/>
        <w:numPr>
          <w:ilvl w:val="0"/>
          <w:numId w:val="2"/>
        </w:numPr>
        <w:spacing w:lineRule="auto" w:line="480"/>
        <w:ind w:left="1358" w:right="720" w:hanging="360"/>
        <w:jc w:val="left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ascii="Arial" w:hAnsi="Arial" w:cs="Arial"/>
          <w:b/>
          <w:b/>
          <w:bCs/>
          <w:color w:val="FFFFFF"/>
          <w:sz w:val="32"/>
          <w:sz w:val="32"/>
          <w:szCs w:val="30"/>
          <w:rtl w:val="true"/>
        </w:rPr>
        <w:t xml:space="preserve">تنمية ميول واتجاهات إيجابية نحو الرياضيات وتقدير إسهامات علماء الرياضيات في تطويرها </w:t>
      </w:r>
      <w:r>
        <w:rPr>
          <w:rFonts w:cs="Arial" w:ascii="Arial" w:hAnsi="Arial"/>
          <w:b/>
          <w:bCs/>
          <w:color w:val="FFFFFF"/>
          <w:sz w:val="32"/>
          <w:szCs w:val="30"/>
        </w:rPr>
        <w:t>0</w:t>
      </w:r>
    </w:p>
    <w:p>
      <w:pPr>
        <w:pStyle w:val="Heading2"/>
        <w:tabs>
          <w:tab w:val="clear" w:pos="458"/>
          <w:tab w:val="left" w:pos="1440" w:leader="none"/>
        </w:tabs>
        <w:ind w:left="1358" w:right="720" w:hanging="360"/>
        <w:jc w:val="both"/>
        <w:rPr>
          <w:color w:val="FFFFFF"/>
          <w:sz w:val="30"/>
        </w:rPr>
      </w:pPr>
      <w:r>
        <w:rPr>
          <w:color w:val="FFFFFF"/>
          <w:rtl w:val="true"/>
        </w:rPr>
        <w:t xml:space="preserve">توظيف التقنية الحديثة في إجراء بعض التطبيقات الرياضية </w:t>
      </w:r>
      <w:r>
        <w:rPr>
          <w:color w:val="FFFFFF"/>
        </w:rPr>
        <w:t>0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17210</wp:posOffset>
                </wp:positionH>
                <wp:positionV relativeFrom="paragraph">
                  <wp:posOffset>151765</wp:posOffset>
                </wp:positionV>
                <wp:extent cx="1371600" cy="457200"/>
                <wp:effectExtent l="5080" t="5080" r="342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ع . ع  .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11.95pt;width:107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ع . ع  .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98" w:right="540" w:hanging="0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6710</wp:posOffset>
                </wp:positionH>
                <wp:positionV relativeFrom="paragraph">
                  <wp:posOffset>2995930</wp:posOffset>
                </wp:positionV>
                <wp:extent cx="5829300" cy="5829300"/>
                <wp:effectExtent l="5080" t="5080" r="81915" b="444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2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98" w:right="5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18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638" w:right="54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تعرف على المجموعات و العلاقات ، ويستخدم لغة المجموعات بالقدر المناسب 0</w:t>
                            </w:r>
                          </w:p>
                          <w:p>
                            <w:pPr>
                              <w:tabs>
                                <w:tab w:val="left" w:pos="818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638" w:right="54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جري بعض التطبيقات الرياضية على مبادئ نظم الأعداد الكلية والصحيحة والنسبية والحقيقية 0</w:t>
                            </w:r>
                          </w:p>
                          <w:p>
                            <w:pPr>
                              <w:tabs>
                                <w:tab w:val="left" w:pos="818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638" w:right="54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حل معادلات ومتباينات موظفاً مفاهيم العبارات والجمل الرياضية 0</w:t>
                            </w:r>
                          </w:p>
                          <w:p>
                            <w:pPr>
                              <w:tabs>
                                <w:tab w:val="left" w:pos="818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638" w:right="54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نفذ بعض الإنشاءات الهندسية باستخدام أدوات الهندسة ( الرسم ) 0</w:t>
                            </w:r>
                          </w:p>
                          <w:p>
                            <w:pPr>
                              <w:tabs>
                                <w:tab w:val="left" w:pos="818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638" w:right="54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جري بعض التطبيقات الرياضية على الهندسة المستوية وهندسة التحويلات و المجسمات 0</w:t>
                            </w:r>
                          </w:p>
                          <w:p>
                            <w:pPr>
                              <w:tabs>
                                <w:tab w:val="left" w:pos="818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638" w:right="54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ناقش الأفكار الرياضية موظفاً ذلك في إجراء خطوات البرهان الرياضي 0</w:t>
                            </w:r>
                          </w:p>
                          <w:p>
                            <w:pPr>
                              <w:tabs>
                                <w:tab w:val="left" w:pos="818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638" w:right="54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تعرف على مبادئ الهندسة التحليلية وتطبيقاتها 0</w:t>
                            </w:r>
                          </w:p>
                          <w:p>
                            <w:pPr>
                              <w:tabs>
                                <w:tab w:val="left" w:pos="818" w:leader="none"/>
                              </w:tabs>
                              <w:overflowPunct w:val="false"/>
                              <w:bidi w:val="1"/>
                              <w:spacing w:lineRule="auto" w:line="480"/>
                              <w:ind w:left="638" w:right="54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جري بعض التطبيقات على مبادئ الإحصاء الوصف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235.9pt;width:458.95pt;height:458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480"/>
                        <w:ind w:left="98" w:right="54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818" w:leader="none"/>
                        </w:tabs>
                        <w:overflowPunct w:val="false"/>
                        <w:bidi w:val="1"/>
                        <w:spacing w:lineRule="auto" w:line="480"/>
                        <w:ind w:left="638" w:right="54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تعرف على المجموعات و العلاقات ، ويستخدم لغة المجموعات بالقدر المناسب 0</w:t>
                      </w:r>
                    </w:p>
                    <w:p>
                      <w:pPr>
                        <w:tabs>
                          <w:tab w:val="left" w:pos="818" w:leader="none"/>
                        </w:tabs>
                        <w:overflowPunct w:val="false"/>
                        <w:bidi w:val="1"/>
                        <w:spacing w:lineRule="auto" w:line="480"/>
                        <w:ind w:left="638" w:right="54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جري بعض التطبيقات الرياضية على مبادئ نظم الأعداد الكلية والصحيحة والنسبية والحقيقية 0</w:t>
                      </w:r>
                    </w:p>
                    <w:p>
                      <w:pPr>
                        <w:tabs>
                          <w:tab w:val="left" w:pos="818" w:leader="none"/>
                        </w:tabs>
                        <w:overflowPunct w:val="false"/>
                        <w:bidi w:val="1"/>
                        <w:spacing w:lineRule="auto" w:line="480"/>
                        <w:ind w:left="638" w:right="54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حل معادلات ومتباينات موظفاً مفاهيم العبارات والجمل الرياضية 0</w:t>
                      </w:r>
                    </w:p>
                    <w:p>
                      <w:pPr>
                        <w:tabs>
                          <w:tab w:val="left" w:pos="818" w:leader="none"/>
                        </w:tabs>
                        <w:overflowPunct w:val="false"/>
                        <w:bidi w:val="1"/>
                        <w:spacing w:lineRule="auto" w:line="480"/>
                        <w:ind w:left="638" w:right="54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نفذ بعض الإنشاءات الهندسية باستخدام أدوات الهندسة ( الرسم ) 0</w:t>
                      </w:r>
                    </w:p>
                    <w:p>
                      <w:pPr>
                        <w:tabs>
                          <w:tab w:val="left" w:pos="818" w:leader="none"/>
                        </w:tabs>
                        <w:overflowPunct w:val="false"/>
                        <w:bidi w:val="1"/>
                        <w:spacing w:lineRule="auto" w:line="480"/>
                        <w:ind w:left="638" w:right="54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جري بعض التطبيقات الرياضية على الهندسة المستوية وهندسة التحويلات و المجسمات 0</w:t>
                      </w:r>
                    </w:p>
                    <w:p>
                      <w:pPr>
                        <w:tabs>
                          <w:tab w:val="left" w:pos="818" w:leader="none"/>
                        </w:tabs>
                        <w:overflowPunct w:val="false"/>
                        <w:bidi w:val="1"/>
                        <w:spacing w:lineRule="auto" w:line="480"/>
                        <w:ind w:left="638" w:right="54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ناقش الأفكار الرياضية موظفاً ذلك في إجراء خطوات البرهان الرياضي 0</w:t>
                      </w:r>
                    </w:p>
                    <w:p>
                      <w:pPr>
                        <w:tabs>
                          <w:tab w:val="left" w:pos="818" w:leader="none"/>
                        </w:tabs>
                        <w:overflowPunct w:val="false"/>
                        <w:bidi w:val="1"/>
                        <w:spacing w:lineRule="auto" w:line="480"/>
                        <w:ind w:left="638" w:right="54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تعرف على مبادئ الهندسة التحليلية وتطبيقاتها 0</w:t>
                      </w:r>
                    </w:p>
                    <w:p>
                      <w:pPr>
                        <w:tabs>
                          <w:tab w:val="left" w:pos="818" w:leader="none"/>
                        </w:tabs>
                        <w:overflowPunct w:val="false"/>
                        <w:bidi w:val="1"/>
                        <w:spacing w:lineRule="auto" w:line="480"/>
                        <w:ind w:left="638" w:right="54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جري بعض التطبيقات على مبادئ الإحصاء الوصف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24130</wp:posOffset>
                </wp:positionV>
                <wp:extent cx="5829300" cy="2857500"/>
                <wp:effectExtent l="4445" t="5080" r="80645" b="525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57680"/>
                        </a:xfrm>
                        <a:prstGeom prst="wedgeEllipseCallout">
                          <a:avLst>
                            <a:gd name="adj1" fmla="val 33814"/>
                            <a:gd name="adj2" fmla="val 65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SA"/>
                              </w:rPr>
                              <w:t>الأهداف التعليمية العامة لتدريس الرياضيات في المرحلة المتوسط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1.9pt;width:458.95pt;height:22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4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SA"/>
                        </w:rPr>
                        <w:t>الأهداف التعليمية العامة لتدريس الرياضيات في المرحلة المتوسط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17210</wp:posOffset>
                </wp:positionH>
                <wp:positionV relativeFrom="paragraph">
                  <wp:posOffset>8253730</wp:posOffset>
                </wp:positionV>
                <wp:extent cx="1371600" cy="457200"/>
                <wp:effectExtent l="5080" t="5080" r="3429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ع . ع  .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649.9pt;width:107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ع . ع  .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8" w:leader="none"/>
        <w:tab w:val="left" w:pos="1440" w:leader="none"/>
      </w:tabs>
      <w:spacing w:lineRule="auto" w:line="480"/>
      <w:ind w:left="458" w:right="0" w:hanging="360"/>
      <w:jc w:val="left"/>
      <w:outlineLvl w:val="1"/>
    </w:pPr>
    <w:rPr>
      <w:rFonts w:ascii="Arial" w:hAnsi="Arial" w:cs="Arial"/>
      <w:b/>
      <w:bCs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lineRule="auto" w:line="360"/>
      <w:ind w:left="1358" w:right="720" w:hanging="360"/>
      <w:jc w:val="left"/>
      <w:outlineLvl w:val="2"/>
    </w:pPr>
    <w:rPr>
      <w:rFonts w:ascii="Arial" w:hAnsi="Arial" w:cs="Arial"/>
      <w:b/>
      <w:bCs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02" w:leader="none"/>
      </w:tabs>
      <w:spacing w:lineRule="auto" w:line="480"/>
      <w:ind w:left="720" w:right="720" w:hanging="0"/>
      <w:jc w:val="left"/>
      <w:outlineLvl w:val="3"/>
    </w:pPr>
    <w:rPr>
      <w:rFonts w:ascii="Arial" w:hAnsi="Arial" w:cs="Arial"/>
      <w:b/>
      <w:bCs/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iwani Bent"/>
      <w:b/>
      <w:bCs/>
      <w:sz w:val="64"/>
      <w:szCs w:val="62"/>
    </w:rPr>
  </w:style>
  <w:style w:type="paragraph" w:styleId="TextBody">
    <w:name w:val="Body Text"/>
    <w:basedOn w:val="Normal"/>
    <w:pPr>
      <w:spacing w:lineRule="auto" w:line="480"/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82"/>
      <w:szCs w:val="84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b/>
      <w:bCs/>
      <w:sz w:val="112"/>
      <w:szCs w:val="110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1:36:00Z</dcterms:created>
  <dc:creator>الاستاذ/ علي العتيبي</dc:creator>
  <dc:description/>
  <cp:keywords/>
  <dc:language>en-US</dc:language>
  <cp:lastModifiedBy>علي</cp:lastModifiedBy>
  <cp:lastPrinted>2007-02-16T22:39:00Z</cp:lastPrinted>
  <dcterms:modified xsi:type="dcterms:W3CDTF">2007-02-17T14:31:00Z</dcterms:modified>
  <cp:revision>3</cp:revision>
  <dc:subject/>
  <dc:title>بسم الله الرحمن الرحيم </dc:title>
</cp:coreProperties>
</file>