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مه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26"/>
                <w:szCs w:val="26"/>
                <w:lang w:val="en-US"/>
              </w:rPr>
              <w:t>4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ابع</w:t>
            </w:r>
          </w:p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س</w:t>
            </w:r>
          </w:p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وض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هميته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val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توقع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لميذ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ب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اج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عل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س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إذ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را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لا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طواف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س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صحف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اج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عل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إذ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را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س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قوف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ما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ل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ز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ج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لا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م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تصويب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ذك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اج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اج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؟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اج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عد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رو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عر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لوحاً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رسوماً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خطوات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صف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ناقش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ستنتج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لميذ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رو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كأ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سأ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br/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ذي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ترا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هذ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ور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ج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غس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جه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br/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إذ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فر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هو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غس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ج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...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هكذ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لوح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رق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فلين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رو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ذك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شرو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كت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شر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شرو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سأ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كم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قي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ذك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شرو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عد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نواق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توضأ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شخص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تبو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حك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ضوء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توضأ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شخص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حك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ضوء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.....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هكذ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>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ضوء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ذك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ن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عر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كتو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سئل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ث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حك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بالغ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ضمض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الاستنشاق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دعا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ذي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قا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ع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...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هكذا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طل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لميذ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قراء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الإجاب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طاقات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لاثاً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ن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ضوء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ب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أذا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الإقام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كت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عريف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حذوف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كلمات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طل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ه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إكما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فراغات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الطباشي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لون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رف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أذا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الإقامة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ذك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جم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أذا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عد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جم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إقام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طل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ح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أذا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آخ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إقام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طل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غيره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جمله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الأقلا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لون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جم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أذا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 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جمل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إقام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عد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شرو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لا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عر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لوحاً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كتو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شرو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لا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يطل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إكمالها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لوح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ورق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فلين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شرو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لا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30"/>
                <w:szCs w:val="30"/>
                <w:lang w:val="en-US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وضة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ي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يديوشري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ي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هار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توقع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تلميذ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ستشع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هم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لا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بيناً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كانته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ف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إسلا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  <w:lang w:val="en-US"/>
              </w:rPr>
              <w:t>س</w:t>
            </w: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أي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فرض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لا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متى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س</w:t>
            </w: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م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نزل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لا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بين</w:t>
            </w:r>
            <w:r>
              <w:rPr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rtl w:val="true"/>
                <w:lang w:val="en-US"/>
              </w:rPr>
              <w:t>أركا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إسلا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صويب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حد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بدا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نها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ك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ق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وقا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لوا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فروض</w:t>
            </w:r>
            <w:r>
              <w:rPr>
                <w:rFonts w:cs="Arabic Transparent"/>
                <w:rtl w:val="true"/>
                <w:lang w:val="en-US"/>
              </w:rPr>
              <w:t>ة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lang w:val="en-US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عرض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عل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لواح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رسو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عليه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أوقا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طلوع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فج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غروب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شمس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 xml:space="preserve">. </w:t>
            </w:r>
            <w:r>
              <w:rPr>
                <w:rFonts w:cs="Arabic Transparent"/>
                <w:rtl w:val="true"/>
                <w:lang w:val="en-US"/>
              </w:rPr>
              <w:t>ث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يناقش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عل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طلاب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لاستنتاج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أوقا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فرضاً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فرضاً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لوح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كتوب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عليه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وقا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لا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س</w:t>
            </w:r>
            <w:r>
              <w:rPr>
                <w:rFonts w:cs="Arabic Transparent"/>
                <w:rtl w:val="true"/>
                <w:lang w:val="en-US"/>
              </w:rPr>
              <w:t>/</w:t>
            </w:r>
            <w:r>
              <w:rPr>
                <w:rFonts w:cs="Arabic Transparent"/>
                <w:rtl w:val="true"/>
                <w:lang w:val="en-US"/>
              </w:rPr>
              <w:t>حد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ق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كلاً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br/>
            </w:r>
            <w:r>
              <w:rPr>
                <w:rFonts w:cs="Arabic Transparent"/>
                <w:rtl w:val="true"/>
                <w:lang w:val="en-US"/>
              </w:rPr>
              <w:t>(</w:t>
            </w:r>
            <w:r>
              <w:rPr>
                <w:rFonts w:cs="Arabic Transparent"/>
                <w:rtl w:val="true"/>
                <w:lang w:val="en-US"/>
              </w:rPr>
              <w:t>م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فج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العص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المغرب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العشاء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بي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را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بزو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شم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lang w:val="en-U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ستخد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عل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زول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شمس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لتطبي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را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بزو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شم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مزول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شمس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م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را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بزو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شمس؟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وضح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راد</w:t>
            </w:r>
            <w:r>
              <w:rPr>
                <w:rFonts w:cs="Arabic Transparent"/>
                <w:rtl w:val="true"/>
                <w:lang w:val="en-US"/>
              </w:rPr>
              <w:t xml:space="preserve">\ </w:t>
            </w:r>
            <w:r>
              <w:rPr>
                <w:rFonts w:cs="Arabic Transparent"/>
                <w:rtl w:val="true"/>
                <w:lang w:val="en-US"/>
              </w:rPr>
              <w:t>بالشف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أحم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  <w:lang w:val="en-US"/>
              </w:rPr>
              <w:t>يعرض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عل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ورتي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وضح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لذلك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سائلاً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طلاب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يل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  <w:lang w:val="en-US"/>
              </w:rPr>
              <w:t>س</w:t>
            </w:r>
            <w:r>
              <w:rPr>
                <w:rFonts w:cs="Arabic Transparent"/>
                <w:rtl w:val="true"/>
                <w:lang w:val="en-US"/>
              </w:rPr>
              <w:t>/</w:t>
            </w:r>
            <w:r>
              <w:rPr>
                <w:rFonts w:cs="Arabic Transparent"/>
                <w:rtl w:val="true"/>
                <w:lang w:val="en-US"/>
              </w:rPr>
              <w:t>ماذ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تشاهدو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ف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ور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أولى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سس</w:t>
            </w: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ماذ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تشاهدو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ف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ور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ثان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لوح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رسو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عليه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غروب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لوح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رسو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عليه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شف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أحم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س</w:t>
            </w: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م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را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بالشف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أحم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فر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بي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فج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الثان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كتب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عل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على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سبور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فج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الفج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مبيناً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يهم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تبدأ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به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صلا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فج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س</w:t>
            </w:r>
            <w:r>
              <w:rPr>
                <w:rFonts w:cs="Arabic Transparent"/>
                <w:rtl w:val="true"/>
                <w:lang w:val="en-US"/>
              </w:rPr>
              <w:t>/</w:t>
            </w:r>
            <w:r>
              <w:rPr>
                <w:rFonts w:cs="Arabic Transparent"/>
                <w:rtl w:val="true"/>
                <w:lang w:val="en-US"/>
              </w:rPr>
              <w:t>م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فر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بي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فج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والثان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؟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940"/>
        <w:gridCol w:w="1800"/>
        <w:gridCol w:w="3888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89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30"/>
                <w:szCs w:val="30"/>
                <w:lang w:val="en-US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و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فروضة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قص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و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جر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توق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تلميذ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بي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تأخير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قت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تد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تحري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تأخير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قت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عرض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آي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كريم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وي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للمصلي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ذي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ه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ته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ساهو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ث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أ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س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خر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قت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ج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)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لايجوز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ع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ذلك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إرتك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إثماً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ظيماً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ا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تعالى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(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ويلُُ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للمصلين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ور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لوح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ور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</w:t>
            </w:r>
            <w:r>
              <w:rPr>
                <w:sz w:val="30"/>
                <w:szCs w:val="30"/>
                <w:rtl w:val="true"/>
              </w:rPr>
              <w:t>/</w:t>
            </w:r>
            <w:r>
              <w:rPr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أخ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 w:val="30"/>
                <w:szCs w:val="30"/>
                <w:rtl w:val="true"/>
                <w:lang w:val="en-US"/>
              </w:rPr>
              <w:t>ما الدليل على تحريم تأخير الصلاة عن وقتها ؟</w:t>
            </w:r>
            <w:r>
              <w:rPr>
                <w:sz w:val="30"/>
                <w:szCs w:val="30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بي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فعله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نا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و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نسي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نا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رج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فجر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ت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طلعت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شمس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رج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آخر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نسي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ماذ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فع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ك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ه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نس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و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نا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ن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</w:tr>
      <w:tr>
        <w:trPr>
          <w:trHeight w:val="872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تد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ض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فائت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سب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و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و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سي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طل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طلا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ستخراج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دلي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فائت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كتا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يناقشه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ه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لوح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رق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و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لوح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جيو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س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و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ب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عش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حديث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عش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؟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تد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كراهي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و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ب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عش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الحديث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ها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أ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دلي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كراهي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و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ب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عش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الحديث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لوح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رق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دلي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كراهي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و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ب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عش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الحديث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بي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ه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و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ب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عش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الحديث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أ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: 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لماذ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كره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و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ب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عش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الحديث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لماذ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كره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نو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ب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عش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الحديث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w:br w:type="page"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lang w:val="en-US"/>
              </w:rPr>
              <w:t>4</w:t>
            </w:r>
            <w:r>
              <w:rPr>
                <w:rFonts w:cs="Arabic Transparent"/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lang w:val="en-US"/>
              </w:rPr>
              <w:t>3</w:t>
            </w:r>
            <w:r>
              <w:rPr>
                <w:rFonts w:cs="Arabic Transparent"/>
                <w:b/>
                <w:bCs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lang w:val="en-US"/>
              </w:rPr>
            </w:pPr>
            <w:r>
              <w:rPr>
                <w:rFonts w:cs="Arabic Transparent"/>
                <w:b/>
                <w:bCs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رابـع</w:t>
            </w:r>
          </w:p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صل</w:t>
            </w:r>
          </w:p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  </w:t>
            </w:r>
            <w:r>
              <w:rPr>
                <w:rFonts w:cs="Arabic Transparent"/>
                <w:rtl w:val="true"/>
                <w:lang w:val="en-US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أركا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لاة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lang w:val="en-US"/>
              </w:rPr>
              <w:t>1</w:t>
            </w:r>
            <w:r>
              <w:rPr>
                <w:rFonts w:cs="Arabic Transparent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–</w:t>
            </w:r>
            <w:r>
              <w:rPr>
                <w:rFonts w:cs="Arabic Transparent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lang w:val="en-US"/>
              </w:rPr>
              <w:t>3</w:t>
            </w:r>
            <w:r>
              <w:rPr>
                <w:rFonts w:cs="Arabic Transparent"/>
                <w:rtl w:val="true"/>
                <w:lang w:val="en-US"/>
              </w:rPr>
              <w:t xml:space="preserve"> )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يسأ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معل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rtl w:val="true"/>
                <w:lang w:val="en-US"/>
              </w:rPr>
              <w:t>ك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ركا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غرف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صف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؟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ل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زي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ح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أركا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الغرف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فماذ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يحص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للبناء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؟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val="en-US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4"/>
                <w:lang w:val="en-US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توق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US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US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US"/>
              </w:rPr>
              <w:t>19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تنتج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قط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ريض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عجز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نه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ج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ب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ش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وقوف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مرض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ج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س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فتت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قاعد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ؤل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لزم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.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=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ريض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ت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قط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ريض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تد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صل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ري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ناقش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دل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فتت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تكبي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إحرام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وض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كبي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إحرام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ريط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دي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سأل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دأ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وض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كبي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إحر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ريط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دي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فتت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؟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وض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كبي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إحر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ح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يح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ح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ـــ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نطق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ستم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نط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ها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طب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كبي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إحر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طب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طلاب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حد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ل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آخ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كع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شر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ات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ع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ليل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ات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ع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تر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طلاب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رص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تأم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حفظ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استماع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30"/>
                <w:szCs w:val="30"/>
                <w:lang w:val="en-US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ابـــع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صل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Cs w:val="28"/>
                <w:lang w:val="en-US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US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)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ت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ات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كبي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إحر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120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>
          <w:trHeight w:val="26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بي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أ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؟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يناقشه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إجا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ك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؟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26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صف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طبق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ف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عرض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شريط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ديو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خلاله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طل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ح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طلب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صف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طبق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طبق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طلب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ه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شك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حي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شريط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دي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ك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الملاحظة </w:t>
            </w:r>
            <w:r>
              <w:rPr>
                <w:sz w:val="30"/>
                <w:szCs w:val="30"/>
                <w:rtl w:val="true"/>
                <w:lang w:val="en-US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بي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اعتدا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ائ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أ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اعتدا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قائ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لاحظ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التصوي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طبق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ف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اعتدا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رض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شريط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ابق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أ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ذ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ل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رك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ركو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طبق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اعتدا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يطبق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طلب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بعده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دي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لاحظة</w:t>
            </w:r>
          </w:p>
        </w:tc>
      </w:tr>
      <w:tr>
        <w:trPr>
          <w:trHeight w:val="66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بي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جو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أعض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ع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أ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: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جو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أعض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ع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صور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أعض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ع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احك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جو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أعض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ع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</w:tr>
      <w:tr>
        <w:trPr>
          <w:trHeight w:val="6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شير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أعض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ع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ت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ج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جو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ي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طل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شير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كل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طال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عضائه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ع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ت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ج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جو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ي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شفافيات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شر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إل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أعض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ع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ت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ج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سج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يها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</w:tr>
      <w:tr>
        <w:trPr>
          <w:trHeight w:val="6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يطب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سج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سبع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يطبق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كا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ناس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جود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أعضاء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سبع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ينبه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طلاب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ملاحظ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ضع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قدمين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والأنف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خاصة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Cs w:val="30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0"/>
                <w:szCs w:val="30"/>
                <w:lang w:val="en-US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  <w:lang w:val="en-US"/>
              </w:rPr>
              <w:t>الملاحظة</w:t>
            </w:r>
          </w:p>
        </w:tc>
      </w:tr>
    </w:tbl>
    <w:p>
      <w:pPr>
        <w:pStyle w:val="Normal"/>
        <w:spacing w:lineRule="auto" w:line="12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left" w:pos="8250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ab/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30"/>
                <w:szCs w:val="30"/>
                <w:lang w:val="en-US"/>
              </w:rPr>
              <w:t>6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Cs w:val="28"/>
                <w:lang w:val="en-US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)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خمس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درستها؟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ات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؟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جلوس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جدتين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أ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جلوس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جدت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ما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دتين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طب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جلوس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جدت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طب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جدت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طب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عد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نبيه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ض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دم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لكف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لاحظة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دل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جلوس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ج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قراءت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ناقش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جلوس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جدت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حفظ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ص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وجو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درسي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اً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فرغاً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كمال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ستخد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ح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دريج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لتصويب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940"/>
        <w:gridCol w:w="1800"/>
        <w:gridCol w:w="3888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30"/>
                <w:szCs w:val="30"/>
                <w:lang w:val="en-US"/>
              </w:rPr>
              <w:t>7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Cs w:val="28"/>
                <w:lang w:val="en-US"/>
              </w:rPr>
              <w:t>11-14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جر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سابق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ب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أرك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لطا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وض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ريط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يدي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وض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ريط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دي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يغ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فرغاً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كمال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كتابت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خت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ريط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يديو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أ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فتت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صل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وب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ختتم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خت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سليمت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أ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سليمت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=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سليمت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تد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سليمت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عرض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طلاب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ناقش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سليمت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تنتج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مأنين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قراءت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حديث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سي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ات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تنتج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مأنين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ديث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سي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اته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ل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فافي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قرأ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شرح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التفصي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فافيات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مأنين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شريط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تنتج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ك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ريط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دي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  <w:r>
        <w:br w:type="page"/>
      </w:r>
    </w:p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30"/>
                <w:szCs w:val="30"/>
                <w:lang w:val="en-US"/>
              </w:rPr>
              <w:t>8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جب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؟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توقع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ذكر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جب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شريط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ك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طبي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عمل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شريط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ديو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مل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ج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لواج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كبير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عر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شريط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ديو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لصلا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طل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سجي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كبير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مر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ه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طل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ه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كبير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ه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كبير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إحرا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اق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كبير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جب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شريط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دي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يز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كبير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واجب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كبير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إحرا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شترك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لمأمو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لمنفر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نفر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عضه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مل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نحو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الي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ول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: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صل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ثاني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صل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طال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فر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لاحظ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قي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ه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سجلو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أسلو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جموع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ر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قو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أفلا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لاحظة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ذكر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ن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لك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حم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فع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كوع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شريط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ناقش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مل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شريط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دي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ذكر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ن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لك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حمد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كوع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كوع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ناقش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حك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نط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نطق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صحيح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عر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نطقه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طل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نطقها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لاحظة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971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30"/>
                <w:szCs w:val="30"/>
                <w:lang w:val="en-US"/>
              </w:rPr>
              <w:t>9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 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جبــ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واج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كوع؟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واج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نفر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ف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كوع؟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120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جو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جو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طبي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عمل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نط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نطق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صحيح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عر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نطقه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طل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نطقها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لاحظة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ذكر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جدت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عر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شريط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ديو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وج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طلاب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ذكر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جدت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يكرر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حفظ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شريط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دي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ذكر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جدتين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لوس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لوس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لوس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طب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لوس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طب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صف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ناقش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صف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لوس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كيف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فع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رجل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يمن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لوس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ضع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جل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يسرى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كيف؟</w:t>
            </w:r>
          </w:p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لوس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جب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لي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؟</w:t>
            </w:r>
          </w:p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جلوس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فر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وضح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شه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كتو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جب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الفر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شهد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</w:tr>
    </w:tbl>
    <w:p>
      <w:pPr>
        <w:pStyle w:val="Normal"/>
        <w:spacing w:lineRule="auto" w:line="1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ابع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صل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ك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لواجب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جب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توقع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تف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لواج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عر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كناً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تعمداً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فاتح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جباً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تعمداً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وضح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حالتي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وا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وضح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ختلف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لواج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lang w:val="en-US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عر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كناً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ناسياً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فاتح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فاتح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جاهلاً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أنه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سقط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عن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ذ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تلاحظ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هن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س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ضح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ختلف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والواجب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/>
              </w:rPr>
              <w:t xml:space="preserve">                       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ن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يراجع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وجيه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جودة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حقل</w:t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br/>
            </w: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بالمعلم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ص</w:t>
            </w:r>
            <w:r>
              <w:rPr>
                <w:rFonts w:cs="Arabic Transparent"/>
                <w:sz w:val="32"/>
                <w:szCs w:val="32"/>
                <w:lang w:val="en-US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  <w:r>
        <w:br w:type="page"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  <w:lang w:val="en-US"/>
              </w:rPr>
              <w:t>1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اتحة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يا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ستعين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قرأ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ات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ريض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لليل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وج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فسيرها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توق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فسر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س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حي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س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تفرق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جيو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ص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طالباً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رد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قي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بسمل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حي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جيوب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وض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أ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ل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را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الر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عالمين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ل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جيوب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س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جيو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72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يا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عب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إيا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ستع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وز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طلاب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تي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كري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وزع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طباش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لون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يا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عب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إيا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ستعين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940"/>
        <w:gridCol w:w="1800"/>
        <w:gridCol w:w="3888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  <w:lang w:val="en-US"/>
              </w:rPr>
              <w:t>1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ابع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صل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اتحة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س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حي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ر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يا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عب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توقع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لميذ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ب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هدن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را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ستقي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عرض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ما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سطر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خ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خطاً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ليوضح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ستقي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كت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كلم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ناقش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كت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إجاب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هدنا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)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راط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)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ستقيم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)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را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ستقي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) 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ذك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صرا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نعمت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م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lang w:val="en-US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ناقش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صراط؟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 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ه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نع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ل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كلم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كامل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صرا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نعمت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دو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ذلك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يناقشه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فيه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ذك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صراط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نعمت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ب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غضو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م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br/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ل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ضال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6"/>
                <w:szCs w:val="26"/>
                <w:lang w:val="en-US"/>
              </w:rPr>
              <w:t>9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ناقش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راد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المغضو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ه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ضالو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غضوب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يه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ل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ضال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) 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وضح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آم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6"/>
                <w:szCs w:val="26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يدو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معل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كلم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آمي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يوضح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اه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أنه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فاتحة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وضح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كلم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آمين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940"/>
        <w:gridCol w:w="1800"/>
        <w:gridCol w:w="3888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  <w:lang w:val="en-US"/>
              </w:rPr>
              <w:t>1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شهد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تى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ي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شفافي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م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يتأملو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شاهدو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توق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حي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الأسئل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US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كلمة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حيات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أم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فرد؟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؟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س</w:t>
            </w:r>
            <w:r>
              <w:rPr>
                <w:rFonts w:cs="Arabic Transparent"/>
                <w:sz w:val="26"/>
                <w:szCs w:val="26"/>
                <w:rtl w:val="true"/>
                <w:lang w:val="en-US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معنى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التحيات</w:t>
            </w:r>
            <w:r>
              <w:rPr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US"/>
              </w:rPr>
              <w:t>لله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و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يب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را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الصلو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دو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را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الطيب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لطيب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ما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قب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يب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و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يب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ي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رحم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بركات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ي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ذ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ندع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لام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حم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برك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دو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ستخدماً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باش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لون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لام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حم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برك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لطباش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لون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ي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رحم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بركات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حفظ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شه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حو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دريج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لاحظة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940"/>
        <w:gridCol w:w="1800"/>
        <w:gridCol w:w="3888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w:br w:type="page"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  <w:lang w:val="en-US"/>
              </w:rPr>
              <w:t>1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شهد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سم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حي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ي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رحم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بركات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توق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ن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با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الح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قس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بحثو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كتبون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حيف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ائط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رق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قو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أقلا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،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أ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مداً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بد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رسو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لم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رف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ابقا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مداً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بد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رسو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 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حفظ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ظه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ق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تسمي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شه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ترديد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بيناً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=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الاستما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940"/>
        <w:gridCol w:w="1800"/>
        <w:gridCol w:w="3888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0"/>
        <w:gridCol w:w="1260"/>
        <w:gridCol w:w="1260"/>
        <w:gridCol w:w="1323"/>
        <w:gridCol w:w="2097"/>
        <w:gridCol w:w="4968"/>
      </w:tblGrid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دراس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در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زم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/   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/>
              </w:rPr>
              <w:t>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ـقـــ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ت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قا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حفظ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20"/>
        <w:gridCol w:w="6480"/>
        <w:gridCol w:w="1800"/>
        <w:gridCol w:w="262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أهد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>الزمن</w:t>
            </w:r>
          </w:p>
          <w:p>
            <w:pPr>
              <w:pStyle w:val="Normal"/>
              <w:jc w:val="center"/>
              <w:rPr>
                <w:rFonts w:cs="Arabic Transparent"/>
                <w:lang w:val="en-US"/>
              </w:rPr>
            </w:pPr>
            <w:r>
              <w:rPr>
                <w:rFonts w:cs="Arabic Transparent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rtl w:val="true"/>
                <w:lang w:val="en-US"/>
              </w:rPr>
              <w:t>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عليم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تقويم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توق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وج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آ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: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آ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جل؟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آ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نا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سبو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أذك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آ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بار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صو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جيو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بارك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 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وض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م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ج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جيو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وزع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صور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طالباً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لوح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جيو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طاقات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حم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ج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؟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ح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سو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يقتد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lang w:val="en-US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يفص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حبة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رسو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سل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سيرته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دعاء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/>
              </w:rPr>
              <w:t>الملاحظة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tbl>
      <w:tblPr>
        <w:bidiVisual w:val="true"/>
        <w:tblW w:w="14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940"/>
        <w:gridCol w:w="1800"/>
        <w:gridCol w:w="3888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المعل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/>
              </w:rPr>
              <w:t>ملاحظ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  <w:lang w:val="en-US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97" w:footer="709" w:bottom="765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795" w:right="0" w:hanging="0"/>
      <w:jc w:val="center"/>
      <w:outlineLvl w:val="5"/>
    </w:pPr>
    <w:rPr>
      <w:rFonts w:cs="Arabic Transparent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left"/>
      <w:outlineLvl w:val="7"/>
    </w:pPr>
    <w:rPr>
      <w:rFonts w:cs="Arabic Transparent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rabic Transparent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rabic Transparent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6:10:00Z</dcterms:created>
  <dc:creator>صالح بن عيد المولد</dc:creator>
  <dc:description/>
  <dc:language>en-US</dc:language>
  <cp:lastModifiedBy>MOE2</cp:lastModifiedBy>
  <cp:lastPrinted>2002-10-29T11:17:00Z</cp:lastPrinted>
  <dcterms:modified xsi:type="dcterms:W3CDTF">2002-10-29T20:10:00Z</dcterms:modified>
  <cp:revision>283</cp:revision>
  <dc:subject/>
  <dc:title>المملكة العربية السعودية</dc:title>
</cp:coreProperties>
</file>