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لمادة </w:t>
      </w:r>
      <w:r>
        <w:rPr>
          <w:rtl w:val="true"/>
        </w:rPr>
        <w:t>:</w:t>
      </w:r>
      <w:r>
        <w:rPr>
          <w:rtl w:val="true"/>
        </w:rPr>
        <w:t>القران الكريم                                                                                                                                                                    الصف الرابع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</w:p>
    <w:tbl>
      <w:tblPr>
        <w:bidiVisual w:val="true"/>
        <w:tblW w:w="1566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900"/>
        <w:gridCol w:w="900"/>
        <w:gridCol w:w="2870"/>
        <w:gridCol w:w="890"/>
        <w:gridCol w:w="7220"/>
      </w:tblGrid>
      <w:tr>
        <w:trPr>
          <w:cantSplit w:val="true"/>
        </w:trPr>
        <w:tc>
          <w:tcPr>
            <w:tcW w:w="1440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287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7220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ط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ء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ائ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ن</w:t>
            </w:r>
          </w:p>
        </w:tc>
        <w:tc>
          <w:tcPr>
            <w:tcW w:w="287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حق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-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2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tbl>
      <w:tblPr>
        <w:bidiVisual w:val="true"/>
        <w:tblW w:w="15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982"/>
        <w:gridCol w:w="5530"/>
        <w:gridCol w:w="1927"/>
        <w:gridCol w:w="3909"/>
      </w:tblGrid>
      <w:tr>
        <w:trPr/>
        <w:tc>
          <w:tcPr>
            <w:tcW w:w="3164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ف</w:t>
            </w:r>
          </w:p>
        </w:tc>
        <w:tc>
          <w:tcPr>
            <w:tcW w:w="982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553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927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909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/>
        <w:tc>
          <w:tcPr>
            <w:tcW w:w="3164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170" w:right="0" w:hanging="17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تل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</w:rPr>
              <w:t>1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Traditional Arabic" w:ascii="Arial" w:hAnsi="Arial"/>
                <w:sz w:val="32"/>
                <w:szCs w:val="32"/>
              </w:rPr>
              <w:t>6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احقا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70" w:right="0" w:hanging="17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حــ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ثار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70" w:right="0" w:hanging="17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ميز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كتب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بالرس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عثمان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.</w:t>
            </w:r>
          </w:p>
        </w:tc>
        <w:tc>
          <w:tcPr>
            <w:tcW w:w="982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530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ا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13" w:right="0" w:hanging="113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ت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ست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لاو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 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فاف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ـ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ث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نا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فاف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ضح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ملا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ثم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ملا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ثم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13" w:right="0" w:hanging="113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ثم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13" w:right="0" w:hanging="113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ملا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13" w:right="0" w:hanging="113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ر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ب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ثم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927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آ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جيل</w:t>
            </w:r>
          </w:p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ت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زر</w:t>
            </w:r>
          </w:p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فافي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فافيات</w:t>
            </w:r>
          </w:p>
        </w:tc>
        <w:tc>
          <w:tcPr>
            <w:tcW w:w="3909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Heading4"/>
              <w:numPr>
                <w:ilvl w:val="0"/>
                <w:numId w:val="3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الملاحظة</w:t>
            </w:r>
          </w:p>
          <w:p>
            <w:pPr>
              <w:pStyle w:val="Heading4"/>
              <w:numPr>
                <w:ilvl w:val="0"/>
                <w:numId w:val="3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صوي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  <w:t>الملاحظ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4"/>
              <w:numPr>
                <w:ilvl w:val="0"/>
                <w:numId w:val="3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الملاحظة</w:t>
            </w:r>
          </w:p>
          <w:p>
            <w:pPr>
              <w:pStyle w:val="Heading4"/>
              <w:numPr>
                <w:ilvl w:val="0"/>
                <w:numId w:val="3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صوي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123" w:leader="none"/>
          <w:tab w:val="center" w:pos="7851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</w:rPr>
        <w:t>2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tbl>
      <w:tblPr>
        <w:bidiVisual w:val="true"/>
        <w:tblW w:w="1566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900"/>
        <w:gridCol w:w="900"/>
        <w:gridCol w:w="2870"/>
        <w:gridCol w:w="890"/>
        <w:gridCol w:w="7220"/>
      </w:tblGrid>
      <w:tr>
        <w:trPr>
          <w:cantSplit w:val="true"/>
        </w:trPr>
        <w:tc>
          <w:tcPr>
            <w:tcW w:w="1440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287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7220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سؤ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امة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ائ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ن</w:t>
            </w:r>
          </w:p>
        </w:tc>
        <w:tc>
          <w:tcPr>
            <w:tcW w:w="287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-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2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tbl>
      <w:tblPr>
        <w:bidiVisual w:val="true"/>
        <w:tblW w:w="15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982"/>
        <w:gridCol w:w="5530"/>
        <w:gridCol w:w="1927"/>
        <w:gridCol w:w="3909"/>
      </w:tblGrid>
      <w:tr>
        <w:trPr/>
        <w:tc>
          <w:tcPr>
            <w:tcW w:w="3164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ف</w:t>
            </w:r>
          </w:p>
        </w:tc>
        <w:tc>
          <w:tcPr>
            <w:tcW w:w="982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553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927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909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/>
        <w:tc>
          <w:tcPr>
            <w:tcW w:w="3164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170" w:right="0" w:hanging="17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تل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</w:rPr>
              <w:t>1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Traditional Arabic" w:ascii="Arial" w:hAnsi="Arial"/>
                <w:sz w:val="32"/>
                <w:szCs w:val="32"/>
              </w:rPr>
              <w:t>6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قم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70" w:right="0" w:hanging="17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نطق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ستم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زدج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نذر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 xml:space="preserve">- 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نك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نطق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صحيح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70" w:right="0" w:hanging="17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ق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ا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  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تول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 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82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5530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13" w:right="0" w:hanging="113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ت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صاح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ت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أ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ست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لاو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خ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صح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ست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 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فاف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ستم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زدج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نذر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 xml:space="preserve">- 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نك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ا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يحا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13" w:right="0" w:hanging="113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ت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13" w:right="0" w:hanging="113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صاحف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*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فاف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13" w:right="0" w:hanging="113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از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7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آ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جيل</w:t>
            </w:r>
          </w:p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ت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زر</w:t>
            </w:r>
          </w:p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فافي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فافيات</w:t>
            </w:r>
          </w:p>
        </w:tc>
        <w:tc>
          <w:tcPr>
            <w:tcW w:w="3909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Heading4"/>
              <w:numPr>
                <w:ilvl w:val="0"/>
                <w:numId w:val="3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الملاحظة</w:t>
            </w:r>
          </w:p>
          <w:p>
            <w:pPr>
              <w:pStyle w:val="Heading4"/>
              <w:numPr>
                <w:ilvl w:val="0"/>
                <w:numId w:val="3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صوي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  <w:t>الملاحظة</w:t>
            </w:r>
          </w:p>
          <w:p>
            <w:pPr>
              <w:pStyle w:val="Heading4"/>
              <w:numPr>
                <w:ilvl w:val="0"/>
                <w:numId w:val="3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صوي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4"/>
              <w:numPr>
                <w:ilvl w:val="0"/>
                <w:numId w:val="3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ص</w:t>
      </w:r>
      <w:r>
        <w:rPr>
          <w:b/>
          <w:bCs/>
        </w:rPr>
        <w:t>3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tbl>
      <w:tblPr>
        <w:bidiVisual w:val="true"/>
        <w:tblW w:w="1566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900"/>
        <w:gridCol w:w="900"/>
        <w:gridCol w:w="2870"/>
        <w:gridCol w:w="890"/>
        <w:gridCol w:w="7220"/>
      </w:tblGrid>
      <w:tr>
        <w:trPr>
          <w:cantSplit w:val="true"/>
        </w:trPr>
        <w:tc>
          <w:tcPr>
            <w:tcW w:w="1440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287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7220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سؤ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لي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ائ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ن</w:t>
            </w:r>
          </w:p>
        </w:tc>
        <w:tc>
          <w:tcPr>
            <w:tcW w:w="287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ار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-6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2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tbl>
      <w:tblPr>
        <w:bidiVisual w:val="true"/>
        <w:tblW w:w="15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982"/>
        <w:gridCol w:w="5530"/>
        <w:gridCol w:w="1927"/>
        <w:gridCol w:w="3909"/>
      </w:tblGrid>
      <w:tr>
        <w:trPr/>
        <w:tc>
          <w:tcPr>
            <w:tcW w:w="3164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ف</w:t>
            </w:r>
          </w:p>
        </w:tc>
        <w:tc>
          <w:tcPr>
            <w:tcW w:w="982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553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927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909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/>
        <w:tc>
          <w:tcPr>
            <w:tcW w:w="3164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تل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2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</w:rPr>
              <w:t>6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ذاري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70" w:right="0" w:hanging="17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نطق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صعب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نطق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صحيح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تواص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تولّ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ذنوب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70" w:right="0" w:hanging="17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رت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بصو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رت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جميل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.</w:t>
            </w:r>
          </w:p>
        </w:tc>
        <w:tc>
          <w:tcPr>
            <w:tcW w:w="982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530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13" w:right="0" w:hanging="113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طل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ايل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13" w:right="0" w:hanging="113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تح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صاحف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ايات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13" w:right="0" w:hanging="113"/>
              <w:jc w:val="both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يستمع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لتلاوت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تكرا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ر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13" w:right="0" w:hanging="113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ستخد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آل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تسجي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لتلاو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اي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ر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13" w:right="0" w:hanging="113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شك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جموع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زمر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13" w:right="0" w:hanging="113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رد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كت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شفافي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تواص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تولّ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ذنوب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تضبط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بالشك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طل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13" w:right="0" w:hanging="113"/>
              <w:jc w:val="both"/>
              <w:rPr/>
            </w:pP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رت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سج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13" w:right="0" w:hanging="113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رت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ح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جود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رت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ناف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.</w:t>
            </w:r>
          </w:p>
        </w:tc>
        <w:tc>
          <w:tcPr>
            <w:tcW w:w="1927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آ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جيل</w:t>
            </w:r>
          </w:p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ت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زر</w:t>
            </w:r>
          </w:p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فافيات</w:t>
            </w:r>
          </w:p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ت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ز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سجيل</w:t>
            </w:r>
          </w:p>
        </w:tc>
        <w:tc>
          <w:tcPr>
            <w:tcW w:w="3909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Heading4"/>
              <w:numPr>
                <w:ilvl w:val="0"/>
                <w:numId w:val="3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الملاحظة</w:t>
            </w:r>
          </w:p>
          <w:p>
            <w:pPr>
              <w:pStyle w:val="Heading4"/>
              <w:numPr>
                <w:ilvl w:val="0"/>
                <w:numId w:val="3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صوي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صويب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7217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217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tbl>
      <w:tblPr>
        <w:bidiVisual w:val="true"/>
        <w:tblW w:w="1566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900"/>
        <w:gridCol w:w="900"/>
        <w:gridCol w:w="2870"/>
        <w:gridCol w:w="890"/>
        <w:gridCol w:w="7220"/>
      </w:tblGrid>
      <w:tr>
        <w:trPr>
          <w:cantSplit w:val="true"/>
        </w:trPr>
        <w:tc>
          <w:tcPr>
            <w:tcW w:w="1440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287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89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7220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ت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ت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د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ائ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ن</w:t>
            </w:r>
          </w:p>
        </w:tc>
        <w:tc>
          <w:tcPr>
            <w:tcW w:w="287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-2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2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tbl>
      <w:tblPr>
        <w:bidiVisual w:val="true"/>
        <w:tblW w:w="15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982"/>
        <w:gridCol w:w="5530"/>
        <w:gridCol w:w="1927"/>
        <w:gridCol w:w="3909"/>
      </w:tblGrid>
      <w:tr>
        <w:trPr/>
        <w:tc>
          <w:tcPr>
            <w:tcW w:w="3164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ف</w:t>
            </w:r>
          </w:p>
        </w:tc>
        <w:tc>
          <w:tcPr>
            <w:tcW w:w="982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553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927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909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/>
        <w:tc>
          <w:tcPr>
            <w:tcW w:w="3164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170" w:right="0" w:hanging="17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نطق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صعب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نطق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صحيح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سوّ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سرار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ضغاث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ميز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رس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إملائ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الرس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عثمان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دبر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رضون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ضغثه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70" w:right="0" w:hanging="17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تل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جود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خال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13" w:right="0" w:hanging="113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ر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ت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أسخ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ضغان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82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530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تدو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: (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سوّ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سرار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ضغاث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) 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يردد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بعد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ر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احد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جماعي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زمريا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ردي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تت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إعاد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خطو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ألفاظ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وارد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ر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حاج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جدو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تال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رس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إملائ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 xml:space="preserve">/    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رس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عثمان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 xml:space="preserve">/   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لاحظا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أدبار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/    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أدبر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/   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الر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عثما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باء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/ 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شيط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الر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عثما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طاء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رضوان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رضوان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الر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عثما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واو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أضغاث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أضغث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الر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عثما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غ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رس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عثمان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جدو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يكل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بكتاب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رس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املائ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يطبيق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عكس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13" w:right="0" w:hanging="113"/>
              <w:jc w:val="both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تصحيح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اخط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خ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جد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شرا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قر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اي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جهر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راعي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اي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صامت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 xml:space="preserve">_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لاعاد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اي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اي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ردد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ر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جماعي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زمري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ردي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13" w:right="0" w:hanging="113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تكلي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متميز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بقراء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اي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ر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احد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13" w:right="0" w:hanging="113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بخط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اضح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عرض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شفافي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13" w:right="0" w:hanging="113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كتابت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بلو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غاي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13" w:right="0" w:hanging="113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قراءت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13" w:right="0" w:hanging="113"/>
              <w:jc w:val="both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قرؤ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جماعي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زمري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ردي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>)</w:t>
            </w:r>
          </w:p>
        </w:tc>
        <w:tc>
          <w:tcPr>
            <w:tcW w:w="1927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طاقات</w:t>
            </w:r>
            <w:r>
              <w:rPr>
                <w:sz w:val="32"/>
                <w:sz w:val="32"/>
                <w:szCs w:val="32"/>
              </w:rPr>
              <w:t xml:space="preserve">    </w:t>
            </w:r>
          </w:p>
          <w:p>
            <w:pPr>
              <w:pStyle w:val="Heading2"/>
              <w:spacing w:before="0" w:after="0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  <w:p>
            <w:pPr>
              <w:pStyle w:val="Normal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  <w:p>
            <w:pPr>
              <w:pStyle w:val="Normal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و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يد</w:t>
            </w:r>
          </w:p>
          <w:p>
            <w:pPr>
              <w:pStyle w:val="Heading2"/>
              <w:spacing w:before="0" w:after="0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ز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و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ي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و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909" w:type="dxa"/>
            <w:tcBorders>
              <w:top w:val="thickThin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Heading4"/>
              <w:numPr>
                <w:ilvl w:val="0"/>
                <w:numId w:val="3"/>
              </w:numPr>
              <w:ind w:left="113" w:right="0" w:hanging="113"/>
              <w:jc w:val="both"/>
              <w:rPr/>
            </w:pP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صوي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شاه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13" w:right="0" w:hanging="113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صو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13" w:right="0" w:hanging="113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ت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أسخ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ضغان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113" w:hanging="11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240" w:after="0"/>
      <w:ind w:left="0" w:right="0" w:hanging="0"/>
      <w:jc w:val="center"/>
      <w:outlineLvl w:val="1"/>
    </w:pPr>
    <w:rPr>
      <w:rFonts w:cs="Traditional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Traditional Arabi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both"/>
      <w:outlineLvl w:val="3"/>
    </w:pPr>
    <w:rPr>
      <w:rFonts w:cs="Traditional Arabi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bidi w:val="1"/>
      <w:ind w:left="0" w:right="720" w:hanging="0"/>
      <w:jc w:val="both"/>
      <w:outlineLvl w:val="4"/>
    </w:pPr>
    <w:rPr>
      <w:rFonts w:cs="Traditional Arabi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both"/>
      <w:outlineLvl w:val="5"/>
    </w:pPr>
    <w:rPr>
      <w:rFonts w:cs="Traditional Arabi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bidi w:val="1"/>
      <w:ind w:left="0" w:right="113" w:hanging="0"/>
      <w:jc w:val="both"/>
      <w:outlineLvl w:val="6"/>
    </w:pPr>
    <w:rPr>
      <w:rFonts w:cs="Traditional Arabic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/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Traditional Arabic"/>
      <w:sz w:val="20"/>
      <w:szCs w:val="20"/>
    </w:rPr>
  </w:style>
  <w:style w:type="paragraph" w:styleId="2">
    <w:name w:val="نص أساسي 2"/>
    <w:basedOn w:val="Normal"/>
    <w:qFormat/>
    <w:pPr>
      <w:bidi w:val="1"/>
      <w:ind w:left="0" w:right="0" w:hanging="0"/>
      <w:jc w:val="right"/>
    </w:pPr>
    <w:rPr>
      <w:rFonts w:cs="Traditional Arabic"/>
      <w:sz w:val="32"/>
      <w:szCs w:val="32"/>
    </w:rPr>
  </w:style>
  <w:style w:type="paragraph" w:styleId="3">
    <w:name w:val="نص أساسي 3"/>
    <w:basedOn w:val="Normal"/>
    <w:qFormat/>
    <w:pPr>
      <w:bidi w:val="1"/>
      <w:ind w:left="0" w:right="0" w:hanging="0"/>
      <w:jc w:val="both"/>
    </w:pPr>
    <w:rPr>
      <w:rFonts w:cs="Traditional Arabi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9:50:00Z</dcterms:created>
  <dc:creator>A</dc:creator>
  <dc:description/>
  <dc:language>en-US</dc:language>
  <cp:lastModifiedBy>A</cp:lastModifiedBy>
  <dcterms:modified xsi:type="dcterms:W3CDTF">2002-11-03T22:33:00Z</dcterms:modified>
  <cp:revision>15</cp:revision>
  <dc:subject/>
  <dc:title>المادة : توحيد </dc:title>
</cp:coreProperties>
</file>