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01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تذك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نع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خلق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ع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ور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تل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عم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نع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أنواع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ثلاث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سائ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نق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ختلف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سائ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اتصال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نوع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418"/>
        <w:gridCol w:w="1275"/>
        <w:gridCol w:w="1276"/>
        <w:gridCol w:w="1701"/>
        <w:gridCol w:w="3119"/>
        <w:gridCol w:w="1134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245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311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ق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موع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كر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قرء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يًّ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يحقُّ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ّعمرْ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بين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ّينذ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إخراج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كفري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كافرين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نعماً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نعاما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نف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اف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لمن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لمناه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6:40:00Z</dcterms:created>
  <dc:creator>خالد بن أحمد بابطين</dc:creator>
  <dc:description/>
  <dc:language>en-US</dc:language>
  <cp:lastModifiedBy>polo</cp:lastModifiedBy>
  <dcterms:modified xsi:type="dcterms:W3CDTF">2002-10-30T04:31:00Z</dcterms:modified>
  <cp:revision>9</cp:revision>
  <dc:subject/>
  <dc:title/>
</cp:coreProperties>
</file>