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صافات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21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صافات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1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21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59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8161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قر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وع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وح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وح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بوب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ذك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حكم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جو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جو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ما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59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054"/>
        <w:gridCol w:w="1446"/>
        <w:gridCol w:w="1446"/>
        <w:gridCol w:w="2008"/>
        <w:gridCol w:w="1701"/>
        <w:gridCol w:w="2551"/>
        <w:gridCol w:w="1135"/>
      </w:tblGrid>
      <w:tr>
        <w:trPr/>
        <w:tc>
          <w:tcPr>
            <w:tcW w:w="425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954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مية</w:t>
            </w:r>
          </w:p>
        </w:tc>
        <w:tc>
          <w:tcPr>
            <w:tcW w:w="255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135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252" w:type="dxa"/>
            <w:tcBorders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/>
              <w:t>1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</w:p>
        </w:tc>
        <w:tc>
          <w:tcPr>
            <w:tcW w:w="59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ركي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ع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رسم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شك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قرأ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د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ردد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szCs w:val="30"/>
              </w:rPr>
              <w:t>4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قائق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حفظ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عب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كتا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اف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ذاب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صب،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ي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ا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حفظه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دغ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طبيق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ملياً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دغ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فظ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حور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له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ا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عثماني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صفت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صافات</w:t>
            </w:r>
          </w:p>
        </w:tc>
        <w:tc>
          <w:tcPr>
            <w:tcW w:w="14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زجرت</w:t>
            </w:r>
          </w:p>
        </w:tc>
        <w:tc>
          <w:tcPr>
            <w:tcW w:w="2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زاجرات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ليت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ات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يويلنا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ياويلنا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1341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rtl w:val="true"/>
              </w:rPr>
              <w:t xml:space="preserve"> </w:t>
            </w:r>
            <w:r>
              <w:rPr>
                <w:rFonts w:cs="Lucida Console" w:ascii="Lucida Console" w:hAnsi="Lucida Console"/>
                <w:sz w:val="28"/>
                <w:rtl w:val="true"/>
              </w:rPr>
              <w:t>·</w:t>
            </w:r>
            <w:r>
              <w:rPr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آي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نز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جيد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تركي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إدغام</w:t>
            </w:r>
            <w:r>
              <w:rPr>
                <w:sz w:val="28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>
                <w:sz w:val="28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rtl w:val="true"/>
              </w:rPr>
              <w:t>·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ن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Times New Roman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تسج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صوت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ترتيل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خاص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تكرارا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الترديد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454" w:footer="0" w:bottom="3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9:33:00Z</dcterms:created>
  <dc:creator>خالد بن أحمد بابطين</dc:creator>
  <dc:description/>
  <dc:language>en-US</dc:language>
  <cp:lastModifiedBy>polo</cp:lastModifiedBy>
  <dcterms:modified xsi:type="dcterms:W3CDTF">2002-10-29T16:19:00Z</dcterms:modified>
  <cp:revision>10</cp:revision>
  <dc:subject/>
  <dc:title/>
</cp:coreProperties>
</file>