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27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يس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5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27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73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3980"/>
        <w:gridCol w:w="4323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73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18"/>
        <w:gridCol w:w="1276"/>
        <w:gridCol w:w="992"/>
        <w:gridCol w:w="1843"/>
        <w:gridCol w:w="1984"/>
        <w:gridCol w:w="2410"/>
        <w:gridCol w:w="1560"/>
      </w:tblGrid>
      <w:tr>
        <w:trPr/>
        <w:tc>
          <w:tcPr>
            <w:tcW w:w="425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529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98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41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252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رت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ا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اني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tl w:val="true"/>
              </w:rPr>
              <w:t>.</w:t>
            </w:r>
          </w:p>
        </w:tc>
        <w:tc>
          <w:tcPr>
            <w:tcW w:w="552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ض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القليل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عد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دعا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بي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ج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ظي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قصة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ذك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ثال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هم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ع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عالى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قائق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حك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آ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ت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آ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ز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ذاً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قلا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كلم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معناها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كلم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معناها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طيرن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ك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شاءمن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ك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فطرني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خلق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أبدعني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3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 </w:t>
            </w:r>
            <w:r>
              <w:rPr>
                <w:sz w:val="32"/>
                <w:sz w:val="32"/>
                <w:szCs w:val="30"/>
                <w:rtl w:val="true"/>
              </w:rPr>
              <w:t>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نز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ي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ه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جويد</w:t>
            </w:r>
            <w:r>
              <w:rPr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اء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تسج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لميذ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صوت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ترتي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خاص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كرا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ترديد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6:27:00Z</dcterms:created>
  <dc:creator>خالد بن أحمد بابطين</dc:creator>
  <dc:description/>
  <dc:language>en-US</dc:language>
  <cp:lastModifiedBy>polo</cp:lastModifiedBy>
  <dcterms:modified xsi:type="dcterms:W3CDTF">2002-10-30T04:15:00Z</dcterms:modified>
  <cp:revision>9</cp:revision>
  <dc:subject/>
  <dc:title/>
</cp:coreProperties>
</file>