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3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3572"/>
        <w:gridCol w:w="3980"/>
        <w:gridCol w:w="3980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1418"/>
        <w:gridCol w:w="1843"/>
        <w:gridCol w:w="1134"/>
        <w:gridCol w:w="1412"/>
        <w:gridCol w:w="1848"/>
        <w:gridCol w:w="2835"/>
        <w:gridCol w:w="1042"/>
      </w:tblGrid>
      <w:tr>
        <w:trPr/>
        <w:tc>
          <w:tcPr>
            <w:tcW w:w="411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807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8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8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04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ل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0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110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يمن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أيمان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لغة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بالغة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110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جنت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جنات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ب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اب</w:t>
            </w:r>
          </w:p>
        </w:tc>
        <w:tc>
          <w:tcPr>
            <w:tcW w:w="1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11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58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ص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شرك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شركائ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11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32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cs="AL-Mohanad Bold" w:ascii="Lucida Console" w:hAnsi="Lucida Console"/>
                <w:sz w:val="2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حفظ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حفظاً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جيداً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إتقان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جوي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مدو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left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1:03:00Z</dcterms:created>
  <dc:creator>خالد بن أحمد بابطين</dc:creator>
  <dc:description/>
  <dc:language>en-US</dc:language>
  <cp:lastModifiedBy>polo</cp:lastModifiedBy>
  <dcterms:modified xsi:type="dcterms:W3CDTF">2002-10-30T03:39:00Z</dcterms:modified>
  <cp:revision>12</cp:revision>
  <dc:subject/>
  <dc:title/>
</cp:coreProperties>
</file>