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صافات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83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98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صافات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83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98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59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3572"/>
        <w:gridCol w:w="3980"/>
        <w:gridCol w:w="4181"/>
      </w:tblGrid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5593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1559"/>
        <w:gridCol w:w="1276"/>
        <w:gridCol w:w="1275"/>
        <w:gridCol w:w="1701"/>
        <w:gridCol w:w="2552"/>
        <w:gridCol w:w="1418"/>
      </w:tblGrid>
      <w:tr>
        <w:trPr/>
        <w:tc>
          <w:tcPr>
            <w:tcW w:w="4536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5386" w:type="dxa"/>
            <w:gridSpan w:val="4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عليمية</w:t>
            </w:r>
          </w:p>
        </w:tc>
        <w:tc>
          <w:tcPr>
            <w:tcW w:w="2552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418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تل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جود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موذج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لاقط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يزر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حفظ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صعب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شيعت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سقي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راغ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يه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نحت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زف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لو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ليني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كتاب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ردا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ن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خفاء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خلا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ق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حك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خفاء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قلبٍ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سلي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ءالهة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ون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ظرة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لو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ليني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طبي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خفاء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نطق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4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فر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رسم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ثم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إملائ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عثماني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عثماني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both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إبرهي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إبراهي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علمين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عالمين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بنينا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بنيانا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فجعلنه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فجعلناهم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</w:tc>
        <w:tc>
          <w:tcPr>
            <w:tcW w:w="11057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18"/>
                <w:szCs w:val="30"/>
              </w:rPr>
            </w:pPr>
            <w:r>
              <w:rPr>
                <w:rFonts w:eastAsia="Symbol" w:cs="Symbol" w:ascii="Symbol" w:hAnsi="Symbol"/>
                <w:sz w:val="18"/>
                <w:szCs w:val="30"/>
                <w:rtl w:val="true"/>
              </w:rPr>
              <w:t>·</w:t>
            </w:r>
            <w:r>
              <w:rPr>
                <w:sz w:val="18"/>
                <w:szCs w:val="30"/>
                <w:rtl w:val="true"/>
              </w:rPr>
              <w:t xml:space="preserve">  </w:t>
            </w:r>
            <w:r>
              <w:rPr>
                <w:sz w:val="1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  </w:t>
            </w:r>
            <w:r>
              <w:rPr>
                <w:sz w:val="28"/>
                <w:sz w:val="28"/>
                <w:szCs w:val="30"/>
                <w:rtl w:val="true"/>
              </w:rPr>
              <w:t>آي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درس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منزل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جيد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ركيز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مهار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جويد</w:t>
            </w:r>
            <w:r>
              <w:rPr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18"/>
                <w:szCs w:val="30"/>
                <w:rtl w:val="true"/>
                <w:lang w:val="en-US" w:eastAsia="en-US"/>
              </w:rPr>
              <w:t>·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استماع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والإنص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لآي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عبر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شريط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مسجل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لأحد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قراء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Times New Roman"/>
                <w:sz w:val="18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30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30"/>
                <w:rtl w:val="true"/>
              </w:rPr>
              <w:t>·</w:t>
            </w:r>
            <w:r>
              <w:rPr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تسجيل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لميذ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صوته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وترتيله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شريط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خاص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كرار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والترديد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30"/>
    </w:rPr>
  </w:style>
  <w:style w:type="character" w:styleId="WW8Num5z0">
    <w:name w:val="WW8Num5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22:44:00Z</dcterms:created>
  <dc:creator>خالد بن أحمد بابطين</dc:creator>
  <dc:description/>
  <dc:language>en-US</dc:language>
  <cp:lastModifiedBy>polo</cp:lastModifiedBy>
  <dcterms:modified xsi:type="dcterms:W3CDTF">2002-10-30T03:45:00Z</dcterms:modified>
  <cp:revision>13</cp:revision>
  <dc:subject/>
  <dc:title/>
</cp:coreProperties>
</file>