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9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8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9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8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3572"/>
        <w:gridCol w:w="8019"/>
      </w:tblGrid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عط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شتمل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ب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حسد،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قو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سوله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مؤمن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8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6"/>
        <w:gridCol w:w="1560"/>
        <w:gridCol w:w="1252"/>
        <w:gridCol w:w="1299"/>
        <w:gridCol w:w="1707"/>
        <w:gridCol w:w="2693"/>
        <w:gridCol w:w="1554"/>
      </w:tblGrid>
      <w:tr>
        <w:trPr/>
        <w:tc>
          <w:tcPr>
            <w:tcW w:w="3860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637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7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554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386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جود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3860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شفو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</w:t>
            </w:r>
          </w:p>
        </w:tc>
        <w:tc>
          <w:tcPr>
            <w:tcW w:w="5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شفو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هم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جمع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ا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8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3860" w:type="dxa"/>
            <w:vMerge w:val="restart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ضح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كلمة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كلمة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معناها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620" w:hRule="atLeast"/>
          <w:cantSplit w:val="true"/>
        </w:trPr>
        <w:tc>
          <w:tcPr>
            <w:tcW w:w="3860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Cs w:val="2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نة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فإنك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جيم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رجو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طرود</w:t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3860" w:type="dxa"/>
            <w:vMerge w:val="continue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وق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و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نفخ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ولى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591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كرار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imes New Roman"/>
                <w:sz w:val="18"/>
                <w:sz w:val="1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والترديد</w:t>
            </w:r>
            <w:r>
              <w:rPr>
                <w:sz w:val="28"/>
                <w:szCs w:val="30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8:00:00Z</dcterms:created>
  <dc:creator>خالد بن أحمد بابطين</dc:creator>
  <dc:description/>
  <dc:language>en-US</dc:language>
  <cp:lastModifiedBy>polo</cp:lastModifiedBy>
  <dcterms:modified xsi:type="dcterms:W3CDTF">2002-10-29T16:11:00Z</dcterms:modified>
  <cp:revision>14</cp:revision>
  <dc:subject/>
  <dc:title/>
</cp:coreProperties>
</file>