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80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83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يس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80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83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4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019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sz w:val="34"/>
                <w:sz w:val="34"/>
                <w:szCs w:val="34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sz w:val="34"/>
                <w:szCs w:val="34"/>
                <w:rtl w:val="true"/>
                <w:lang w:val="en-US" w:eastAsia="en-US"/>
              </w:rPr>
              <w:t>: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●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بدأ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دم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و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ع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عالى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>●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نبي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م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شيئ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إن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كو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>●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ث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نزي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سبيحه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45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276"/>
        <w:gridCol w:w="1559"/>
        <w:gridCol w:w="1276"/>
        <w:gridCol w:w="1418"/>
        <w:gridCol w:w="1701"/>
        <w:gridCol w:w="2693"/>
        <w:gridCol w:w="1276"/>
      </w:tblGrid>
      <w:tr>
        <w:trPr/>
        <w:tc>
          <w:tcPr>
            <w:tcW w:w="425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529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69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252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5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أ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ركي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سم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شكل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قرأ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قائق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ق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جموع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سجل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لاقط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ز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خف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ار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ت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ك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خف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سموت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ماوات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بقدر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بقادر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خل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خلا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فسبح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فسبحان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99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</w:t>
            </w:r>
            <w:r>
              <w:rPr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جويد</w:t>
            </w:r>
            <w:r>
              <w:rPr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ت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رديد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9:08:00Z</dcterms:created>
  <dc:creator>خالد بن أحمد بابطين</dc:creator>
  <dc:description/>
  <dc:language>en-US</dc:language>
  <cp:lastModifiedBy>polo</cp:lastModifiedBy>
  <dcterms:modified xsi:type="dcterms:W3CDTF">2002-10-30T04:51:00Z</dcterms:modified>
  <cp:revision>18</cp:revision>
  <dc:subject/>
  <dc:title/>
</cp:coreProperties>
</file>