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9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9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تنب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له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تخذ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ر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نفع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ضرهم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س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نب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4"/>
              </w:rPr>
              <w:t>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جا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اب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صرف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رك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ث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ضرب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اص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</w:rPr>
              <w:t>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إنك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بعث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  <w:gridCol w:w="1559"/>
        <w:gridCol w:w="1418"/>
        <w:gridCol w:w="1134"/>
        <w:gridCol w:w="1701"/>
        <w:gridCol w:w="2835"/>
        <w:gridCol w:w="1276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9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tl w:val="true"/>
              </w:rPr>
              <w:t>.</w:t>
            </w:r>
          </w:p>
        </w:tc>
        <w:tc>
          <w:tcPr>
            <w:tcW w:w="5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ق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موع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ار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س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صر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حضر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علن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م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ار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س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تابع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ت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تين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ت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ت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ت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إنسن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إنسا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عظم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عظا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عناي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الم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عارض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لسكون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ت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ديد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8:11:00Z</dcterms:created>
  <dc:creator>خالد بن أحمد بابطين</dc:creator>
  <dc:description/>
  <dc:language>en-US</dc:language>
  <cp:lastModifiedBy>polo</cp:lastModifiedBy>
  <dcterms:modified xsi:type="dcterms:W3CDTF">2002-10-30T04:40:00Z</dcterms:modified>
  <cp:revision>16</cp:revision>
  <dc:subject/>
  <dc:title/>
</cp:coreProperties>
</file>