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صافات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149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160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صافات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149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160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59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4361"/>
        <w:gridCol w:w="7514"/>
      </w:tblGrid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8"/>
                <w:sz w:val="38"/>
                <w:szCs w:val="38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ختص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ل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فتراء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شرك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بيا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593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134"/>
        <w:gridCol w:w="1276"/>
        <w:gridCol w:w="1252"/>
        <w:gridCol w:w="1305"/>
        <w:gridCol w:w="1979"/>
        <w:gridCol w:w="2693"/>
        <w:gridCol w:w="1560"/>
      </w:tblGrid>
      <w:tr>
        <w:trPr/>
        <w:tc>
          <w:tcPr>
            <w:tcW w:w="439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4967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979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69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56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394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>)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</w:p>
        </w:tc>
        <w:tc>
          <w:tcPr>
            <w:tcW w:w="496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ركي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رسم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شكلة</w:t>
            </w:r>
          </w:p>
        </w:tc>
        <w:tc>
          <w:tcPr>
            <w:tcW w:w="1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قرأ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ردد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قائق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496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4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كلم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لائك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ل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نه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قائق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طق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اً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49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شك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حرف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استفت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ِنَّ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محضرو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حي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394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394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إنثا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إناثاً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شهدون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شاهدون</w:t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99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18"/>
                <w:szCs w:val="30"/>
              </w:rPr>
            </w:pP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18"/>
                <w:szCs w:val="30"/>
                <w:rtl w:val="true"/>
              </w:rPr>
              <w:t xml:space="preserve">  </w:t>
            </w:r>
            <w:r>
              <w:rPr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 xml:space="preserve"> 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  </w:t>
            </w:r>
            <w:r>
              <w:rPr>
                <w:sz w:val="28"/>
                <w:sz w:val="28"/>
                <w:szCs w:val="30"/>
                <w:rtl w:val="true"/>
              </w:rPr>
              <w:t>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منزل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جيد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هار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جويد</w:t>
            </w:r>
            <w:r>
              <w:rPr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استما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إنص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عبر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سجل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قراء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كرا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الترديد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4:34:00Z</dcterms:created>
  <dc:creator>خالد بن أحمد بابطين</dc:creator>
  <dc:description/>
  <dc:language>en-US</dc:language>
  <cp:lastModifiedBy>polo</cp:lastModifiedBy>
  <dcterms:modified xsi:type="dcterms:W3CDTF">2002-10-30T04:00:00Z</dcterms:modified>
  <cp:revision>9</cp:revision>
  <dc:subject/>
  <dc:title/>
</cp:coreProperties>
</file>