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69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8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صافات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69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82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544"/>
        <w:gridCol w:w="751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وح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كي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جا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فينة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نص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ؤمنين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843"/>
        <w:gridCol w:w="1276"/>
        <w:gridCol w:w="1417"/>
        <w:gridCol w:w="1418"/>
        <w:gridCol w:w="1701"/>
        <w:gridCol w:w="2551"/>
        <w:gridCol w:w="1135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954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أنشطة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ح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ن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شكل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36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لفو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ءاب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هم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ءاث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هرع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)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لوح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ّ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ّ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ثمّ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ّ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غن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ءاثره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ءاثاره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ل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لا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علمين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عالم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عقبة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عاقبة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ة</w:t>
            </w:r>
            <w:r>
              <w:rPr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قراء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AL-Mohanad Bold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rFonts w:cs="Times New Roman"/>
      <w:sz w:val="30"/>
    </w:rPr>
  </w:style>
  <w:style w:type="character" w:styleId="WW8Num6z0">
    <w:name w:val="WW8Num6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1:54:00Z</dcterms:created>
  <dc:creator>خالد بن أحمد بابطين</dc:creator>
  <dc:description/>
  <dc:language>en-US</dc:language>
  <cp:lastModifiedBy>polo</cp:lastModifiedBy>
  <dcterms:modified xsi:type="dcterms:W3CDTF">2002-10-30T03:44:00Z</dcterms:modified>
  <cp:revision>8</cp:revision>
  <dc:subject/>
  <dc:title/>
</cp:coreProperties>
</file>