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48330</wp:posOffset>
            </wp:positionH>
            <wp:positionV relativeFrom="paragraph">
              <wp:posOffset>-685800</wp:posOffset>
            </wp:positionV>
            <wp:extent cx="2286000" cy="1714500"/>
            <wp:effectExtent l="0" t="0" r="0" b="0"/>
            <wp:wrapNone/>
            <wp:docPr id="1" name="DSC04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040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48130</wp:posOffset>
                </wp:positionH>
                <wp:positionV relativeFrom="page">
                  <wp:posOffset>-914400</wp:posOffset>
                </wp:positionV>
                <wp:extent cx="28575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w w:val="90"/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بالعاصمة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مقدس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وي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72pt;mso-position-vertical-relative:page;margin-left:1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42"/>
                          <w:szCs w:val="40"/>
                        </w:rPr>
                      </w:pPr>
                      <w:r>
                        <w:rPr>
                          <w:rFonts w:cs="DecoType Thuluth"/>
                          <w:sz w:val="42"/>
                          <w:sz w:val="42"/>
                          <w:szCs w:val="4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42"/>
                          <w:sz w:val="42"/>
                          <w:szCs w:val="4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42"/>
                          <w:sz w:val="42"/>
                          <w:szCs w:val="4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w w:val="90"/>
                          <w:sz w:val="42"/>
                          <w:szCs w:val="40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>بالعاصمة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>المقدس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وي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34030</wp:posOffset>
                </wp:positionH>
                <wp:positionV relativeFrom="page">
                  <wp:posOffset>3025140</wp:posOffset>
                </wp:positionV>
                <wp:extent cx="6515100" cy="1257300"/>
                <wp:effectExtent l="5080" t="5080" r="7683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57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238.9pt;margin-top:238.2pt;width:512.95pt;height:98.95pt;mso-wrap-style:none;v-text-anchor:middle;mso-position-horizontal-relative:page;mso-position-vertical-relative:page" type="_x0000_t13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09570</wp:posOffset>
                </wp:positionH>
                <wp:positionV relativeFrom="page">
                  <wp:posOffset>1653540</wp:posOffset>
                </wp:positionV>
                <wp:extent cx="6753860" cy="609600"/>
                <wp:effectExtent l="15240" t="233045" r="208915" b="2222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9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ALMAALIM HIGH" w:hAnsi="MCS ALMAALIM HIGH" w:eastAsia="MCS ALMAALIM HIGH" w:cs="MCS ALMAALIM HIGH"/>
                                <w:lang w:bidi="hi-IN"/>
                              </w:rPr>
                              <w:t>الدليل الإجرائي لمادة الحديث الشري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9.1pt;margin-top:130.2pt;width:531.75pt;height:4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ALMAALIM HIGH" w:hAnsi="MCS ALMAALIM HIGH" w:eastAsia="MCS ALMAALIM HIGH" w:cs="MCS ALMAALIM HIGH"/>
                          <w:lang w:bidi="hi-IN"/>
                        </w:rPr>
                        <w:t>الدليل الإجرائي لمادة الحديث الشريف</w:t>
                      </w:r>
                    </w:p>
                  </w:txbxContent>
                </v:textbox>
                <v:path textpathok="t"/>
                <v:textpath on="t" fitshape="t" string="الدليل الإجرائي لمادة الحديث الشريف" style="font-family:&quot;MCS ALMAALIM HIGH&quot;;font-size:12pt"/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42865</wp:posOffset>
                </wp:positionH>
                <wp:positionV relativeFrom="page">
                  <wp:posOffset>4810760</wp:posOffset>
                </wp:positionV>
                <wp:extent cx="2463165" cy="500380"/>
                <wp:effectExtent l="5715" t="0" r="80010" b="80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20" cy="5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WADIY HIGH" w:hAnsi="MCS WADIY HIGH" w:eastAsia="MCS WADIY HIGH" w:cs="MCS WADIY HIGH"/>
                                <w:lang w:bidi="hi-IN"/>
                              </w:rPr>
                              <w:t>عشرون حديث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3069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404.95pt;margin-top:378.8pt;width:193.9pt;height:39.35pt;mso-wrap-style:none;v-text-anchor:middle;mso-position-horizontal-relative:page;mso-position-vertical-relative:pag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WADIY HIGH" w:hAnsi="MCS WADIY HIGH" w:eastAsia="MCS WADIY HIGH" w:cs="MCS WADIY HIGH"/>
                          <w:lang w:bidi="hi-IN"/>
                        </w:rPr>
                        <w:t>عشرون حديثا</w:t>
                      </w:r>
                    </w:p>
                  </w:txbxContent>
                </v:textbox>
                <v:path textpathok="t"/>
                <v:textpath on="t" fitshape="t" string="عشرون حديثا" style="font-family:&quot;MCS WADIY HIGH&quot;;font-size:12pt"/>
                <v:fill o:detectmouseclick="t" color2="black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64.9pt;margin-top:268.2pt;width:308.15pt;height:44.95pt;mso-wrap-style:none;v-text-anchor:middle;mso-position-horizontal-relative:page;mso-position-vertical-relative:page" type="_x0000_t136">
            <v:path textpathok="t"/>
            <v:textpath on="t" fitshape="t" string="للصف الخامس الابتدائي" style="font-family:&quot;Monotype Koufi&quot;;font-size:12pt"/>
            <v:fill o:detectmouseclick="t" color2="black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34030</wp:posOffset>
                </wp:positionH>
                <wp:positionV relativeFrom="page">
                  <wp:posOffset>3177540</wp:posOffset>
                </wp:positionV>
                <wp:extent cx="6515100" cy="1257300"/>
                <wp:effectExtent l="5080" t="5080" r="7683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57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pt;margin-top:250.2pt;width:512.95pt;height:98.95pt;mso-wrap-style:none;v-text-anchor:middle;mso-position-horizontal-relative:page;mso-position-vertical-relative:page" type="_x0000_t13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909570</wp:posOffset>
                </wp:positionH>
                <wp:positionV relativeFrom="page">
                  <wp:posOffset>1805940</wp:posOffset>
                </wp:positionV>
                <wp:extent cx="6753860" cy="609600"/>
                <wp:effectExtent l="15240" t="233045" r="208915" b="2222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9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ALMAALIM HIGH" w:hAnsi="MCS ALMAALIM HIGH" w:eastAsia="MCS ALMAALIM HIGH" w:cs="MCS ALMAALIM HIGH"/>
                                <w:lang w:bidi="hi-IN"/>
                              </w:rPr>
                              <w:t>الدليل الإجرائي لمادة الحديث الشري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9.1pt;margin-top:142.2pt;width:531.75pt;height:4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ALMAALIM HIGH" w:hAnsi="MCS ALMAALIM HIGH" w:eastAsia="MCS ALMAALIM HIGH" w:cs="MCS ALMAALIM HIGH"/>
                          <w:lang w:bidi="hi-IN"/>
                        </w:rPr>
                        <w:t>الدليل الإجرائي لمادة الحديث الشريف</w:t>
                      </w:r>
                    </w:p>
                  </w:txbxContent>
                </v:textbox>
                <v:path textpathok="t"/>
                <v:textpath on="t" fitshape="t" string="الدليل الإجرائي لمادة الحديث الشريف" style="font-family:&quot;MCS ALMAALIM HIGH&quot;;font-size:12pt"/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42865</wp:posOffset>
                </wp:positionH>
                <wp:positionV relativeFrom="page">
                  <wp:posOffset>4963160</wp:posOffset>
                </wp:positionV>
                <wp:extent cx="2463165" cy="500380"/>
                <wp:effectExtent l="5715" t="0" r="80010" b="806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20" cy="5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WADIY HIGH" w:hAnsi="MCS WADIY HIGH" w:eastAsia="MCS WADIY HIGH" w:cs="MCS WADIY HIGH"/>
                                <w:lang w:bidi="hi-IN"/>
                              </w:rPr>
                              <w:t>عشرون حديث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3069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4.95pt;margin-top:390.8pt;width:193.9pt;height:39.35pt;mso-wrap-style:none;v-text-anchor:middle;mso-position-horizontal-relative:page;mso-position-vertical-relative:pag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WADIY HIGH" w:hAnsi="MCS WADIY HIGH" w:eastAsia="MCS WADIY HIGH" w:cs="MCS WADIY HIGH"/>
                          <w:lang w:bidi="hi-IN"/>
                        </w:rPr>
                        <w:t>عشرون حديثا</w:t>
                      </w:r>
                    </w:p>
                  </w:txbxContent>
                </v:textbox>
                <v:path textpathok="t"/>
                <v:textpath on="t" fitshape="t" string="عشرون حديثا" style="font-family:&quot;MCS WADIY HIGH&quot;;font-size:12pt"/>
                <v:fill o:detectmouseclick="t" color2="black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64.9pt;margin-top:280.2pt;width:308.15pt;height:44.95pt;mso-wrap-style:none;v-text-anchor:middle;mso-position-horizontal-relative:page;mso-position-vertical-relative:page" type="_x0000_t136">
            <v:path textpathok="t"/>
            <v:textpath on="t" fitshape="t" string="للصف السادس الابتدائي" style="font-family:&quot;Monotype Koufi&quot;;font-size:12pt"/>
            <v:fill o:detectmouseclick="t" color2="black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48330</wp:posOffset>
            </wp:positionH>
            <wp:positionV relativeFrom="paragraph">
              <wp:posOffset>-708660</wp:posOffset>
            </wp:positionV>
            <wp:extent cx="2286000" cy="1714500"/>
            <wp:effectExtent l="0" t="0" r="0" b="0"/>
            <wp:wrapNone/>
            <wp:docPr id="11" name="DSC04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SC040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48130</wp:posOffset>
                </wp:positionH>
                <wp:positionV relativeFrom="page">
                  <wp:posOffset>-937260</wp:posOffset>
                </wp:positionV>
                <wp:extent cx="2857500" cy="2057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w w:val="90"/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بالعاصمة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w w:val="9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مقدس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وي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73.8pt;mso-position-vertical-relative:page;margin-left:1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42"/>
                          <w:szCs w:val="40"/>
                        </w:rPr>
                      </w:pPr>
                      <w:r>
                        <w:rPr>
                          <w:rFonts w:cs="DecoType Thuluth"/>
                          <w:sz w:val="42"/>
                          <w:sz w:val="42"/>
                          <w:szCs w:val="4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42"/>
                          <w:sz w:val="42"/>
                          <w:szCs w:val="4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42"/>
                          <w:sz w:val="42"/>
                          <w:szCs w:val="4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w w:val="90"/>
                          <w:sz w:val="42"/>
                          <w:szCs w:val="40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>بالعاصمة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w w:val="90"/>
                          <w:sz w:val="42"/>
                          <w:sz w:val="42"/>
                          <w:szCs w:val="40"/>
                          <w:rtl w:val="true"/>
                        </w:rPr>
                        <w:t>المقدس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وي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48330</wp:posOffset>
                </wp:positionH>
                <wp:positionV relativeFrom="page">
                  <wp:posOffset>396240</wp:posOffset>
                </wp:positionV>
                <wp:extent cx="2286000" cy="685800"/>
                <wp:effectExtent l="0" t="299720" r="0" b="558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ALMAALIM HIGH" w:hAnsi="MCS ALMAALIM HIGH" w:eastAsia="MCS ALMAALIM HIGH" w:cs="MCS ALMAALIM HIGH"/>
                                <w:lang w:bidi="hi-IN"/>
                              </w:rPr>
                              <w:t>أولاً : -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3101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.9pt;margin-top:31.2pt;width:179.95pt;height:5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ALMAALIM HIGH" w:hAnsi="MCS ALMAALIM HIGH" w:eastAsia="MCS ALMAALIM HIGH" w:cs="MCS ALMAALIM HIGH"/>
                          <w:lang w:bidi="hi-IN"/>
                        </w:rPr>
                        <w:t>أولاً : -</w:t>
                      </w:r>
                    </w:p>
                  </w:txbxContent>
                </v:textbox>
                <v:path textpathok="t"/>
                <v:textpath on="t" fitshape="t" string="أولاً : -" style="font-family:&quot;MCS ALMAALIM HIGH&quot;;font-size:12pt"/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37.9pt;margin-top:149.95pt;width:404.95pt;height:50.95pt;mso-wrap-style:none;v-text-anchor:middle;rotation:358;mso-position-horizontal-relative:page;mso-position-vertical-relative:page" type="_x0000_t136">
            <v:path textpathok="t"/>
            <v:textpath on="t" fitshape="t" string="أ - توزيع المقرر على أسابيع الفصلين الدراسيين" style="font-family:&quot;Monotype Koufi&quot;;font-size:12pt"/>
            <v:fill o:detectmouseclick="t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37.85pt;margin-top:288.65pt;width:404.95pt;height:50.95pt;mso-wrap-style:none;v-text-anchor:middle;rotation:358;mso-position-horizontal-relative:page;mso-position-vertical-relative:page" type="_x0000_t136">
            <v:path textpathok="t"/>
            <v:textpath on="t" fitshape="t" string="ب - الأهـــــــداف الإجرائيــــــــة والمــــــواد التعليميـــــــة" style="font-family:&quot;Monotype Koufi&quot;;font-size:12pt"/>
            <v:fill o:detectmouseclick="t" color2="black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48330</wp:posOffset>
                </wp:positionH>
                <wp:positionV relativeFrom="page">
                  <wp:posOffset>792480</wp:posOffset>
                </wp:positionV>
                <wp:extent cx="2286000" cy="685800"/>
                <wp:effectExtent l="0" t="289560" r="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ALMAALIM HIGH" w:hAnsi="MCS ALMAALIM HIGH" w:eastAsia="MCS ALMAALIM HIGH" w:cs="MCS ALMAALIM HIGH"/>
                                <w:lang w:bidi="hi-IN"/>
                              </w:rPr>
                              <w:t>ثانياً : -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3101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.9pt;margin-top:62.4pt;width:179.95pt;height:5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ALMAALIM HIGH" w:hAnsi="MCS ALMAALIM HIGH" w:eastAsia="MCS ALMAALIM HIGH" w:cs="MCS ALMAALIM HIGH"/>
                          <w:lang w:bidi="hi-IN"/>
                        </w:rPr>
                        <w:t>ثانياً : -</w:t>
                      </w:r>
                    </w:p>
                  </w:txbxContent>
                </v:textbox>
                <v:path textpathok="t"/>
                <v:textpath on="t" fitshape="t" string="ثانياً : -" style="font-family:&quot;MCS ALMAALIM HIGH&quot;;font-size:12pt"/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10.9pt;margin-top:196.45pt;width:467.95pt;height:50.95pt;mso-wrap-style:none;v-text-anchor:middle;rotation:358;mso-position-horizontal-relative:page;mso-position-vertical-relative:page" type="_x0000_t136">
            <v:path textpathok="t"/>
            <v:textpath on="t" fitshape="t" string="نموذج تحضير دروس ا لحديث الشريف للفصلين الدراسيين" style="font-family:&quot;Monotype Koufi&quot;;font-size:12pt"/>
            <v:fill o:detectmouseclick="t" color2="black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black" stroked="f" o:allowincell="f" style="position:absolute;margin-left:202.9pt;margin-top:108pt;width:602.95pt;height:224.95pt;mso-wrap-style:none;v-text-anchor:middle;mso-position-horizontal-relative:page;mso-position-vertical-relative:page" type="_x0000_t136">
            <v:path textpathok="t"/>
            <v:textpath on="t" fitshape="t" string="قال تعالى: ( وما آتاكم الرسول فخذوه وما نهاكم عنه &#10;فانتهوا واتقوا الله إن الله شديد العقاب )." style="font-family:&quot;Monotype Koufi&quot;;font-size:12pt"/>
            <v:fill o:detectmouseclick="t" color2="black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571500</wp:posOffset>
            </wp:positionV>
            <wp:extent cx="4977130" cy="3921760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ALMAALIM HIGH">
    <w:charset w:val="01"/>
    <w:family w:val="roman"/>
    <w:pitch w:val="default"/>
  </w:font>
  <w:font w:name="MCS WADIY HIG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b/>
      <w:bCs/>
      <w:w w:val="9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w w:val="90"/>
      <w:sz w:val="4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b/>
      <w:bCs/>
      <w:w w:val="90"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w w:val="90"/>
      <w:sz w:val="42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9:43:00Z</dcterms:created>
  <dc:creator>أبو حسام علي فطاني 054517281</dc:creator>
  <dc:description/>
  <dc:language>en-US</dc:language>
  <cp:lastModifiedBy>أبو حسام علي فطاني 054517281</cp:lastModifiedBy>
  <cp:lastPrinted>2002-10-24T20:05:00Z</cp:lastPrinted>
  <dcterms:modified xsi:type="dcterms:W3CDTF">2002-10-24T17:05:00Z</dcterms:modified>
  <cp:revision>7</cp:revision>
  <dc:subject/>
  <dc:title/>
</cp:coreProperties>
</file>