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لاد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جا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ك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حور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عود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</w:t>
        <w:br/>
        <w:br/>
        <w:t>******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جا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–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ق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عو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–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وا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عل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عو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كان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احي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قو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قطب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و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سيا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عود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</w:t>
        <w:br/>
        <w:br/>
        <w:t>*****************************************</w:t>
        <w:br/>
        <w:br/>
        <w:t xml:space="preserve">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ف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نط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تهر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كث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م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واح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ذ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ج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صط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دي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شروع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ب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باح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>************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قو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حتض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ر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ريفي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ث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ماك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اريخ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إسلا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مواق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ثر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ن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ضاري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مناخ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  <w:t>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لائ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يل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طن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اخل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طو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فه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طن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اخل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نش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يئ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ي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سياح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كثي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ثم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شج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ا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</w:t>
        <w:br/>
        <w:br/>
        <w:t>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سي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ي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كا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بر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عيد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رد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دولي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عا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ساس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عائ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قتص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طني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د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بر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ع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قتصادية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وف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ر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وظي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اص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تا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ختلف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  <w:t>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ّ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ستق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صطاف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ر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جو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ّ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جع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ط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ا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فسح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ام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ج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إمسا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ز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در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ّ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طور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جه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ضار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تس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مرا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زدان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واطئ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مشروع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فيه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مخت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ئ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عم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نشئ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ر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اح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ضا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روع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فخ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ر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حدث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  <w:t>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  <w:br/>
        <w:t>*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صر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خا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صرف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</w:t>
        <w:br/>
        <w:br/>
        <w:t>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ر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يا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اص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لاد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عاص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عو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خذ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يا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جاو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مدين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نز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ست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ق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عم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ئ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هو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ي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ره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إر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ريض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نط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ح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ع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خ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لط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ب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ع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و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كثي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ثم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ضاعف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بخ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يا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كثيف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 –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ينت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ق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خ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سط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رد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قو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ض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حتض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ر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ريف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حتض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عا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حن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م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قو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ضي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جذ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اح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ذ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و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ضع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قاوم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قو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أس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فئدته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س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ملك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 xml:space="preserve">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رتف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عل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صا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عطاء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ضو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ار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اد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زا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هت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زرا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تأ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يز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ذ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ت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يني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ن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ناس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فق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قبل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ش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فه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تماس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ترابط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اتج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ضخي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ضو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تخدا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صبح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ش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ناص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اع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اج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تصال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 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دم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مرا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اتصال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جعل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لأدو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حر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مل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لي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ت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جا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قتص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خدام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جال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يع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ع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ضوئ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خز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ر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تكثي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نتش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جا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ذك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ثا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ه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ل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نا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ذي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معد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ه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لابته،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د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ثق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ياط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ل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هاي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عص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قطو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ر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رط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ق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يار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ساف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عيد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لا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يز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عجبت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ش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ص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ر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جميل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را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اسن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ـــــــــــامس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ب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نتيج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جا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ب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ط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دم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ا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صدع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وج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ش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ضوئ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و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ركي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ج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د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ر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س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كتش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وان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ستثمار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ذوق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جو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ائ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صي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ائ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بتعث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بتعث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تثي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ستثي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مفر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ل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ال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ر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ر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ر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ر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زيئا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زيئ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جمو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مناس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جمو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إنجازات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دهش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مرالنج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ضوئ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اق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را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م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..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م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ا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اق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لب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بك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تب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الحضو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تلط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بك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ك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فكري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ي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تب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م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ق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راغا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و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ي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و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ز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ص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بضع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حري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خ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بي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ك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صب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مع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ب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دريس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7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م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غائ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كل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وء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ماء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طاء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جاءه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عرا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بن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فاف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اد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ح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ناو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فك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ه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الزواج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ائ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همي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تذك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غاف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عا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ق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تا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ر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لاحظ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ت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تواجه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زواج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ست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وج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شق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وج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سير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بن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ش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ام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دع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ه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اب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جز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شمولي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ختم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دع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************************************************************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كرةالمحور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ه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فت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واج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t>**********************************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قر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يد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شار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جدان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زوج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ق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ر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ام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ح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رح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نا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مظ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طيب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هد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اق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ي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نف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طي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ي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br/>
        <w:t>*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ا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) </w:t>
        <w:br/>
        <w:br/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وص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بنت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هد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اق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ي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نف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t>***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خر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ص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يواف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>-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اشر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حس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طا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هد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اق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ي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نف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-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حفظ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ال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t>************************************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br/>
        <w:t>*******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كم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ر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بذي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حتر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د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ه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س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ه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br/>
        <w:t>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ه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بيت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وج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صوي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خا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د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لاق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ض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حا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و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********************************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ع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أسلو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يجابي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حفظ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ر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و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س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ظ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وجك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br/>
        <w:t>****************************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ت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جا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ني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د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ضه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ب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</w:t>
        <w:br/>
        <w:br/>
        <w:br/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و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بد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قص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ا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وج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وج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</w:t>
        <w:br/>
        <w:br/>
        <w:br/>
        <w:br/>
        <w:br/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خ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ني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جع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</w:t>
        <w:br/>
        <w:br/>
        <w:br/>
        <w:t>*******************************</w:t>
        <w:br/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ب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وسيق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ؤث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ل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لفاظ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لا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ث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عام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ام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ح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رح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ل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ياله</w:t>
      </w:r>
    </w:p>
    <w:p>
      <w:pPr>
        <w:pStyle w:val="Normal"/>
        <w:ind w:left="-1411" w:right="0" w:firstLine="1411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 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قاتن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ياتن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د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ك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حور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ي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همي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ث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هت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5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ق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ؤ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7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ز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آف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6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ط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ه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5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ض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ناو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سب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ي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اق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د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عم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ر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سي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حي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تحقيق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عص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س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)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ح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و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ض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ركو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عم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فراغ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مع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ص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حقائ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ضوا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لب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قش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ث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صب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ضاري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ل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دم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ضيع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نت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د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ضارياً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غر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ضع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نش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اص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هد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يوان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ز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د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ل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ك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شر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شار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نز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ر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تلزم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7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ي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قرب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ياض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يو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9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هاتف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خ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صر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قت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ويل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ين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صي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هت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قش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لب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ف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فق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ح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اع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صي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تع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هم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ق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تقع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اجز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اك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ك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صي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عط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ه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ي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ع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دو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ابع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وق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خ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قا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له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وق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خ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با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ع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كاس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ص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وخ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ل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موئ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لج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مرج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ِلف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ت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و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سد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د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د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دوً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ي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مس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مسك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ج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جب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ض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ض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ف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اف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ظاه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ظوا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ض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نه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اد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سوي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أج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نب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يقظ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شا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صيا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ج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ظ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قتهوبئ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نظم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عم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ت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مسك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حجاب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بئس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ت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تمس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حجابها</w:t>
      </w:r>
    </w:p>
    <w:p>
      <w:pPr>
        <w:pStyle w:val="Normal"/>
        <w:ind w:left="-1171" w:right="0" w:firstLine="1411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خلي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خلي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ــــــــــــــــــ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اد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نو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اج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صطي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ـ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ف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حل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دعو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فح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رو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خ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ط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ثم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قن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ــ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ؤ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ج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س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بر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ه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 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ص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ف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خرا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فا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ص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>(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ظه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ياب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زر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غ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ليّ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ظه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ف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>(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ستط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تف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فظ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ح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صدير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كذل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جهز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غو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تمس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ج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ر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ناع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ا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ج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واف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ق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ج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ي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رق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جاب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سب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صر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ظه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ف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أثير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ظه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زر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نتشار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غ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ليّ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وج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ضاعف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سع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ن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زار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ناع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ع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ظ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خرا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صنا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روث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قتص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ج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ع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شراء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فك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خرا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ؤ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توق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تف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ق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تمك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شج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قني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صطياد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ه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ب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بنائ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الدعا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إعل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ترويج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ب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يوخ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جار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ب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ض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ا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علا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با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اطئ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/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بح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ا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اح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ح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صا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صيد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طآ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اط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ك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اك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اخ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خ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واح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اح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قن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صي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راع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صامي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طبي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بادئ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مي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سوغ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هن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م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ب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ُب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رتف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و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اد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ء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د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دي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9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ط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ا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ذخلق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9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ط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ق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.....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صن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قف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9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طرالثال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قى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......</w:t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وان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جو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س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شج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لو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بيع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ك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حور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ث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درك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ح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ر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قل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نشاط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ر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تقر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ثبا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وخ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ب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صوب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حيا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ن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ك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يل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تجاوب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ناص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كو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س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تغذي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ق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تطوير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رقي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اطف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تزويد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ظا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ئ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نه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و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جدا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ط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اج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معاد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ه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س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حو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مم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ثلو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كسو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أشج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خر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رد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خ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لون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يرو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برج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ياقو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ظا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اف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بخ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رفع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يو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نز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طر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شه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ع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ي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ق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ر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نم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به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شه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ري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دا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نه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ست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أخذ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اكه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ازج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شه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شج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ثم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تراص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لع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جز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شه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د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ما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جر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ف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نأخذ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شه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ط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بد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ضيئ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ث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مظ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رض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غي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تكاث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غي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ك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د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نز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ط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سط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ل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تفج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ي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تنس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شر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حي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نب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ئ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ذب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لاط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موا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سرع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بد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الي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قلب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لرج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غاض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ل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ستمت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ديم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ع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نظ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ظ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شا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ربيع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أنه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هب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قد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جمي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خلوق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خاص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ضر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ر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نضار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لا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ستنتج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ل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قتر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ب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ن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د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لق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قدر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ف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د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ش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نع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ميع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حر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واس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قر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بد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خل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أستقر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ظاه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وا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هب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رق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ل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صخ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كن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حمر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صفر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دي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أ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رب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ظا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رم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دلال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اف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تلألؤ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ج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منح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كين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ه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دلال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رك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نشا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دف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منح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ك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أشعت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ن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نا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ري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لق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درك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ستوع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ان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غلق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مي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حسا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عب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هت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لق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لي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جي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مفر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ال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ص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ي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ي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اري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عري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ال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اج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ج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ت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فعال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.....................................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هب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ذهِّ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س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وِّ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بيض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بيِّض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ك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شبيها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ز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واج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ض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دي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أل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رباء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و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ر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صو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اي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م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صنا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لفاكه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ختل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شكال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طعومها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ستيقاظ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شج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سو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ر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رض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با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أل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ه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ورود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غر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غن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يو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ما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بخت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غص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ط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لو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م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ع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ب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ب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رج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عم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شب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د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إحاط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ل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>*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ح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بي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ع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د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رتبا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طبيع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صوغ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غر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.....................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ز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ف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تدبر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!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ف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توع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طل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ع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ملائهم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!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جو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عن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ن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عنو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دوء</w:t>
      </w:r>
    </w:p>
    <w:p>
      <w:pPr>
        <w:pStyle w:val="Normal"/>
        <w:ind w:left="-1411" w:right="0" w:firstLine="1411"/>
        <w:jc w:val="center"/>
        <w:rPr/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قب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دوس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تيعا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رائ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ص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لام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رف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ا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ن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شهاد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بي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فذ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ر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جهز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يوش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خذ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سأل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فرج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كر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نصر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دائ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مساع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ل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فذ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نفذ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دي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ست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تص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س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رمز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ستشه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تقيد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أ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ائ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)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رتي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تص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ه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عار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خليف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تحري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د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جهي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يوش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ِر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6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ا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ص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ست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7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صارع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و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فذ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ست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8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ل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بسال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9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قو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رمز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اق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شخصيا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 !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شته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بسا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لا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كروامير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طا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لا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د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أ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ار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رج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ق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عرف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خبر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إعدا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جيوش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ح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ثقل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لا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جاح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ق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معرفت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أم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احه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ع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دين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ست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قو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د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حصين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ه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حاط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س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ح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و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ندق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ظيم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حاط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جن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ار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دلا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و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رمز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  <w:br/>
        <w:t>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فع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طل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ب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شعر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جلاً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عر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م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اح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رشح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جزأ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ظل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رمز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ذكر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رج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ارس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هرمز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خ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ك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عتد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ا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ه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ب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م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برو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يرمون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سها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ينزلو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سو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لاس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هاي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لسل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لالي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شتع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ن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كو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لود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لتذ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/ 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)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شو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حرف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زياد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ترب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ؤرخ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خ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بار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ز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ستأ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br/>
        <w:t>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او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وار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سو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ا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د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3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؟؟؟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4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خ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نف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بتلع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نو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أ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كائ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ح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خ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عار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دارت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اعد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رح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طح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تخي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ذاك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تدف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مسلمي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دي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ج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الم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تدفق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لدلالة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شدت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سرعت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و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  <w:t>(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</w:rPr>
        <w:t>5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جتثا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جذوره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صولهم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أ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ن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حشد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أع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وأش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اختيار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br/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سبب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لانها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تد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قِدم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مدينه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بصورة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شم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Narrow" w:hAnsi="Arial Narrow"/>
          <w:b/>
          <w:bCs/>
          <w:color w:val="000000"/>
          <w:sz w:val="40"/>
          <w:szCs w:val="40"/>
          <w:rtl w:val="true"/>
        </w:rPr>
        <w:t>..</w:t>
      </w:r>
    </w:p>
    <w:sectPr>
      <w:type w:val="nextPage"/>
      <w:pgSz w:w="11906" w:h="16838"/>
      <w:pgMar w:left="480" w:right="1797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0:55:00Z</dcterms:created>
  <dc:creator>ans</dc:creator>
  <dc:description/>
  <cp:keywords/>
  <dc:language>en-US</dc:language>
  <cp:lastModifiedBy>user</cp:lastModifiedBy>
  <dcterms:modified xsi:type="dcterms:W3CDTF">2007-11-20T12:44:00Z</dcterms:modified>
  <cp:revision>3</cp:revision>
  <dc:subject/>
  <dc:title>أولا : الأسئلة : </dc:title>
</cp:coreProperties>
</file>