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 xml:space="preserve">الدرس الأو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eastAsia="Arial" w:cs="Arial" w:ascii="Arial" w:hAnsi="Arial"/>
          <w:b/>
          <w:bCs/>
          <w:color w:val="008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الدعوة إلى الصبر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Style w:val="Highlight1"/>
          <w:rFonts w:ascii="Arial" w:hAnsi="Arial" w:cs="Arial"/>
          <w:color w:val="000000"/>
          <w:sz w:val="27"/>
          <w:sz w:val="27"/>
          <w:szCs w:val="27"/>
          <w:rtl w:val="true"/>
        </w:rPr>
        <w:t>القراء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أداء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موقف كفار قريش من هلاك الأمم الغابرة أية رقم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cs="Arial" w:ascii="Arial" w:hAnsi="Arial"/>
          <w:b/>
          <w:bCs/>
          <w:sz w:val="27"/>
          <w:szCs w:val="27"/>
        </w:rPr>
        <w:t>128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)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موقف كفار قريش من دعوة الرسول صلى الله عليه وسلم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ية رقم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cs="Arial" w:ascii="Arial" w:hAnsi="Arial"/>
          <w:b/>
          <w:bCs/>
          <w:sz w:val="27"/>
          <w:szCs w:val="27"/>
        </w:rPr>
        <w:t>133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)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سلي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رسول صلى الله عليه وسلم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.....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أية رقم </w:t>
      </w:r>
      <w:r>
        <w:rPr>
          <w:rFonts w:cs="Arial" w:ascii="Arial" w:hAnsi="Arial"/>
          <w:b/>
          <w:bCs/>
          <w:sz w:val="27"/>
          <w:szCs w:val="27"/>
        </w:rPr>
        <w:t>0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cs="Arial" w:ascii="Arial" w:hAnsi="Arial"/>
          <w:b/>
          <w:bCs/>
          <w:sz w:val="27"/>
          <w:szCs w:val="27"/>
        </w:rPr>
        <w:t>130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– </w:t>
      </w:r>
      <w:r>
        <w:rPr>
          <w:rFonts w:cs="Arial" w:ascii="Arial" w:hAnsi="Arial"/>
          <w:b/>
          <w:bCs/>
          <w:sz w:val="27"/>
          <w:szCs w:val="27"/>
        </w:rPr>
        <w:t>132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)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فهم والتحل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ول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أخذ العظة والعبر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كذبوه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مر ه بالصب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انصراف للعبادة ، ونهاه عن النظر لما متع به المكذبين الكافري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آية تد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على صدق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ثاني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فج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ثالث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صحف الأولى هي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إنجيل التي أرسل به موسى علي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سلام قال تعالى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قفينا بعيسى ابن مريم وأتيناه الإنج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)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زبور التي أرس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بها داوود عليه السلام ، قال تعالى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أتينا داوود زبور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فوائد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نهى عن الفحشاء والمنك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طاعة لله عز وج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متاع الحيا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رزق بالأبناء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قلد المناصب العلي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ابع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ثوبة من الله على الأعمال بما يرضى ب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أنها أول مايحاسب به العبد يو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قالوا ربنا لولا أرسلت غلينا رسولا نتبع آياتك من قبل أن نذل في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دنيا ونخزى بدخول النار في الآخر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وم عاد نبيهم هود – منطقة الأحقاف في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ربع الخالي – الريح الصرصر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وم ثمود نبيهم صالح – جنوب الجزيرة العربي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صيح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وم شعيب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دين – الرجف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قوم نوح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عراق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طوفا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وم لوط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تحت البحر الميت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بحيرة لوط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)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زلزال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مطر عليهم حجارة من سج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وم فرعو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صر – الغرق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ادس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يتبين له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ترفين رجالا أو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نساء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غير مكلف برزق خلق الله تعالى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مم السابقة على مر العصو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ابع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نت مسؤولة أمام الله عز وجل عن رعيتك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شجر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عالية المثمرة دائما معرضة للقذف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دنيا سجن المؤمن جنة الكافر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عليك بتقوى الله وأداء الصلاة في وقته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لغة والتذوق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ناء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اعاته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لنفتنهم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نبتليهم ونختبره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علاقة تضاد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طلوع – غروب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)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علاقة ترادف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نذل – نخزى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)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جمع تكسير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مساكن –مسكن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) 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زواج –زوج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)</w:t>
        <w:br/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جهد – استمع – عمد – ابتعد – اصطبغ – صبغ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استنكا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توبيخ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تقرير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تهديد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تأكيد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دح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5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آيات – أناء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الصلاة – أصحاب – الليل – مساكنهم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الدرس الثان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cs="Arial" w:ascii="Arial" w:hAnsi="Arial"/>
          <w:b/>
          <w:bCs/>
          <w:color w:val="008000"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درس أنا الكبد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Style w:val="Highlight1"/>
          <w:rFonts w:ascii="Arial" w:hAnsi="Arial" w:cs="Arial"/>
          <w:color w:val="000000"/>
          <w:sz w:val="27"/>
          <w:sz w:val="27"/>
          <w:szCs w:val="27"/>
          <w:rtl w:val="true"/>
        </w:rPr>
        <w:t>القراء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أداء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فكر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عامة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همية الكبد في جسم الإنسان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فهم والتحل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ول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يقع في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جانب الأيمن العلوي من الجسم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كبد هو القاسم المشترك الأكبر من جس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التهاب الكبدي والتليف الكبدي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ثاني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جسا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مضادة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قضاء على الجراثيم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جلوكوز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إعطاء الجسم الطاق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صفائح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إغلاق مجاري الدم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ثالث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زيادة إفراز هرمون غدد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درينالي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لمحافظة على عدم زيادة ملح الطعام في الجسم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أكل اللحوم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حويل اللحوم إلى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روتينات عادية يستفيد منها الجسم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موت بعض كريات الدم الحمراء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نع كريات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حمراء جديد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حتراق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جلوكوز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في الدم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.. 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ع الجسم من الزياد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ختزنة من الجلوكوز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رابع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اذا يحدث لو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حدوث الوفا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إغماء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شديد تعقبه وفا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درتها على النمو واستعادة الجزء التالف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امس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فوائد سائل الصفر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يقوم بتحويل المواد الدهنية إلى جزيئات صغيرة قابل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لذوبان والهضم بسهول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إزالة الدهون المتركمة في الجسم والتي تسد القنوات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أنابيب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المميزات التي اختص بها الكبد دون سائر أعضاء الجس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يقوم الكبد بالوظائف الحيوية حتى بعد تدمير </w:t>
      </w:r>
      <w:r>
        <w:rPr>
          <w:rFonts w:cs="Arial" w:ascii="Arial" w:hAnsi="Arial"/>
          <w:b/>
          <w:bCs/>
          <w:sz w:val="27"/>
          <w:szCs w:val="27"/>
        </w:rPr>
        <w:t>58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خلاياه العامل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درته على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نمو وتعويض النقص واستعادة حجمه الطبيعي خلال شهور قليل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cs="Arial" w:ascii="Arial" w:hAnsi="Arial"/>
          <w:b/>
          <w:bCs/>
          <w:sz w:val="27"/>
          <w:szCs w:val="27"/>
        </w:rPr>
        <w:t>500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ظيف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رؤيا في الظلام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)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ادس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م أنصح الفئات التالية مع التعل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تقليل من أكل الحلوى للحفاظ على أسنانهن وأجسامهن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إسراع إلى اخذ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صل التهاب الكبد الوبائي ليسلموا من المرض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الرجوع على الله والتوبة والإناب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تمسك بالشجاعة وقوة الإراد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لغة والتذوق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إنزيم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إفراز يخرج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الخلايا الحية ويحدث تغيرات كيميائية في المركبات دون أن يتغي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يوري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ادة سامة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جلوكوز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كر أحادي مكون من ست ذرات من الكربون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اختيا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ثاني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اختيار الثالث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قمران لفظ يطلق على الشمس والقمر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عمران لفظ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يطلق على عمر وأبي بكر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شبه الكبد بالجندي لان الكبد يقوم بحراسة الجس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الفيروسات والجندي يقوم بحراسة الوطن من الأعداء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_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شبه الكبد بخزان الوقود ،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ان الكبديختزن الطاقة ليمد العضلات بالحركة والنشاط وخزان الوقود يختزن الوقود لمد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آلة بالحرك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cs="Arial" w:ascii="Arial" w:hAnsi="Arial"/>
          <w:b/>
          <w:bCs/>
          <w:sz w:val="27"/>
          <w:szCs w:val="27"/>
        </w:rPr>
        <w:t>7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هفوت ، هفونا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8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ضوا – قضي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</w:rPr>
        <w:t>9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عضاء – أنواع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حماض – أمراض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الدرس الثالث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cs="Arial" w:ascii="Arial" w:hAnsi="Arial"/>
          <w:b/>
          <w:bCs/>
          <w:color w:val="008000"/>
          <w:sz w:val="27"/>
          <w:szCs w:val="27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في ذاكرة جب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Style w:val="Highlight1"/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>القراءة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والأداء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جامع الحرمين الشريفين بجبل طار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دور الذي يؤديه جامع خاد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رمين الشريفين للمسلمين الذين يسكنون جبل طار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يعد جامع خادم الحرم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سجدا فحسب بل مركزا إسلامي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الفهم والتحليل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أولا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كريات تعود بذاكرتهم إلى الأمجاد الأولى فهو يربط حاضرهم بماضي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هت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كام العرب بالمسجد الجامع حتى أصبح آية معمارية فذة في الزخرفة والإتق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 يكون أحد مناهل العلم والمعرفة الح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ثانيا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نش الصنعاني – أبو عب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رحمن الحنبلي – ربيع الآخر – </w:t>
      </w:r>
      <w:r>
        <w:rPr>
          <w:rFonts w:cs="Arial" w:ascii="Arial" w:hAnsi="Arial"/>
          <w:b/>
          <w:bCs/>
          <w:sz w:val="24"/>
          <w:szCs w:val="24"/>
        </w:rPr>
        <w:t>1418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100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 مضيق جبل طارق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ثالث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د التقاء أوربا بأفريقي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شرة قرون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دينة قرطب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خمس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ابعا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علل مايأ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حتلال النصارى 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نش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سلام وأخذ العلم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عقد الندوات فيه وحلقات تدريس مختلف العلوم ولوفود طلا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لمين والأعاجم من مختلف البلاد الإسلامية وأورب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eastAsia="Symbol" w:cs="Symbol" w:ascii="Symbol" w:hAnsi="Symbol"/>
          <w:b/>
          <w:bCs/>
          <w:sz w:val="24"/>
          <w:szCs w:val="24"/>
        </w:rPr>
        <w:t>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خامسا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وضع علام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ين كلا 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برع للجمعيات الخيرية التي تنفق على الأيتام والمحتاجين – بن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ساجد – حفر الآبار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ناء المدار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اللغة والتذوق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شرئب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علو وترتفع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شرأب النفاق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ا وارتفع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يتبوأ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نز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يقي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ين كلا 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ضع إشار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زالت دولت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فكك صفوف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وحدت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نص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عبارة الأولى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وحي بغزارة العلم والمعرف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زدهار الحضارة الإسلامية في الأندل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عبارة الثاني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وحي على شدة أل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لمين لانحسار الإسل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بكي الحنيفية البيضاء من أسف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**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ما بك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فراق الألف هيمان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اهي فتاة الإسلام تباهي بحجابها العالم بأسر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اهي نسائم رمضان تهب من جديد للقائ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cs="Arial" w:ascii="Arial" w:hAnsi="Arial"/>
          <w:b/>
          <w:bCs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موح – عجوز – دؤوب – حن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لمان يؤديان الصلاة بيسر – أديا الصلاة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لمة تؤدي الصلاة بيس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دي الصلا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لمات يؤدين الصلاة بيسر – أدين الصلاة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ن – باس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بنة – ابن – بسم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ن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الدرس الراب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cs="Arial" w:ascii="Arial" w:hAnsi="Arial"/>
          <w:b/>
          <w:bCs/>
          <w:color w:val="008000"/>
          <w:sz w:val="27"/>
          <w:szCs w:val="27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الفتوحات الإسلامية الكبرى حول الخليج العربي</w:t>
      </w:r>
    </w:p>
    <w:p>
      <w:pPr>
        <w:pStyle w:val="Style15"/>
        <w:bidi w:val="1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)</w:t>
      </w:r>
      <w:r>
        <w:rPr>
          <w:rStyle w:val="Highlight1"/>
          <w:rFonts w:ascii="Arial" w:hAnsi="Arial" w:cs="Arial"/>
          <w:color w:val="000000"/>
          <w:sz w:val="24"/>
          <w:sz w:val="24"/>
          <w:szCs w:val="24"/>
          <w:rtl w:val="true"/>
        </w:rPr>
        <w:t>القراء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لأد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كرة المحورية المعارك 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مت بين المسلمين والفر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قدم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قاذان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جيشه إلى المذا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يوف المسلمين من رقاب الفرس ، وانجلاء المعركة عن نصر ساحق للبواسل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لتحلي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>: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 بلاد فارس ، وموطنهم شمال الجزيرة العرب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بو بكر الصدي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مر جنوده بالهجوم على الوليد أثناء مبارزت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نته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نتصار المسلمين ، أثرها نشر الخوف والفزع بين الأعد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ثانيا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ضع إشار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 يمين الإجابة</w:t>
      </w:r>
      <w:r>
        <w:rPr>
          <w:rFonts w:ascii="Symbol" w:hAnsi="Symbol" w:eastAsia="Symbol" w:cs="Symbol"/>
          <w:b/>
          <w:b/>
          <w:bCs/>
          <w:sz w:val="24"/>
          <w:sz w:val="24"/>
          <w:szCs w:val="24"/>
        </w:rPr>
        <w:t>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ذان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أن الفرس كانوا يقيدون جنود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سلاسل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دق عقيدتهم وقوة إيمان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ثالثا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خير خالد بن الوليد قائ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رس بـ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إسلام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جزية 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ر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صف القائد المسلم جنود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حب الموت في سبيل ال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وصف جنود الفرس بحب الحياة وحرصهم عليها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br/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عم أثبتت المعركة صدق القول ، والدليل طيران أنباء نصر المسلمين في كل م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نتشار الخوف والفزع بين معاقل الأعد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ابعا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علل مايأ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أن رسول خالد بن الوليد جاء يهدد الإمبراطورية الفارسية قاهرة الر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أن خالد بن الوليد صرع قائدهم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هرمز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 جولة قصير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توهمهم أن كثر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دد ومضاعفة العدّة ستهيئ لهم سبل النصر على المسلم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غة والتذو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  <w:br/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أى – وص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جتاح المسلمون ارض الفر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ء المسلم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نصر على الأعداء ، أو باء الفرس بالهزيمة والمو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صف ماتوحيه إ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عبير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ندماج المسلمين تحت مسمى الإسل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ب المسلمون الشديد للنص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لشهادة وقوة إيمانهم وصدق عقيدت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شدة حماس المسلمين ورغبتهم في الحرب 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بيل ال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صوغ على غرار الأنماط التال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اق الأسير لذة الحر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د أن ذاق قسوة الأس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نقول للسائق المسرع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حذر تسلم ، وإلا فلا تلومن إ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فس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نقول لمن يهمل دروسه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جتهد تنجح ، وإلا فلا تلومن إلا نفس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نصف الفقير الذي وجد عملا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 العمل بداية النهاية للفقر والخطوة الأولى للرز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  <w:br/>
        <w:br/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آفاق – آجال – آم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الدرس الخام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 xml:space="preserve">شخصية المرأة المسلمة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فهم والتحل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أول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اوى بينهم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في الكرامة الإنسانية والتكاليف الشرعي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توازن بين العقل والجسد والروح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على المرء يؤدي إلى أمراض الأسنان واللثة ، وعلى الآخرين يؤدي لنفو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آخرين منه بسبب رائحة الفم الكريهة وتراكم الفضلات على الأسنا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استحداد – نتف الإبط – تقليم الأظاف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5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بعة أيا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6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إذا وازنت بي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جسمها وعقلها وروحه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ثاني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الاستخلاف في الأرض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اتقيم ب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لبها – ونشاطه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دينار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قطيفة – والخميصة – رضي – لم يرض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تنظيف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مشيطه – تطيب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له – فعلته – أسخط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ثالث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ابع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حفظ كرامتها والتسوي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ينهما في الثواب والعقاب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مارسة الهوايات وتنمية المهارات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دوام العباد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ذكر ومحاسبة النفس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امس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عتذر برفق عن إدخال الطعام على الطعا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حرقه يقينا مني بأن الله مطلع على أفعالي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لغة والتذوق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هد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كان المطمئن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أساطير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باط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حمأة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طين الأسود المنت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تمحضه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خلصها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رتكاس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د الشيء مقلوبا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نال من الأك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ايكون به عودها مشدودا دون إسراف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شدة عنايتها بنظافة أسنانه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جمال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أناقته بين الناس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أجمل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تقيد بالبدع في الملبس إرتكاس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.. )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أن الإرتكاس يدل على الانقلاب رأسا على عقب بلا م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جم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نتش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إسلام المرأ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...... )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ان الانتشال يدل على التخليص المطلق والرفع من الأعلى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سرعة أما الرفع فيكون من الأسفل إلى الأعلى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  <w:br/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علم بحر لاشاطئ ل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توحي بأن العلم لاينضب ومنه قوله تعالى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ما أوتيتم من العلم إلا قليل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)</w:t>
        <w:br/>
        <w:br/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لايطفئ شعلة نشاطها سهر طويل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وحي بالسرعة والاستمرا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نأي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بنفسه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.... )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وحي بعقل متفتح ومطلع ومثقف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  <w:br/>
      </w:r>
      <w:r>
        <w:rPr>
          <w:rFonts w:cs="Arial" w:ascii="Arial" w:hAnsi="Arial"/>
          <w:b/>
          <w:bCs/>
          <w:sz w:val="27"/>
          <w:szCs w:val="27"/>
        </w:rPr>
        <w:t>5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اتهمل نظافة جسدك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ثوبك – فتخالف سنة النبي صلى الله عليه وسل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اتغفل عن تغذية عقلك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بالقراءة والمطالعة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فتقع في براثن الجهل والخرافات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اتخفقي في اختيا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ديقتك – فالمرء يتطبع بسجايا قرينه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  <w:br/>
      </w:r>
      <w:r>
        <w:rPr>
          <w:rFonts w:cs="Arial" w:ascii="Arial" w:hAnsi="Arial"/>
          <w:b/>
          <w:bCs/>
          <w:sz w:val="27"/>
          <w:szCs w:val="27"/>
        </w:rPr>
        <w:t>6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ُحرص على الاستحما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تطيب يومي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ُعلم الفتى المسلم أهمية النظافة في المظهر والمخب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ُعي سعيا مبارك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cs="Arial" w:ascii="Arial" w:hAnsi="Arial"/>
          <w:b/>
          <w:bCs/>
          <w:sz w:val="27"/>
          <w:szCs w:val="27"/>
        </w:rPr>
        <w:t>7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ستوى – المنحنى – المنتدى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8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عطايا – جزايا – قضايا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الدرس السادس</w:t>
      </w:r>
    </w:p>
    <w:p>
      <w:pPr>
        <w:pStyle w:val="Style15"/>
        <w:bidi w:val="1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8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>من نوادر</w:t>
      </w: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27"/>
          <w:sz w:val="27"/>
          <w:szCs w:val="27"/>
          <w:rtl w:val="true"/>
        </w:rPr>
        <w:t xml:space="preserve">البخلاء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Style w:val="Highlight1"/>
          <w:rFonts w:ascii="Arial" w:hAnsi="Arial" w:cs="Arial"/>
          <w:color w:val="000000"/>
          <w:sz w:val="27"/>
          <w:sz w:val="27"/>
          <w:szCs w:val="27"/>
          <w:rtl w:val="true"/>
        </w:rPr>
        <w:t>القراء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أداء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اقتصاد في النفقة وتثمير الما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قصة الثانية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ريم الصَّناع صاحب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إصلاح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قصة الثالثة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عاذة العنبرية وتضييع القليل يجرُّ تضييع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فهم والتحلي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ول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م اعتمد الرجل على المتوضأ ؟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م تعجب زوج مريم الصناع ؟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م تميزت معاذة العنبرية ؟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م دعا زوج مري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صناع لزوجته ؟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ثاني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منافع أجزاء الذبيح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مصران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أوتا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ندق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جلد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جراب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صوف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له وجه متعددة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ملابس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حذي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العادات الاجتماعية في الزواج في عهد الجاحظ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زيين العروس بالذهب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الفض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عليق المعصفر ووضع الطيب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طرق حفظ اللحوم قديم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جفيفها بالملح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ن مصادر وقود المصابيح قديم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دسم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ثالث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تماسا للفائدة ، واستمتاعا بذكره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شعوره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الإسراف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خوفها عند الرمي أن يجر رمي القليل الكثي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ابع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حل الاقتصادي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جعل حفرة وصهرجتها وتمليسها حتى تصير كالصخرة المنقور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، ثم تصوب للمسيل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فع حفنة من الدقيق في كل عجنة ثم تجميعها وبيعه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استفادة من القرون والمصران والعظام والدسم والاهاب والصوف والبع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امسا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لغة والتذوق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  <w:br/>
        <w:br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كيران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جهاز من جلد ونحوه ، يستخدمه الحدَّاد وغيره للنَّفخ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في النَّا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إشعالها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مندفة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شبة الّنَدَّاف الَّتي يُطرقُ بها الوتر ليُرقِّق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قطن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نكفؤو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نصرفوا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رفوض – الاقتصاد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لح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نهر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قديما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كيف دار الأمر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ابي أنت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كل شيء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إبان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حتى تسمع أخبار المظلومي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اتعلم انك من المفسدي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اتعلم أنك من المقصرين حتى تسمع أخبار المجدين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br/>
        <w:t xml:space="preserve">=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تضييع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فروض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خاف تضييع الدقائق – الساعات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خاف تضييع واجبي لأنه يودي لتضييع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واجبات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5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فرمة – مغسلة – معصرة – منشرة – مكنس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sz w:val="27"/>
          <w:szCs w:val="27"/>
        </w:rPr>
        <w:t>6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حلت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بنتها الذهب والفض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هدت الجارة جارتها أضحي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عزّ الرجا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زوج</w:t>
      </w:r>
    </w:p>
    <w:p>
      <w:pPr>
        <w:pStyle w:val="Style15"/>
        <w:bidi w:val="1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2:33:00Z</dcterms:created>
  <dc:creator>01:50</dc:creator>
  <dc:description/>
  <cp:keywords/>
  <dc:language>en-US</dc:language>
  <cp:lastModifiedBy>01:50</cp:lastModifiedBy>
  <dcterms:modified xsi:type="dcterms:W3CDTF">2006-10-26T08:48:00Z</dcterms:modified>
  <cp:revision>2</cp:revision>
  <dc:subject/>
  <dc:title>الدرس الأول : الدعوة إلى الصبر 2م ف1</dc:title>
</cp:coreProperties>
</file>