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علاج مشكلة العمالة في العالم الإسلام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حال العالم الإسلامي دون حل مشكلة العما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لك بسرد وصف للمشاكل الاقتصادية والسياسية والاجتماعية التي قد تتسبب فيها مشكلة نقص العما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حال العالم الإسلامي دون حل مشكلة العمالة 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الحلول المقترحة لحل مشكلة نقص العما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حيث يقف خمسة طلاب ويذكر كل طالب منهم أحد الحلول المقترحة لحل مشكلة العمالة في العالم الإسلامي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الحلول المقترحة لحل مشكلة العمالة 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 المؤسسات التي يقع على عاتقها مسؤو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خطيط السليم لتخريج الأعداد اللازمة من الأيدي العامل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هي المؤسسات التعليمية من جامعات وكليات ومعاهد متخصص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المؤسسات التي يقع على عاتقها مسؤولية التخطيط السليم لتخريج الأعداد اللازمة من الأيدي العاملة 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وضح أساليب التوسع في مجال التدريب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سرد لبعض هذه الأساليب من إنشاء معاهد والكليات التقنية والمهنية المتطورة وتزويدها بالوسائل والإعداد الصحيح ووضع الحوافز المادية وغيرها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 أساليب التوسع في مجال التدريب 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فوائد الدورات التدريبية للعاملين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أنها تترفع من الإنتاج وتساهم بشكل أفضل في إدارة وتنظيم مختلف القطاعات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 فوائد الدورات التدريبية للعاملين 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لل هجرة العمال إلى الدول المتقدم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يصف أحد الطلاب الفرق بين البيئة العملية في الدول الإسلامية والدول المتقدمة ويذكر آخر نتائج هذا الفرق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ل هجرة العمال إلى الدول المتقدمة 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 الحلول المطلوبة لحل مشكلة هجرة الكفاءات العلمية والفن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ذلك بتطوير القطاعات الإنتاجية خاصة الصناعية والزراعية واستخدام التقنية والإستفادة من موارد العالم الإسلام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هي الحلول المطلوبة لمعالجة مشكلة هجرة الكفاءات من العالم الإسلامي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صف مدى حاجة الدول الإسلامية إلى تأمين العمالة من دول إسلامية أخرى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نعم هناك حاجة ملحة لذلك حيث يقلل من الاعتماد المتزايد على عمالة غير إسلامية ويساعد على تقليل هجرة الكفاءات الإسلامية </w:t>
            </w:r>
            <w:r>
              <w:rPr>
                <w:b/>
                <w:bCs/>
                <w:color w:val="0033CC"/>
                <w:rtl w:val="true"/>
              </w:rPr>
              <w:t>............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 يتطلب تأمين الأيدي العاملة من الدول الإسلامية؟</w:t>
            </w:r>
          </w:p>
        </w:tc>
      </w:tr>
      <w:tr>
        <w:trPr>
          <w:trHeight w:val="1111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دور الفرد العامل في حل مشكلة العمالة في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يكتب أحد الطلاب على السبورة بعض الواجبات التي تقع على عاتق الفرد للمساهمة في حل مشكلة العما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 دور الفرد العامل في حل مشكلة العمالة في العالم الإسلامي ؟</w:t>
            </w:r>
          </w:p>
        </w:tc>
      </w:tr>
      <w:tr>
        <w:trPr>
          <w:trHeight w:val="5984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تقويم الأهداف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3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5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6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  </w:t>
            </w:r>
            <w:r>
              <w:rPr>
                <w:b/>
                <w:bCs/>
                <w:color w:val="CC0000"/>
                <w:sz w:val="32"/>
                <w:szCs w:val="32"/>
              </w:rPr>
              <w:t>8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25:00Z</dcterms:created>
  <dc:creator>soso</dc:creator>
  <dc:description/>
  <cp:keywords/>
  <dc:language>en-US</dc:language>
  <cp:lastModifiedBy>sami</cp:lastModifiedBy>
  <cp:lastPrinted>2006-12-08T20:54:00Z</cp:lastPrinted>
  <dcterms:modified xsi:type="dcterms:W3CDTF">2009-09-25T22:10:00Z</dcterms:modified>
  <cp:revision>7</cp:revision>
  <dc:subject/>
  <dc:title> المادة /  </dc:title>
</cp:coreProperties>
</file>