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مشكلة الجفاف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خارطة العالم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ّرف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وم مجموعة من الطلاب بتعريف الجفاف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 ا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سباب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كتب الطالب على السبورة أسباب الجفاف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أسباب الجف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ح أسباب الجفاف بين خطي عرض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 شمالاً وجنوباً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قوم مجموعة من الطلاب بشرح ذلك على الخريط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لماذا تمتاز المناطق الوقعة بين خطي عرض </w:t>
            </w: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 شمالاً وجنوباً بمناخ جاف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تأثر الموقع القاري بظاهرة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33CC"/>
                <w:rtl w:val="true"/>
              </w:rPr>
              <w:t xml:space="preserve">تختلف الموقع بالقارة الواحدة من حيث تأثرها بالمناخ فإن كانت هذه المواقع قريبة من مصادر الرطوبة </w:t>
            </w:r>
            <w:r>
              <w:rPr>
                <w:b/>
                <w:bCs/>
                <w:color w:val="0033CC"/>
                <w:rtl w:val="true"/>
              </w:rPr>
              <w:t>(</w:t>
            </w:r>
            <w:r>
              <w:rPr>
                <w:b/>
                <w:b/>
                <w:bCs/>
                <w:color w:val="0033CC"/>
                <w:rtl w:val="true"/>
              </w:rPr>
              <w:t>البحار والمحيطات</w:t>
            </w:r>
            <w:r>
              <w:rPr>
                <w:b/>
                <w:bCs/>
                <w:color w:val="0033CC"/>
                <w:rtl w:val="true"/>
              </w:rPr>
              <w:t xml:space="preserve">) </w:t>
            </w:r>
            <w:r>
              <w:rPr>
                <w:b/>
                <w:b/>
                <w:bCs/>
                <w:color w:val="0033CC"/>
                <w:rtl w:val="true"/>
              </w:rPr>
              <w:t>فإنها تكون عرضة لهبوب الرياح الرطبة الممطرة والعكس في المناطق الداخلية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تأثر الموقع القاري بظاهرة الجفاف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تأثير الحواجز الطبيعية في انتشار الجف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ويتحقق هاذ الهدف بضرب مثال على شرق مرتفعات عسير وتأثيرها على هطول الأمطار بهذه الجهة الشرق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 تؤثر الحواجز الطبيعية على مشكلة الجفاف ؟</w:t>
            </w:r>
          </w:p>
        </w:tc>
      </w:tr>
      <w:tr>
        <w:trPr>
          <w:trHeight w:val="148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3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فقرة أ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color w:val="CC0000"/>
                <w:sz w:val="32"/>
                <w:szCs w:val="32"/>
              </w:rPr>
              <w:t>9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وهو سؤال لم يرقم في الطبع بالكتاب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/>
  <dc:description/>
  <cp:keywords/>
  <dc:language>en-US</dc:language>
  <cp:lastModifiedBy>sami</cp:lastModifiedBy>
  <cp:lastPrinted>2007-09-30T05:40:00Z</cp:lastPrinted>
  <dcterms:modified xsi:type="dcterms:W3CDTF">2009-10-06T21:45:00Z</dcterms:modified>
  <cp:revision>24</cp:revision>
  <dc:subject/>
  <dc:title> المادة /  </dc:title>
</cp:coreProperties>
</file>