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علاج مشكلة البطالة في العالم الاسلامي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- 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109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أهم وسائل علاج مشكلة البطالة في العالم الإسلام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راجعة سريعة لأسباب البطالة ثم سرد وسائل علاج هذه المشكل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هم وسائل علاج مشكلة البطالة في العالم الإسلامي ؟</w:t>
            </w:r>
          </w:p>
        </w:tc>
      </w:tr>
      <w:tr>
        <w:trPr>
          <w:trHeight w:val="109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بين أوجه الإنفاق والاستثمار في القطاع الزراع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  <w:sz w:val="23"/>
                <w:szCs w:val="23"/>
              </w:rPr>
            </w:pPr>
            <w:r>
              <w:rPr>
                <w:b/>
                <w:b/>
                <w:bCs/>
                <w:color w:val="0033CC"/>
                <w:sz w:val="23"/>
                <w:sz w:val="23"/>
                <w:szCs w:val="23"/>
                <w:rtl w:val="true"/>
              </w:rPr>
              <w:t xml:space="preserve">حيث تتطلب الإنفاق على تطوير شبكات النقل وإدخال التقنية الحديثة للزراعة وإيجاد قنوات تسويقية جيدة وتقديم القروض وإقامة زراعات حسب الاحتياج </w:t>
            </w:r>
            <w:r>
              <w:rPr>
                <w:b/>
                <w:bCs/>
                <w:color w:val="0033CC"/>
                <w:sz w:val="23"/>
                <w:szCs w:val="23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وجه الإنفاق والاستثمار في القطاع الزراعي ؟</w:t>
            </w:r>
          </w:p>
        </w:tc>
      </w:tr>
      <w:tr>
        <w:trPr>
          <w:trHeight w:val="109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ل إعطاء القطاع الزراعي أولوية في  خطط التنمية بالبلدان الإسلام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لغنى الدول الإسلامية بمواردها الزراعية وأن غالبية سكان العالم الإسلامي هم من الريف</w:t>
            </w:r>
            <w:r>
              <w:rPr>
                <w:b/>
                <w:bCs/>
                <w:color w:val="000000"/>
                <w:sz w:val="23"/>
                <w:szCs w:val="23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اذا تعطي الدول الإسلامية أولوية للقطاع الزراعي في خططها التنموية؟</w:t>
            </w:r>
          </w:p>
        </w:tc>
      </w:tr>
      <w:tr>
        <w:trPr>
          <w:trHeight w:val="109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وضح الفوائد المرجوة من زيادة الإنفاق والاستثمار في القطاع الزراع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وذلك يستدعي أمور كثيرة اذكر بعض الأمثلة وعلى الطالب المشاركة لمعرفة باقي هذه الفوائد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ذكر الفوائد المرجوة من زيادة الإنفاق في القطاع الزراعي ؟</w:t>
            </w:r>
          </w:p>
        </w:tc>
      </w:tr>
      <w:tr>
        <w:trPr>
          <w:trHeight w:val="1098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 ايجابيات إنشاء المزيد من الصناعات في الأرياف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حيث تساعد في تحسين أحوال الريف وتخفف الضغط السكاني ومشكلاته على المدن الكبرى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اذا تساعد سياسة إنشاء المزيد من المصانع في الأرياف ؟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2:00:00Z</dcterms:created>
  <dc:creator>soso</dc:creator>
  <dc:description/>
  <cp:keywords/>
  <dc:language>en-US</dc:language>
  <cp:lastModifiedBy>sami</cp:lastModifiedBy>
  <cp:lastPrinted>2006-12-08T20:54:00Z</cp:lastPrinted>
  <dcterms:modified xsi:type="dcterms:W3CDTF">2009-09-25T21:28:00Z</dcterms:modified>
  <cp:revision>7</cp:revision>
  <dc:subject/>
  <dc:title> المادة /  </dc:title>
</cp:coreProperties>
</file>