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خصائص مناطق الجفاف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خصائص مناطق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الطالب على السبورة خصائص أو صفات المناطق الجافة 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خصائص المناطق الجاف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كيفية معرفة فترات الجفاف في الدو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من خلال دراسة سجلات سقوط الأمطار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يمكن الحصول على فترات الجف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دور قلة المياه السطحية في ازدياد مشكلة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تنعدم الأنهار و البحيرات العذبة و الينابيع </w:t>
            </w:r>
            <w:r>
              <w:rPr>
                <w:b/>
                <w:bCs/>
                <w:color w:val="000000"/>
                <w:rtl w:val="true"/>
              </w:rPr>
              <w:t xml:space="preserve">.  .  . 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مياه السطحية دور في ازدياد مشكلة الجفاف ،مثل على بعض هذه المسطحات المائية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ربط بين الزراعة المطرية والمناطق الجاف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لا يمكن قيام زراعة في المناطق الجافة تعتمد على موسم الأمطار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ل يمكن قيام زراعة مطرية في المناطق الجاف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73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07:00Z</dcterms:created>
  <dc:creator/>
  <dc:description/>
  <cp:keywords/>
  <dc:language>en-US</dc:language>
  <cp:lastModifiedBy>sami</cp:lastModifiedBy>
  <cp:lastPrinted>2006-12-08T20:54:00Z</cp:lastPrinted>
  <dcterms:modified xsi:type="dcterms:W3CDTF">2009-10-06T21:45:00Z</dcterms:modified>
  <cp:revision>22</cp:revision>
  <dc:subject/>
  <dc:title> المادة /  </dc:title>
</cp:coreProperties>
</file>