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بطالة في العالم الإسلامي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.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.            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/>
                <w:bCs/>
                <w:color w:val="560056"/>
                <w:sz w:val="28"/>
                <w:sz w:val="28"/>
                <w:szCs w:val="28"/>
                <w:rtl w:val="true"/>
              </w:rPr>
              <w:t xml:space="preserve">يكون العرض عبر النقاط التالية </w:t>
            </w:r>
            <w:r>
              <w:rPr>
                <w:b/>
                <w:bCs/>
                <w:color w:val="560056"/>
                <w:sz w:val="28"/>
                <w:szCs w:val="28"/>
                <w:rtl w:val="true"/>
              </w:rPr>
              <w:t>: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د النسبة المتوقعة للبطالة في العالم الإسلامي للذين هم في سن العمل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لاتقل البطالة السافرة في أي بلد من بلدان العالم الإسلامي عن 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rtl w:val="true"/>
              </w:rPr>
              <w:t>% 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 النسبة المتوقعة للبطالة في العالم الإسلامي للذين هم في سن العمل ؟</w:t>
            </w:r>
          </w:p>
        </w:tc>
      </w:tr>
      <w:tr>
        <w:trPr>
          <w:trHeight w:val="39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دد أسباب البطالة في العالم الإسلامي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كتب أحد الطلاب على السبورة أسباب البطالة في العالم الإسلامي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أسباب البطالة في العالم الإسلامي ؟</w:t>
            </w:r>
          </w:p>
        </w:tc>
      </w:tr>
      <w:tr>
        <w:trPr>
          <w:trHeight w:val="39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ل تأثر مستويات المعيشة عند المزارعين مقارنة بالحرف الأخرى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وذلك بسبب بدائية التقنية الزراعية وتخلف الفرص التسويقية وانخفاض أسعار السلع الزراعي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 سبب تأثر مستويات المعيشة عند المزارعين مقارنة بالدول الأخرى ؟</w:t>
            </w:r>
          </w:p>
        </w:tc>
      </w:tr>
      <w:tr>
        <w:trPr>
          <w:trHeight w:val="39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صف تطور الصناعة في العالم الإسلامي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وصف بطء تطور الصناعة في العالم الإسلامي ، وذكر أسباب ذلك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ف سرعة تطور الصناعة في العالم الإسلامي ؟</w:t>
            </w:r>
          </w:p>
        </w:tc>
      </w:tr>
      <w:tr>
        <w:trPr>
          <w:trHeight w:val="39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ضح الفرق بين معدلات نمو اليد العاملة بالدول الإسلامية والدول المتقدم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ذكر الطالب الأول معدل نمو اليد العاملة في العالم الإسلامي ويذكر طالب آخر هذا المعدل في الدول المتقدم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 الفرق بين معدلات نمو اليد العاملة في العالم الإسلامي والدول المتقدمة ؟</w:t>
            </w:r>
          </w:p>
        </w:tc>
      </w:tr>
      <w:tr>
        <w:trPr>
          <w:trHeight w:val="39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مثل على غياب التخطيط السليم في دول العالم الإسلامي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مناقشة الطلاب حول تطلعاتهم في المستقبل وربط ذلك بهذه النقطة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ثل على غياب التخطيط السليم بدول العالم الإسلامي ؟</w:t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تقويم الأهداف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CC0000"/>
                <w:sz w:val="32"/>
                <w:szCs w:val="32"/>
              </w:rPr>
              <w:t>2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3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6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.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22:29:00Z</dcterms:created>
  <dc:creator>soso</dc:creator>
  <dc:description/>
  <cp:keywords/>
  <dc:language>en-US</dc:language>
  <cp:lastModifiedBy>sona</cp:lastModifiedBy>
  <cp:lastPrinted>2006-12-08T20:54:00Z</cp:lastPrinted>
  <dcterms:modified xsi:type="dcterms:W3CDTF">2008-10-26T23:07:00Z</dcterms:modified>
  <cp:revision>4</cp:revision>
  <dc:subject/>
  <dc:title> المادة /  </dc:title>
</cp:coreProperties>
</file>