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آثار الجفاف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ربط بين مشكلة الجفاف وبين المجاعة والتصحر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رتبطت مشكلة التصحر ومشكلة المجاعة بالجفاف في الدول الإسلامية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المشكلتان المصاحبة للجف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آثار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ستنتج عده طلاب الآثار الناتجة من الجفاف ويقومون بكتابتها على السبور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بعض الآثار الناتجة من الجفاف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أعوام حدثت بها مجاعات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جفاف يحدث في مواسم معينه متفاوتة مثل عام </w:t>
            </w:r>
            <w:r>
              <w:rPr>
                <w:b/>
                <w:bCs/>
                <w:color w:val="000000"/>
              </w:rPr>
              <w:t>1390</w:t>
            </w:r>
            <w:r>
              <w:rPr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Cs/>
                <w:color w:val="000000"/>
              </w:rPr>
              <w:t>1400</w:t>
            </w:r>
            <w:r>
              <w:rPr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Cs/>
                <w:color w:val="000000"/>
              </w:rPr>
              <w:t>1404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بعض السنوات التي حصل بها جفاف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لبعض الدول الإسلامية التي تعرضت لمشكلة المجاع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قوم العديد من الطلاب بالتمثيل على هذه الدول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لبعض الدول الإسلامية التي تعرضت لمشكلة المجاع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ساليب مقاومة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أساليب مقاومة الجفاف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ساليب مقاومة الجف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طرق الحد من مشكلة التصحر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بسؤال الطلاب عن مايقوم به المزارع عادة لحماية مزرحته من الرياح أو الماشية وربط ذلك بهاذ الهدف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طريق الحد من مشكلة التصحر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07:00Z</dcterms:created>
  <dc:creator>سامي الشيخ</dc:creator>
  <dc:description/>
  <cp:keywords/>
  <dc:language>en-US</dc:language>
  <cp:lastModifiedBy>sona</cp:lastModifiedBy>
  <cp:lastPrinted>2006-12-08T20:54:00Z</cp:lastPrinted>
  <dcterms:modified xsi:type="dcterms:W3CDTF">2008-10-26T22:51:00Z</dcterms:modified>
  <cp:revision>22</cp:revision>
  <dc:subject/>
  <dc:title> المادة /  </dc:title>
</cp:coreProperties>
</file>