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مشكلة البطال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/>
                <w:bCs/>
                <w:color w:val="560056"/>
                <w:sz w:val="28"/>
                <w:sz w:val="28"/>
                <w:szCs w:val="28"/>
                <w:rtl w:val="true"/>
              </w:rPr>
              <w:t xml:space="preserve">يكون العرض عبر النقاط التالية </w:t>
            </w:r>
            <w:r>
              <w:rPr>
                <w:b/>
                <w:bCs/>
                <w:color w:val="560056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96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ل وجوب حل مشكلة البطا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يضاح النتائ</w:t>
            </w:r>
            <w:r>
              <w:rPr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المترتبة من مشكلة البطالة ثم ذكر أهمية حل هذه المشكلة لتحقيق أهداف معاكسة لهذه المشاكل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وجوب حل مشكلة البطالة ؟</w:t>
            </w:r>
          </w:p>
        </w:tc>
      </w:tr>
      <w:tr>
        <w:trPr>
          <w:trHeight w:val="96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ّرف البطا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كتب أحد الطلاب تغرف البطالة على السبور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َرف البطالة ؟</w:t>
            </w:r>
          </w:p>
        </w:tc>
      </w:tr>
      <w:tr>
        <w:trPr>
          <w:trHeight w:val="96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 أشكال البطا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ف أكثر من طالب ثم  يعددوا أشكال البطا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أشكال البطالة ؟</w:t>
            </w:r>
          </w:p>
        </w:tc>
      </w:tr>
      <w:tr>
        <w:trPr>
          <w:trHeight w:val="96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بين سبب ازدياد نسب البطالة السافرة في المد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إيضاح دور الهجرة في رفع عدد سكان المدن مع عدم توفر فرص عمل لهم ، ثم أربط ذلك بزيادة البطالة السافرة في المدن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 تزداد نسب البطالة السافرة في المدن؟</w:t>
            </w:r>
          </w:p>
        </w:tc>
      </w:tr>
      <w:tr>
        <w:trPr>
          <w:trHeight w:val="966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 معنى البطالة الموسم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قصد بها العمال الذين لايعملون طوال العام فيعملون جزءاً من السنة ويظلون بلا عمل بقية السن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يقصد بالعمالة الموسمية ؟</w:t>
            </w:r>
          </w:p>
        </w:tc>
      </w:tr>
      <w:tr>
        <w:trPr>
          <w:trHeight w:val="799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حدد مناطق انتشار البطالة المقنع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ذكر أحد الطلاب مناطق انتشار البطالة المقنعة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ن تنتشر البطالة المقنعة ؟</w:t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.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13:00Z</dcterms:created>
  <dc:creator>soso</dc:creator>
  <dc:description/>
  <cp:keywords/>
  <dc:language>en-US</dc:language>
  <cp:lastModifiedBy>sona</cp:lastModifiedBy>
  <cp:lastPrinted>2007-11-24T18:36:00Z</cp:lastPrinted>
  <dcterms:modified xsi:type="dcterms:W3CDTF">2008-10-26T23:03:00Z</dcterms:modified>
  <cp:revision>6</cp:revision>
  <dc:subject/>
  <dc:title> المادة /  </dc:title>
</cp:coreProperties>
</file>