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سكان في العالم الإسلامي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حدد مكان انتشار المسلمين في العالم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عرض خريطة للعالم يحدد عليها أكثر من طالب هذه الأماكن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ضح مكان انتشار المسلمين في العالم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ذكر رقماً يدل على عدد المسلمين في العالم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>يقوم عدد من الطلاب بتقدير هذا العدد وفي حالة عدم الإجابة يذكره المعلم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م عدد المسلمين في العالم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 القارات التي بها اغلب الدول الإسلام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وذلك بمشاهدة الخريطة رقم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 القارات التي تحتوي على اكبر عدد من المسلمين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مثل لدوله من الدول الإسلامية في قارة أمريكا الجنوب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CC"/>
                <w:rtl w:val="true"/>
              </w:rPr>
              <w:t xml:space="preserve">الإسلام انتشر في أمريكا الجنوبية ومن اثأر هذا الانتشار كون دول منها جويانا وسورينام 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 بعض الدول الإسلامية في أمريكا الجنوبية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 بين الدول العربية والإسلامية والدول الإسلام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يجاد الفرق بين مسمى الدول العربية والإسلامية والدول الإسلامية وذكر سبب التسمية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هو الفرق بين مسمى الدول العربية الإسلامية والدول العربية؟</w:t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الكتاب ص</w:t>
            </w:r>
            <w:r>
              <w:rPr>
                <w:b/>
                <w:bCs/>
                <w:color w:val="CC0000"/>
                <w:sz w:val="32"/>
                <w:szCs w:val="32"/>
              </w:rPr>
              <w:t>2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: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6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) 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7:07:00Z</dcterms:created>
  <dc:creator/>
  <dc:description/>
  <cp:keywords/>
  <dc:language>en-US</dc:language>
  <cp:lastModifiedBy>sami</cp:lastModifiedBy>
  <cp:lastPrinted>2008-10-19T11:15:00Z</cp:lastPrinted>
  <dcterms:modified xsi:type="dcterms:W3CDTF">2009-10-06T21:45:00Z</dcterms:modified>
  <cp:revision>25</cp:revision>
  <dc:subject/>
  <dc:title> المادة /  </dc:title>
</cp:coreProperties>
</file>