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يتبع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مشكلة العمال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مثل على بعض التخصصات النظرية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ثل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آداب و العلوم الاجتماعية و العلوم الاقتصادية </w:t>
            </w:r>
            <w:r>
              <w:rPr>
                <w:b/>
                <w:bCs/>
                <w:color w:val="000000"/>
                <w:rtl w:val="true"/>
              </w:rPr>
              <w:t>. .  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بعض التخصصات النظر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عوامل الطاردة والجاذبة التي أدت إلى هجرة الكفاءات من بلدانها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كثر من طالب على السبورة العوامل الطاردة والعوامل الجاذبة التي أدت إلى هجرة العقول والأدمغ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بعض العوامل الطاردة والجاذبة التي أدت إلى هجرة الكفاءات من بلدانها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نسبة العمالة غير المواطنة في بعض الدول النفط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هي نسبة عالية جداً وتشكيل أكثر من نصف سكان الدولة في بعض الدول النفطية مثل قطر والإمارات والكوي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نسبة العمالة غير المواطنة في بعض الدول النفط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خطر العمالة غير المسلم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توضيح خطر هذه العمالة على وآثارها السلبية على النواحي الدينية ولاقتصادية والاجتماع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خطر العمالة غير المسلم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75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2:31:00Z</dcterms:created>
  <dc:creator>soso</dc:creator>
  <dc:description/>
  <cp:keywords/>
  <dc:language>en-US</dc:language>
  <cp:lastModifiedBy>sona</cp:lastModifiedBy>
  <cp:lastPrinted>2006-12-08T20:54:00Z</cp:lastPrinted>
  <dcterms:modified xsi:type="dcterms:W3CDTF">2008-10-26T22:55:00Z</dcterms:modified>
  <cp:revision>5</cp:revision>
  <dc:subject/>
  <dc:title> المادة /  </dc:title>
</cp:coreProperties>
</file>