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أمن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اع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جب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ق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تن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جب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ي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خ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ذ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حسا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ب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تن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ط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لمؤمن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ط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ج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تب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صدقائ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حث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ذ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ب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ع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ح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ترض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ح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ن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تر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ب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ف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م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بي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ست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ن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ر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ع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صل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بل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تن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خفض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حوظ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ستخدم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حضي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مرحل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حد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كو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40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راح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20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يق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فع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جح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034448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فر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60801003444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تج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a66800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حيا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02597977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اض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نس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عل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ي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نبه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ا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07:00Z</dcterms:created>
  <dc:creator>sami</dc:creator>
  <dc:description/>
  <cp:keywords/>
  <dc:language>en-US</dc:language>
  <cp:lastModifiedBy>sami</cp:lastModifiedBy>
  <dcterms:modified xsi:type="dcterms:W3CDTF">2009-10-08T10:20:00Z</dcterms:modified>
  <cp:revision>10</cp:revision>
  <dc:subject/>
  <dc:title/>
</cp:coreProperties>
</file>