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مشكلة العمالة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 سبب نقص الموارد البشرية المؤهلة في العالم الإسلام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ذلك بتوضيح دور التخطيط السيئ في إعداد وتطوير القوى العاملة وماينتج عنه الاستعانة بالدول غير الإسلامية لسد العجز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ن سبب نقص الموارد البشرية المؤهلة في العالم الإسلامي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ذكر مفهوم العمال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مجموع السكان اللذين هم في سن العمل </w:t>
            </w:r>
            <w:r>
              <w:rPr>
                <w:b/>
                <w:bCs/>
                <w:color w:val="0033CC"/>
                <w:rtl w:val="true"/>
              </w:rPr>
              <w:t xml:space="preserve">( </w:t>
            </w:r>
            <w:r>
              <w:rPr>
                <w:b/>
                <w:bCs/>
                <w:color w:val="0033CC"/>
              </w:rPr>
              <w:t>15</w:t>
            </w:r>
            <w:r>
              <w:rPr>
                <w:b/>
                <w:bCs/>
                <w:color w:val="0033CC"/>
                <w:rtl w:val="true"/>
              </w:rPr>
              <w:t xml:space="preserve"> </w:t>
            </w:r>
            <w:r>
              <w:rPr>
                <w:b/>
                <w:bCs/>
                <w:color w:val="0033CC"/>
                <w:rtl w:val="true"/>
              </w:rPr>
              <w:t>–</w:t>
            </w:r>
            <w:r>
              <w:rPr>
                <w:b/>
                <w:bCs/>
                <w:color w:val="0033CC"/>
                <w:rtl w:val="true"/>
              </w:rPr>
              <w:t xml:space="preserve"> </w:t>
            </w:r>
            <w:r>
              <w:rPr>
                <w:b/>
                <w:bCs/>
                <w:color w:val="0033CC"/>
              </w:rPr>
              <w:t>65</w:t>
            </w:r>
            <w:r>
              <w:rPr>
                <w:b/>
                <w:bCs/>
                <w:color w:val="0033CC"/>
                <w:rtl w:val="true"/>
              </w:rPr>
              <w:t xml:space="preserve"> ) 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العاملين في كل القطاعات الحكومية والخاص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مفهوم العمال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نسبة العمالة التي تعمل في مجال الزراع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ذلك بأن يصف الطالب نسبة هذه العمالة في العالم الإسلامي ويذكر آخر نسبة هذه العمالة بالدول المتقدمة ، ثم أوضح لهم سبب هاذ الفارق الكبير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نسبة العمالة التي تعمل في مجال الزراعة في العالم الإسلامي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قارن بين نسبة العمالة في القطاع الصناعي بدول العالم الإسلامي والدول الصناع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كتب طالبان على السبورة نسبة العمالة في القطاع الصناعي بدول العالم الإسلامي والدول الصناعي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ارن بين نسبة العمالة في القطاع الصناعي بدول العالم الإسلامي والدول الصناع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ثل على العاملين في المجالات الفنية والاختصاص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وذلك بتوجيه السؤال بشكل عام إلى الطالب حيث ستتمثل معظم إجاباتهم في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ممرضين و فنيي المختبرات و فنيي المعامل و ومشغلي الآلات والكمبيوترات وغيرها 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ل على العاملين في المجالات الفنية والاختصاصية ؟</w:t>
            </w:r>
          </w:p>
        </w:tc>
      </w:tr>
      <w:tr>
        <w:trPr>
          <w:trHeight w:val="1065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.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22:00:00Z</dcterms:created>
  <dc:creator>soso</dc:creator>
  <dc:description/>
  <cp:keywords/>
  <dc:language>en-US</dc:language>
  <cp:lastModifiedBy>sona</cp:lastModifiedBy>
  <cp:lastPrinted>2006-12-08T20:54:00Z</cp:lastPrinted>
  <dcterms:modified xsi:type="dcterms:W3CDTF">2008-10-26T22:52:00Z</dcterms:modified>
  <cp:revision>6</cp:revision>
  <dc:subject/>
  <dc:title> المادة /  </dc:title>
</cp:coreProperties>
</file>