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هجـــرات الدوليــ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المقصود بالهجرات الدو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ذلك بذكر الفرق بينها وبين الهجرة الداخل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مقصود بالهجرات الدول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أسباب الهجرات الدو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اكتب على السبورة أسباب الهجرات الدول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سباب الهجرات الدول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ذكر سبب اندفاع الكثيرين إلى الأمريكتين واستراليا بعد اكتشافه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ب المغامرة ، وذكر الأسباب الأخرى التي لم تورد في الكتاب مثل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التجارة وأيضا إبعاد الكثيرين ممن حكم عليهم بأحكام متعددة إلى استراليا وأمريكا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دافع الذي جعل الكثيرين يتجهون إلى الأمريكتين وأستراليا بعد اكتشافه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صعوبة الهجرة الدولية بالمقارنة مع الهجرة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طالب ويذكر العوامل المساعدة على الهجرة الداخلية ثم اذكر أسباب الهجرة الدول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تعتبر الهجرة الدولية أصعب من الهجرة الداخل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علل كون الهجرة الدولية تطلب دوافع أقوى لترك دولته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أن هاذ النوع من الهجرات قد يتضمن تغيير المهاجر للغته وتقاليده وعاداته وطريقته في الحيا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تتطلب الهجرة الدولية في بعض الأحيان دوافع أقوى للقيام بها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نواع الهجرات الدو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أنواع الهجرات الدول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نواع الهجرات الدول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هجرة الدائم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لاينوي المهاجر أن يعود إلى موطنه الأصل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هجرة الدائم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بروز ظاهرة الهجرة الدولية المؤقت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كر بعض شروط الجوازات على المقيمين داخل المملك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ي أسباب بروز ظاهرة الهجرة الدولية المؤقت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الفترة للهجرة المؤقت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ختلف فقد تكون عدة شهور وأحياناً تمتد إلى عدة سنوا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لفترة الزمنية للهجرة المؤقتة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ماتتميز به الهجرة الإجبارية عن غيرها من الهجر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بعد سرد هجرة المسلمين من فلسطين أوضح لهم كيف أنها كانت هجرة جماعية ، وكذالك الحال لجميع الهجرات الإجبار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تتميز الهجرة الإجبارية ؟</w:t>
            </w:r>
          </w:p>
        </w:tc>
      </w:tr>
      <w:tr>
        <w:trPr>
          <w:trHeight w:val="7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ثل على الهجرة الإجبا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ثل هجرة المسلمين من فلسطين وأفغانستان والعراق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الهجرة الإجبارية؟</w:t>
            </w:r>
          </w:p>
        </w:tc>
      </w:tr>
      <w:tr>
        <w:trPr>
          <w:trHeight w:val="5084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3274060" cy="2204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06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3129280" cy="2084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2423160" cy="181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//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من أسئلة 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6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.           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1:16:00Z</dcterms:created>
  <dc:creator/>
  <dc:description/>
  <cp:keywords/>
  <dc:language>en-US</dc:language>
  <cp:lastModifiedBy>sami</cp:lastModifiedBy>
  <cp:lastPrinted>2008-01-07T02:58:00Z</cp:lastPrinted>
  <dcterms:modified xsi:type="dcterms:W3CDTF">2009-10-06T21:42:00Z</dcterms:modified>
  <cp:revision>15</cp:revision>
  <dc:subject/>
  <dc:title> المادة /  </dc:title>
</cp:coreProperties>
</file>