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فيات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حوادث السيارات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)  .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صور لآثار تسونامي وصور لبعض آثار الحوادث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12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بين دور الحوادث في رفع معدلات الوفيات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سؤال الطلاب عن فقد أحد ما بسبب حادث سيارة ثم ربط ذلك بتأثيره في رفع معدلات الوفيات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الخسائر التي قد تسببها حوادث السيارات ؟</w:t>
            </w:r>
          </w:p>
        </w:tc>
      </w:tr>
      <w:tr>
        <w:trPr>
          <w:trHeight w:val="12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بعض الكوارث الطبيعية المؤثرة في معدلات الوفيات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سؤال الطلاب عن ظاهرة تسونامي ونتائج هذه الظاهر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الكوارث الطبيعية المؤثرة في معدلات الوفيات ؟</w:t>
            </w:r>
          </w:p>
        </w:tc>
      </w:tr>
      <w:tr>
        <w:trPr>
          <w:trHeight w:val="12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أسباب انخفاض معدلات الوفيات في الوقت الحاضر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كتب أكثر من طالب أسباب انخفاض معدلات الوفيات في الوقت الحاضر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هي أسباب انخفاض معدلات الوفيات في الوقت الحاضر ؟</w:t>
            </w:r>
          </w:p>
        </w:tc>
      </w:tr>
      <w:tr>
        <w:trPr>
          <w:trHeight w:val="1223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ل حساسية السنة الأولى من حياة الإنسان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لأن التناقص في وفيات الرضع يشكل جزءًا كبيراً من انخفاض معدلات الوفيات في المجتمعات التي كانت تتميز بارتفاع معدلات الوفيات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اذا تعتبر السنة الأولى من حياة الإنسان حساسة جداً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7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الكتاب ص </w:t>
            </w:r>
            <w:r>
              <w:rPr>
                <w:b/>
                <w:bCs/>
                <w:color w:val="CC0000"/>
                <w:sz w:val="32"/>
                <w:szCs w:val="32"/>
              </w:rPr>
              <w:t>47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الأسئلة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7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.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23:41:00Z</dcterms:created>
  <dc:creator/>
  <dc:description/>
  <cp:keywords/>
  <dc:language>en-US</dc:language>
  <cp:lastModifiedBy>sami</cp:lastModifiedBy>
  <cp:lastPrinted>2006-04-08T00:34:00Z</cp:lastPrinted>
  <dcterms:modified xsi:type="dcterms:W3CDTF">2009-10-06T21:41:00Z</dcterms:modified>
  <cp:revision>12</cp:revision>
  <dc:subject/>
  <dc:title> المادة /  </dc:title>
</cp:coreProperties>
</file>