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 w:val="2"/>
          <w:szCs w:val="2"/>
          <w:rtl w:val="true"/>
        </w:rPr>
        <w:t>خخههخخخخخخخخللللللل</w:t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فيـــــــات 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تأثير المجاعات على بعض دول العالم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5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 بين نسبة الوفيات ونسبة والموالي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إيضاح أن نسبة المواليد هي أكبر من نسبة الوفيات ولكنها تختلف من دولة لأخرى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يشكل النسبة الأكبر الوفيات أم المواليد؟</w:t>
            </w:r>
          </w:p>
        </w:tc>
      </w:tr>
      <w:tr>
        <w:trPr>
          <w:trHeight w:val="68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طريقة قياس نسبة الوفي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أن نقسم عدد الوفيات خلال سنة على عدد السكان ثم نضرب الناتج في ألف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قيس عدد الوفيات في دولة ما ؟</w:t>
            </w:r>
          </w:p>
        </w:tc>
      </w:tr>
      <w:tr>
        <w:trPr>
          <w:trHeight w:val="56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مؤثرة في نسبة الوفي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العوامل المؤثرة على نسبة الوفي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مؤثرة في نسبة الوفيات ؟</w:t>
            </w:r>
          </w:p>
        </w:tc>
      </w:tr>
      <w:tr>
        <w:trPr>
          <w:trHeight w:val="11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على بعض الأمراض الوبائية التي تؤثر في نسبة الوفي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من تلك الأمراض الوبائية مايلي </w:t>
            </w:r>
            <w:r>
              <w:rPr>
                <w:b/>
                <w:bCs/>
                <w:color w:val="0033CC"/>
                <w:rtl w:val="true"/>
              </w:rPr>
              <w:t xml:space="preserve">: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كوليرا و التيفوئيد و الجدري و الطاعون وغير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 بعض الأمراض الوبائية المؤثرة في نسبة الوفيات ؟</w:t>
            </w:r>
          </w:p>
        </w:tc>
      </w:tr>
      <w:tr>
        <w:trPr>
          <w:trHeight w:val="84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بعض الدول التي تعاني من مشكلة المجاع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في هذا العصر أكثر الدول التي تعاني من هذه المشكلة هي دول أفريقية مثل تشاد و النيجر ومالي وموريتانيا والصومال وغير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بعض الدول التي تعاني من مشكلة المجاعة؟</w:t>
            </w:r>
          </w:p>
        </w:tc>
      </w:tr>
      <w:tr>
        <w:trPr>
          <w:trHeight w:val="154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انخفاض معدلات المواليد بسبب الحروب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أحد الطلاب ويبين للآخرين تدخل الحروب في التأثير على نسبة الوفيات ونسبة المواليد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 تأثير الحروب على نسبة المواليد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كتاب صفحة </w:t>
            </w:r>
            <w:r>
              <w:rPr>
                <w:b/>
                <w:bCs/>
                <w:color w:val="CC0000"/>
                <w:sz w:val="32"/>
                <w:szCs w:val="32"/>
              </w:rPr>
              <w:t>4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20:00Z</dcterms:created>
  <dc:creator/>
  <dc:description/>
  <cp:keywords/>
  <dc:language>en-US</dc:language>
  <cp:lastModifiedBy>sami</cp:lastModifiedBy>
  <cp:lastPrinted>2007-11-13T11:56:00Z</cp:lastPrinted>
  <dcterms:modified xsi:type="dcterms:W3CDTF">2009-10-06T21:41:00Z</dcterms:modified>
  <cp:revision>10</cp:revision>
  <dc:subject/>
  <dc:title> المادة /  </dc:title>
</cp:coreProperties>
</file>