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هجـــرات السكنيــ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للهجرة السكاني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المقصود بالهجرات السك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رد توضيح يبين المقصود بالهجرات السكان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مقصود بالهجرات السكانية ؟</w:t>
            </w:r>
          </w:p>
        </w:tc>
      </w:tr>
      <w:tr>
        <w:trPr>
          <w:trHeight w:val="61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العناصر الرئيسية في الدراسة السك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العناصر الرئيسية في الدراسة السكانية </w:t>
            </w:r>
            <w:r>
              <w:rPr>
                <w:b/>
                <w:bCs/>
                <w:color w:val="0033CC"/>
                <w:rtl w:val="true"/>
              </w:rPr>
              <w:t xml:space="preserve">(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مواليد و الوفيات و الهجرات </w:t>
            </w:r>
            <w:r>
              <w:rPr>
                <w:b/>
                <w:bCs/>
                <w:color w:val="0033CC"/>
                <w:rtl w:val="true"/>
              </w:rPr>
              <w:t>) 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ناصر الرئيسية في الدراسة السكانية؟</w:t>
            </w:r>
          </w:p>
        </w:tc>
      </w:tr>
      <w:tr>
        <w:trPr>
          <w:trHeight w:val="17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عدم ازدياد سكان الأرض رغم وجود الهجرات السك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أن الهجرة هي من نفس الكوكب وإلى نفس الكوكب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لايتزايد أعداد سكان الأرض رغم وجود ظاهرة الهجرة السكانية؟</w:t>
            </w:r>
          </w:p>
        </w:tc>
      </w:tr>
      <w:tr>
        <w:trPr>
          <w:trHeight w:val="6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تصنيف المتخصصون في شؤون السكان للهجر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ذلك حسب طبيعة الهجرة ومدت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يصنف المتخصصون في شؤون السكان الهجر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معنى الهجرة الداخ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بسرد مثال على أقارب الطلاب وسؤال الطلاب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ل يوجد لدى أحدكم قريب له انتقل إلى مدينة أخرى غير التي يوجد بها أقاربه وأهله ، ولماذا انتقل ؟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ربط كل ذلك بمفهوم الهجرة الداخل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 معنى الهجرة الداخلية  ؟</w:t>
            </w:r>
          </w:p>
        </w:tc>
      </w:tr>
      <w:tr>
        <w:trPr>
          <w:trHeight w:val="100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جميع 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.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9:11:00Z</dcterms:created>
  <dc:creator/>
  <dc:description/>
  <cp:keywords/>
  <dc:language>en-US</dc:language>
  <cp:lastModifiedBy>sami</cp:lastModifiedBy>
  <cp:lastPrinted>2007-12-28T23:33:00Z</cp:lastPrinted>
  <dcterms:modified xsi:type="dcterms:W3CDTF">2009-10-06T21:38:00Z</dcterms:modified>
  <cp:revision>11</cp:revision>
  <dc:subject/>
  <dc:title> المادة /  </dc:title>
</cp:coreProperties>
</file>