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توزيع السكان حسب الأجناس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ارطة العالم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ذكر السبب الأول لتفرق بني آدم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ي أرجاء المعمور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بين أن سبب تفرق بني آدم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أول مرة كان سببه البحث عن الرزق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لماذا تفرق بني آدم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00"/>
                <w:sz w:val="28"/>
                <w:sz w:val="28"/>
                <w:szCs w:val="28"/>
              </w:rPr>
              <w:t>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أول مر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موقف الإسلام من اختلاف ألوان والسن البش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اوضح للطلاب أن الله لاينظر إلى الوان الناس أو اجناسهم إنما ينظر إلى قلوبهم وأعمالهم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 موقف الإسلام من اختلاف ألوان الناس واختلاف ألسنته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قسام السلالات البش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قسام السلالات البشر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سام السلالات البشر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حدد مناطق انتشار السلالة المغو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شير على الخريطة مناطق انتشار السلالة المغولية </w:t>
            </w:r>
            <w:r>
              <w:rPr>
                <w:b/>
                <w:bCs/>
                <w:color w:val="0033CC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صين </w:t>
            </w:r>
            <w:r>
              <w:rPr>
                <w:b/>
                <w:bCs/>
                <w:color w:val="0033CC"/>
                <w:rtl w:val="true"/>
              </w:rPr>
              <w:t xml:space="preserve">-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يابان </w:t>
            </w:r>
            <w:r>
              <w:rPr>
                <w:b/>
                <w:b/>
                <w:bCs/>
                <w:color w:val="0033CC"/>
                <w:rtl w:val="true"/>
              </w:rPr>
              <w:t>–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 كوريا </w:t>
            </w:r>
            <w:r>
              <w:rPr>
                <w:b/>
                <w:b/>
                <w:bCs/>
                <w:color w:val="0033CC"/>
                <w:rtl w:val="true"/>
              </w:rPr>
              <w:t>–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 الفلبين </w:t>
            </w:r>
            <w:r>
              <w:rPr>
                <w:b/>
                <w:b/>
                <w:bCs/>
                <w:color w:val="0033CC"/>
                <w:rtl w:val="true"/>
              </w:rPr>
              <w:t>–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 شمال آسيا </w:t>
            </w:r>
            <w:r>
              <w:rPr>
                <w:b/>
                <w:bCs/>
                <w:color w:val="0033CC"/>
                <w:rtl w:val="true"/>
              </w:rPr>
              <w:t>. . )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ن تنتشر السلالة المغول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كثر السلالات البشرية تعرضاً للاضطها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ذكر أحد الطلاب معلومات عامه عن السلالة الزنج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تعرف عن السلالات الزنجية وبماذا تتميز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حدد السلالة التي ينتمي إليها العالم العرب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سمي الطالب أكبر السلالات البشرية ثم يسرد آخر المجموعات السكانية التي تنتمي إلي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 أي السلالات البشرية ينتمي العالم العربي ، وبماذا تتميز هذه السلالة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من الكتاب ص </w:t>
            </w:r>
            <w:r>
              <w:rPr>
                <w:b/>
                <w:bCs/>
                <w:color w:val="CC0000"/>
                <w:sz w:val="32"/>
                <w:szCs w:val="32"/>
              </w:rPr>
              <w:t>3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تساؤلات التالية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1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30:00Z</dcterms:created>
  <dc:creator/>
  <dc:description/>
  <cp:keywords/>
  <dc:language>en-US</dc:language>
  <cp:lastModifiedBy>sami</cp:lastModifiedBy>
  <cp:lastPrinted>2006-11-05T11:45:00Z</cp:lastPrinted>
  <dcterms:modified xsi:type="dcterms:W3CDTF">2009-10-06T21:41:00Z</dcterms:modified>
  <cp:revision>12</cp:revision>
  <dc:subject/>
  <dc:title> المادة /  </dc:title>
</cp:coreProperties>
</file>