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أسباب الهجــرة الداخليـ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صور لبعض الأرياف المهج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لل حدوث الهجرات الداخ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وذلك بإيضاح أسباب حدوث الهجرات الداخل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بعض أسباب حدوث الهجرات الداخلية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أنواع الهجرة الداخ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أحد الطلاب أنواع الهجرة الداخلية على السبور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نواع الهجرات الداخل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ذكر المناطق التي ساد بها نوع الهجرة من الأرياف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ضرب بعض الأمثلة على المدن التي ساد بها نوع الهجرة من الأرياف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على بعض المدن التي ساد بها نوع الهجرة من الأرياف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د أيهما يشكل النسبة الأغلب الهجرة الداخلية أم الهجرة الدو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ضرب الأمثلة على عوائل الطلاب وأصدقائهم أين ولدوا وأين يعيشون الآن ثم مقارنة النتائج بين أعدادهم وأعداد المهاجرين الدوليون لدينا بنفس المنطق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 يشكل النسبة الأغلب الهجرة الداخلية أم الهجرة الدولية ؟</w:t>
            </w:r>
          </w:p>
        </w:tc>
      </w:tr>
      <w:tr>
        <w:trPr>
          <w:trHeight w:val="205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العوامل التي تدفع الناس إلى الهجرة الداخ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ؤال الطلاب عن سبب انتقال احد أقربائهم أو أصدقائهم إلى مدينة أخرى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عوامل التي تدفع الناس إلى الهجرة الداخلية ؟</w:t>
            </w:r>
          </w:p>
        </w:tc>
      </w:tr>
      <w:tr>
        <w:trPr>
          <w:trHeight w:val="785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الكتاب صفحة </w:t>
            </w:r>
            <w:r>
              <w:rPr>
                <w:b/>
                <w:bCs/>
                <w:color w:val="CC0000"/>
                <w:sz w:val="32"/>
                <w:szCs w:val="32"/>
              </w:rPr>
              <w:t>69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السؤال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 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3:13:00Z</dcterms:created>
  <dc:creator/>
  <dc:description/>
  <cp:keywords/>
  <dc:language>en-US</dc:language>
  <cp:lastModifiedBy>sami</cp:lastModifiedBy>
  <cp:lastPrinted>2007-12-28T23:35:00Z</cp:lastPrinted>
  <dcterms:modified xsi:type="dcterms:W3CDTF">2009-10-06T21:39:00Z</dcterms:modified>
  <cp:revision>11</cp:revision>
  <dc:subject/>
  <dc:title> المادة /  </dc:title>
</cp:coreProperties>
</file>