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زيادة غير الطبيعي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هجر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)  .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ّف الزيادة الطبيعية للسكا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بأنها الفرق بين المواليد و الوفيات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ف الزيادة الطبيع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بين أسباب حدوث الزيادة السريعة للسكان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وذلك لعاملين أولهما الزيادة الطبيعية و الثانية هي الزيادة غير الطبيعية </w:t>
            </w:r>
            <w:r>
              <w:rPr>
                <w:b/>
                <w:bCs/>
                <w:color w:val="0033CC"/>
                <w:rtl w:val="true"/>
              </w:rPr>
              <w:t>(</w:t>
            </w:r>
            <w:r>
              <w:rPr>
                <w:b/>
                <w:b/>
                <w:bCs/>
                <w:color w:val="0033CC"/>
                <w:rtl w:val="true"/>
              </w:rPr>
              <w:t>الهجرة</w:t>
            </w:r>
            <w:r>
              <w:rPr>
                <w:b/>
                <w:bCs/>
                <w:color w:val="0033CC"/>
                <w:rtl w:val="true"/>
              </w:rPr>
              <w:t>)  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ي أسباب حدوث الزيادة السريع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العوامل المؤثرة في زيادة السكان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عوامل الزيادة السكان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عوامل المؤثرة في الزيادة السكان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بين طريقة حساب الزيادة السكان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وذلك بتطبيق مثال للزيادة السكانية على السبور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نحسب الزيادة السكان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الزيادة السكانية قديماً وحديثاً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ف أحد الطلاب ثم يصف سرعة الزيادة السكانية قديماً وحديثاً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زيادة السكانية قديماً وحديثاً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صنف الدول حسب نموها السكان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أكثر من طالب على السبورة تصنيف الدول حسب نموها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تصنيف الدول حسب نموها ؟</w:t>
            </w:r>
          </w:p>
        </w:tc>
      </w:tr>
      <w:tr>
        <w:trPr>
          <w:trHeight w:val="863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 ما يوضحه الهرم السكان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بالاعتماد على الشكل  بصفحة </w:t>
            </w:r>
            <w:r>
              <w:rPr>
                <w:b/>
                <w:bCs/>
                <w:color w:val="000000"/>
              </w:rPr>
              <w:t>5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بين النسبة المئوية  لإجمالي السكان لكل فئة عمر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يوضح الهرم السكاني ؟</w:t>
            </w:r>
          </w:p>
        </w:tc>
      </w:tr>
      <w:tr>
        <w:trPr>
          <w:trHeight w:val="18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الكتاب صفحة </w:t>
            </w:r>
            <w:r>
              <w:rPr>
                <w:b/>
                <w:bCs/>
                <w:color w:val="CC0000"/>
                <w:sz w:val="32"/>
                <w:szCs w:val="32"/>
              </w:rPr>
              <w:t>57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السؤال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7:07:00Z</dcterms:created>
  <dc:creator/>
  <dc:description/>
  <cp:keywords/>
  <dc:language>en-US</dc:language>
  <cp:lastModifiedBy>sami</cp:lastModifiedBy>
  <cp:lastPrinted>2007-11-27T11:51:00Z</cp:lastPrinted>
  <dcterms:modified xsi:type="dcterms:W3CDTF">2009-10-06T21:39:00Z</dcterms:modified>
  <cp:revision>20</cp:revision>
  <dc:subject/>
  <dc:title> المادة /  </dc:title>
</cp:coreProperties>
</file>