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ل البشر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هجرة العراقيين والفلسطنيين بسبب الاحتلال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-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بشرية المؤثرة في توزيع السكان على سطح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العوامل البشرية المؤثرة في توزيع السكان على سطح الأرض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بشرية المؤثرة في توزيع السكان على سطح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دور الهجرة في إعادة توزيع سكان العال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أوضح دور الهجرة وخاصة الهجرة الجماعية في إعادة توزيع سكان العالم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العامل الذي له دور كبير في إعادة توزيع سكان العال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اختلاف كثافة السكان في مناطق الصيد عنها في مناطق الرع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طالبان ويذكر الأول مايحتاجه الصياد ليمارس حرفة باحتراف ، بينما يذكر الآخر مايحتاجه الراعي لتنجح حرفته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عتبر المناطق الرعوية أكثر سكاناً من مناطق الصيد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سبب ظهور مدينة الإسماعيلية وبور سعيد بمص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تم ذلك بسرد دور الطرق في ظهور بعض المدن وتركز السكان بها وازدهار الصناعة والزراعة بتلك المدن وكمثال على ذلك دور قناة السويس بمصر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السبب الحقيقي لظهور مدينة الإسماعيلية وبور سعيد بمص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دور الحروب في توزيع سكان العال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للحروب أثرها المباشر في توزيع السكان في العالم ، نظراً لما ينتج عنها من كوارث كالقتل الجماعي وانشغال الشباب وتأخر زواجهم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دور الحروب في توزيع السكان في العال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دور العوامل البشرية والطبيعية في توزيع الس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شترك اكثر من عامل بشري وطبيعي في نفس الوقت مما قد يسبب ازدياد وكثافة السكان في مساحة ما وقد تختلف هذه العوامل ويكون هناك قلة تركز في مناطق أخرى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عوامل البشرية والطبيعية التي تسببت في ازدياد سكان شرق وجنوب شرقي آسيا ؟</w:t>
            </w:r>
          </w:p>
        </w:tc>
      </w:tr>
      <w:tr>
        <w:trPr>
          <w:trHeight w:val="74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2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54:00Z</dcterms:created>
  <dc:creator/>
  <dc:description/>
  <cp:keywords/>
  <dc:language>en-US</dc:language>
  <cp:lastModifiedBy>sami</cp:lastModifiedBy>
  <cp:lastPrinted>2006-04-08T00:34:00Z</cp:lastPrinted>
  <dcterms:modified xsi:type="dcterms:W3CDTF">2009-10-06T21:41:00Z</dcterms:modified>
  <cp:revision>10</cp:revision>
  <dc:subject/>
  <dc:title> المادة /  </dc:title>
</cp:coreProperties>
</file>