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هجرات الدول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هجرة العقول والأدمغ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) .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99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بين المقصود من هجرة العقول والأدمغ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صد بها هجرة ذوي الكفاءات العلمية المتميزة من بلادهم إلى الدول المتقدمة ، لولود فرص وظيفية ودخل أفضل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من هجرة العقول والأدمغة ؟</w:t>
            </w:r>
          </w:p>
        </w:tc>
      </w:tr>
      <w:tr>
        <w:trPr>
          <w:trHeight w:val="97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نوع الهجرة التي أثرت على تقدم الدول الإسلامية وتسببت في تأخرها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سببت هجرة الكثير من العلماء والمهندسين والأطباء والتقنيين في تأخر الدول الإسلامية في مسيرة تقدمه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 نوع من أنواع الهجرة الدولية أثر على مسيرة تقدم الدول الإسلامية ؟</w:t>
            </w:r>
          </w:p>
        </w:tc>
      </w:tr>
      <w:tr>
        <w:trPr>
          <w:trHeight w:val="99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أسباب التي تدفع هجرة العقول والأدمغة إلى الدول الغر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كثر من طالب على السبورة أسباب أزدياد هجرة العقول والأدمغ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سباب هجرة العقول والأدمغة ؟</w:t>
            </w:r>
          </w:p>
        </w:tc>
      </w:tr>
      <w:tr>
        <w:trPr>
          <w:trHeight w:val="122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نتائج الهجرة الدو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ذلك بسرد سلبيات وايجابيات هذه الهجرة الدول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نتائج الهجرة الدولية ؟</w:t>
            </w:r>
          </w:p>
        </w:tc>
      </w:tr>
      <w:tr>
        <w:trPr>
          <w:trHeight w:val="7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من أسئلة 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7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26:00Z</dcterms:created>
  <dc:creator/>
  <dc:description/>
  <cp:keywords/>
  <dc:language>en-US</dc:language>
  <cp:lastModifiedBy>sami</cp:lastModifiedBy>
  <cp:lastPrinted>2006-04-08T00:34:00Z</cp:lastPrinted>
  <dcterms:modified xsi:type="dcterms:W3CDTF">2009-10-06T21:42:00Z</dcterms:modified>
  <cp:revision>5</cp:revision>
  <dc:subject/>
  <dc:title> المادة /  </dc:title>
</cp:coreProperties>
</file>