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عوامل المؤثرة في توزيع السكان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عوامل الطبيع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)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خريطة المملكة العربية السعودي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عينة من التربة الطينية والتربة الصحراوية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vMerge w:val="restart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ون العرض عبر النقاط التال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العوامل التي تتحكم في توزيع السكان </w:t>
            </w:r>
            <w:r>
              <w:rPr>
                <w:b/>
                <w:bCs/>
                <w:sz w:val="21"/>
                <w:szCs w:val="21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العوامل الطبيعية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مناخ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,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تضاريس</w:t>
            </w:r>
            <w:r>
              <w:rPr>
                <w:b/>
                <w:bCs/>
                <w:sz w:val="21"/>
                <w:szCs w:val="21"/>
                <w:rtl w:val="true"/>
              </w:rPr>
              <w:t>,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الموقع </w:t>
            </w:r>
            <w:r>
              <w:rPr>
                <w:b/>
                <w:bCs/>
                <w:sz w:val="21"/>
                <w:szCs w:val="21"/>
                <w:rtl w:val="true"/>
              </w:rPr>
              <w:t>,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تربة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,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موارد الطاقة والثروات المعدنية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العوامل البشرية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هجرة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,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حرفة والنشاط الاقتصادي</w:t>
            </w:r>
            <w:r>
              <w:rPr>
                <w:b/>
                <w:bCs/>
                <w:sz w:val="21"/>
                <w:szCs w:val="21"/>
                <w:rtl w:val="true"/>
              </w:rPr>
              <w:t>,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مواصلات</w:t>
            </w:r>
            <w:r>
              <w:rPr>
                <w:b/>
                <w:bCs/>
                <w:sz w:val="21"/>
                <w:szCs w:val="21"/>
                <w:rtl w:val="true"/>
              </w:rPr>
              <w:t>,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حروب يمكن يؤثر المناخ في توزيع إلى عدة نطاقات</w:t>
            </w:r>
            <w:r>
              <w:rPr>
                <w:b/>
                <w:bCs/>
                <w:sz w:val="21"/>
                <w:szCs w:val="21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  <w:rtl w:val="true"/>
              </w:rPr>
              <w:t>-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مناطق مناخية غير مناسبة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(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طارده للسكان</w:t>
            </w:r>
            <w:r>
              <w:rPr>
                <w:b/>
                <w:bCs/>
                <w:sz w:val="21"/>
                <w:szCs w:val="21"/>
                <w:rtl w:val="true"/>
              </w:rPr>
              <w:t>)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تتميز بقلة سكانها مناطق القطبية ببرودتها أو الحارة الجافة بحرارتها وجفافها مثل الصحر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مناطق مناخية مناسبة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(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جاذبة للسكان</w:t>
            </w:r>
            <w:r>
              <w:rPr>
                <w:b/>
                <w:bCs/>
                <w:sz w:val="21"/>
                <w:szCs w:val="21"/>
                <w:rtl w:val="true"/>
              </w:rPr>
              <w:t>)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تسمح بتجمعات سكانية مثل جنوب شرق آسيا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,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غربي ووسط أوروبا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,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شمالي شرقي أمريكا الشمالية دور التضاريس في توزيع السكان وتنوع المناخ</w:t>
            </w:r>
            <w:r>
              <w:rPr>
                <w:b/>
                <w:bCs/>
                <w:sz w:val="21"/>
                <w:szCs w:val="21"/>
                <w:rtl w:val="true"/>
              </w:rPr>
              <w:t>: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وذلك تبعاً لأشكال سطح الأرض</w:t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u w:val="single"/>
                <w:rtl w:val="true"/>
              </w:rPr>
              <w:t xml:space="preserve">التضاريس </w:t>
            </w:r>
            <w:r>
              <w:rPr>
                <w:b/>
                <w:bCs/>
                <w:sz w:val="21"/>
                <w:szCs w:val="21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ختلف توزيع السكان تبعاً لأشكال سطح الأرض ، حيث يتمركز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في السهول ويقلون في المرتفعات 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u w:val="single"/>
                <w:rtl w:val="true"/>
              </w:rPr>
              <w:t>علاقة التربة والتوزيع الحالي للسكان في العالم على النحو التالي</w:t>
            </w:r>
            <w:r>
              <w:rPr>
                <w:b/>
                <w:bCs/>
                <w:color w:val="FF0000"/>
                <w:sz w:val="21"/>
                <w:szCs w:val="21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يقل تركز السكان في مناطق التربة الصحراوية والتندرالأنها غير صالحة للزراع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ترتفع كثافة السكان وتزداد في تربو السهول الفيضية واللويس مثل سهول الصين والهند وسط أوروبا والتربة البركانية مثل جزيرة جاوة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color w:val="008000"/>
                <w:sz w:val="21"/>
                <w:szCs w:val="21"/>
                <w:rtl w:val="true"/>
              </w:rPr>
              <w:t>*</w:t>
            </w:r>
            <w:r>
              <w:rPr>
                <w:b/>
                <w:b/>
                <w:bCs/>
                <w:color w:val="008000"/>
                <w:sz w:val="21"/>
                <w:sz w:val="21"/>
                <w:szCs w:val="21"/>
                <w:rtl w:val="true"/>
              </w:rPr>
              <w:t>الآثار المباشرة لمواد الطاقة والثروات المعدنية</w:t>
            </w:r>
            <w:r>
              <w:rPr>
                <w:b/>
                <w:bCs/>
                <w:color w:val="008000"/>
                <w:sz w:val="21"/>
                <w:szCs w:val="21"/>
                <w:rtl w:val="true"/>
              </w:rPr>
              <w:t>: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اجتذاب السكان للقيام بعمليات التعدينمثل مدن المنطقة الشرقية ومدن بجانب خليج السويس وغربي استراليا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color w:val="008000"/>
                <w:sz w:val="21"/>
                <w:szCs w:val="21"/>
                <w:rtl w:val="true"/>
              </w:rPr>
              <w:t>*</w:t>
            </w:r>
            <w:r>
              <w:rPr>
                <w:b/>
                <w:b/>
                <w:bCs/>
                <w:color w:val="008000"/>
                <w:sz w:val="21"/>
                <w:sz w:val="21"/>
                <w:szCs w:val="21"/>
                <w:rtl w:val="true"/>
              </w:rPr>
              <w:t>الآثار الغيرمباشرة لمواد الطاقة والثروات المعدنية</w:t>
            </w:r>
            <w:r>
              <w:rPr>
                <w:b/>
                <w:bCs/>
                <w:color w:val="008000"/>
                <w:sz w:val="21"/>
                <w:szCs w:val="21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فموارد الطاقة والثروات المعدنية تجتذب الصناعة والصناعة تجتذب السكان وكذلك النفط جذب الصناعات البتروكيماوية وكذلك الفحم في بريطانيا والولايات المتحدة المريكية</w:t>
            </w:r>
          </w:p>
        </w:tc>
        <w:tc>
          <w:tcPr>
            <w:tcW w:w="4500" w:type="dxa"/>
            <w:gridSpan w:val="3"/>
            <w:vMerge w:val="restart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 أنواع المناخات في العالم ؟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لل قلة السكان في المناطق القطبية والجافة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المناطق التضاريسية الجاذبية للسكان والأخرى المعاكسة لها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 العلاقة بين نوع التربة وتوزيع السكان؟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ا لآثار المباشرة والغير مباشرة لموارد الطاقة والثروة المعدنية في توزيع السكان؟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أسباب ازدياد السكان بشرق السعودي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 أهم العوامل المؤثرة في توزيع السكان</w:t>
            </w:r>
          </w:p>
        </w:tc>
        <w:tc>
          <w:tcPr>
            <w:tcW w:w="6120" w:type="dxa"/>
            <w:gridSpan w:val="5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</w:rPr>
              <w:t>2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ذكر أنواع المناخات في العالم كعامل مؤثر في توزيع السكان </w:t>
            </w:r>
          </w:p>
        </w:tc>
        <w:tc>
          <w:tcPr>
            <w:tcW w:w="6120" w:type="dxa"/>
            <w:gridSpan w:val="5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تج أسباب قلة السكان في المناطق القطبية والجافة الحارة</w:t>
            </w:r>
          </w:p>
        </w:tc>
        <w:tc>
          <w:tcPr>
            <w:tcW w:w="6120" w:type="dxa"/>
            <w:gridSpan w:val="5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33CC"/>
                <w:sz w:val="28"/>
                <w:szCs w:val="28"/>
              </w:rPr>
              <w:t>4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حدد أهم النطاقات  المناخية الجاذبة للسكان</w:t>
            </w:r>
          </w:p>
        </w:tc>
        <w:tc>
          <w:tcPr>
            <w:tcW w:w="6120" w:type="dxa"/>
            <w:gridSpan w:val="5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ط بين قلة السكان والأماكن الجبلية</w:t>
            </w:r>
          </w:p>
        </w:tc>
        <w:tc>
          <w:tcPr>
            <w:tcW w:w="6120" w:type="dxa"/>
            <w:gridSpan w:val="5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</w:rPr>
              <w:t>6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العلاقة بين التربة وتوزيع السكان في العالم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.</w:t>
            </w:r>
          </w:p>
        </w:tc>
        <w:tc>
          <w:tcPr>
            <w:tcW w:w="6120" w:type="dxa"/>
            <w:gridSpan w:val="5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13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لل قلة السكان في مناطق التربة الصحراوية و تربة التندر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</w:rPr>
              <w:t>8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تنتج الاثار المباشرة والغير مباشرة لموارد الطاقة والثروات المعدنية على توزيع السكان</w:t>
            </w:r>
          </w:p>
        </w:tc>
        <w:tc>
          <w:tcPr>
            <w:tcW w:w="6120" w:type="dxa"/>
            <w:gridSpan w:val="5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thickThinMedium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19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34:00Z</dcterms:created>
  <dc:creator/>
  <dc:description/>
  <cp:keywords/>
  <dc:language>en-US</dc:language>
  <cp:lastModifiedBy>sami</cp:lastModifiedBy>
  <cp:lastPrinted>2006-04-08T00:34:00Z</cp:lastPrinted>
  <dcterms:modified xsi:type="dcterms:W3CDTF">2009-10-06T21:38:00Z</dcterms:modified>
  <cp:revision>10</cp:revision>
  <dc:subject/>
  <dc:title> المادة /  </dc:title>
</cp:coreProperties>
</file>