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ل المؤثرة في المواليد 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عوامل المؤثرة في معدلات المواليد من دولة إلى أخرى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كتاب العوامل المؤثرة في معدلات المواليد من دولة إلى أخرى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مؤثرة في معدلات المواليد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لل ارتفاع نسبة المواليد بدول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شير الطالب على الخريطة إلى الدول الإسلامية كدول ترتفع بها نسبة المواليد ثم يذكر سبب ذلك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ماذا ترتفع نسبة المواليد بدول العالم الإسلامي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6"/>
                <w:szCs w:val="26"/>
              </w:rPr>
            </w:pPr>
            <w:r>
              <w:rPr>
                <w:b/>
                <w:b/>
                <w:bCs/>
                <w:color w:val="0033CC"/>
                <w:sz w:val="26"/>
                <w:sz w:val="26"/>
                <w:szCs w:val="26"/>
                <w:rtl w:val="true"/>
              </w:rPr>
              <w:t>يصف تأثير العامل الثقافي على معدلات الموالي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أن ارتفاع المستوى التعليمي أو عمل المرأة خارج البيت يتسبب في خفض معدلات الوفيات ، وغير ذلك من الأسباب الأخرى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ثل على تأثير العامل الثقافي على معدلات المواليد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ثل لبعض العادات والتقاليد المؤثرة في نسبة الموالي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وضيح أن للعادات الاجتماعية والتقاليد دور فعال في تباين نسبة المواليد مثل أن القدرة على الإنجاب هو رمز للرجو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4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ثل على بعض العادات والتقاليد المؤثرة في نسبة المواليد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6"/>
                <w:szCs w:val="26"/>
              </w:rPr>
            </w:pPr>
            <w:r>
              <w:rPr>
                <w:b/>
                <w:b/>
                <w:bCs/>
                <w:color w:val="0033CC"/>
                <w:sz w:val="26"/>
                <w:sz w:val="26"/>
                <w:szCs w:val="26"/>
                <w:rtl w:val="true"/>
              </w:rPr>
              <w:t>يعلل انخفاض نسبة المواليد لتأثرها بالعامل الثقاف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ذكر الطالب أمام زملائه دور العامل الثقافي في تأثيرها على نسبة المواليد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ل انخفاض نسبة المواليد لتأثرها بالعامل الثقافي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ذكر النتائج التي ظهرت عن الطلب الملح على العمالة بعد الثورة الصناع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نتج عن ذلك زيادة النسل في بريطانيا والدول الصناع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ذكر النتائج التي ظهرت عن الطلب الملح على العمالة بعد الثورة الصناعية ؟</w:t>
            </w:r>
          </w:p>
        </w:tc>
      </w:tr>
      <w:tr>
        <w:trPr>
          <w:trHeight w:val="95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6"/>
                <w:szCs w:val="26"/>
              </w:rPr>
            </w:pPr>
            <w:r>
              <w:rPr>
                <w:b/>
                <w:b/>
                <w:bCs/>
                <w:color w:val="0033CC"/>
                <w:sz w:val="26"/>
                <w:sz w:val="26"/>
                <w:szCs w:val="26"/>
                <w:rtl w:val="true"/>
              </w:rPr>
              <w:t>يعدد الأعمال التي تقوم بها فرنسا لزيادة النس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قدمت فرنسا للنساء بعض الحوافز لتشجيع النساء على الولادة مثل الإعفاء من الضرائب ومنح رواتب للأمهات في بيوته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7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دد الأعمال التي تقدمها فرنسا لزيادة النسل؟</w:t>
            </w:r>
          </w:p>
        </w:tc>
      </w:tr>
      <w:tr>
        <w:trPr>
          <w:trHeight w:val="100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6"/>
                <w:szCs w:val="26"/>
              </w:rPr>
            </w:pPr>
            <w:r>
              <w:rPr>
                <w:b/>
                <w:b/>
                <w:bCs/>
                <w:color w:val="0033CC"/>
                <w:sz w:val="26"/>
                <w:sz w:val="26"/>
                <w:szCs w:val="26"/>
                <w:rtl w:val="true"/>
              </w:rPr>
              <w:t>يصف التوزيع الجغرافي لمعدلات المواليد في العال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هي ليست متساوية التوزيع ولكن متباينة ولعدة أسباب تم ذكرها في السابق ففي الدول الإسلامية ترتفع معدلات المواليد وتقل بالدول الصناع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>8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صف التوزيع الجغرافي لمعدلات المواليد في العالم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3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1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ات    ب ، ج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    .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1:37:00Z</dcterms:created>
  <dc:creator/>
  <dc:description/>
  <cp:keywords/>
  <dc:language>en-US</dc:language>
  <cp:lastModifiedBy>sami</cp:lastModifiedBy>
  <cp:lastPrinted>2007-11-05T22:45:00Z</cp:lastPrinted>
  <dcterms:modified xsi:type="dcterms:W3CDTF">2009-10-06T21:41:00Z</dcterms:modified>
  <cp:revision>11</cp:revision>
  <dc:subject/>
  <dc:title> المادة /  </dc:title>
</cp:coreProperties>
</file>