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خ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أمنت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ضاع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ي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ا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جبت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لقي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تنا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ي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ي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رح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جب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ايح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اخل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س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ه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فح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حضير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ج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ذ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ف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ازك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ل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حسان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حبب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تن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د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يح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ط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ير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ض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ع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المؤمن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وط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ي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ن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يو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تجع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تب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خ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يعن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ح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ه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صدقائن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شي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بو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بحث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خذ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ذ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ه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س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دف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نه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نا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ي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ي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نا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تعل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ق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بت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ب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ت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علي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تستطي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ف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ح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ط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خير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فترضن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حب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حض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ع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ني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شتري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يع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ير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قب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تف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حض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فتر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مض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تبيع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ك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خ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تستر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نك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خير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شع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ثر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صلح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بلغ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تب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ل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قار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ض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تنا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ي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خفض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ملحوظة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ستخدمن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تحضير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مرحلة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احدة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فيكون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مبلغ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</w:rPr>
        <w:t>40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ريال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ما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جميع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مراحل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</w:rPr>
        <w:t>120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ريال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طريقة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دفع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ن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جح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 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 </w:t>
      </w:r>
      <w:r>
        <w:rPr>
          <w:b/>
          <w:bCs/>
          <w:sz w:val="28"/>
          <w:szCs w:val="28"/>
        </w:rPr>
        <w:t>034448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فر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270</w:t>
      </w:r>
      <w:r>
        <w:rPr>
          <w:b/>
          <w:bCs/>
          <w:sz w:val="28"/>
          <w:szCs w:val="28"/>
          <w:rtl w:val="true"/>
        </w:rPr>
        <w:t xml:space="preserve">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را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نتر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270608010034448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حتج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sa668000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مصطف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حياني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ات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 </w:t>
      </w:r>
      <w:r>
        <w:rPr>
          <w:b/>
          <w:bCs/>
          <w:sz w:val="28"/>
          <w:szCs w:val="28"/>
        </w:rPr>
        <w:t>025979777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رج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ق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فح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حاض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از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تنس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علي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طي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ح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نبه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رائ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2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23:07:00Z</dcterms:created>
  <dc:creator>sami</dc:creator>
  <dc:description/>
  <cp:keywords/>
  <dc:language>en-US</dc:language>
  <cp:lastModifiedBy>sami</cp:lastModifiedBy>
  <dcterms:modified xsi:type="dcterms:W3CDTF">2009-10-08T10:17:00Z</dcterms:modified>
  <cp:revision>9</cp:revision>
  <dc:subject/>
  <dc:title/>
</cp:coreProperties>
</file>