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حيو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ة لجبل كلمنجارو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غلاف الحيو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رد وصف للغلاف الحيوي من حيث امتداده والأحياء التي تعيش فيه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غلاف الحيو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فروع دراسة الغلاف الحيوي جغرافياً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فروع دراسة الغلاف الحيوي جغرافياً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دراسة الغلاف الحيوي جغرافياً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اهتمام الجغرافيا البش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أمام زملائه اهتمامات الجغرافيا البش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هتمامات الجغرافيا البش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بين الدراسة التي تهتم بها الجغرافيا النبات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بطاقة الدراسة التي تهتم بها الجغرافيا النبات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هي الدراسة التي تهتم بها الجغرافيا النبات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مؤثرة في التوزيع الجغرافي للنبات الطبيع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ذكر الطالب أمام زملائه العوامل المؤثرة في التوزيع الجغرافي للنبات الطبيعي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مؤثرة في التوزيع الجغرافي للنباتات الطبيع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عناصر المناخ المؤثرة في توزيع النب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للعناصر المناخية المؤثرة في توزيع النبات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 عن عناصر المناخ المؤثرة في توزيع النبات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تأثير التضاريس في تنوع النب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وضح أهمية التضاريس ودور الارتفاع و الانخفاض في اختلاف نوع النب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توزيع النباتي في جبل كلمنجارو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41:00Z</dcterms:created>
  <dc:creator/>
  <dc:description/>
  <cp:keywords/>
  <dc:language>en-US</dc:language>
  <cp:lastModifiedBy>sami</cp:lastModifiedBy>
  <cp:lastPrinted>2006-04-08T00:34:00Z</cp:lastPrinted>
  <dcterms:modified xsi:type="dcterms:W3CDTF">2009-10-06T21:34:00Z</dcterms:modified>
  <cp:revision>13</cp:revision>
  <dc:subject/>
  <dc:title> المادة /  </dc:title>
</cp:coreProperties>
</file>