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تضــــاريس البحـــر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صور لبعض طرق استغلال البحار مثل مصافي النفط البحري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...  .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ن بين التضاريس القارية والتضاريس البحر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سرد توضيح لنقاط التشابه ونقاط الاختلاف بين التضاريس البحرية والتضاريس القار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رن بين مظاهر التضاريس البحرية والتضاريس القار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طرق تصوير قيعان البحار والمحيط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كتب الطالب على السبورة الطرق المتبعة في تصوير قيعان البحار والمحيطات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طرق تصوير قيعان البحار والمحيطات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أهم المظاهر التضاريسية لقيعان البحار والمحيط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قف الطالب ثم يذكر أهم مظاهر التضاريس البحر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أهم المظاهر التضاريسية للبحا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ذكر مميزات الرف القاري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رد توضيح بالرسم مميزات الرف القاري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يتميز ال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قار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صف كثافة الكائنات الحية في المنحدر القاري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بطاقة وصف المنحدر القاري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كثافة الكائنات الحية في المنحدر القار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صف امتداد الجبال المحيطة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ذكر الطالب امتداد هذه السلاسل الجبل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صف امتداد الجبال المحيطة ؟ </w:t>
            </w:r>
          </w:p>
        </w:tc>
      </w:tr>
      <w:tr>
        <w:trPr>
          <w:trHeight w:val="77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عمق أخدود محيط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تحقق بذكر اسم الأخدود وعمقه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سمي أعمق أخدود بحري ، وكم يبلغ عمقه ؟ 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الكتاب صفحة </w:t>
            </w:r>
            <w:r>
              <w:rPr>
                <w:b/>
                <w:bCs/>
                <w:color w:val="CC0000"/>
                <w:sz w:val="32"/>
                <w:szCs w:val="32"/>
              </w:rPr>
              <w:t>5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45:00Z</dcterms:created>
  <dc:creator/>
  <dc:description/>
  <cp:keywords/>
  <dc:language>en-US</dc:language>
  <cp:lastModifiedBy>sami</cp:lastModifiedBy>
  <cp:lastPrinted>2007-11-26T02:47:00Z</cp:lastPrinted>
  <dcterms:modified xsi:type="dcterms:W3CDTF">2009-10-06T21:35:00Z</dcterms:modified>
  <cp:revision>11</cp:revision>
  <dc:subject/>
  <dc:title> المادة /  </dc:title>
</cp:coreProperties>
</file>