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أغلفة الكرة الأرض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رسم توضيحي لطبقات الأرض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مجسم الكرة الأرضي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شكل كوكب الأرض من الفضاء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ذلك بأن يقف أكثر من طالب ليصفوا شكل كوكب الأرض من الفضاء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شكل الأرض من الفضاء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صعوبة التعرف مباشرة على البنية الداخلية ل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حيث أن أعمق نقطة استطاع أن يصلها الإنسان إلى داخل الأرض كانت </w:t>
            </w:r>
            <w:r>
              <w:rPr>
                <w:b/>
                <w:bCs/>
                <w:color w:val="0033CC"/>
              </w:rPr>
              <w:t>13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كم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لايستطيع الإنسان أن بتعرف على البنية الداخلية للأرض بشكل مباش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أغلفة التي يتكون منها كوكب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الأغلفة المكونة للأرض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أغلفة المكونة لكوكب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النواة التي تمثل مركز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تم بكتابة أسماء الأغلفة المكونة لسطح الأرض على السبورة ثم يختار منها الطالب الذي يمثل مركز الأرض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نواة التي تمثل مركز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نواة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ذكر الطالب وصف للنواة الداخل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غلاف النواة الداخلية ل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الغلاف الذي يحيط بالنواة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دد الطالب أول غلافين بمركز الأرض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غلاف الذي يحيط بالنواة الداخلية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نواة الخارج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تحقق هذا الهدف بأن يذكر الطالب الفرق بين النواتين الداخلية و الخارج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نواة الخارج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سمي الغلاف الذي يحيط بالنواة الخارجي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أن يحدد الطالب موقع النواة الخارجية على الشكل الذي أمامه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نواة الخارج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صف الوشاح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غش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دوين وصف الوشاح على السبورة ومناقشته مع الطلاب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ث عن غلاف الوشاح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من الكتاب الأسئلة ص</w:t>
            </w:r>
            <w:r>
              <w:rPr>
                <w:b/>
                <w:bCs/>
                <w:color w:val="CC0000"/>
                <w:sz w:val="32"/>
                <w:szCs w:val="32"/>
              </w:rPr>
              <w:t>1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فقرات أ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ب ، ج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)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)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0:13:00Z</dcterms:created>
  <dc:creator/>
  <dc:description/>
  <cp:keywords/>
  <dc:language>en-US</dc:language>
  <cp:lastModifiedBy>sami</cp:lastModifiedBy>
  <cp:lastPrinted>2006-04-08T00:34:00Z</cp:lastPrinted>
  <dcterms:modified xsi:type="dcterms:W3CDTF">2009-10-06T21:32:00Z</dcterms:modified>
  <cp:revision>12</cp:revision>
  <dc:subject/>
  <dc:title> المادة /  </dc:title>
</cp:coreProperties>
</file>