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تضـــاريس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ريطة العالم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بعض أنواع التضاريس من جبال وهضاب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...  .</w:t>
            </w:r>
            <w:r>
              <w:rPr>
                <w:b/>
                <w:b/>
                <w:bCs/>
                <w:vanish/>
                <w:color w:val="0000CC"/>
                <w:sz w:val="36"/>
                <w:sz w:val="36"/>
                <w:szCs w:val="36"/>
                <w:rtl w:val="true"/>
              </w:rPr>
              <w:t>نوأ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9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الطالب الأقسام الكبرى لليابس والم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ماء القارات وأسماء المحيطات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أقسام الكبرى لليابس والماء بالترتيب من الأكبر إلى الأصغر 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دد أقسام التضاريس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الطالب ويعدد أقسام التضاريس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تضاريس 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أهم مظاهر التضاريس القا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رأ الطالب من الكتاب أهم مظاهر التضاريس القا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ظاهر التضاريس القارية 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فرق بين الجبل والت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قف طالبان ويذكر احدهما صفات الجبل ويذكر الآخر صفات التل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الفرق بين الجبل والتل 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الهضبة والسه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إجراء حوار مع الطلاب حول طبيعة المناطق التي يفضل الإنسان السكن بها </w:t>
            </w:r>
            <w:r>
              <w:rPr>
                <w:b/>
                <w:bCs/>
                <w:color w:val="0033CC"/>
                <w:rtl w:val="true"/>
              </w:rPr>
              <w:t>(</w:t>
            </w:r>
            <w:r>
              <w:rPr>
                <w:b/>
                <w:b/>
                <w:bCs/>
                <w:color w:val="0033CC"/>
                <w:rtl w:val="true"/>
              </w:rPr>
              <w:t>السهول</w:t>
            </w:r>
            <w:r>
              <w:rPr>
                <w:b/>
                <w:bCs/>
                <w:color w:val="0033CC"/>
                <w:rtl w:val="true"/>
              </w:rPr>
              <w:t xml:space="preserve">) </w:t>
            </w:r>
            <w:r>
              <w:rPr>
                <w:b/>
                <w:b/>
                <w:bCs/>
                <w:color w:val="0033CC"/>
                <w:rtl w:val="true"/>
              </w:rPr>
              <w:t>وبين صفات الهضب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 بين تضاريس الهضبة وتضاريس السهول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شكل الواد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رأ الطالب من البطاقة صفات الوادي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وادي ؟</w:t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مايميز البحيرة عن المستنقع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حيث تغطي المياه المستنقعات بصورة مؤقتة وتمتاز بوجود غطاء نباتي واضح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متاز البحيرة عن المستنقع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/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من أسئ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5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سؤال 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8:26:00Z</dcterms:created>
  <dc:creator/>
  <dc:description/>
  <cp:keywords/>
  <dc:language>en-US</dc:language>
  <cp:lastModifiedBy>sami</cp:lastModifiedBy>
  <cp:lastPrinted>2006-11-24T23:37:00Z</cp:lastPrinted>
  <dcterms:modified xsi:type="dcterms:W3CDTF">2009-10-06T21:34:00Z</dcterms:modified>
  <cp:revision>20</cp:revision>
  <dc:subject/>
  <dc:title> المادة /  </dc:title>
</cp:coreProperties>
</file>