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عوامـــل الباطنيـــة السريعــ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صور لآثار تسونامي وآثار البراكين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د نوع القشرة التي تحدث بها العوامل السريع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يمسك أحد الطلاب قلماً بلاستك ويعوجه فهل من المتوقع أن يلتوي أو ينكسر وهل سينكسر ببطء أم بشكل مفاجئ ونفس المثال مع المسطرة وأنها ستلتوي </w:t>
            </w:r>
            <w:r>
              <w:rPr>
                <w:b/>
                <w:bCs/>
                <w:color w:val="000000"/>
                <w:sz w:val="23"/>
                <w:szCs w:val="23"/>
                <w:rtl w:val="true"/>
              </w:rPr>
              <w:t>.....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قوة القشرة الأرضية التي تحدث بها العوامل السريعة ؟</w:t>
            </w:r>
          </w:p>
        </w:tc>
      </w:tr>
      <w:tr>
        <w:trPr>
          <w:trHeight w:val="14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حدوث الزلاز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إيضاح معنى كلمة زل ثم وصف ما ينتج عن انزلاق طبقات الأرض العميقة  أو اصطدام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ل حدوث الزلازل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ّف الزلزا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زات سريعة تصيب أجزاء من القشرة الأرضية لفترة زمنية صغير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 الزلزال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النقطة التي يحدث بها الزلزال داخل الأرض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ف أحد الطلاب ثم يسمي نقطة حدوث الزلزال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تسمى النقطة داخل الأرض التي يحدث بها الزلزال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جهاز قياس قوة الزلاز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و جهاز السيسموجراف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نقيس قوة الزلزال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فوائد جهاز السيسموجر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أكثر من طالب على السبورة استخدامات جهاز السيسموجراف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يفيد جهاز السيسموجراف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آثار الزلاز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سؤال الطلاب عن الأضرار التي نتجت عن الزلازل التي حدثت في باكستان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آثار الزلزال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حدد أعلى رقم ممكن أن تصل إليه قوة زلزال بمقياس رخت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اوضح تاثير قوة كل درجة من درجات الزلازل بمقياس رختر حتى اصل إلى وصف الدمار الذي يمكن أن يحل بأي مكان تكون قوة زلزاله </w:t>
            </w:r>
            <w:r>
              <w:rPr>
                <w:b/>
                <w:bCs/>
                <w:color w:val="0033CC"/>
              </w:rPr>
              <w:t>9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rtl w:val="true"/>
              </w:rPr>
              <w:t>بمقياس رختر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م تبلغ درجة  أقوى هزة أرضية ممكن أن تحدث بمقياس رختر 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ّف البركا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ي فتحات في قشرة الأرض تصل باطنها الشديد الحرارة بسطحها البارد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 البركان ؟</w:t>
            </w:r>
          </w:p>
        </w:tc>
      </w:tr>
      <w:tr>
        <w:trPr>
          <w:trHeight w:val="42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حدوث البراكي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ف أحد الطلاب ثم يذكر سبب حدوث البراكين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و سبب حدوث البراكين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آثار حدوث البراكي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أكثر من طالب على السبورة آثار حدوث البراكين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آثار حدوث البراكين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جبل تكون بسبب الباكي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ؤال الطلاب عن اسم اعلى قمة جبل بافريقيا قد درسوه بالصف الثالث المتوسط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جبل تكون بسبب البراكين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خصوبة التربة بعد حدوث البركا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يث يعتبر الرماد البركاني مليء بالمعادن التي يحتاجها النبات لينمو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تغير البراكين من خصوبة الأرض ؟</w:t>
            </w:r>
          </w:p>
        </w:tc>
      </w:tr>
      <w:tr>
        <w:trPr>
          <w:trHeight w:val="5445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2400300" cy="2815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81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3209290" cy="2137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2880360" cy="1910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//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70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فقرات  ب ، ج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9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) .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4:16:00Z</dcterms:created>
  <dc:creator/>
  <dc:description/>
  <cp:keywords/>
  <dc:language>en-US</dc:language>
  <cp:lastModifiedBy>sami</cp:lastModifiedBy>
  <cp:lastPrinted>2006-04-08T00:34:00Z</cp:lastPrinted>
  <dcterms:modified xsi:type="dcterms:W3CDTF">2009-10-06T21:35:00Z</dcterms:modified>
  <cp:revision>13</cp:revision>
  <dc:subject/>
  <dc:title> المادة /  </dc:title>
</cp:coreProperties>
</file>