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41"/>
        <w:gridCol w:w="1672"/>
        <w:gridCol w:w="103"/>
        <w:gridCol w:w="1325"/>
        <w:gridCol w:w="1412"/>
        <w:gridCol w:w="1412"/>
        <w:gridCol w:w="1412"/>
        <w:gridCol w:w="83"/>
        <w:gridCol w:w="1115"/>
        <w:gridCol w:w="1199"/>
        <w:gridCol w:w="1199"/>
      </w:tblGrid>
      <w:tr>
        <w:trPr>
          <w:trHeight w:val="422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9157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ــل التي تؤثــر في تشكيــل التضاريـس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22" w:hRule="atLeast"/>
        </w:trPr>
        <w:tc>
          <w:tcPr>
            <w:tcW w:w="3891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67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28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8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389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389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-               </w:t>
            </w:r>
          </w:p>
        </w:tc>
      </w:tr>
      <w:tr>
        <w:trPr>
          <w:trHeight w:val="489" w:hRule="atLeast"/>
        </w:trPr>
        <w:tc>
          <w:tcPr>
            <w:tcW w:w="5666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5644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3513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5666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5644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3513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متغيرات في التضاريس عبر الزمن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ذلك بأن يذكر الطالب أن شكل وحجم وموقع التضاريس هو مايتغير عبر الزمن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 الذي يتغير في التضاريس عبر الزمن ؟</w:t>
            </w:r>
          </w:p>
        </w:tc>
      </w:tr>
      <w:tr>
        <w:trPr>
          <w:trHeight w:val="73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على تغير التضاريس عبر الزمن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الطالب أمام زملائه ثم يذكر بعض الأمثلة على تغير التضاريس عبر الزم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ثل على تغير التضاريس عبر الزمن ؟</w:t>
            </w:r>
          </w:p>
        </w:tc>
      </w:tr>
      <w:tr>
        <w:trPr>
          <w:trHeight w:val="73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موقع شط العرب قديماً وحديثاً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رض صور تبين الفرق بين موقع شط العرب قديماً وحديث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موقع شط العرب قديماً ؟</w:t>
            </w:r>
          </w:p>
        </w:tc>
      </w:tr>
      <w:tr>
        <w:trPr>
          <w:trHeight w:val="166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قارات العالم عندما كانت كتلة واحدة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النظر إلى الكتاب صفحة </w:t>
            </w:r>
            <w:r>
              <w:rPr>
                <w:b/>
                <w:bCs/>
                <w:color w:val="0033CC"/>
              </w:rPr>
              <w:t>54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لمعرفة شكل واسم قارات الأرض عندما كانت كتلة واحد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كانت تسمي قارات العالم عندما كانت كتلة واحدة ؟</w:t>
            </w:r>
          </w:p>
        </w:tc>
      </w:tr>
      <w:tr>
        <w:trPr>
          <w:trHeight w:val="284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تي تؤثر في تشكيل التضاريس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كتب الطالب على السبورة العوامل التي تؤثر على تشكيل التضاريس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دد العوامل المؤثرة في تشكيل التضاريس؟</w:t>
            </w:r>
          </w:p>
        </w:tc>
      </w:tr>
      <w:tr>
        <w:trPr>
          <w:trHeight w:val="73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المقصود من العوامل الباطنية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للعوامل الباطنية كأحد العوامل تغير التضاريس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عوامل الباطنية ؟</w:t>
            </w:r>
          </w:p>
        </w:tc>
      </w:tr>
      <w:tr>
        <w:trPr>
          <w:trHeight w:val="885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صف الفترة الزمنية التي يستغرقها حدوث العوامل الباطنية البطيئة 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حيث أوضح الفرق بين الفترة التي يستغرقها حدوث العوامل الباطنية البطيئة والأخرى السريع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من الزمن يلزم لحدوث تغيرات في القشرة الأرضية بسبب العوامل الباطنية ؟</w:t>
            </w:r>
          </w:p>
        </w:tc>
      </w:tr>
      <w:tr>
        <w:trPr>
          <w:trHeight w:val="885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نواع الصخور التي تتعرض للانكسارات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نواع الصخور التي تتعرض للكسر عادة في طبقات القشرة الأرض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نوع الصخور التي تتعرض للانكسارات عادة ؟</w:t>
            </w:r>
          </w:p>
        </w:tc>
      </w:tr>
      <w:tr>
        <w:trPr>
          <w:trHeight w:val="885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التواء الصخور الرسوبية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/>
                <w:bCs/>
                <w:color w:val="0033CC"/>
                <w:rtl w:val="true"/>
              </w:rPr>
              <w:t>ذلك لأنها تعتبر من الصخور اللينة فعندما تتعرض للضغوط من جانب واحد أو جانبين فإنها تتعرض للالتوا</w:t>
            </w:r>
            <w:r>
              <w:rPr>
                <w:b/>
                <w:b/>
                <w:bCs/>
                <w:color w:val="0033CC"/>
                <w:rtl w:val="true"/>
              </w:rPr>
              <w:t>ء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>9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ل التواء الصخور الرسوبية؟</w:t>
            </w:r>
          </w:p>
        </w:tc>
      </w:tr>
      <w:tr>
        <w:trPr>
          <w:trHeight w:val="885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 بين العوامل الباطنية البطيئة والعوامل الباطنية السريعة</w:t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طالبين فيذكر الأول صفات العوامل الباطنية البطيئة بينما يذكر الآخر صفات العوامل الباطنية السريع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فرق بين العوامل الباطنية البطيئة والأخرى السريعة ؟</w:t>
            </w:r>
          </w:p>
        </w:tc>
      </w:tr>
      <w:tr>
        <w:trPr>
          <w:trHeight w:val="885" w:hRule="atLeast"/>
        </w:trPr>
        <w:tc>
          <w:tcPr>
            <w:tcW w:w="5666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drawing>
                <wp:inline distT="0" distB="0" distL="0" distR="0">
                  <wp:extent cx="3458845" cy="186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884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4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drawing>
                <wp:inline distT="0" distB="0" distL="0" distR="0">
                  <wp:extent cx="3434715" cy="2393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71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285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1973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19:00Z</dcterms:created>
  <dc:creator/>
  <dc:description/>
  <cp:keywords/>
  <dc:language>en-US</dc:language>
  <cp:lastModifiedBy>sami</cp:lastModifiedBy>
  <cp:lastPrinted>2007-12-03T02:37:00Z</cp:lastPrinted>
  <dcterms:modified xsi:type="dcterms:W3CDTF">2009-10-06T21:35:00Z</dcterms:modified>
  <cp:revision>12</cp:revision>
  <dc:subject/>
  <dc:title> المادة /  </dc:title>
</cp:coreProperties>
</file>