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مد والجزر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مجسم الكرة الأرضي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بعض الصور التي تظهر عليها التفاوت الكبير بين المد والجزر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1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ّرف الم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الطالب تعريف المد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مد والجز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عدد المرات التي تحدث بها حركة المد والجزر في اليوم الواح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ذكير الطلاب بمشاهداتهم للبحر أثناء زيارتهم له المتكررة هل كان بنفس الارتفاع بكل المرات ثم أبين لهم أن هذه الحركة تحدث مرتين باليوم الواحد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مرة تتكرر حركة المد والجزر باليوم الواحد ؟</w:t>
            </w:r>
          </w:p>
        </w:tc>
      </w:tr>
      <w:tr>
        <w:trPr>
          <w:trHeight w:val="6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نواع الم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نواع المد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مد ؟</w:t>
            </w:r>
          </w:p>
        </w:tc>
      </w:tr>
      <w:tr>
        <w:trPr>
          <w:trHeight w:val="6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حدوث حركة المد والجز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أسباب حدوث المد والجز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آثار المد والجزر ؟</w:t>
            </w:r>
          </w:p>
        </w:tc>
      </w:tr>
      <w:tr>
        <w:trPr>
          <w:trHeight w:val="6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مصدر لملوحة مياه البح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بين الطالب أمام زملائه مصدر ملوحة مياه البحر </w:t>
            </w:r>
            <w:r>
              <w:rPr>
                <w:b/>
                <w:bCs/>
                <w:color w:val="0033CC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مصدر ملوحة مياه البحر ؟</w:t>
            </w:r>
          </w:p>
        </w:tc>
      </w:tr>
      <w:tr>
        <w:trPr>
          <w:trHeight w:val="6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دورة المائية لكوكب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م بيان وصف الدورة المائية لكوكب الأرض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الدورة المائية باختصار ؟</w:t>
            </w:r>
          </w:p>
        </w:tc>
      </w:tr>
      <w:tr>
        <w:trPr>
          <w:trHeight w:val="13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.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9:00Z</dcterms:created>
  <dc:creator/>
  <dc:description/>
  <cp:keywords/>
  <dc:language>en-US</dc:language>
  <cp:lastModifiedBy>sami</cp:lastModifiedBy>
  <cp:lastPrinted>2006-04-08T00:34:00Z</cp:lastPrinted>
  <dcterms:modified xsi:type="dcterms:W3CDTF">2009-10-06T21:33:00Z</dcterms:modified>
  <cp:revision>11</cp:revision>
  <dc:subject/>
  <dc:title> المادة /  </dc:title>
</cp:coreProperties>
</file>