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جو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انفجارات نووية 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د نسب الغازات المكونة ل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نِسب الغازات المكونة للغلاف الهوائ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ما يتكون الغلاف الهوائ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ذكر نِسب هذه المكونات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وجود بخار الماء وثاني أكسيد الكربون في طبقات الجو القريبة من الأرض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سبب وجود بخار الماء وثاني أكسيد الكربون في طبقات الجو القريبة من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وجود بخار الماء وثاني أكسيد الكربون في طبقات الجو القريبة من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طبقات الغلاف الجو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ماء طبقات الغلاف الجو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طبقات الغلاف الجو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سمي الغلاف الذي تحدث به التقلبات الجوية</w:t>
            </w:r>
          </w:p>
        </w:tc>
        <w:tc>
          <w:tcPr>
            <w:tcW w:w="6120" w:type="dxa"/>
            <w:gridSpan w:val="5"/>
            <w:vMerge w:val="restart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904990</wp:posOffset>
                      </wp:positionH>
                      <wp:positionV relativeFrom="paragraph">
                        <wp:posOffset>99695</wp:posOffset>
                      </wp:positionV>
                      <wp:extent cx="316865" cy="90424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904320"/>
                              </a:xfrm>
                              <a:custGeom>
                                <a:avLst/>
                                <a:gdLst>
                                  <a:gd name="textAreaLeft" fmla="*/ 114840 w 179640"/>
                                  <a:gd name="textAreaRight" fmla="*/ 180000 w 179640"/>
                                  <a:gd name="textAreaTop" fmla="*/ 13320 h 512640"/>
                                  <a:gd name="textAreaBottom" fmla="*/ 499320 h 51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3.7pt;margin-top:7.85pt;width:24.9pt;height:71.1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33CC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مستعيناً بالشكل من الكتاب صفحة </w:t>
            </w:r>
            <w:r>
              <w:rPr>
                <w:b/>
                <w:bCs/>
                <w:color w:val="632423"/>
                <w:sz w:val="28"/>
                <w:szCs w:val="28"/>
              </w:rPr>
              <w:t>31</w:t>
            </w: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اطلب من           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الطلاب تحديد النقاط السابقة </w:t>
            </w: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33CC"/>
                <w:rtl w:val="true"/>
              </w:rPr>
              <w:t xml:space="preserve">  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بالترتيب أسماء طبقات الغلاف الجوي من الأسفل إلى الأعلى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ى الطبقة التي يفضل الطيران بها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ى الغلاف الذي تحترق به بقايا الشهب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ة طبقة الثيرموسفير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مصادر تلوث ا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مصادر تلوث الغلاف الهوائ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مصادر الملوثة للغلاف الهوائي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ط بين ازدياد التلوث الهوائي وبين ازدياد ضعف طبقة الأوزو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ناك علاقة طردية بين ازدياد التلوث الهوائي وبين ازدياد الضعف في طبقة الأوزو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علاقة بين التلوث الهوائي وبين ضعف طبقة الأوزون ؟</w:t>
            </w:r>
          </w:p>
        </w:tc>
      </w:tr>
      <w:tr>
        <w:trPr>
          <w:trHeight w:val="56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بعض طرق حماية ا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بعض طرق حماية وتقليل تلوث الغلاف الهوائ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حمي الغلاف الهوائي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3:42:00Z</dcterms:created>
  <dc:creator/>
  <dc:description/>
  <cp:keywords/>
  <dc:language>en-US</dc:language>
  <cp:lastModifiedBy>sami</cp:lastModifiedBy>
  <cp:lastPrinted>2006-04-08T00:34:00Z</cp:lastPrinted>
  <dcterms:modified xsi:type="dcterms:W3CDTF">2009-10-06T21:33:00Z</dcterms:modified>
  <cp:revision>9</cp:revision>
  <dc:subject/>
  <dc:title> المادة /  </dc:title>
</cp:coreProperties>
</file>