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رياح وَ الجليد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علاقة بين ازدياد سرعة الرياح وازدياد قوت النحت للرياح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ي علاقة عكسية حيث يصف أحد الطلاب تأثر السيارات بالعج كلما زادت سرعتها ويربط ذلك بما يحدث لمظاهر سطح الأرض بسبب الرياح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علاقة بين ازدياد سرعة الرياح وازدياد قوت النحت ؟</w:t>
            </w:r>
          </w:p>
        </w:tc>
      </w:tr>
      <w:tr>
        <w:trPr>
          <w:trHeight w:val="82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أهم الأشكال التضاريسية الناشئة عن نحت الهواء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حد الطلاب على السبورة أهم الأشكال التضاريسية الناشئة عن نحت الهواء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أهم الأشكال التضاريسية الناشئة عن نحت الهواء ؟</w:t>
            </w:r>
          </w:p>
        </w:tc>
      </w:tr>
      <w:tr>
        <w:trPr>
          <w:trHeight w:val="82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طبقات الصخرية التي تحدث بها التجاوي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تتأثر الطبقات الصخرية الضعيقة من عملية النحت أكثر من مثيلاتها الصلب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طبقات الصخرية التي تحدث بها التجاويف ؟</w:t>
            </w:r>
          </w:p>
        </w:tc>
      </w:tr>
      <w:tr>
        <w:trPr>
          <w:trHeight w:val="82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فرق بين الكثبان الهلالية والكثبان الطوي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عرض بعض الصور لبعض الصحاري التي تحوي كلا النوعين من الكثبان ثم أشرح الفارق بين هذا الكثبا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فرق بين الكثبان الهلالية والكثبان الطويلة ؟</w:t>
            </w:r>
          </w:p>
        </w:tc>
      </w:tr>
      <w:tr>
        <w:trPr>
          <w:trHeight w:val="82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كيف تكونت البحيرات الجليد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ي دورة سنوية تتعرض لها مناطق البحيرات الجليدية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وصف شامل لهذه الدورة ونتائجه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كونت البحيرات الجليد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من أسئلة 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8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: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0:40:00Z</dcterms:created>
  <dc:creator/>
  <dc:description/>
  <cp:keywords/>
  <dc:language>en-US</dc:language>
  <cp:lastModifiedBy>sami</cp:lastModifiedBy>
  <cp:lastPrinted>2006-04-08T00:34:00Z</cp:lastPrinted>
  <dcterms:modified xsi:type="dcterms:W3CDTF">2009-10-06T21:31:00Z</dcterms:modified>
  <cp:revision>10</cp:revision>
  <dc:subject/>
  <dc:title> المادة /  </dc:title>
</cp:coreProperties>
</file>