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rFonts w:cs="Andalus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ndal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توزيع مقرر العلوم للصف الثالث المتوسط للفصل الدراسي الأول للعام الدراسي   </w:t>
      </w:r>
      <w:r>
        <w:rPr>
          <w:rFonts w:cs="Andalus"/>
          <w:b w:val="false"/>
          <w:bCs w:val="false"/>
          <w:color w:val="000000"/>
          <w:sz w:val="28"/>
          <w:szCs w:val="28"/>
        </w:rPr>
        <w:t>1430</w:t>
      </w:r>
      <w:r>
        <w:rPr>
          <w:rFonts w:cs="Andalus"/>
          <w:b w:val="false"/>
          <w:bCs w:val="false"/>
          <w:color w:val="000000"/>
          <w:sz w:val="28"/>
          <w:szCs w:val="28"/>
          <w:rtl w:val="true"/>
        </w:rPr>
        <w:t xml:space="preserve">  -  </w:t>
      </w:r>
      <w:r>
        <w:rPr>
          <w:rFonts w:cs="Andalus"/>
          <w:b w:val="false"/>
          <w:bCs w:val="false"/>
          <w:color w:val="000000"/>
          <w:sz w:val="28"/>
          <w:szCs w:val="28"/>
        </w:rPr>
        <w:t>1431</w:t>
      </w:r>
      <w:r>
        <w:rPr>
          <w:rFonts w:cs="Andalu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ـ</w:t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49"/>
        <w:gridCol w:w="11"/>
        <w:gridCol w:w="2544"/>
        <w:gridCol w:w="2552"/>
        <w:gridCol w:w="12"/>
        <w:gridCol w:w="2540"/>
        <w:gridCol w:w="2550"/>
        <w:gridCol w:w="18"/>
      </w:tblGrid>
      <w:tr>
        <w:trPr>
          <w:trHeight w:val="33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3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5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8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5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9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6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9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3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6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141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ح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_</w:t>
            </w:r>
            <w:r>
              <w:rPr>
                <w:rFonts w:cs="Traditional Arabic"/>
                <w:bCs/>
                <w:color w:val="000000"/>
                <w:rtl w:val="true"/>
              </w:rPr>
              <w:t>الصبغي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دورها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ص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راث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كو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مشا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كو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ن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نقسا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خلاي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باش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راث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ص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راث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ريخ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راث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جار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د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جرب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ند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دراس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بازل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مثي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تجرب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مندل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طفر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وراثي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أسئل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3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راث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صف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وسائ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راست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راث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خل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اجعة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وراث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بعض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صفات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_</w:t>
            </w:r>
            <w:r>
              <w:rPr>
                <w:rFonts w:cs="Traditional Arabic"/>
                <w:bCs/>
                <w:color w:val="000000"/>
                <w:rtl w:val="true"/>
              </w:rPr>
              <w:t>التوائم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هندس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وراثي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أسئلة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Cs/>
                <w:color w:val="000000"/>
              </w:rPr>
              <w:t>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) 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الانتخاب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جماعي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تهجين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_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أسئل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وحد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) :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Cs/>
                <w:color w:val="000000"/>
              </w:rPr>
              <w:t>5</w:t>
            </w:r>
            <w:r>
              <w:rPr>
                <w:rFonts w:cs="Traditional Arabic"/>
                <w:bCs/>
                <w:color w:val="000000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تحلي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اء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تعريف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عنصر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رموز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عناصر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22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8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5/1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9/12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6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431</w:t>
            </w:r>
            <w:r>
              <w:rPr>
                <w:rFonts w:ascii="Arial" w:hAnsi="Arial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9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3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6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0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3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7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_</w:t>
            </w:r>
            <w:r>
              <w:rPr>
                <w:rFonts w:cs="Traditional Arabic"/>
                <w:bCs/>
                <w:color w:val="000000"/>
                <w:rtl w:val="true"/>
              </w:rPr>
              <w:t>مكون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ذر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عريف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ذر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عدد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ذري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عدد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كتل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توزيع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إلكتروني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_</w:t>
            </w:r>
            <w:r>
              <w:rPr>
                <w:rFonts w:cs="Traditional Arabic"/>
                <w:bCs/>
                <w:color w:val="000000"/>
                <w:rtl w:val="true"/>
              </w:rPr>
              <w:t>الذر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الأيون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صنيف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عناصر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جدو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دور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زيئ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كت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زيئ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>_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اجع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6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)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خالي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مركب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فرق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بين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خلوط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المركب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ثب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نسب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عناص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في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ركبات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صيغ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ركب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التكافؤ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علاق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بين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تكافؤ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كتاب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صيغ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كيميائي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شقوق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000000"/>
                <w:rtl w:val="true"/>
              </w:rPr>
              <w:t>الأيون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ركب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تفاعل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المعادلا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كيميائي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أسئلة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فصل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bCs/>
                <w:color w:val="000000"/>
                <w:lang w:val="en-US" w:eastAsia="en-US"/>
              </w:rPr>
              <w:t>7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) :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الماء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والمحاليل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  <w:lang w:val="en-US" w:eastAsia="en-US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_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تابع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  <w:lang w:val="en-US" w:eastAsia="en-US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مصادر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المياه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والمحافظة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عليها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10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5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color w:val="000000"/>
              </w:rPr>
            </w:pP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8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2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color w:val="000000"/>
                <w:sz w:val="26"/>
                <w:szCs w:val="26"/>
              </w:rPr>
              <w:t>1431</w:t>
            </w:r>
            <w:r>
              <w:rPr>
                <w:rFonts w:ascii="Arial" w:hAnsi="Arial" w:cs="Traditional Arabic"/>
                <w:color w:val="000000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10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5/2/1431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ت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26/2/1431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1418" w:hRule="atLeast"/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تنقية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الماء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وخواصه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تابع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خواص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الماء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المحاليل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المائية</w:t>
            </w:r>
            <w:r>
              <w:rPr>
                <w:bCs/>
                <w:color w:val="00000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  <w:lang w:val="en-US" w:eastAsia="en-US"/>
              </w:rPr>
            </w:pP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  <w:lang w:val="en-US" w:eastAsia="en-US"/>
              </w:rPr>
              <w:t>تاب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ذ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ئب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غاز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عوا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ؤث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ذوب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اجعة</w:t>
            </w:r>
          </w:p>
          <w:p>
            <w:pPr>
              <w:pStyle w:val="Normal"/>
              <w:jc w:val="left"/>
              <w:rPr>
                <w:rFonts w:cs="Traditional Arabic"/>
                <w:bCs/>
                <w:color w:val="000000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امة</w:t>
            </w:r>
          </w:p>
        </w:tc>
        <w:tc>
          <w:tcPr>
            <w:tcW w:w="10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5108" w:type="dxa"/>
            <w:gridSpan w:val="3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ل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5108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510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08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08" w:type="dxa"/>
            <w:gridSpan w:val="3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08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                       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07:30:00Z</dcterms:created>
  <dc:creator>hassan</dc:creator>
  <dc:description/>
  <cp:keywords/>
  <dc:language>en-US</dc:language>
  <cp:lastModifiedBy>DELL</cp:lastModifiedBy>
  <cp:lastPrinted>2008-10-10T13:31:00Z</cp:lastPrinted>
  <dcterms:modified xsi:type="dcterms:W3CDTF">2009-10-02T10:08:00Z</dcterms:modified>
  <cp:revision>112</cp:revision>
  <dc:subject/>
  <dc:title>توزيع المقرر على أسابيع الفصل الدراسي الأول للعام الدراسي 1426—1427هـ</dc:title>
</cp:coreProperties>
</file>