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23875</wp:posOffset>
                </wp:positionH>
                <wp:positionV relativeFrom="paragraph">
                  <wp:posOffset>-1802765</wp:posOffset>
                </wp:positionV>
                <wp:extent cx="5544185" cy="1600835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44360" cy="16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Microsoft Sans Serif" w:hAnsi="Microsoft Sans Serif" w:eastAsia="Times New Roman" w:cs="Microsoft Sans Serif"/>
                                <w:color w:val="000000"/>
                                <w:lang w:val="en-US" w:bidi="ar-SA"/>
                              </w:rPr>
                              <w:t>الأهداف العامة لتدريس مادة العلوم للمرحلة المتوسط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1.3pt;margin-top:-142pt;width:436.5pt;height:12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Microsoft Sans Serif" w:hAnsi="Microsoft Sans Serif" w:eastAsia="Times New Roman" w:cs="Microsoft Sans Serif"/>
                          <w:color w:val="000000"/>
                          <w:lang w:val="en-US" w:bidi="ar-SA"/>
                        </w:rPr>
                        <w:t>الأهداف العامة لتدريس مادة العلوم للمرحلة المتوسط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ragraph">
                  <wp:posOffset>37465</wp:posOffset>
                </wp:positionV>
                <wp:extent cx="9391650" cy="6439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0" cy="643953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Hijaz S_U normal."/>
                              </w:rPr>
                            </w:pPr>
                            <w:r>
                              <w:rPr>
                                <w:rFonts w:cs="Times New Roman"/>
                                <w:color w:val="008080"/>
                                <w:sz w:val="76"/>
                                <w:szCs w:val="76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Hijaz S_U normal."/>
                                <w:color w:val="00808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MCS Hijaz S_U normal."/>
                                <w:color w:val="008080"/>
                                <w:sz w:val="76"/>
                                <w:szCs w:val="7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Hijaz S_U normal."/>
                                <w:color w:val="00808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MCS Hijaz S_U normal."/>
                                <w:color w:val="008080"/>
                                <w:sz w:val="76"/>
                                <w:szCs w:val="7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Hijaz S_U normal."/>
                                <w:color w:val="008080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MCS Hijaz S_U normal."/>
                                <w:color w:val="008080"/>
                                <w:sz w:val="76"/>
                                <w:szCs w:val="7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pecial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DecoType Naskh Special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Spec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Naskh Spec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Spec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Naskh Spec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 Spec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Naskh Special"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9.5pt;height:507.05pt;mso-wrap-distance-left:9.05pt;mso-wrap-distance-right:9.05pt;mso-wrap-distance-top:0pt;mso-wrap-distance-bottom:0pt;margin-top:2.95pt;mso-position-vertical-relative:text;margin-left:89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Hijaz S_U normal."/>
                        </w:rPr>
                      </w:pPr>
                      <w:r>
                        <w:rPr>
                          <w:rFonts w:cs="Times New Roman"/>
                          <w:color w:val="008080"/>
                          <w:sz w:val="76"/>
                          <w:szCs w:val="76"/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Hijaz S_U normal."/>
                          <w:color w:val="008080"/>
                          <w:sz w:val="76"/>
                          <w:szCs w:val="76"/>
                        </w:rPr>
                      </w:pPr>
                      <w:r>
                        <w:rPr>
                          <w:rFonts w:cs="MCS Hijaz S_U normal."/>
                          <w:color w:val="008080"/>
                          <w:sz w:val="76"/>
                          <w:szCs w:val="7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Hijaz S_U normal."/>
                          <w:color w:val="008080"/>
                          <w:sz w:val="76"/>
                          <w:szCs w:val="76"/>
                        </w:rPr>
                      </w:pPr>
                      <w:r>
                        <w:rPr>
                          <w:rFonts w:cs="MCS Hijaz S_U normal."/>
                          <w:color w:val="008080"/>
                          <w:sz w:val="76"/>
                          <w:szCs w:val="7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Hijaz S_U normal."/>
                          <w:color w:val="008080"/>
                          <w:sz w:val="76"/>
                          <w:szCs w:val="76"/>
                        </w:rPr>
                      </w:pPr>
                      <w:r>
                        <w:rPr>
                          <w:rFonts w:cs="MCS Hijaz S_U normal."/>
                          <w:color w:val="008080"/>
                          <w:sz w:val="76"/>
                          <w:szCs w:val="7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 Special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DecoType Naskh Special"/>
                          <w:color w:val="00000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Spec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DecoType Naskh Special"/>
                          <w:color w:val="000000"/>
                          <w:sz w:val="40"/>
                          <w:szCs w:val="40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Spec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DecoType Naskh Special"/>
                          <w:color w:val="0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 Spec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DecoType Naskh Special"/>
                          <w:color w:val="000000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5185</wp:posOffset>
                </wp:positionH>
                <wp:positionV relativeFrom="paragraph">
                  <wp:posOffset>102235</wp:posOffset>
                </wp:positionV>
                <wp:extent cx="7019290" cy="5588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290" cy="558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644" w:type="dxa"/>
                              <w:jc w:val="left"/>
                              <w:tblInd w:w="40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9909"/>
                            </w:tblGrid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9909" w:type="dxa"/>
                                  <w:tcBorders>
                                    <w:top w:val="single" w:sz="8" w:space="0" w:color="000000"/>
                                    <w:left w:val="thinThickLargeGap" w:sz="6" w:space="0" w:color="C0C0C0"/>
                                    <w:bottom w:val="thinThickLargeGap" w:sz="6" w:space="0" w:color="C0C0C0"/>
                                    <w:right w:val="single" w:sz="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الأهـــــــــــــــــــــــــــــــــــــــد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2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thinThickLargeGap" w:sz="6" w:space="0" w:color="C0C0C0"/>
                                    <w:left w:val="single" w:sz="8" w:space="0" w:color="00000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ثبيت وترسيخ الإيمان بالله تعالى وفق أحكام الدين الإسلامي وذلك عن طريق مشاهد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افي هذا لكون من عظيم الخلق وعجيب الصنع وملاحظة الدقة الرائعة في الحوادث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بيعية واكتشاف انسياقها التام وخضوعها الكامل لقدرة الله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thinThickLargeGap" w:sz="6" w:space="0" w:color="C0C0C0"/>
                                    <w:left w:val="single" w:sz="8" w:space="0" w:color="00000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ويد التلميذ على المناقشة والبحث والاستنتاج في كل ما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يسمع ويراه ويفكر فيه ليصل إلى الحقائق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نمية الروح العلمية لدى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</w:rPr>
                                    <w:t>(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9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thinThickLargeGap" w:sz="6" w:space="0" w:color="C0C0C0"/>
                                    <w:left w:val="single" w:sz="8" w:space="0" w:color="00000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زويد التلاميذ بالنقد المهذب والحقائق والمفاهيم العلمية التي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ساعد على فهم وتفسير الظواهر باستخدام الطرق العلمية كالمشاهد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تجريب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thinThickLargeGap" w:sz="6" w:space="0" w:color="C0C0C0"/>
                                    <w:left w:val="single" w:sz="8" w:space="0" w:color="00000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غرس بذور الطرق العلمية في نفوس التلاميذ وذلك مثل تحليل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علومات والتحقق من صحتها وإبداء الرأي فيها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thinThickLargeGap" w:sz="6" w:space="0" w:color="C0C0C0"/>
                                    <w:left w:val="single" w:sz="8" w:space="0" w:color="00000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عريف التلاميذ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بالبيئة وما يكتنفها من ظواهر مهمة وتسخير العلوم في إصلاحها وتطويرها والمحافظ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علي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9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thinThickLargeGap" w:sz="6" w:space="0" w:color="C0C0C0"/>
                                    <w:left w:val="single" w:sz="8" w:space="0" w:color="000000"/>
                                    <w:bottom w:val="single" w:sz="8" w:space="0" w:color="000000"/>
                                    <w:right w:val="thinThickLargeGap" w:sz="6" w:space="0" w:color="C0C0C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09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ساعدة التلاميذ على تعلم العادات السليمة وإتباع القواعد الصحيحة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تعريفهم بالدور الذي تلعبة الصحة الجيدة في حياة الإنس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2.7pt;height:440pt;mso-wrap-distance-left:9.05pt;mso-wrap-distance-right:9.05pt;mso-wrap-distance-top:0pt;mso-wrap-distance-bottom:0pt;margin-top:8.05pt;mso-position-vertical-relative:text;margin-left:166.55pt;mso-position-horizontal-relative:text">
                <v:textbox>
                  <w:txbxContent>
                    <w:tbl>
                      <w:tblPr>
                        <w:bidiVisual w:val="true"/>
                        <w:tblW w:w="10644" w:type="dxa"/>
                        <w:jc w:val="left"/>
                        <w:tblInd w:w="40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9909"/>
                      </w:tblGrid>
                      <w:tr>
                        <w:trPr>
                          <w:trHeight w:val="756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9909" w:type="dxa"/>
                            <w:tcBorders>
                              <w:top w:val="single" w:sz="8" w:space="0" w:color="000000"/>
                              <w:left w:val="thinThickLargeGap" w:sz="6" w:space="0" w:color="C0C0C0"/>
                              <w:bottom w:val="thinThickLargeGap" w:sz="6" w:space="0" w:color="C0C0C0"/>
                              <w:right w:val="single" w:sz="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هـــــــــــــــــــــــــــــــــــــــداف</w:t>
                            </w:r>
                          </w:p>
                        </w:tc>
                      </w:tr>
                      <w:tr>
                        <w:trPr>
                          <w:trHeight w:val="1852" w:hRule="atLeast"/>
                        </w:trPr>
                        <w:tc>
                          <w:tcPr>
                            <w:tcW w:w="735" w:type="dxa"/>
                            <w:tcBorders>
                              <w:top w:val="thinThickLargeGap" w:sz="6" w:space="0" w:color="C0C0C0"/>
                              <w:left w:val="single" w:sz="8" w:space="0" w:color="00000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0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ثبيت وترسيخ الإيمان بالله تعالى وفق أحكام الدين الإسلامي وذلك عن طريق مشاه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في هذا لكون من عظيم الخلق وعجيب الصنع وملاحظة الدقة الرائعة في الحوادث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بيعية واكتشاف انسياقها التام وخضوعها الكامل لقدرة الل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.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35" w:type="dxa"/>
                            <w:tcBorders>
                              <w:top w:val="thinThickLargeGap" w:sz="6" w:space="0" w:color="C0C0C0"/>
                              <w:left w:val="single" w:sz="8" w:space="0" w:color="00000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ويد التلميذ على المناقشة والبحث والاستنتاج في كل م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مع ويراه ويفكر فيه ليصل إلى الحقائ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مية الروح العلمية لدى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</w:p>
                        </w:tc>
                      </w:tr>
                      <w:tr>
                        <w:trPr>
                          <w:trHeight w:val="1399" w:hRule="atLeast"/>
                        </w:trPr>
                        <w:tc>
                          <w:tcPr>
                            <w:tcW w:w="735" w:type="dxa"/>
                            <w:tcBorders>
                              <w:top w:val="thinThickLargeGap" w:sz="6" w:space="0" w:color="C0C0C0"/>
                              <w:left w:val="single" w:sz="8" w:space="0" w:color="00000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زويد التلاميذ بالنقد المهذب والحقائق والمفاهيم العلمية الت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ساعد على فهم وتفسير الظواهر باستخدام الطرق العلمية كالمشاهد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تجري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35" w:type="dxa"/>
                            <w:tcBorders>
                              <w:top w:val="thinThickLargeGap" w:sz="6" w:space="0" w:color="C0C0C0"/>
                              <w:left w:val="single" w:sz="8" w:space="0" w:color="00000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رس بذور الطرق العلمية في نفوس التلاميذ وذلك مثل تحلي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لومات والتحقق من صحتها وإبداء الرأي فيه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735" w:type="dxa"/>
                            <w:tcBorders>
                              <w:top w:val="thinThickLargeGap" w:sz="6" w:space="0" w:color="C0C0C0"/>
                              <w:left w:val="single" w:sz="8" w:space="0" w:color="00000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0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ريف التلاميذ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بيئة وما يكتنفها من ظواهر مهمة وتسخير العلوم في إصلاحها وتطويرها والمحافظ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ها</w:t>
                            </w:r>
                          </w:p>
                        </w:tc>
                      </w:tr>
                      <w:tr>
                        <w:trPr>
                          <w:trHeight w:val="1399" w:hRule="atLeast"/>
                        </w:trPr>
                        <w:tc>
                          <w:tcPr>
                            <w:tcW w:w="735" w:type="dxa"/>
                            <w:tcBorders>
                              <w:top w:val="thinThickLargeGap" w:sz="6" w:space="0" w:color="C0C0C0"/>
                              <w:left w:val="single" w:sz="8" w:space="0" w:color="000000"/>
                              <w:bottom w:val="single" w:sz="8" w:space="0" w:color="000000"/>
                              <w:right w:val="thinThickLargeGap" w:sz="6" w:space="0" w:color="C0C0C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09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عدة التلاميذ على تعلم العادات السليمة وإتباع القواعد الصحيح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عريفهم بالدور الذي تلعبة الصحة الجيدة في حياة الإنس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560" w:h="11906"/>
      <w:pgMar w:left="851" w:right="851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52:00Z</dcterms:created>
  <dc:creator>pc</dc:creator>
  <dc:description/>
  <cp:keywords/>
  <dc:language>en-US</dc:language>
  <cp:lastModifiedBy>Al-Sharq</cp:lastModifiedBy>
  <cp:lastPrinted>2004-01-05T15:40:00Z</cp:lastPrinted>
  <dcterms:modified xsi:type="dcterms:W3CDTF">2009-10-08T14:50:00Z</dcterms:modified>
  <cp:revision>4</cp:revision>
  <dc:subject/>
  <dc:title/>
</cp:coreProperties>
</file>