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ل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ة الشمس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 الشمس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  <w:gridCol w:w="351"/>
                              <w:gridCol w:w="351"/>
                              <w:gridCol w:w="351"/>
                              <w:gridCol w:w="351"/>
                              <w:gridCol w:w="319"/>
                              <w:gridCol w:w="351"/>
                              <w:gridCol w:w="409"/>
                              <w:gridCol w:w="319"/>
                              <w:gridCol w:w="319"/>
                              <w:gridCol w:w="319"/>
                              <w:gridCol w:w="319"/>
                              <w:gridCol w:w="409"/>
                              <w:gridCol w:w="319"/>
                              <w:gridCol w:w="319"/>
                              <w:gridCol w:w="319"/>
                              <w:gridCol w:w="351"/>
                              <w:gridCol w:w="351"/>
                              <w:gridCol w:w="239"/>
                              <w:gridCol w:w="399"/>
                              <w:gridCol w:w="319"/>
                              <w:gridCol w:w="351"/>
                              <w:gridCol w:w="319"/>
                              <w:gridCol w:w="319"/>
                              <w:gridCol w:w="319"/>
                              <w:gridCol w:w="35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8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8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8/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16.8pt;mso-position-horizontal-relative:text">
                <v:textbox>
                  <w:txbxContent>
                    <w:tbl>
                      <w:tblPr>
                        <w:bidiVisual w:val="true"/>
                        <w:tblW w:w="9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  <w:gridCol w:w="351"/>
                        <w:gridCol w:w="351"/>
                        <w:gridCol w:w="351"/>
                        <w:gridCol w:w="351"/>
                        <w:gridCol w:w="319"/>
                        <w:gridCol w:w="351"/>
                        <w:gridCol w:w="409"/>
                        <w:gridCol w:w="319"/>
                        <w:gridCol w:w="319"/>
                        <w:gridCol w:w="319"/>
                        <w:gridCol w:w="319"/>
                        <w:gridCol w:w="409"/>
                        <w:gridCol w:w="319"/>
                        <w:gridCol w:w="319"/>
                        <w:gridCol w:w="319"/>
                        <w:gridCol w:w="351"/>
                        <w:gridCol w:w="351"/>
                        <w:gridCol w:w="239"/>
                        <w:gridCol w:w="399"/>
                        <w:gridCol w:w="319"/>
                        <w:gridCol w:w="351"/>
                        <w:gridCol w:w="319"/>
                        <w:gridCol w:w="319"/>
                        <w:gridCol w:w="319"/>
                        <w:gridCol w:w="35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1/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2/8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3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5/8/142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ار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ه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ياز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ا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م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7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شمس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شمسية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جر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ماو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ل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م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مجموع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old Italic Ar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ld Italic Art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ld Italic Art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ld Italic Art"/>
                                      <w:color w:val="0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ية</w:t>
                                  </w:r>
                                  <w:r>
                                    <w:rPr>
                                      <w:rFonts w:cs="Bold Italic Art"/>
                                      <w:color w:val="00008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thnna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ز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طح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ئو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</w:rPr>
                                    <w:t>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ل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يدروج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يليو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تب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وسط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نجو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جود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بع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9.6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ي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يل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ر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اد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طر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ضعا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ط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وء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حر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د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فاعل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و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ث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thnna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thnna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ارة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ثمان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اك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رب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632" w:right="0" w:hanging="36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طار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زه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أر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يخ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شت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ز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رانو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بت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وت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ونات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.. 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قمار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هب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يازك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نبات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صادم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ها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بعض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تحم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شمس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080" w:right="0" w:hanging="360"/>
                                    <w:jc w:val="left"/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جع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ـــــــــ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-  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ـــ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مجموعة الشمس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1" w:leader="none"/>
                                    </w:tabs>
                                    <w:ind w:left="361" w:right="0" w:hanging="36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مكونات المجموعة الشمس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ث عن الشمس و مميزاتها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تب الكواكب حسب بعدها عن الشمس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فرق بين الشهب و النيازك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ل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م اصطدام الكواكب ببعضها البعض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1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واجب سؤال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ار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ياز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ا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شم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color w:val="00008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8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8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جر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ماو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جمو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old Italic Ar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ld Italic Art"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rFonts w:cs="Bold Italic Art"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thnna"/>
                              </w:rPr>
                            </w:pPr>
                            <w:r>
                              <w:rPr>
                                <w:rFonts w:cs="Al-Mothnna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ز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ئو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</w:rPr>
                              <w:t>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دروج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لي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ج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ع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9.6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ل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ر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ا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ر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9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ضعا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حر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د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و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thnna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thnna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ثم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اك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ب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632" w:right="0" w:hanging="36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طار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زه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ي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شت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رانو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ت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وت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2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.... 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قمار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ب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يازك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نبات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صاد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تح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شمس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ـــــــــ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  <w:t>34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 -  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2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مجموعة الشمس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361" w:right="0" w:hanging="36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مكونات المجموعة الشمس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ث عن الشمس و مميزات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تب الكواكب حسب بعدها عن الشمس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فرق بين الشهب و النيازك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ل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م اصطدام الكواكب ببعضها البعض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791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واجب سؤال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فحة 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0:51:00Z</dcterms:created>
  <dc:creator>Ali</dc:creator>
  <dc:description/>
  <dc:language>en-US</dc:language>
  <cp:lastModifiedBy>Ali</cp:lastModifiedBy>
  <cp:lastPrinted>2004-09-23T16:43:00Z</cp:lastPrinted>
  <dcterms:modified xsi:type="dcterms:W3CDTF">2004-09-23T13:46:00Z</dcterms:modified>
  <cp:revision>9</cp:revision>
  <dc:subject/>
  <dc:title/>
</cp:coreProperties>
</file>