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راب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را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خور المتحول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8.95pt;mso-position-horizontal-relative:text">
                <v:textbox>
                  <w:txbxContent>
                    <w:tbl>
                      <w:tblPr>
                        <w:bidiVisual w:val="true"/>
                        <w:tblW w:w="39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خور المتحول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785</wp:posOffset>
                </wp:positionH>
                <wp:positionV relativeFrom="paragraph">
                  <wp:posOffset>-233045</wp:posOffset>
                </wp:positionV>
                <wp:extent cx="62953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419"/>
                              <w:gridCol w:w="324"/>
                              <w:gridCol w:w="324"/>
                              <w:gridCol w:w="324"/>
                              <w:gridCol w:w="419"/>
                              <w:gridCol w:w="419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239"/>
                              <w:gridCol w:w="409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236"/>
                              <w:gridCol w:w="3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81.7pt;mso-wrap-distance-left:9.05pt;mso-wrap-distance-right:9.05pt;mso-wrap-distance-top:0pt;mso-wrap-distance-bottom:0pt;margin-top:-18.35pt;mso-position-vertical-relative:text;margin-left:214.55pt;mso-position-horizontal-relative:text">
                <v:textbox>
                  <w:txbxContent>
                    <w:tbl>
                      <w:tblPr>
                        <w:bidiVisual w:val="true"/>
                        <w:tblW w:w="97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419"/>
                        <w:gridCol w:w="324"/>
                        <w:gridCol w:w="324"/>
                        <w:gridCol w:w="324"/>
                        <w:gridCol w:w="419"/>
                        <w:gridCol w:w="419"/>
                        <w:gridCol w:w="324"/>
                        <w:gridCol w:w="324"/>
                        <w:gridCol w:w="324"/>
                        <w:gridCol w:w="324"/>
                        <w:gridCol w:w="324"/>
                        <w:gridCol w:w="239"/>
                        <w:gridCol w:w="409"/>
                        <w:gridCol w:w="324"/>
                        <w:gridCol w:w="324"/>
                        <w:gridCol w:w="324"/>
                        <w:gridCol w:w="324"/>
                        <w:gridCol w:w="324"/>
                        <w:gridCol w:w="236"/>
                        <w:gridCol w:w="3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4/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5/1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6/1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7/1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8/1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647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64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1677"/>
                              <w:gridCol w:w="7941"/>
                              <w:gridCol w:w="2358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941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720" w:right="0" w:hanging="72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تح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صن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تحولة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قار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ح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قلي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ماس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مث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تح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لخ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د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ر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صه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اد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794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الث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ح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ريف الصخور المتحولة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هي الصخور التي تنشأ من تحول الصخور الرسوبية تحت تأثير الضغط و الحرارة  دون أن تصل إلى مرحلة الانصهار للصخو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أنواع التحول يقسم إلى قسمين </w:t>
                                  </w: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743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52"/>
                                    <w:gridCol w:w="3785"/>
                                  </w:tblGrid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365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8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80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حول الإقليم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FFFFC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8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80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حول التماس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4" w:hRule="atLeast"/>
                                    </w:trPr>
                                    <w:tc>
                                      <w:tcPr>
                                        <w:tcW w:w="365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386" w:leader="none"/>
                                          </w:tabs>
                                          <w:ind w:left="720" w:right="0" w:hanging="514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يطرأ على الصخور تحت تأثير الضغط و الحرار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6" w:right="0" w:hanging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ناتج عن حركة القشرة الأرض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386" w:leader="none"/>
                                          </w:tabs>
                                          <w:ind w:left="720" w:right="0" w:hanging="514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يغطي مناطق كبيرة من سطح الأر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386" w:leader="none"/>
                                          </w:tabs>
                                          <w:ind w:left="720" w:right="0" w:hanging="514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عامل الأساسي في التحول الضغ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45" w:leader="none"/>
                                          </w:tabs>
                                          <w:ind w:left="514" w:right="0" w:hanging="249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يطرأ على الصخور تحت تأثير الارتفاع الشدي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10" w:right="179" w:hanging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لدرجة الحرارة بسبب البراكين المجاور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45" w:leader="none"/>
                                          </w:tabs>
                                          <w:ind w:left="720" w:right="0" w:hanging="514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يبقى محدود على نطاق ضي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45" w:leader="none"/>
                                          </w:tabs>
                                          <w:ind w:left="720" w:right="0" w:hanging="514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عامل الأساسي في التحول هو الحرارة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-334" w:right="0" w:hanging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34" w:right="0" w:hanging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صنيف الصخور المتحول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عتمد التصنيف على أساس  درجة التبلور للمعادن أو التغيير الكيميائي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بعض الأمثلة لصخور متحول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60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  <w:gridCol w:w="2100"/>
                                    <w:gridCol w:w="21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0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3FFE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نوع التحو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3FFE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صخر الأص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E3FFE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صخر المتحو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4" w:right="0" w:firstLine="28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حول تماس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661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حجر جير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رخا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حول إقليم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جراني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حجر جير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ني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شيست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دورة الصخور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ملخصة في نقاط على النحو التال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صخور النارية هي الأم وتنتج عن تجمد الصهار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حت تأثير عوامل التجوية و التعرية تتفتت الصخور ثم تنقل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ترسب الفتات و يتصلب ليكون الصخور الرسوب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زيد الضغط و الحرارة بسبب زيادة الترسيب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تحول الصخور الرسوبية تحت هذا التأثير إلى صخور متحول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مع زيادة الضغط و الحرارة تنصهر الصخور ثم تعود لتتجمد من جديد لتعطي صخور ناري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هكذ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رف الصخور المتحولة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9" w:right="0" w:hanging="339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 أي أساس يتم تصنيف الصخور المتحول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9" w:right="0" w:hanging="339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ارن بين التحول الاقليمي و التماسي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9" w:right="0" w:hanging="339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ذكر بعض الأمثلة للصخور المتحول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9" w:right="0" w:hanging="339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خص دورة الصخور في نقاط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1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عينات صخرية مختلفة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رسم دورة الصخور 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65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1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1677"/>
                        <w:gridCol w:w="7941"/>
                        <w:gridCol w:w="2358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193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941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720" w:right="0" w:hanging="72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تحو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صن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تحول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ار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قليم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ماس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تحو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لخ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صه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دن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7941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الث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حو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يف الصخور المتحولة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هي الصخور التي تنشأ من تحول الصخور الرسوبية تحت تأثير الضغط و الحرارة  دون أن تصل إلى مرحلة الانصهار للصخو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أنواع التحول يقسم إلى قسمين </w:t>
                            </w:r>
                            <w:r>
                              <w:rPr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74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3785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حول الإقليمي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حول التم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86" w:leader="none"/>
                                    </w:tabs>
                                    <w:ind w:left="720" w:right="0" w:hanging="514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طرأ على الصخور تحت تأثير الضغط و الحرا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6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اتج عن حركة القشرة الأرض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86" w:leader="none"/>
                                    </w:tabs>
                                    <w:ind w:left="720" w:right="0" w:hanging="514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غطي مناطق كبيرة من سطح الأر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86" w:leader="none"/>
                                    </w:tabs>
                                    <w:ind w:left="720" w:right="0" w:hanging="514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امل الأساسي في التحول الضغط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45" w:leader="none"/>
                                    </w:tabs>
                                    <w:ind w:left="514" w:right="0" w:hanging="249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طرأ على الصخور تحت تأثير الارتفاع الشدي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10" w:right="179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درجة الحرارة بسبب البراكين المجاور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45" w:leader="none"/>
                                    </w:tabs>
                                    <w:ind w:left="720" w:right="0" w:hanging="514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بقى محدود على نطاق ضي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45" w:leader="none"/>
                                    </w:tabs>
                                    <w:ind w:left="720" w:right="0" w:hanging="514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امل الأساسي في التحول هو الحرار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-334" w:right="0" w:hanging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34" w:right="0" w:hanging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صنيف الصخور المتحول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عتمد التصنيف على أساس  درجة التبلور للمعادن أو التغيير الكيميائي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بعض الأمثلة لصخور متحول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60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100"/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FFE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 التحول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FFE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خر الأصلي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3FFE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خر المتح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4" w:right="0" w:firstLine="2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ول تماسي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firstLine="66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جر جيري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خ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ول إقليمي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راني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جر جيري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شيس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دورة الصخور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لخصة في نقاط على النحو التال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صخور النارية هي الأم وتنتج عن تجمد الصهار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حت تأثير عوامل التجوية و التعرية تتفتت الصخور ثم تنقل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ترسب الفتات و يتصلب ليكون الصخور الرسوب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زيد الضغط و الحرارة بسبب زيادة الترسيب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تحول الصخور الرسوبية تحت هذا التأثير إلى صخور متحول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ع زيادة الضغط و الحرارة تنصهر الصخور ثم تعود لتتجمد من جديد لتعطي صخور ناري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هكذ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ف الصخور المتحولة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9" w:right="0" w:hanging="339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 أي أساس يتم تصنيف الصخور المتحول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9" w:right="0" w:hanging="339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رن بين التحول الاقليمي و التماسي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9" w:right="0" w:hanging="339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ذكر بعض الأمثلة للصخور المتحول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9" w:right="0" w:hanging="339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خص دورة الصخور في نقاط ؟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791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عينات صخرية مختلفة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رسم دورة الصخور 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3:46:00Z</dcterms:created>
  <dc:creator>Ali</dc:creator>
  <dc:description/>
  <cp:keywords/>
  <dc:language>en-US</dc:language>
  <cp:lastModifiedBy>ALjaber_Ahmed</cp:lastModifiedBy>
  <cp:lastPrinted>2005-03-04T21:04:00Z</cp:lastPrinted>
  <dcterms:modified xsi:type="dcterms:W3CDTF">2005-03-04T18:04:00Z</dcterms:modified>
  <cp:revision>7</cp:revision>
  <dc:subject/>
  <dc:title/>
</cp:coreProperties>
</file>