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س السادس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درس السادس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 النظريات في حركة الصفائ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8.9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 النظريات في حركة الصفائ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1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14.55pt;mso-position-horizontal-relative:text">
                <v:textbox>
                  <w:txbxContent>
                    <w:tbl>
                      <w:tblPr>
                        <w:bidiVisual w:val="true"/>
                        <w:tblW w:w="9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1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8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9/2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0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1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/2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647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1677"/>
                              <w:gridCol w:w="7897"/>
                              <w:gridCol w:w="235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28" w:right="0" w:hanging="42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د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نج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48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ز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ب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د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د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450" w:right="0" w:hanging="45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د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احظ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ق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ر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DC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DC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ركز على نظرية الانجراف القاري لأهميته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DC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  (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DC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للعالم الألماني الفرد وجنر  عا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DC0000"/>
                                      <w:sz w:val="16"/>
                                      <w:szCs w:val="16"/>
                                    </w:rPr>
                                    <w:t>1915</w:t>
                                  </w:r>
                                  <w:r>
                                    <w:rPr>
                                      <w:b/>
                                      <w:bCs/>
                                      <w:color w:val="DC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DC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م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DC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8" w:leader="none"/>
                                      <w:tab w:val="left" w:pos="1058" w:leader="none"/>
                                    </w:tabs>
                                    <w:ind w:left="36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دلي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ذي أوحى لوجنر بهذه النظرية هو  التشابه الكبير في الحدود الخارجية للقارات بحيث أنها لو اقتربت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firstLine="518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ن بعضها لتلاحمت بانسجام مكونة قطعت ارض واح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1080" w:right="0" w:hanging="20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E00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8E008E"/>
                                      <w:sz w:val="18"/>
                                      <w:sz w:val="18"/>
                                      <w:szCs w:val="18"/>
                                      <w:u w:val="single"/>
                                      <w:rtl w:val="true"/>
                                    </w:rPr>
                                    <w:t>نص النظ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E008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E008E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E008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ا لاختلاف الكثافة بين مادة القارات و الوشاح فان القارات تطفو على الوشاح و تكو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8E008E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E008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عرضة للتزحزح من أماكن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E008E"/>
                                      <w:sz w:val="18"/>
                                      <w:szCs w:val="18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9999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أدلة المؤيدة لهذه النظر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9999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ناخ القديم ـ الأحافير الحيوانية و النباتية ـ خصائص الطبقات ـ البناء الجيولوجي ـ الآثار المغناط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ص نظر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وازن أجزاء القشرة الأرض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نص على أ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1238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8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8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با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بال مرنة تتحرك ببطء كجسم منفصل عائم فكلما أزالت عوامل التعرية أعاليها يخف و زنها فترتفع جذوره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 تبرد وتتصلـب طبقاتها السفلى فتجذب إليها موادا خفيفة من الصهارة وهكذ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ريف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 تجعدات في قشرة الأرض ضمن الجبال عادة يحدثها ضغط جانبي أو عمودي موجه من الأسفل نح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ط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1238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8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E8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8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طي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8" w:right="0"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واع الط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طيات نوعين هما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يه محدبة    ـ    طية مقع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شكال الط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ثماثلة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حيث يكون الميل على جانبي المحور متسا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غير متماثل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حيث يكون الميل على جانبي المحور غير متسا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..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راجع الرسم صفح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58" w:leader="none"/>
                                    </w:tabs>
                                    <w:ind w:left="720" w:right="0" w:firstLine="15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صدو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ريف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 كسر عميق و واضح في قشرة الأرض يرافقه إزاحة للكتل الصخرية على جانبي مسطح الصد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أهمية دراسة الصدوع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لها علاقة مباشرة بمواقع النفط و المعادن الاقتصادية و الفحم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واع الصد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ف الصدوع على أساس اتجاه تحرك الكتلتين على جانبي مسطح الصد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ه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صدع العادي  ـ  الصدع المعكوس  ـ  الصدع الانزلاقي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راجع الرسم صفح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وع خاص و هو الصدوع المركبة وهي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ظهر و الخسيف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ظهر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طعة بارزة و مرتفعة من قشرة الأرض يحدها صدعان جانبيا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5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خسيف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قطعة منخفضة من قشرة الأرض يحدها صدعان جانبيان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راجع الرسم صفحة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نص نظرية الانجراف القاري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شرح أنواع حركة الصفائح الأرض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ذكر نص قانون توازن القشرة الأرض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هي الطيات وعدد   أنواعها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 الصدوع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الفرق بين الخسيفة و الظهر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65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1677"/>
                        <w:gridCol w:w="7897"/>
                        <w:gridCol w:w="235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193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9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28" w:right="0" w:hanging="42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ر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د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جرا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8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ز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د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د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450" w:right="0" w:hanging="45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د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اح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ق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ريط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9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D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DC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ركز على نظرية الانجراف القاري لأهميتها</w:t>
                            </w:r>
                            <w:r>
                              <w:rPr>
                                <w:b/>
                                <w:bCs/>
                                <w:color w:val="DC0000"/>
                                <w:sz w:val="16"/>
                                <w:szCs w:val="16"/>
                                <w:rtl w:val="true"/>
                              </w:rPr>
                              <w:t xml:space="preserve">:   (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C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عالم الألماني الفرد وجنر  عام </w:t>
                            </w:r>
                            <w:r>
                              <w:rPr>
                                <w:b/>
                                <w:bCs/>
                                <w:color w:val="DC0000"/>
                                <w:sz w:val="16"/>
                                <w:szCs w:val="16"/>
                              </w:rPr>
                              <w:t>1915</w:t>
                            </w:r>
                            <w:r>
                              <w:rPr>
                                <w:b/>
                                <w:bCs/>
                                <w:color w:val="DC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C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  </w:t>
                            </w:r>
                            <w:r>
                              <w:rPr>
                                <w:b/>
                                <w:bCs/>
                                <w:color w:val="DC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8" w:leader="none"/>
                                <w:tab w:val="left" w:pos="1058" w:leader="none"/>
                              </w:tabs>
                              <w:ind w:left="36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دلي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ذي أوحى لوجنر بهذه النظرية هو  التشابه الكبير في الحدود الخارجية للقارات بحيث أنها لو اقتربت   </w:t>
                            </w:r>
                          </w:p>
                          <w:p>
                            <w:pPr>
                              <w:pStyle w:val="Normal"/>
                              <w:ind w:left="360" w:right="0" w:firstLine="518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ن بعضها لتلاحمت بانسجام مكونة قطعت ارض واحد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1080" w:right="0" w:hanging="202"/>
                              <w:jc w:val="left"/>
                              <w:rPr>
                                <w:b/>
                                <w:b/>
                                <w:bCs/>
                                <w:color w:val="8E00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E008E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ص النظ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E008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8E008E"/>
                                <w:sz w:val="18"/>
                                <w:szCs w:val="18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E008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ا لاختلاف الكثافة بين مادة القارات و الوشاح فان القارات تطفو على الوشاح و تكون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E008E"/>
                                <w:sz w:val="18"/>
                                <w:szCs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E008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عرضة للتزحزح من أماكنها </w:t>
                            </w:r>
                            <w:r>
                              <w:rPr>
                                <w:b/>
                                <w:bCs/>
                                <w:color w:val="8E008E"/>
                                <w:sz w:val="18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00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9999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دلة المؤيدة لهذه النظرية 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ناخ القديم ـ الأحافير الحيوانية و النباتية ـ خصائص الطبقات ـ البناء الجيولوجي ـ الآثار المغناطيسية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نص نظري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وازن أجزاء القشرة الأرضي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ص على أ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1238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E8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8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بال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بال مرنة تتحرك ببطء كجسم منفصل عائم فكلما أزالت عوامل التعرية أعاليها يخف و زنها فترتفع جذورها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 تبرد وتتصلـب طبقاتها السفلى فتجذب إليها موادا خفيفة من الصهارة وهكذا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عريفها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 تجعدات في قشرة الأرض ضمن الجبال عادة يحدثها ضغط جانبي أو عمودي موجه من الأسفل نحو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ط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1238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E8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8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8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يات</w:t>
                            </w:r>
                          </w:p>
                          <w:p>
                            <w:pPr>
                              <w:pStyle w:val="Normal"/>
                              <w:ind w:left="338" w:right="0" w:firstLine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واع الط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طيات نوعين هم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يه محدبة    ـ    طية مقعرة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شكال الط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ثماثلة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يث يكون الميل على جانبي المحور متساوي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غير متماثل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يث يكون الميل على جانبي المحور غير متساوي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راجع الرسم صفح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ـ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58" w:leader="none"/>
                              </w:tabs>
                              <w:ind w:left="720" w:right="0" w:firstLine="158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صد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 كسر عميق و واضح في قشرة الأرض يرافقه إزاحة للكتل الصخرية على جانبي مسطح الصدع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أهمية دراسة الصدوع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لها علاقة مباشرة بمواقع النفط و المعادن الاقتصادية و الفحم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واع الصد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ف الصدوع على أساس اتجاه تحرك الكتلتين على جانبي مسطح الصد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صدع العادي  ـ  الصدع المعكوس  ـ  الصدع الانزلاقي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راجع الرسم صفح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نوع خاص و هو الصدوع المركبة وهي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ظهر و الخسيف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ظهر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طعة بارزة و مرتفعة من قشرة الأرض يحدها صدعان جانبيان</w:t>
                            </w:r>
                          </w:p>
                          <w:p>
                            <w:pPr>
                              <w:pStyle w:val="Normal"/>
                              <w:ind w:left="0" w:right="0" w:firstLine="518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خسيف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قطعة منخفضة من قشرة الأرض يحدها صدعان جانبيان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راجع الرسم صفح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نص نظرية الانجراف القار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شرح أنواع حركة الصفائح الأرض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كر نص قانون توازن القشرة الأرض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ي الطيات وعدد   أنواع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 الصدوع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لفرق بين الخسيفة و الظهر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238"/>
        </w:tabs>
        <w:ind w:left="1238" w:hanging="360"/>
      </w:pPr>
      <w:rPr>
        <w:color w:val="E8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FF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E8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37:00Z</dcterms:created>
  <dc:creator>Ali</dc:creator>
  <dc:description/>
  <cp:keywords/>
  <dc:language>en-US</dc:language>
  <cp:lastModifiedBy>ALjaber_Ahmed</cp:lastModifiedBy>
  <cp:lastPrinted>2005-03-17T18:25:00Z</cp:lastPrinted>
  <dcterms:modified xsi:type="dcterms:W3CDTF">2005-03-25T13:55:00Z</dcterms:modified>
  <cp:revision>6</cp:revision>
  <dc:subject/>
  <dc:title/>
</cp:coreProperties>
</file>