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س الخامس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درس الخامس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صفائ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صفائ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  <w:gridCol w:w="419"/>
                              <w:gridCol w:w="41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9"/>
                              <w:gridCol w:w="40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6"/>
                              <w:gridCol w:w="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  <w:gridCol w:w="419"/>
                        <w:gridCol w:w="41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9"/>
                        <w:gridCol w:w="40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6"/>
                        <w:gridCol w:w="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28" w:right="0" w:hanging="42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ائ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ف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صط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ل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د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ي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ح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حج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هوما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لخيص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شاح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ار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ب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غي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ود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لاس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غ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م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شق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مي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ب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ز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حي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ئ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رك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ش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يارا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ور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دف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كت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ي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ثافة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يط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ي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ث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ع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ش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1800" w:right="0" w:hanging="110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ا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تح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تجاهي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عاك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نت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ذا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وا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شق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ضح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1800" w:right="0" w:hanging="1102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تح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تج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عض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ح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ل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238" w:leader="none"/>
                                    </w:tabs>
                                    <w:ind w:left="2700" w:right="0" w:hanging="1642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ادم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لاس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هملا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هن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238" w:leader="none"/>
                                    </w:tabs>
                                    <w:ind w:left="2700" w:right="0" w:hanging="1642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ي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نت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ادم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زلا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يت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غوا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3240" w:right="0" w:hanging="2542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زلا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طاح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طاح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يحت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تجاه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عاك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هاب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اع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..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ظ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8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النقاط الأساسية في مفهوم حركة الصفائح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رح أنواع حركة الصفائح الأرض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رن بين أنواع الاتقاء في الصفائح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أسباب حركة الصفائح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1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28" w:right="0" w:hanging="42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خ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ائ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صطد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ل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حج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هوم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خيص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ش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شاحه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سم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غي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وده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س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با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غوار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يق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شققا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ي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يح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ش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ا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شر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ي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ب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رك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شط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ته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يارا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وراني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فع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تجاها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كت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ري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يطي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م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ع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ش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1800" w:right="0" w:hanging="110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ا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حرك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تجاهي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عاكس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نتج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الك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والق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شققا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لاز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اطق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ح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1800" w:right="0" w:hanging="1102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حرك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تجاه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ضهم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ل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238" w:leader="none"/>
                              </w:tabs>
                              <w:ind w:left="2700" w:right="0" w:hanging="1642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ر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ادمه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س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با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ملاي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ن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20"/>
                                <w:tab w:val="left" w:pos="1238" w:leader="none"/>
                              </w:tabs>
                              <w:ind w:left="2700" w:right="0" w:hanging="1642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يطي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نتج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ادمهما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زلاق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يح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يتكو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با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غو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3240" w:right="0" w:hanging="2542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زل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طاح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طاح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يحت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تجاهين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عاك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يارا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ابط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يارات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عد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..... 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abic Transparen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ascii="Arial" w:hAnsi="Arial"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8" w:right="0" w:hanging="0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النقاط الأساسية في مفهوم حركة الصفائح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رح أنواع حركة الصفائح الأرض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رن بين أنواع الاتقاء في الصفائ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أسباب حركة الصفائ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791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20:00Z</dcterms:created>
  <dc:creator>Ali</dc:creator>
  <dc:description/>
  <cp:keywords/>
  <dc:language>en-US</dc:language>
  <cp:lastModifiedBy>ali saleh</cp:lastModifiedBy>
  <cp:lastPrinted>2005-03-11T08:08:00Z</cp:lastPrinted>
  <dcterms:modified xsi:type="dcterms:W3CDTF">2007-02-04T20:32:00Z</dcterms:modified>
  <cp:revision>6</cp:revision>
  <dc:subject/>
  <dc:title/>
</cp:coreProperties>
</file>