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حادي عش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حادي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يولوجيا البحا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يولوجيا البحا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-233045</wp:posOffset>
                </wp:positionV>
                <wp:extent cx="62953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72.7pt;mso-wrap-distance-left:9.05pt;mso-wrap-distance-right:9.05pt;mso-wrap-distance-top:0pt;mso-wrap-distance-bottom:0pt;margin-top:-18.35pt;mso-position-vertical-relative:text;margin-left:214.55pt;mso-position-horizontal-relative:text">
                <v:textbox>
                  <w:txbxContent>
                    <w:tbl>
                      <w:tblPr>
                        <w:bidiVisual w:val="true"/>
                        <w:tblW w:w="9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1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2/3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3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4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/3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897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د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ظ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ا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حيط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ض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يولوج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ستنت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ي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م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ش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ي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ف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د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ن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بح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شأ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ظ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وب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ر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عو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جيولوجيا البحار و المحيطات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قاع البحر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شبه قيعان البحار ما نراه فوق القارات إلى حد بعيد حيث توجد الجبال و الأودية و السه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قد نجد بعض الاختلاف بين قيعان البحار و لكن قيعان المحيطات تتسم بمظهر عام متشاب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شكل العام لقيعان المحيطات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جرف القاري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ينطلق من الشاطئ وهو محدود الامتداد ومنحدر و مليء بالتجعد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نحدر القار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لي الجرف وهو شد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انحد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وكثير التجعدات ويزيد اتساع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هل العميق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قل فيه الانحدار تدريجيا و يمتد على مساحة كبيرة كما يخلو عادة من التجعدات  وبه تستقر الرسوبيات المنقولة من القار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ل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غوار العميقة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جد في بعض المناطق وقد يصل عمقها إل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[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]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ركة مياه البحار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تعدد الأسباب المسؤولة عن حركة مياه البحار من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حركة التي تولدها الرياح  وهي الأمواج العاد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تيارات التي تحدث بين بحرين بسبب اختلاف الحرارة و الكثافة فيهما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يارت المد و الجزر التي يحدثها تأثير جاذبية القمر و الشمس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تحراكات الدائرية البطيئة التي تنتشر حول القطبين و ذلك بسبب تفاوت درجات الحرارة للمياه في هذه المناط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أثير حركة مياه البحار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أولا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فعل الهدّام للبحا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يث تلطم الأمواج الصخور الساحلية و تفككها وتبدأ بالانهيار تدريجيا حيث تقوم الأمواج بتفتيتها و إذابتها و نقل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نيا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فعل البنّاء للبحار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حواجز الرمل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رؤوس و الخلجان و المستنقعات الملح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أرصفة المرجانية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أتول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هي الأرصفة أو جزر مرجانية تنمو على قمم براكين بحرية خامدة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  <w:t>راجع الرسم في  الكتاب صفح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179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لل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ا تستقر الرسوبيات إلا في السهل العميق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 أنواع حركة مياه البحار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سم شكلا يوضح التقسيم البحري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بحر تأثير هدمي كما له تأثير بنائي اشرح هذه العبارة من منظور جيولوجي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897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9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ظ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حيط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يولوج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بيئ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تنت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م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ش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فر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ن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بح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أ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بي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ق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9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جيولوجيا البحار و المحيطا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اع البحر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شبه قيعان البحار ما نراه فوق القارات إلى حد بعيد حيث توجد الجبال و الأودية و السه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 نجد بعض الاختلاف بين قيعان البحار و لكن قيعان المحيطات تتسم بمظهر عام متشاب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شكل العام لقيعان المحيطا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جرف القاري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ينطلق من الشاطئ وهو محدود الامتداد ومنحدر و مليء بالتجعد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نحدر القار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لي الجرف وهو شد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انحد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كثير التجعدات ويزيد اتساع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هل العمي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قل فيه الانحدار تدريجيا و يمتد على مساحة كبيرة كما يخلو عادة من التجعدات  وبه تستقر الرسوبيات المنقولة من القارات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ل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غوار العميق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جد في بعض المناطق وقد يصل عمقها إلى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[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000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ركة مياه البحار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تعدد الأسباب المسؤولة عن حركة مياه البحار من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حركة التي تولدها الرياح  وهي الأمواج العادي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يارات التي تحدث بين بحرين بسبب اختلاف الحرارة و الكثافة فيهما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يارت المد و الجزر التي يحدثها تأثير جاذبية القمر و الشمس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حراكات الدائرية البطيئة التي تنتشر حول القطبين و ذلك بسبب تفاوت درجات الحرارة للمياه في هذه المناطق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أثير حركة مياه البحار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ولا 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فعل الهدّام للبحا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يث تلطم الأمواج الصخور الساحلية و تفككها وتبدأ بالانهيار تدريجيا حيث تقوم الأمواج بتفتيتها و إذابتها و نقله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نيا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فعل البنّاء للبحار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حواجز الرملي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رؤوس و الخلجان و المستنقعات الملحي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أرصفة المرجانية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أتو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هي الأرصفة أو جزر مرجانية تنمو على قمم براكين بحرية خامدة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راجع الرسم في  الكتاب صفح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179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لل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تستقر الرسوبيات إلا في السهل العميق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 أنواع حركة مياه البحار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سم شكلا يوضح التقسيم البحري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بحر تأثير هدمي كما له تأثير بنائي اشرح هذه العبارة من منظور جيولوجي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color w:val="0000FF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color w:val="0000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  <w:bCs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b/>
      <w:bCs/>
      <w:color w:val="0000FF"/>
    </w:rPr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FF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color w:val="800000"/>
    </w:rPr>
  </w:style>
  <w:style w:type="character" w:styleId="WW8Num21z0">
    <w:name w:val="WW8Num21z0"/>
    <w:qFormat/>
    <w:rPr>
      <w:b/>
      <w:bCs/>
      <w:color w:val="0000FF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color w:val="800000"/>
    </w:rPr>
  </w:style>
  <w:style w:type="character" w:styleId="WW8Num22z1">
    <w:name w:val="WW8Num22z1"/>
    <w:qFormat/>
    <w:rPr>
      <w:rFonts w:ascii="Wingdings" w:hAnsi="Wingdings" w:cs="Wingdings"/>
      <w:color w:val="80008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b/>
      <w:bCs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color w:val="8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b/>
      <w:bCs/>
      <w:color w:val="0000FF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bCs/>
      <w:color w:val="000080"/>
    </w:rPr>
  </w:style>
  <w:style w:type="character" w:styleId="WW8Num40z1">
    <w:name w:val="WW8Num40z1"/>
    <w:qFormat/>
    <w:rPr>
      <w:rFonts w:ascii="Wingdings" w:hAnsi="Wingdings" w:cs="Wingdings"/>
      <w:color w:val="000080"/>
    </w:rPr>
  </w:style>
  <w:style w:type="character" w:styleId="WW8Num42z0">
    <w:name w:val="WW8Num42z0"/>
    <w:qFormat/>
    <w:rPr>
      <w:color w:val="E8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6:27:00Z</dcterms:created>
  <dc:creator>Ali</dc:creator>
  <dc:description/>
  <cp:keywords/>
  <dc:language>en-US</dc:language>
  <cp:lastModifiedBy>ALjaber_Ahmed</cp:lastModifiedBy>
  <cp:lastPrinted>2004-04-03T23:06:00Z</cp:lastPrinted>
  <dcterms:modified xsi:type="dcterms:W3CDTF">2005-04-29T15:08:00Z</dcterms:modified>
  <cp:revision>6</cp:revision>
  <dc:subject/>
  <dc:title/>
</cp:coreProperties>
</file>