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8940</wp:posOffset>
                </wp:positionH>
                <wp:positionV relativeFrom="paragraph">
                  <wp:posOffset>-585470</wp:posOffset>
                </wp:positionV>
                <wp:extent cx="9743440" cy="642874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3440" cy="6428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7.2pt;height:506.2pt;mso-wrap-distance-left:9.05pt;mso-wrap-distance-right:9.05pt;mso-wrap-distance-top:0pt;mso-wrap-distance-bottom:0pt;margin-top:-46.1pt;mso-position-vertical-relative:text;margin-left:-32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47720</wp:posOffset>
                </wp:positionH>
                <wp:positionV relativeFrom="paragraph">
                  <wp:posOffset>-806450</wp:posOffset>
                </wp:positionV>
                <wp:extent cx="2184400" cy="46990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س العاشر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37pt;mso-wrap-distance-left:9.05pt;mso-wrap-distance-right:9.05pt;mso-wrap-distance-top:0pt;mso-wrap-distance-bottom:0pt;margin-top:-63.5pt;mso-position-vertical-relative:text;margin-left:263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درس العاش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111125</wp:posOffset>
                </wp:positionV>
                <wp:extent cx="2752090" cy="694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96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2520"/>
                            </w:tblGrid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ادة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م ار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ضوع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صنيف البراكي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54.7pt;mso-wrap-distance-left:9.05pt;mso-wrap-distance-right:9.05pt;mso-wrap-distance-top:0pt;mso-wrap-distance-bottom:0pt;margin-top:-8.75pt;mso-position-vertical-relative:text;margin-left:-8.95pt;mso-position-horizontal-relative:text">
                <v:textbox>
                  <w:txbxContent>
                    <w:tbl>
                      <w:tblPr>
                        <w:bidiVisual w:val="true"/>
                        <w:tblW w:w="396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2520"/>
                      </w:tblGrid>
                      <w:tr>
                        <w:trPr>
                          <w:trHeight w:val="448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دة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م ارض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صنيف البراكي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24785</wp:posOffset>
                </wp:positionH>
                <wp:positionV relativeFrom="paragraph">
                  <wp:posOffset>-233045</wp:posOffset>
                </wp:positionV>
                <wp:extent cx="6295390" cy="923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72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5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419"/>
                              <w:gridCol w:w="324"/>
                              <w:gridCol w:w="324"/>
                              <w:gridCol w:w="324"/>
                              <w:gridCol w:w="419"/>
                              <w:gridCol w:w="419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239"/>
                              <w:gridCol w:w="409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236"/>
                              <w:gridCol w:w="3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3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26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3/1426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اثن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3/142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3/142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3/1426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5.7pt;height:72.7pt;mso-wrap-distance-left:9.05pt;mso-wrap-distance-right:9.05pt;mso-wrap-distance-top:0pt;mso-wrap-distance-bottom:0pt;margin-top:-18.35pt;mso-position-vertical-relative:text;margin-left:214.55pt;mso-position-horizontal-relative:text">
                <v:textbox>
                  <w:txbxContent>
                    <w:tbl>
                      <w:tblPr>
                        <w:bidiVisual w:val="true"/>
                        <w:tblW w:w="972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5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419"/>
                        <w:gridCol w:w="324"/>
                        <w:gridCol w:w="324"/>
                        <w:gridCol w:w="324"/>
                        <w:gridCol w:w="419"/>
                        <w:gridCol w:w="419"/>
                        <w:gridCol w:w="324"/>
                        <w:gridCol w:w="324"/>
                        <w:gridCol w:w="324"/>
                        <w:gridCol w:w="324"/>
                        <w:gridCol w:w="324"/>
                        <w:gridCol w:w="239"/>
                        <w:gridCol w:w="409"/>
                        <w:gridCol w:w="324"/>
                        <w:gridCol w:w="324"/>
                        <w:gridCol w:w="324"/>
                        <w:gridCol w:w="324"/>
                        <w:gridCol w:w="324"/>
                        <w:gridCol w:w="236"/>
                        <w:gridCol w:w="3"/>
                      </w:tblGrid>
                      <w:tr>
                        <w:trPr>
                          <w:trHeight w:val="425" w:hRule="atLeast"/>
                        </w:trPr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14/3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1426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71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15/3/1426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81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اثن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16/3/142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17/3/142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53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8/3/1426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0815</wp:posOffset>
                </wp:positionH>
                <wp:positionV relativeFrom="paragraph">
                  <wp:posOffset>843280</wp:posOffset>
                </wp:positionV>
                <wp:extent cx="9267190" cy="45332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190" cy="453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412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93"/>
                              <w:gridCol w:w="1677"/>
                              <w:gridCol w:w="7897"/>
                              <w:gridCol w:w="2358"/>
                            </w:tblGrid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2193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هداف الدرس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مهيد</w:t>
                                  </w:r>
                                </w:p>
                              </w:tc>
                              <w:tc>
                                <w:tcPr>
                                  <w:tcW w:w="789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ضوع و الملخص السبوري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قوي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2" w:hRule="atLeast"/>
                              </w:trPr>
                              <w:tc>
                                <w:tcPr>
                                  <w:tcW w:w="2193" w:type="dxa"/>
                                  <w:tcBorders>
                                    <w:top w:val="single" w:sz="18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right="0" w:hanging="0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248" w:leader="none"/>
                                    </w:tabs>
                                    <w:ind w:left="248" w:right="0" w:hanging="248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صن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راكين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248" w:leader="none"/>
                                    </w:tabs>
                                    <w:ind w:left="248" w:right="0" w:hanging="248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عد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ميز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نوا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راك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248" w:leader="none"/>
                                    </w:tabs>
                                    <w:ind w:left="248" w:right="0" w:hanging="248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ذك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سبا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راك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248" w:leader="none"/>
                                    </w:tabs>
                                    <w:ind w:left="248" w:right="0" w:hanging="248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حد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واق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راك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ال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ك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ناك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راك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ملك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رب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سعود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7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58" w:right="0" w:firstLine="312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تصنيف البراكين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ind w:left="158" w:right="0" w:firstLine="312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براكين الدروع 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00"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تسمى ببراكين الثورة الهادئة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58" w:right="0" w:firstLine="31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مميزاتها 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ind w:left="158" w:right="0" w:firstLine="312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شاطها هادئ غير عنيف بسبب احتواء الصهارة على نسبه قليلة من السليكا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58" w:right="0" w:firstLine="312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يندرج تحت هذا النوع الانسيابات الشقية حيث تتسرب الحمم عبر تشققات طويلة وعميقة في القشرة الأرضية و تمتاز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58" w:right="0" w:firstLine="312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اللابة بأنها سائلة جدا ويعرف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58" w:right="0" w:firstLine="312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ذا النوع في المملكة باسم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الحرات 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00"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و من أمثلة الحرات في المملكة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58" w:right="0" w:firstLine="312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حرة الحره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حرة رهط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حرة كشب 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رة النواصف و البقوم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ind w:left="158" w:right="0" w:firstLine="312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البراكين المركبة 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00"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تسمى بالبراكين الطبقية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58" w:right="0" w:firstLine="31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مميزاتها 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ind w:left="158" w:right="0" w:firstLine="312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نشاطها متوسط وذلك لأنها تحتوي على نسبة متوسطة من الصهارة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ind w:left="158" w:right="0" w:firstLine="312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براكين الثورة النيفة 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00"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تسمى بمخاريط الرماد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58" w:right="0" w:firstLine="31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ميزاتها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ind w:left="158" w:right="0" w:firstLine="312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تعتبر الأعنف و الأكثر خطورة و ذلك لان صهارتها تحتوي على نسبة عالية من السليكات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ind w:left="158" w:right="0" w:firstLine="312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المخاريط شديدة الانحدار مكونة من الرماد و الفتات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...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لماذا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58" w:right="0" w:firstLine="31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أسباب نشأة البراكين 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هناك سببين رئيسين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ind w:left="158" w:right="0" w:firstLine="312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حركة القشرة الأرضية حيث يتولد عند ملتقى صفيحتين من القشرة حرارة تصهر المواد في العمق   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ind w:left="158" w:right="0" w:firstLine="312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زياد الضغط في حوض الترسيب يدفع هذا الضغط الصهارة من الوشاح عبر شقوق القشرة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58" w:right="0" w:firstLine="31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توزيع البراكين في العالم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ind w:left="158" w:right="0" w:firstLine="312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تتفق مع مواقع سلاسل الجبال الكبرى  التي توازي مناطق التشققات في صفائح القشرة الأرضية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ind w:left="158" w:right="0" w:firstLine="312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اكثر من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٪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من البراكين موجودة قرب الشواطئ بـاتجاه جزر المـحيط الـهادي  وتسـمى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58" w:right="0" w:firstLine="312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زام النار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حيث يوازي الشاطئ الغربي للقارة الأمريكية و الشرقي للقارة الآسيوي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1" w:leader="none"/>
                                    </w:tabs>
                                    <w:ind w:left="181" w:right="0" w:hanging="181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نف أنواع البراكين حسب ما در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؟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1" w:leader="none"/>
                                    </w:tabs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1" w:leader="none"/>
                                    </w:tabs>
                                    <w:ind w:left="181" w:right="0" w:hanging="181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دد بعض أنواع الحرات في المملكة ؟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1" w:leader="none"/>
                                    </w:tabs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1" w:leader="none"/>
                                    </w:tabs>
                                    <w:ind w:left="181" w:right="0" w:hanging="181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علل </w:t>
                                  </w: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..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تكون مخروط براكين الثـورة العنيفة من رمـاد و فتات ؟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1" w:leader="none"/>
                                    </w:tabs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1" w:leader="none"/>
                                    </w:tabs>
                                    <w:ind w:left="181" w:right="0" w:hanging="181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دث عن أسباب نشأة البراكين ؟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1" w:leader="none"/>
                                    </w:tabs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1" w:leader="none"/>
                                    </w:tabs>
                                    <w:ind w:left="181" w:right="0" w:hanging="181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اهو الحزام الناري 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2193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وسائل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واج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3" w:hRule="atLeast"/>
                              </w:trPr>
                              <w:tc>
                                <w:tcPr>
                                  <w:tcW w:w="2193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 xml:space="preserve">لوحة إيضاح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شفافيات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9.7pt;height:356.95pt;mso-wrap-distance-left:9.05pt;mso-wrap-distance-right:9.05pt;mso-wrap-distance-top:0pt;mso-wrap-distance-bottom:0pt;margin-top:66.4pt;mso-position-vertical-relative:text;margin-left:-13.45pt;mso-position-horizontal-relative:text">
                <v:textbox>
                  <w:txbxContent>
                    <w:tbl>
                      <w:tblPr>
                        <w:bidiVisual w:val="true"/>
                        <w:tblW w:w="1412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93"/>
                        <w:gridCol w:w="1677"/>
                        <w:gridCol w:w="7897"/>
                        <w:gridCol w:w="2358"/>
                      </w:tblGrid>
                      <w:tr>
                        <w:trPr>
                          <w:trHeight w:val="466" w:hRule="atLeast"/>
                        </w:trPr>
                        <w:tc>
                          <w:tcPr>
                            <w:tcW w:w="2193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داف الدرس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مهيد</w:t>
                            </w:r>
                          </w:p>
                        </w:tc>
                        <w:tc>
                          <w:tcPr>
                            <w:tcW w:w="789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 و الملخص السبوري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18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قويم</w:t>
                            </w:r>
                          </w:p>
                        </w:tc>
                      </w:tr>
                      <w:tr>
                        <w:trPr>
                          <w:trHeight w:val="4132" w:hRule="atLeast"/>
                        </w:trPr>
                        <w:tc>
                          <w:tcPr>
                            <w:tcW w:w="2193" w:type="dxa"/>
                            <w:tcBorders>
                              <w:top w:val="single" w:sz="18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right="0" w:hanging="0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48" w:leader="none"/>
                              </w:tabs>
                              <w:ind w:left="248" w:right="0" w:hanging="248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صن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راكين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48" w:leader="none"/>
                              </w:tabs>
                              <w:ind w:left="248" w:right="0" w:hanging="248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عد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ميز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راك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48" w:leader="none"/>
                              </w:tabs>
                              <w:ind w:left="248" w:right="0" w:hanging="248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ذك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سبا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راك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48" w:leader="none"/>
                              </w:tabs>
                              <w:ind w:left="248" w:right="0" w:hanging="248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حد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اق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راك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ال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77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اك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عود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97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58" w:right="0" w:firstLine="312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تصنيف البراكين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58" w:right="0" w:firstLine="312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براكين الدروع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تسمى ببراكين الثورة الهادئة </w:t>
                            </w:r>
                          </w:p>
                          <w:p>
                            <w:pPr>
                              <w:pStyle w:val="Normal"/>
                              <w:ind w:left="158" w:right="0" w:firstLine="312"/>
                              <w:jc w:val="left"/>
                              <w:rPr>
                                <w:b/>
                                <w:b/>
                                <w:bCs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مميزاتها 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58" w:right="0" w:firstLine="312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شاطها هادئ غير عنيف بسبب احتواء الصهارة على نسبه قليلة من السليكا</w:t>
                            </w:r>
                          </w:p>
                          <w:p>
                            <w:pPr>
                              <w:pStyle w:val="Normal"/>
                              <w:ind w:left="158" w:right="0" w:firstLine="312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يندرج تحت هذا النوع الانسيابات الشقية حيث تتسرب الحمم عبر تشققات طويلة وعميقة في القشرة الأرضية و تمتاز </w:t>
                            </w:r>
                          </w:p>
                          <w:p>
                            <w:pPr>
                              <w:pStyle w:val="Normal"/>
                              <w:ind w:left="158" w:right="0" w:firstLine="312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لابة بأنها سائلة جدا ويعرف  </w:t>
                            </w:r>
                          </w:p>
                          <w:p>
                            <w:pPr>
                              <w:pStyle w:val="Normal"/>
                              <w:ind w:left="158" w:right="0" w:firstLine="312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ذا النوع في المملكة باسم</w:t>
                            </w:r>
                            <w:r>
                              <w:rPr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حرات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و من أمثلة الحرات في المملكة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ind w:left="158" w:right="0" w:firstLine="312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حرة الحره 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حرة رهط 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حرة كشب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رة النواصف و البقو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58" w:right="0" w:firstLine="312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براكين المركبة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تسمى بالبراكين الطبقية </w:t>
                            </w:r>
                          </w:p>
                          <w:p>
                            <w:pPr>
                              <w:pStyle w:val="Normal"/>
                              <w:ind w:left="158" w:right="0" w:firstLine="312"/>
                              <w:jc w:val="left"/>
                              <w:rPr>
                                <w:b/>
                                <w:b/>
                                <w:bCs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مميزاتها 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58" w:right="0" w:firstLine="312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نشاطها متوسط وذلك لأنها تحتوي على نسبة متوسطة من الصهارة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58" w:right="0" w:firstLine="312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براكين الثورة النيفة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تسمى بمخاريط الرماد </w:t>
                            </w:r>
                          </w:p>
                          <w:p>
                            <w:pPr>
                              <w:pStyle w:val="Normal"/>
                              <w:ind w:left="158" w:right="0" w:firstLine="312"/>
                              <w:jc w:val="left"/>
                              <w:rPr>
                                <w:b/>
                                <w:b/>
                                <w:bCs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ميزاتها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58" w:right="0" w:firstLine="312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تعتبر الأعنف و الأكثر خطورة و ذلك لان صهارتها تحتوي على نسبة عالية من السليكات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58" w:right="0" w:firstLine="312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مخاريط شديدة الانحدار مكونة من الرماد و الفتات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....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لماذا </w:t>
                            </w:r>
                          </w:p>
                          <w:p>
                            <w:pPr>
                              <w:pStyle w:val="Normal"/>
                              <w:ind w:left="158" w:right="0" w:firstLine="312"/>
                              <w:jc w:val="left"/>
                              <w:rPr>
                                <w:b/>
                                <w:b/>
                                <w:bCs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أسباب نشأة البراكين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هناك سببين رئيسين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58" w:right="0" w:firstLine="312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حركة القشرة الأرضية حيث يتولد عند ملتقى صفيحتين من القشرة حرارة تصهر المواد في العمق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58" w:right="0" w:firstLine="312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زياد الضغط في حوض الترسيب يدفع هذا الضغط الصهارة من الوشاح عبر شقوق القشرة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58" w:right="0" w:firstLine="312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توزيع البراكين في العالم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58" w:right="0" w:firstLine="312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تتفق مع مواقع سلاسل الجبال الكبرى  التي توازي مناطق التشققات في صفائح القشرة الأرضية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58" w:right="0" w:firstLine="312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كثر من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5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من البراكين موجودة قرب الشواطئ بـاتجاه جزر المـحيط الـهادي  وتسـمى         </w:t>
                            </w:r>
                          </w:p>
                          <w:p>
                            <w:pPr>
                              <w:pStyle w:val="Normal"/>
                              <w:ind w:left="158" w:right="0" w:firstLine="312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زام النار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حيث يوازي الشاطئ الغربي للقارة الأمريكية و الشرقي للقارة الآسيوي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1" w:leader="none"/>
                              </w:tabs>
                              <w:ind w:left="181" w:right="0" w:hanging="181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نف أنواع البراكين حسب ما در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1" w:leader="none"/>
                              </w:tabs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1" w:leader="none"/>
                              </w:tabs>
                              <w:ind w:left="181" w:right="0" w:hanging="181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دد بعض أنواع الحرات في المملكة 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1" w:leader="none"/>
                              </w:tabs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1" w:leader="none"/>
                              </w:tabs>
                              <w:ind w:left="181" w:right="0" w:hanging="181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علل </w:t>
                            </w:r>
                            <w:r>
                              <w:rPr>
                                <w:b/>
                                <w:bCs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تكون مخروط براكين الثـورة العنيفة من رمـاد و فتات 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1" w:leader="none"/>
                              </w:tabs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1" w:leader="none"/>
                              </w:tabs>
                              <w:ind w:left="181" w:right="0" w:hanging="181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دث عن أسباب نشأة البراكين 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1" w:leader="none"/>
                              </w:tabs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1" w:leader="none"/>
                              </w:tabs>
                              <w:ind w:left="181" w:right="0" w:hanging="181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اهو الحزام الناري ؟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2193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وسائل</w:t>
                            </w:r>
                          </w:p>
                        </w:tc>
                        <w:tc>
                          <w:tcPr>
                            <w:tcW w:w="1677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97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واجب</w:t>
                            </w:r>
                          </w:p>
                        </w:tc>
                      </w:tr>
                      <w:tr>
                        <w:trPr>
                          <w:trHeight w:val="1553" w:hRule="atLeast"/>
                        </w:trPr>
                        <w:tc>
                          <w:tcPr>
                            <w:tcW w:w="2193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 xml:space="preserve">لوحة إيضاح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شفافيات</w:t>
                            </w:r>
                          </w:p>
                        </w:tc>
                        <w:tc>
                          <w:tcPr>
                            <w:tcW w:w="1677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97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1305</wp:posOffset>
                </wp:positionH>
                <wp:positionV relativeFrom="paragraph">
                  <wp:posOffset>5636895</wp:posOffset>
                </wp:positionV>
                <wp:extent cx="2647950" cy="361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شرف التربوي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8.5pt;mso-wrap-distance-left:9.05pt;mso-wrap-distance-right:9.05pt;mso-wrap-distance-top:0pt;mso-wrap-distance-bottom:0pt;margin-top:443.85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شرف التربوي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82005</wp:posOffset>
                </wp:positionH>
                <wp:positionV relativeFrom="paragraph">
                  <wp:posOffset>5621655</wp:posOffset>
                </wp:positionV>
                <wp:extent cx="2647950" cy="3619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ير المدرس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8.5pt;mso-wrap-distance-left:9.05pt;mso-wrap-distance-right:9.05pt;mso-wrap-distance-top:0pt;mso-wrap-distance-bottom:0pt;margin-top:442.65pt;mso-position-vertical-relative:text;margin-left:463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ير المدرس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lang w:bidi="ar-SA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  <w:color w:val="800000"/>
      </w:rPr>
    </w:lvl>
    <w:lvl w:ilvl="1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80008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>
        <w:b/>
        <w:bCs/>
        <w:color w:val="000080"/>
      </w:rPr>
    </w:lvl>
    <w:lvl w:ilvl="1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color w:val="000080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rFonts w:ascii="Symbol" w:hAnsi="Symbol" w:cs="Symbol"/>
      <w:color w:val="000000"/>
      <w:sz w:val="16"/>
      <w:szCs w:val="16"/>
    </w:rPr>
  </w:style>
  <w:style w:type="character" w:styleId="WW8Num3z0">
    <w:name w:val="WW8Num3z0"/>
    <w:qFormat/>
    <w:rPr>
      <w:lang w:bidi="ar-SA"/>
    </w:rPr>
  </w:style>
  <w:style w:type="character" w:styleId="WW8Num4z0">
    <w:name w:val="WW8Num4z0"/>
    <w:qFormat/>
    <w:rPr>
      <w:lang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color w:val="FF0000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Wingdings" w:hAnsi="Wingdings" w:cs="Wingdings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color w:val="800000"/>
    </w:rPr>
  </w:style>
  <w:style w:type="character" w:styleId="WW8Num18z0">
    <w:name w:val="WW8Num18z0"/>
    <w:qFormat/>
    <w:rPr>
      <w:b/>
      <w:bCs/>
      <w:color w:val="800000"/>
    </w:rPr>
  </w:style>
  <w:style w:type="character" w:styleId="WW8Num18z1">
    <w:name w:val="WW8Num18z1"/>
    <w:qFormat/>
    <w:rPr>
      <w:rFonts w:ascii="Wingdings" w:hAnsi="Wingdings" w:cs="Wingdings"/>
      <w:color w:val="80008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b/>
      <w:bCs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color w:val="8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bCs/>
      <w:color w:val="000080"/>
    </w:rPr>
  </w:style>
  <w:style w:type="character" w:styleId="WW8Num34z1">
    <w:name w:val="WW8Num34z1"/>
    <w:qFormat/>
    <w:rPr>
      <w:rFonts w:ascii="Wingdings" w:hAnsi="Wingdings" w:cs="Wingdings"/>
      <w:color w:val="000080"/>
    </w:rPr>
  </w:style>
  <w:style w:type="character" w:styleId="WW8Num36z0">
    <w:name w:val="WW8Num36z0"/>
    <w:qFormat/>
    <w:rPr>
      <w:color w:val="E8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12:00:00Z</dcterms:created>
  <dc:creator>Ali</dc:creator>
  <dc:description/>
  <cp:keywords/>
  <dc:language>en-US</dc:language>
  <cp:lastModifiedBy>ALjaber_Ahmed</cp:lastModifiedBy>
  <cp:lastPrinted>2005-04-22T14:14:00Z</cp:lastPrinted>
  <dcterms:modified xsi:type="dcterms:W3CDTF">2005-04-22T11:15:00Z</dcterms:modified>
  <cp:revision>5</cp:revision>
  <dc:subject/>
  <dc:title/>
</cp:coreProperties>
</file>