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أول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1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70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 الصخو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1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70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 الصخو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-233045</wp:posOffset>
                </wp:positionV>
                <wp:extent cx="62953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40"/>
                              <w:gridCol w:w="340"/>
                              <w:gridCol w:w="324"/>
                              <w:gridCol w:w="324"/>
                              <w:gridCol w:w="324"/>
                              <w:gridCol w:w="340"/>
                              <w:gridCol w:w="340"/>
                              <w:gridCol w:w="340"/>
                              <w:gridCol w:w="324"/>
                              <w:gridCol w:w="324"/>
                              <w:gridCol w:w="340"/>
                              <w:gridCol w:w="340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40"/>
                              <w:gridCol w:w="324"/>
                              <w:gridCol w:w="324"/>
                              <w:gridCol w:w="324"/>
                              <w:gridCol w:w="302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81.7pt;mso-wrap-distance-left:9.05pt;mso-wrap-distance-right:9.05pt;mso-wrap-distance-top:0pt;mso-wrap-distance-bottom:0pt;margin-top:-18.35pt;mso-position-vertical-relative:text;margin-left:220.55pt;mso-position-horizontal-relative:text">
                <v:textbox>
                  <w:txbxContent>
                    <w:tbl>
                      <w:tblPr>
                        <w:bidiVisual w:val="true"/>
                        <w:tblW w:w="96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40"/>
                        <w:gridCol w:w="340"/>
                        <w:gridCol w:w="324"/>
                        <w:gridCol w:w="324"/>
                        <w:gridCol w:w="324"/>
                        <w:gridCol w:w="340"/>
                        <w:gridCol w:w="340"/>
                        <w:gridCol w:w="340"/>
                        <w:gridCol w:w="324"/>
                        <w:gridCol w:w="324"/>
                        <w:gridCol w:w="340"/>
                        <w:gridCol w:w="340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40"/>
                        <w:gridCol w:w="324"/>
                        <w:gridCol w:w="324"/>
                        <w:gridCol w:w="324"/>
                        <w:gridCol w:w="302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4/1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5/1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/1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/1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0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1690"/>
                              <w:gridCol w:w="7956"/>
                              <w:gridCol w:w="219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956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علم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للصخو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خو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بي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للصخو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ش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صخر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سترج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عاد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ربط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خور</w:t>
                                  </w:r>
                                </w:p>
                              </w:tc>
                              <w:tc>
                                <w:tcPr>
                                  <w:tcW w:w="795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خ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جس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بي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ؤل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اد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تمع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ن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ختل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804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تك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د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ق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804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ك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ضو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ح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ج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تم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نيف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ي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ه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دن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سي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حبي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جم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ا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رت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بي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ض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ن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80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ثي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بي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لاص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تجانس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80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تجا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ي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ا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اد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80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افذ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مس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بي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ر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ائ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يقص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صخ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ن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ا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سو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ح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رف الصخور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هل يعتبر الفحم الحجري من الصخور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الخواص الطبيعية للصخور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ذا نسمي البنية الصخرية الغنية بالمسام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ذكر أنواع الصخور الموجودة في الطبيعة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ينات صخرية مختلفة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0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1690"/>
                        <w:gridCol w:w="7956"/>
                        <w:gridCol w:w="219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2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956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علم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للصخو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خو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للصخو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ش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ب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صخر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سترج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معاد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لربط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بتعر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صخور</w:t>
                            </w:r>
                          </w:p>
                        </w:tc>
                        <w:tc>
                          <w:tcPr>
                            <w:tcW w:w="7956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خ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جس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بي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ؤل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د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تمع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س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04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د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04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ضو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ح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ج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نيف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دن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سي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حبيب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جم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رت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بيب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ن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0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ثي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بيب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لاص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تجانس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0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ق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تجاه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ي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ا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اد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0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فذ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س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بيب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ر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ئ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قص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صخ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سوب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ح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رف الصخور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هل يعتبر الفحم الحجري من الصخور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الخواص الطبيعية للصخور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ذا نسمي البنية الصخرية الغنية بالمسام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ذكر أنواع الصخور الموجودة في الطبيعة؟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5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576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ينات صخرية مختلفة</w:t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5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04"/>
        </w:tabs>
        <w:ind w:left="804" w:hanging="360"/>
      </w:pPr>
      <w:rPr>
        <w:color w:val="003366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336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336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3366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5:48:00Z</dcterms:created>
  <dc:creator>Ali</dc:creator>
  <dc:description/>
  <cp:keywords/>
  <dc:language>en-US</dc:language>
  <cp:lastModifiedBy>ALjaber_Ahmed</cp:lastModifiedBy>
  <cp:lastPrinted>2005-02-10T12:47:00Z</cp:lastPrinted>
  <dcterms:modified xsi:type="dcterms:W3CDTF">2005-02-10T09:51:00Z</dcterms:modified>
  <cp:revision>9</cp:revision>
  <dc:subject/>
  <dc:title/>
</cp:coreProperties>
</file>