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8940</wp:posOffset>
                </wp:positionH>
                <wp:positionV relativeFrom="paragraph">
                  <wp:posOffset>-585470</wp:posOffset>
                </wp:positionV>
                <wp:extent cx="9743440" cy="642874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3440" cy="6428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7.2pt;height:506.2pt;mso-wrap-distance-left:9.05pt;mso-wrap-distance-right:9.05pt;mso-wrap-distance-top:0pt;mso-wrap-distance-bottom:0pt;margin-top:-46.1pt;mso-position-vertical-relative:text;margin-left:-32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7720</wp:posOffset>
                </wp:positionH>
                <wp:positionV relativeFrom="paragraph">
                  <wp:posOffset>-806450</wp:posOffset>
                </wp:positionV>
                <wp:extent cx="2184400" cy="4699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س التاسع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37pt;mso-wrap-distance-left:9.05pt;mso-wrap-distance-right:9.05pt;mso-wrap-distance-top:0pt;mso-wrap-distance-bottom:0pt;margin-top:-63.5pt;mso-position-vertical-relative:text;margin-left:263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س التاس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111125</wp:posOffset>
                </wp:positionV>
                <wp:extent cx="2752090" cy="694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9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520"/>
                            </w:tblGrid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م ار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براكي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54.7pt;mso-wrap-distance-left:9.05pt;mso-wrap-distance-right:9.05pt;mso-wrap-distance-top:0pt;mso-wrap-distance-bottom:0pt;margin-top:-8.75pt;mso-position-vertical-relative:text;margin-left:-8.95pt;mso-position-horizontal-relative:text">
                <v:textbox>
                  <w:txbxContent>
                    <w:tbl>
                      <w:tblPr>
                        <w:bidiVisual w:val="true"/>
                        <w:tblW w:w="396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520"/>
                      </w:tblGrid>
                      <w:tr>
                        <w:trPr>
                          <w:trHeight w:val="448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 ارض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براكي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24785</wp:posOffset>
                </wp:positionH>
                <wp:positionV relativeFrom="paragraph">
                  <wp:posOffset>-233045</wp:posOffset>
                </wp:positionV>
                <wp:extent cx="6295390" cy="923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72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5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419"/>
                              <w:gridCol w:w="324"/>
                              <w:gridCol w:w="324"/>
                              <w:gridCol w:w="324"/>
                              <w:gridCol w:w="419"/>
                              <w:gridCol w:w="419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239"/>
                              <w:gridCol w:w="409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236"/>
                              <w:gridCol w:w="3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3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26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3/1426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اثن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3/142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3/142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3/1426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5.7pt;height:72.7pt;mso-wrap-distance-left:9.05pt;mso-wrap-distance-right:9.05pt;mso-wrap-distance-top:0pt;mso-wrap-distance-bottom:0pt;margin-top:-18.35pt;mso-position-vertical-relative:text;margin-left:214.55pt;mso-position-horizontal-relative:text">
                <v:textbox>
                  <w:txbxContent>
                    <w:tbl>
                      <w:tblPr>
                        <w:bidiVisual w:val="true"/>
                        <w:tblW w:w="972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5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419"/>
                        <w:gridCol w:w="324"/>
                        <w:gridCol w:w="324"/>
                        <w:gridCol w:w="324"/>
                        <w:gridCol w:w="419"/>
                        <w:gridCol w:w="419"/>
                        <w:gridCol w:w="324"/>
                        <w:gridCol w:w="324"/>
                        <w:gridCol w:w="324"/>
                        <w:gridCol w:w="324"/>
                        <w:gridCol w:w="324"/>
                        <w:gridCol w:w="239"/>
                        <w:gridCol w:w="409"/>
                        <w:gridCol w:w="324"/>
                        <w:gridCol w:w="324"/>
                        <w:gridCol w:w="324"/>
                        <w:gridCol w:w="324"/>
                        <w:gridCol w:w="324"/>
                        <w:gridCol w:w="236"/>
                        <w:gridCol w:w="3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7/3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426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71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8/3/1426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8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اثن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9/3/14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0/3/14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53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1/3/1426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0815</wp:posOffset>
                </wp:positionH>
                <wp:positionV relativeFrom="paragraph">
                  <wp:posOffset>843280</wp:posOffset>
                </wp:positionV>
                <wp:extent cx="9267190" cy="45332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190" cy="453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412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3"/>
                              <w:gridCol w:w="1677"/>
                              <w:gridCol w:w="7897"/>
                              <w:gridCol w:w="2358"/>
                            </w:tblGrid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2193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هداف الدرس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مهيد</w:t>
                                  </w:r>
                                </w:p>
                              </w:tc>
                              <w:tc>
                                <w:tcPr>
                                  <w:tcW w:w="789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 و الملخص السبوري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قو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2" w:hRule="atLeast"/>
                              </w:trPr>
                              <w:tc>
                                <w:tcPr>
                                  <w:tcW w:w="2193" w:type="dxa"/>
                                  <w:tcBorders>
                                    <w:top w:val="single" w:sz="18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248" w:leader="none"/>
                                    </w:tabs>
                                    <w:ind w:left="248" w:right="0" w:hanging="24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ع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راكين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248" w:leader="none"/>
                                    </w:tabs>
                                    <w:ind w:left="248" w:right="0" w:hanging="24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ب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جز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كون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برك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248" w:leader="none"/>
                                    </w:tabs>
                                    <w:ind w:left="248" w:right="0" w:hanging="24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وض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هم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راك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248" w:leader="none"/>
                                    </w:tabs>
                                    <w:ind w:left="248" w:right="0" w:hanging="24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صن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وا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ركا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اه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برك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؟؟</w:t>
                                  </w:r>
                                </w:p>
                              </w:tc>
                              <w:tc>
                                <w:tcPr>
                                  <w:tcW w:w="789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800000"/>
                                      <w:rtl w:val="true"/>
                                    </w:rPr>
                                    <w:t>البراكي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براك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وه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ط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ر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خر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ا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زج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صه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غاز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سوائ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ا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جز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برك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1800" w:right="0" w:hanging="360"/>
                                    <w:jc w:val="left"/>
                                    <w:rPr>
                                      <w:rFonts w:ascii="Arial" w:hAnsi="Arial" w:cs="Arabic Transparent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المخرو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ويتكو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صخ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بركا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سابق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التكو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1800" w:right="0" w:hanging="360"/>
                                    <w:jc w:val="left"/>
                                    <w:rPr>
                                      <w:rFonts w:ascii="Arial" w:hAnsi="Arial" w:cs="Arabic Transparent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الفوه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وه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فتح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البرك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سط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الأر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1800" w:right="0" w:hanging="360"/>
                                    <w:jc w:val="left"/>
                                    <w:rPr>
                                      <w:rFonts w:ascii="Arial" w:hAnsi="Arial" w:cs="Arabic Transparent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المدخن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وه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ترب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باط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الأر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سط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الأر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أهم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براك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8" w:leader="none"/>
                                      <w:tab w:val="left" w:pos="2138" w:leader="none"/>
                                    </w:tabs>
                                    <w:ind w:left="1440" w:right="0" w:hanging="22"/>
                                    <w:jc w:val="left"/>
                                    <w:rPr>
                                      <w:rFonts w:ascii="Arial" w:hAnsi="Arial" w:cs="Arabic Transparent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التع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تركي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الموا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باط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الأر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8" w:leader="none"/>
                                      <w:tab w:val="left" w:pos="2138" w:leader="none"/>
                                    </w:tabs>
                                    <w:ind w:left="1440" w:right="0" w:hanging="22"/>
                                    <w:jc w:val="left"/>
                                    <w:rPr>
                                      <w:rFonts w:ascii="Arial" w:hAnsi="Arial" w:cs="Arabic Transparent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التع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مناط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الضغ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الضع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القش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8" w:leader="none"/>
                                      <w:tab w:val="left" w:pos="2138" w:leader="none"/>
                                    </w:tabs>
                                    <w:ind w:left="1440" w:right="0" w:hanging="22"/>
                                    <w:jc w:val="left"/>
                                    <w:rPr>
                                      <w:rFonts w:ascii="Arial" w:hAnsi="Arial" w:cs="Arabic Transparent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الحصو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المعاد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بكمي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اقتصاد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8" w:leader="none"/>
                                      <w:tab w:val="left" w:pos="2138" w:leader="none"/>
                                    </w:tabs>
                                    <w:ind w:left="1440" w:right="0" w:hanging="22"/>
                                    <w:jc w:val="left"/>
                                    <w:rPr>
                                      <w:rFonts w:ascii="Arial" w:hAnsi="Arial" w:cs="Arabic Transparent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يساع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الرما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البركان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خصو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التر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38" w:leader="none"/>
                                    </w:tabs>
                                    <w:jc w:val="left"/>
                                    <w:rPr>
                                      <w:rFonts w:ascii="Arial" w:hAnsi="Arial" w:cs="Arabic Transparent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38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موا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بركاني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8" w:leader="none"/>
                                      <w:tab w:val="left" w:pos="2138" w:leader="none"/>
                                    </w:tabs>
                                    <w:ind w:left="795" w:right="0" w:firstLine="623"/>
                                    <w:jc w:val="left"/>
                                    <w:rPr>
                                      <w:rFonts w:ascii="Arial" w:hAnsi="Arial" w:cs="Arabic Transparent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الموا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البركا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الصل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rtl w:val="true"/>
                                    </w:rPr>
                                    <w:t xml:space="preserve">[ 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المقذوف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الخفا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الرما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البركان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rtl w:val="true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8" w:leader="none"/>
                                      <w:tab w:val="left" w:pos="2138" w:leader="none"/>
                                    </w:tabs>
                                    <w:ind w:left="795" w:right="0" w:firstLine="623"/>
                                    <w:jc w:val="left"/>
                                    <w:rPr>
                                      <w:rFonts w:ascii="Arial" w:hAnsi="Arial" w:cs="Arabic Transparent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الموا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البركا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السائل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rtl w:val="true"/>
                                    </w:rPr>
                                    <w:t xml:space="preserve">...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ماه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العوا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المساع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انسيا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اللا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8" w:leader="none"/>
                                      <w:tab w:val="left" w:pos="2138" w:leader="none"/>
                                    </w:tabs>
                                    <w:ind w:left="795" w:right="0" w:firstLine="623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الموا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البركا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rtl w:val="true"/>
                                    </w:rPr>
                                    <w:t>الغاز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ind w:left="181" w:right="0" w:hanging="18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رف البركان؟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ind w:left="181" w:right="0" w:hanging="18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ا المقصود بكل من المخروط و الفوهة و المدخنة ؟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ind w:left="181" w:right="0" w:hanging="18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دث عن أهمية البراكين ؟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1" w:leader="none"/>
                                    </w:tabs>
                                    <w:ind w:left="181" w:right="0" w:hanging="18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دد المكونات البركانية 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اج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3" w:hRule="atLeast"/>
                              </w:trPr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 xml:space="preserve">لوحة إيضاح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شفافيات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9.7pt;height:356.95pt;mso-wrap-distance-left:9.05pt;mso-wrap-distance-right:9.05pt;mso-wrap-distance-top:0pt;mso-wrap-distance-bottom:0pt;margin-top:66.4pt;mso-position-vertical-relative:text;margin-left:-13.45pt;mso-position-horizontal-relative:text">
                <v:textbox>
                  <w:txbxContent>
                    <w:tbl>
                      <w:tblPr>
                        <w:bidiVisual w:val="true"/>
                        <w:tblW w:w="1412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3"/>
                        <w:gridCol w:w="1677"/>
                        <w:gridCol w:w="7897"/>
                        <w:gridCol w:w="2358"/>
                      </w:tblGrid>
                      <w:tr>
                        <w:trPr>
                          <w:trHeight w:val="466" w:hRule="atLeast"/>
                        </w:trPr>
                        <w:tc>
                          <w:tcPr>
                            <w:tcW w:w="2193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داف الدرس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مهيد</w:t>
                            </w:r>
                          </w:p>
                        </w:tc>
                        <w:tc>
                          <w:tcPr>
                            <w:tcW w:w="789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 و الملخص السبوري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قويم</w:t>
                            </w:r>
                          </w:p>
                        </w:tc>
                      </w:tr>
                      <w:tr>
                        <w:trPr>
                          <w:trHeight w:val="4132" w:hRule="atLeast"/>
                        </w:trPr>
                        <w:tc>
                          <w:tcPr>
                            <w:tcW w:w="2193" w:type="dxa"/>
                            <w:tcBorders>
                              <w:top w:val="single" w:sz="18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48" w:leader="none"/>
                              </w:tabs>
                              <w:ind w:left="248" w:right="0" w:hanging="24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اكين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48" w:leader="none"/>
                              </w:tabs>
                              <w:ind w:left="248" w:right="0" w:hanging="24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ب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جز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كون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برك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48" w:leader="none"/>
                              </w:tabs>
                              <w:ind w:left="248" w:right="0" w:hanging="24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وضح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اك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48" w:leader="none"/>
                              </w:tabs>
                              <w:ind w:left="248" w:right="0" w:hanging="24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صن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وا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كان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ه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رك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؟؟</w:t>
                            </w:r>
                          </w:p>
                        </w:tc>
                        <w:tc>
                          <w:tcPr>
                            <w:tcW w:w="7897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rtl w:val="true"/>
                              </w:rPr>
                              <w:t>البراك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براك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abic Transparent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فوه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تخرج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لزج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منصه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غاز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وسوائ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حا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أجز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برك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800" w:right="0" w:hanging="360"/>
                              <w:jc w:val="left"/>
                              <w:rPr>
                                <w:rFonts w:ascii="Arial" w:hAnsi="Arial" w:cs="Arabic Transparent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لمخروط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ويتكو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صخو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بركان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سابق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لتكوي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800" w:right="0" w:hanging="360"/>
                              <w:jc w:val="left"/>
                              <w:rPr>
                                <w:rFonts w:ascii="Arial" w:hAnsi="Arial" w:cs="Arabic Transparent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لفوه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فتح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لبركا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800" w:right="0" w:hanging="360"/>
                              <w:jc w:val="left"/>
                              <w:rPr>
                                <w:rFonts w:ascii="Arial" w:hAnsi="Arial" w:cs="Arabic Transparent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لمدخن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تربط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باط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براك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  <w:tab w:val="left" w:pos="1778" w:leader="none"/>
                                <w:tab w:val="left" w:pos="2138" w:leader="none"/>
                              </w:tabs>
                              <w:ind w:left="1440" w:right="0" w:hanging="22"/>
                              <w:jc w:val="left"/>
                              <w:rPr>
                                <w:rFonts w:ascii="Arial" w:hAnsi="Arial" w:cs="Arabic Transparent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لتعر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تركيب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لمواد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باط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  <w:tab w:val="left" w:pos="1778" w:leader="none"/>
                                <w:tab w:val="left" w:pos="2138" w:leader="none"/>
                              </w:tabs>
                              <w:ind w:left="1440" w:right="0" w:hanging="22"/>
                              <w:jc w:val="left"/>
                              <w:rPr>
                                <w:rFonts w:ascii="Arial" w:hAnsi="Arial" w:cs="Arabic Transparent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لتعر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مناطق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لضغط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لضع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لقشر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  <w:tab w:val="left" w:pos="1778" w:leader="none"/>
                                <w:tab w:val="left" w:pos="2138" w:leader="none"/>
                              </w:tabs>
                              <w:ind w:left="1440" w:right="0" w:hanging="22"/>
                              <w:jc w:val="left"/>
                              <w:rPr>
                                <w:rFonts w:ascii="Arial" w:hAnsi="Arial" w:cs="Arabic Transparent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لحصو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لمعاد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بكمي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قتصاد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  <w:tab w:val="left" w:pos="1778" w:leader="none"/>
                                <w:tab w:val="left" w:pos="2138" w:leader="none"/>
                              </w:tabs>
                              <w:ind w:left="1440" w:right="0" w:hanging="22"/>
                              <w:jc w:val="left"/>
                              <w:rPr>
                                <w:rFonts w:ascii="Arial" w:hAnsi="Arial" w:cs="Arabic Transparent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يساعد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لرماد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لبركان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خصوب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لترب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38" w:leader="none"/>
                              </w:tabs>
                              <w:jc w:val="left"/>
                              <w:rPr>
                                <w:rFonts w:ascii="Arial" w:hAnsi="Arial" w:cs="Arabic Transparent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38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موا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بركاني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8" w:leader="none"/>
                                <w:tab w:val="left" w:pos="2138" w:leader="none"/>
                              </w:tabs>
                              <w:ind w:left="795" w:right="0" w:firstLine="623"/>
                              <w:jc w:val="left"/>
                              <w:rPr>
                                <w:rFonts w:ascii="Arial" w:hAnsi="Arial" w:cs="Arabic Transparent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لمواد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لبركان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لصلب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rtl w:val="true"/>
                              </w:rPr>
                              <w:t xml:space="preserve">[ 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لمقذوف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لخفا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لرماد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لبركان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8" w:leader="none"/>
                                <w:tab w:val="left" w:pos="2138" w:leader="none"/>
                              </w:tabs>
                              <w:ind w:left="795" w:right="0" w:firstLine="623"/>
                              <w:jc w:val="left"/>
                              <w:rPr>
                                <w:rFonts w:ascii="Arial" w:hAnsi="Arial" w:cs="Arabic Transparent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لمواد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لبركان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لسائل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ماه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لعوام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لمساعد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نسياب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للاب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8" w:leader="none"/>
                                <w:tab w:val="left" w:pos="2138" w:leader="none"/>
                              </w:tabs>
                              <w:ind w:left="795" w:right="0" w:firstLine="623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لمواد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لبركان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لغاز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1" w:leader="none"/>
                              </w:tabs>
                              <w:ind w:left="181" w:right="0" w:hanging="181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رف البركان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1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1" w:leader="none"/>
                              </w:tabs>
                              <w:ind w:left="181" w:right="0" w:hanging="181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 المقصود بكل من المخروط و الفوهة و المدخنة 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1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1" w:leader="none"/>
                              </w:tabs>
                              <w:ind w:left="181" w:right="0" w:hanging="181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دث عن أهمية البراكين 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1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1" w:leader="none"/>
                              </w:tabs>
                              <w:ind w:left="181" w:right="0" w:hanging="181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دد المكونات البركانية ؟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2193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وسائل</w:t>
                            </w:r>
                          </w:p>
                        </w:tc>
                        <w:tc>
                          <w:tcPr>
                            <w:tcW w:w="1677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7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واجب</w:t>
                            </w:r>
                          </w:p>
                        </w:tc>
                      </w:tr>
                      <w:tr>
                        <w:trPr>
                          <w:trHeight w:val="1553" w:hRule="atLeast"/>
                        </w:trPr>
                        <w:tc>
                          <w:tcPr>
                            <w:tcW w:w="2193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لوحة إيضاح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شفافيات</w:t>
                            </w:r>
                          </w:p>
                        </w:tc>
                        <w:tc>
                          <w:tcPr>
                            <w:tcW w:w="1677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7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305</wp:posOffset>
                </wp:positionH>
                <wp:positionV relativeFrom="paragraph">
                  <wp:posOffset>5636895</wp:posOffset>
                </wp:positionV>
                <wp:extent cx="2647950" cy="361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شرف التربوي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443.8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شرف التربوي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82005</wp:posOffset>
                </wp:positionH>
                <wp:positionV relativeFrom="paragraph">
                  <wp:posOffset>5621655</wp:posOffset>
                </wp:positionV>
                <wp:extent cx="2647950" cy="3619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ير المدرس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442.65pt;mso-position-vertical-relative:text;margin-left:463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ير المدرس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bidi="ar-SA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95"/>
        </w:tabs>
        <w:ind w:left="795" w:hanging="360"/>
      </w:pPr>
      <w:rPr>
        <w:color w:val="800000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8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rFonts w:ascii="Symbol" w:hAnsi="Symbol" w:cs="Symbol"/>
      <w:color w:val="000000"/>
      <w:sz w:val="16"/>
      <w:szCs w:val="16"/>
    </w:rPr>
  </w:style>
  <w:style w:type="character" w:styleId="WW8Num3z0">
    <w:name w:val="WW8Num3z0"/>
    <w:qFormat/>
    <w:rPr>
      <w:lang w:bidi="ar-SA"/>
    </w:rPr>
  </w:style>
  <w:style w:type="character" w:styleId="WW8Num4z0">
    <w:name w:val="WW8Num4z0"/>
    <w:qFormat/>
    <w:rPr>
      <w:lang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color w:val="FF0000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color w:val="8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bCs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color w:val="8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color w:val="E80000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9:48:00Z</dcterms:created>
  <dc:creator>Ali</dc:creator>
  <dc:description/>
  <cp:keywords/>
  <dc:language>en-US</dc:language>
  <cp:lastModifiedBy>ALjaber_Ahmed</cp:lastModifiedBy>
  <cp:lastPrinted>2005-04-15T15:15:00Z</cp:lastPrinted>
  <dcterms:modified xsi:type="dcterms:W3CDTF">2005-04-15T12:17:00Z</dcterms:modified>
  <cp:revision>6</cp:revision>
  <dc:subject/>
  <dc:title/>
</cp:coreProperties>
</file>