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س السابع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درس السابع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زلاز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لاز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419"/>
                              <w:gridCol w:w="324"/>
                              <w:gridCol w:w="324"/>
                              <w:gridCol w:w="324"/>
                              <w:gridCol w:w="419"/>
                              <w:gridCol w:w="41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9"/>
                              <w:gridCol w:w="40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6"/>
                              <w:gridCol w:w="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419"/>
                        <w:gridCol w:w="324"/>
                        <w:gridCol w:w="324"/>
                        <w:gridCol w:w="324"/>
                        <w:gridCol w:w="419"/>
                        <w:gridCol w:w="41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9"/>
                        <w:gridCol w:w="40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6"/>
                        <w:gridCol w:w="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7/2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8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9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/2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ز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أثي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يولو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زلاز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ج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ز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ميزا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حا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از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ر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لاز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قا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زلزلت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زلزالها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color w:val="008000"/>
                                      <w:sz w:val="18"/>
                                      <w:sz w:val="18"/>
                                      <w:szCs w:val="18"/>
                                    </w:rPr>
                                    <w:t>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GA Arabesque" w:cs="AGA Arabesque" w:ascii="AGA Arabesque" w:hAnsi="AGA Arabesque"/>
                                      <w:color w:val="008000"/>
                                      <w:sz w:val="18"/>
                                      <w:szCs w:val="18"/>
                                    </w:rPr>
                                    <w:t>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أخرجت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ثقالها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color w:val="008000"/>
                                      <w:sz w:val="18"/>
                                      <w:sz w:val="18"/>
                                      <w:szCs w:val="18"/>
                                    </w:rPr>
                                    <w:t></w:t>
                                  </w:r>
                                  <w:r>
                                    <w:rPr>
                                      <w:color w:val="008000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washes"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eastAsia="AGA Arabesque" w:cs="AGA Arabesque" w:ascii="AGA Arabesque" w:hAnsi="AGA Arabesque"/>
                                      <w:color w:val="008000"/>
                                      <w:sz w:val="18"/>
                                      <w:szCs w:val="18"/>
                                    </w:rPr>
                                    <w:t>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) ...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زلز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زلاز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ريف الزلاز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 اهتزازات طبيعية و مباغتة و قوية في قشرة الأرض تدوم اقل من دقيقة غالبا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أثيرات الجيولوجية للزلاز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غيرات مرافقة للهزات الزلزال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ind w:left="720" w:right="0" w:firstLine="2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شقوق</w:t>
                                  </w:r>
                                  <w:r>
                                    <w:rPr>
                                      <w:color w:val="339966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color w:val="0033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 هي التشققات في المباني السكنية و المنشا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ind w:left="720" w:right="0" w:firstLine="2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لانهدام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هو هبوط في القشرة الأرض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ind w:left="720" w:right="0" w:firstLine="2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ارتفاع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هو ارتفاع جزء من الأرض مقارنة بما يجاورها من أماك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غيرات بعد حدوث الهزات الزلزال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ind w:left="926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نهيارات الصخرية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ي تكثر في المناطق الجبل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ind w:left="926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كون الينابي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قد تقطع الشقوق خزانات المياه الجوفية في باطن الأرض فتتغلغل المياه عبر الشقوق لتكون ينابيع جيد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ind w:left="926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أمواج الزلزالية المحيط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سونام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6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هي أمواج عالية يصل ارتفاعها إلى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 تتكون في البحار و المحيطات عند الزلازل تسبب أضرار مادية جسيمة جدا للمناطق الساحل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6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موجات الزلزال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ind w:left="566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ؤرة الزلزا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ي النقطة التي تنطلق منها الحركة داخل الأر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ind w:left="566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 الزلزا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ي النقطة على سطح الأرض الواقعة مباشرة فوق بؤرة الزلزال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ind w:left="566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عمق الهز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هي المسافة العمودية بين مركز الزلزال و بؤرته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جات الداخل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ي الموجات التي تنفذ من خلال جسم الأرض لتظهر في مناطق أخرى على سطح الأرض 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تقسم إلى نوعين هما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جات السطح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هي الموجات التي تنتقل بالقرب من سطح الأرض دون أن تمر إلى جوفها وهي أبطأ و أخر ما يسج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على أجهزة الرصد …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تقسم إلى نوعين هما </w:t>
                                  </w: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أهمية الموجات الداخل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أولية و الثانو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>) 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أهميتها في إعطاء الصورة عن مكونات الأرض وكذاك تحديد مركز وبؤرة الزلزال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أهمية الموجات السطح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لوف و رال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>) 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ضح القدرة التدميرية للزلزال عند حدوثها في مكان ما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ما 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تخرج من سورة الزلزل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 الزلزال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ث عن بعض التأثيرات الجيولوجية للزلازل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 الفرق بين بؤرة و مركز الزلزال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 أنواع الموجات الداخلية و السطح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الأهمية للموجات الداخلية و الخارجي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ز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أثي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يولوج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زلا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ج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زا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ميزا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ا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لا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لزلت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لزالها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color w:val="008000"/>
                                <w:sz w:val="18"/>
                                <w:sz w:val="18"/>
                                <w:szCs w:val="18"/>
                              </w:rPr>
                              <w:t>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8000"/>
                                <w:sz w:val="18"/>
                                <w:szCs w:val="18"/>
                              </w:rPr>
                              <w:t>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خرجت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ثقالها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color w:val="008000"/>
                                <w:sz w:val="18"/>
                                <w:sz w:val="18"/>
                                <w:szCs w:val="18"/>
                              </w:rPr>
                              <w:t>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color w:val="008000"/>
                                <w:sz w:val="18"/>
                                <w:szCs w:val="18"/>
                              </w:rPr>
                              <w:t xml:space="preserve">2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8000"/>
                                <w:sz w:val="18"/>
                                <w:szCs w:val="18"/>
                              </w:rPr>
                              <w:t>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) ...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زلز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زلاز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ريف الزلاز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 اهتزازات طبيعية و مباغتة و قوية في قشرة الأرض تدوم اقل من دقيقة غالبا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أثيرات الجيولوجية للزلاز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غيرات مرافقة للهزات الزلزا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ind w:left="720" w:right="0" w:firstLine="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قوق</w:t>
                            </w:r>
                            <w:r>
                              <w:rPr>
                                <w:color w:val="339966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33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 هي التشققات في المباني السكنية و المنشات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ind w:left="720" w:right="0" w:firstLine="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لانهدامات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و هبوط في القشرة الأرض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ind w:left="720" w:right="0" w:firstLine="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ارتفاعات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و ارتفاع جزء من الأرض مقارنة بما يجاورها من أماكن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غيرات بعد حدوث الهزات الزلزا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ind w:left="926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نهيارات الصخرية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ي تكثر في المناطق الجبل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ind w:left="926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ون الينابي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قد تقطع الشقوق خزانات المياه الجوفية في باطن الأرض فتتغلغل المياه عبر الشقوق لتكون ينابيع جيد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ind w:left="926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أمواج الزلزالية المحيطية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18"/>
                                <w:szCs w:val="1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تسونامي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ind w:left="926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ي أمواج عالية يصل ارتفاعها إلى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 تتكون في البحار و المحيطات عند الزلازل تسبب أضرار مادية جسيمة جدا للمناطق الساحل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926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موجات الزلزالي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566" w:leader="none"/>
                              </w:tabs>
                              <w:ind w:left="566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ؤرة الزلزا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ي النقطة التي تنطلق منها الحركة داخل الأرض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566" w:leader="none"/>
                              </w:tabs>
                              <w:ind w:left="566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 الزلزا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ي النقطة على سطح الأرض الواقعة مباشرة فوق بؤرة الزلزال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566" w:leader="none"/>
                              </w:tabs>
                              <w:ind w:left="566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عمق الهزة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ي المسافة العمودية بين مركز الزلزال و بؤرته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جات الداخل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ي الموجات التي تنفذ من خلال جسم الأرض لتظهر في مناطق أخرى على سطح الأرض 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تقسم إلى نوعين هما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جات السطح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 الموجات التي تنتقل بالقرب من سطح الأرض دون أن تمر إلى جوفها وهي أبطأ و أخر ما يسج</w:t>
                            </w:r>
                            <w:r>
                              <w:rPr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على أجهزة الرصد …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تقسم إلى نوعين هما </w:t>
                            </w:r>
                            <w:r>
                              <w:rPr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أهمية الموجات الداخلي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أولية و الثانوي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أهميتها في إعطاء الصورة عن مكونات الأرض وكذاك تحديد مركز وبؤرة الزلزال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أهمية الموجات السطحي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لوف و رالي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ضح القدرة التدميرية للزلزال عند حدوثها في مكان ما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ا 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خرج من سورة الزلزل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 الزلزال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ث عن بعض التأثيرات الجيولوجية للزلازل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لفرق بين بؤرة و مركز الزلزال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 أنواع الموجات الداخلية و السطح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الأهمية للموجات الداخلية و الخارجية ؟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center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1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FF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E8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53:00Z</dcterms:created>
  <dc:creator>Ali</dc:creator>
  <dc:description/>
  <cp:keywords/>
  <dc:language>en-US</dc:language>
  <cp:lastModifiedBy>ALjaber_Ahmed</cp:lastModifiedBy>
  <cp:lastPrinted>2005-03-25T16:55:00Z</cp:lastPrinted>
  <dcterms:modified xsi:type="dcterms:W3CDTF">2005-03-25T13:55:00Z</dcterms:modified>
  <cp:revision>5</cp:revision>
  <dc:subject/>
  <dc:title/>
</cp:coreProperties>
</file>