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ثالث عش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ثالث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111125</wp:posOffset>
                </wp:positionV>
                <wp:extent cx="258064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7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339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عر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2pt;height:54.7pt;mso-wrap-distance-left:9.05pt;mso-wrap-distance-right:9.05pt;mso-wrap-distance-top:0pt;mso-wrap-distance-bottom:0pt;margin-top:-8.75pt;mso-position-vertical-relative:text;margin-left:-8.95pt;mso-position-horizontal-relative:text">
                <v:textbox>
                  <w:txbxContent>
                    <w:tbl>
                      <w:tblPr>
                        <w:bidiVisual w:val="true"/>
                        <w:tblW w:w="377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339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ع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-233045</wp:posOffset>
                </wp:positionV>
                <wp:extent cx="62953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31"/>
                              <w:gridCol w:w="332"/>
                              <w:gridCol w:w="332"/>
                              <w:gridCol w:w="332"/>
                              <w:gridCol w:w="332"/>
                              <w:gridCol w:w="355"/>
                              <w:gridCol w:w="356"/>
                              <w:gridCol w:w="332"/>
                              <w:gridCol w:w="331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1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3/1424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/1424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/1424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72.7pt;mso-wrap-distance-left:9.05pt;mso-wrap-distance-right:9.05pt;mso-wrap-distance-top:0pt;mso-wrap-distance-bottom:0pt;margin-top:-18.35pt;mso-position-vertical-relative:text;margin-left:214.55pt;mso-position-horizontal-relative:text">
                <v:textbox>
                  <w:txbxContent>
                    <w:tbl>
                      <w:tblPr>
                        <w:bidiVisual w:val="true"/>
                        <w:tblW w:w="97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31"/>
                        <w:gridCol w:w="332"/>
                        <w:gridCol w:w="332"/>
                        <w:gridCol w:w="332"/>
                        <w:gridCol w:w="332"/>
                        <w:gridCol w:w="355"/>
                        <w:gridCol w:w="356"/>
                        <w:gridCol w:w="332"/>
                        <w:gridCol w:w="331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1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4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0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4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1/3/1424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2/3/1424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/3/1424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0"/>
                                <w:szCs w:val="1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677"/>
                              <w:gridCol w:w="7897"/>
                              <w:gridCol w:w="235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و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ئ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و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و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يمي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د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ي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ن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ظه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جاو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بال؟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عريف التعرية </w:t>
                                  </w: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ي مجمل العمليات التي تجزئ الصخور و تفككها و تنقل أجزاءها وتغير مظاهرها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هي تشمل ثلاث عمليات مبدئية هي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تجوي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التآك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النقل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أهم العوامل التي تقوم بالتعرية </w:t>
                                  </w: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ماء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الرياح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الهواء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تقلب درجات الحرارة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حركات الأرض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الجاذب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10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 أين تستمد عمليات التعرية طاقتها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لإجا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ستمد عمليات التعرية الطاقة من ثلاث مصادر هي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ind w:left="174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طاقة الشمسية و قوة الجاذبي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ind w:left="174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طاقة المنبعثة من التفاعلات الكيميائية التي تحدث على سطح الأرض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10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جو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هي تفكك الصخور الكبيرة المتماسكة إلى أجزاء صغير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طرق التج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6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جوية الميكانيك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هي تكمن في تصدع الصخور وتجزئتها تحت تأثير العوامل الداخلية و الخارجية و منها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كة القشرة الأرضية و التشققات بسبب تفاوت درجات الحرارة نتيجة للتمدد و التقل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سرب المياه في التشققات و المسام وتجمدها داخلها يسبب زيادة الحجم و بالتالي تصدع الصخور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مو جذور النباتات داخل مسام الشقوق يسهم في توسع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جوية الكيميائ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هي كل التغيرات التي تطرأ على المعادن المكونة للصخور نتيجة للتفاعل مع الماء و الهواء و الأحماض العضوي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من أهم التحولات مايلي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تأكسد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نلاحظ ذلك في الصحاري حيث يكسوها وشاح احمر قاتم وذلك بسبب تأكسد البيريت إلى الهيماتيت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مي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هو اتحاد بين جزيئات الماء و بعض المعادن هيماتيت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ء    يتحول الى      ليموني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تحلل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يتم بالماء اوالماء المشبع بثاني اكسيدالكربون  مثال ملح الصخر يذوب بالماء ومعادن الكربونات تذوب بالماء المشبع بثاني أكسيد الكربون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تفكك المائي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طرأ غالبا على معادن السليكا التي تتحول إلى معادن طيني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رف التعرية و اذكر أقسامها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 أين تستمد عملية التعرية طاقتها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 المقصود بالتجوية  مع ذكر أقسامها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ثل لأهم تحولات التجوية الكيميائية ؟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1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1677"/>
                        <w:gridCol w:w="7897"/>
                        <w:gridCol w:w="235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193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9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ئو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و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و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ي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ن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ظه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جاو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بال؟</w:t>
                            </w:r>
                          </w:p>
                        </w:tc>
                        <w:tc>
                          <w:tcPr>
                            <w:tcW w:w="789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ع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عريف التعرية </w:t>
                            </w:r>
                            <w:r>
                              <w:rPr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ي مجمل العمليات التي تجزئ الصخور و تفككها و تنقل أجزاءها وتغير مظاهرها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هي تشمل ثلاث عمليات مبدئية هي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تجوي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التآكل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النقل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أهم العوامل التي تقوم بالتعرية </w:t>
                            </w:r>
                            <w:r>
                              <w:rPr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ماء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الرياح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الهواء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تقلب درجات الحرارة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حركات الأرض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الجاذ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 أين تستمد عمليات التعرية طاقت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لإجاب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ستمد عمليات التعرية الطاقة من ثلاث مصادر هي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ind w:left="174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طاقة الشمسية و قوة الجاذبي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ind w:left="174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طاقة المنبعثة من التفاعلات الكيميائية التي تحدث على سطح الأرض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10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جو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هي تفكك الصخور الكبيرة المتماسكة إلى أجزاء صغير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رق التجوية</w:t>
                            </w:r>
                          </w:p>
                          <w:p>
                            <w:pPr>
                              <w:pStyle w:val="Normal"/>
                              <w:ind w:left="66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جوية الميكانيك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هي تكمن في تصدع الصخور وتجزئتها تحت تأثير العوامل الداخلية و الخارجية و منها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كة القشرة الأرضية و التشققات بسبب تفاوت درجات الحرارة نتيجة للتمدد و التقل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سرب المياه في التشققات و المسام وتجمدها داخلها يسبب زيادة الحجم و بالتالي تصدع الصخور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 جذور النباتات داخل مسام الشقوق يسهم في توسع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جوية الكيميائ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هي كل التغيرات التي تطرأ على المعادن المكونة للصخور نتيجة للتفاعل مع الماء و الهواء و الأحماض العضوي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من أهم التحولات مايلي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تأكسد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نلاحظ ذلك في الصحاري حيث يكسوها وشاح احمر قاتم وذلك بسبب تأكسد البيريت إلى الهيماتيت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ميؤ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هو اتحاد بين جزيئات الماء و بعض المعادن هيماتيت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ء    يتحول الى      ليموني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تحلل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يتم بالماء اوالماء المشبع بثاني اكسيدالكربون  مثال ملح الصخر يذوب بالماء ومعادن الكربونات تذوب بالماء المشبع بثاني أكسيد الكربو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تفكك المائي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طرأ غالبا على معادن السليكا التي تتحول إلى معادن طيني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ف التعرية و اذكر أقسامها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أين تستمد عملية التعرية طاقتها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المقصود بالتجوية  مع ذكر أقسامها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ثل لأهم تحولات التجوية الكيميائية ؟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">
    <w:lvl w:ilvl="0">
      <w:start w:val="2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color w:val="9933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color w:val="9933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color w:val="8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color w:val="993300"/>
      </w:rPr>
    </w:lvl>
  </w:abstractNum>
  <w:abstractNum w:abstractNumId="7">
    <w:lvl w:ilvl="0">
      <w:start w:val="1"/>
      <w:numFmt w:val="bullet"/>
      <w:lvlText w:val=""/>
      <w:lvlPicBulletId w:val="1"/>
      <w:lvlJc w:val="right"/>
      <w:pPr>
        <w:tabs>
          <w:tab w:val="num" w:pos="1020"/>
        </w:tabs>
        <w:ind w:left="10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2"/>
      <w:lvlJc w:val="right"/>
      <w:pPr>
        <w:tabs>
          <w:tab w:val="num" w:pos="1020"/>
        </w:tabs>
        <w:ind w:left="10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  <w:bCs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b/>
      <w:bCs/>
      <w:color w:val="0000FF"/>
    </w:rPr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>
      <w:lang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9933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FF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color w:val="800000"/>
    </w:rPr>
  </w:style>
  <w:style w:type="character" w:styleId="WW8Num22z0">
    <w:name w:val="WW8Num22z0"/>
    <w:qFormat/>
    <w:rPr>
      <w:b/>
      <w:bCs/>
      <w:color w:val="0000FF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  <w:color w:val="800000"/>
    </w:rPr>
  </w:style>
  <w:style w:type="character" w:styleId="WW8Num23z1">
    <w:name w:val="WW8Num23z1"/>
    <w:qFormat/>
    <w:rPr>
      <w:rFonts w:ascii="Wingdings" w:hAnsi="Wingdings" w:cs="Wingdings"/>
      <w:color w:val="800080"/>
    </w:rPr>
  </w:style>
  <w:style w:type="character" w:styleId="WW8Num24z0">
    <w:name w:val="WW8Num24z0"/>
    <w:qFormat/>
    <w:rPr>
      <w:color w:val="9933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color w:val="8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bCs/>
      <w:color w:val="800000"/>
    </w:rPr>
  </w:style>
  <w:style w:type="character" w:styleId="WW8Num33z0">
    <w:name w:val="WW8Num33z0"/>
    <w:qFormat/>
    <w:rPr>
      <w:b/>
      <w:bCs/>
      <w:color w:val="993300"/>
    </w:rPr>
  </w:style>
  <w:style w:type="character" w:styleId="WW8Num35z0">
    <w:name w:val="WW8Num35z0"/>
    <w:qFormat/>
    <w:rPr>
      <w:b/>
      <w:bCs/>
    </w:rPr>
  </w:style>
  <w:style w:type="character" w:styleId="WW8Num37z0">
    <w:name w:val="WW8Num37z0"/>
    <w:qFormat/>
    <w:rPr>
      <w:b/>
      <w:bCs/>
      <w:color w:val="8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color w:val="8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  <w:bCs/>
      <w:color w:val="800000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/>
      <w:bCs/>
      <w:color w:val="0000FF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b/>
      <w:bCs/>
      <w:color w:val="80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  <w:bCs/>
      <w:color w:val="0000FF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bCs/>
      <w:color w:val="000080"/>
    </w:rPr>
  </w:style>
  <w:style w:type="character" w:styleId="WW8Num49z1">
    <w:name w:val="WW8Num49z1"/>
    <w:qFormat/>
    <w:rPr>
      <w:rFonts w:ascii="Wingdings" w:hAnsi="Wingdings" w:cs="Wingdings"/>
      <w:color w:val="000080"/>
    </w:rPr>
  </w:style>
  <w:style w:type="character" w:styleId="WW8Num51z0">
    <w:name w:val="WW8Num51z0"/>
    <w:qFormat/>
    <w:rPr>
      <w:color w:val="E80000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52:00Z</dcterms:created>
  <dc:creator>Ali</dc:creator>
  <dc:description/>
  <dc:language>en-US</dc:language>
  <cp:lastModifiedBy>Ali</cp:lastModifiedBy>
  <cp:lastPrinted>2004-04-03T23:06:00Z</cp:lastPrinted>
  <dcterms:modified xsi:type="dcterms:W3CDTF">2004-05-07T11:14:00Z</dcterms:modified>
  <cp:revision>6</cp:revision>
  <dc:subject/>
  <dc:title/>
</cp:coreProperties>
</file>