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ني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ن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سيب في البحا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سيب في البحا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31"/>
                              <w:gridCol w:w="332"/>
                              <w:gridCol w:w="332"/>
                              <w:gridCol w:w="332"/>
                              <w:gridCol w:w="293"/>
                              <w:gridCol w:w="39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17"/>
                              <w:gridCol w:w="315"/>
                              <w:gridCol w:w="332"/>
                              <w:gridCol w:w="332"/>
                              <w:gridCol w:w="332"/>
                              <w:gridCol w:w="332"/>
                              <w:gridCol w:w="167"/>
                              <w:gridCol w:w="165"/>
                              <w:gridCol w:w="331"/>
                              <w:gridCol w:w="332"/>
                              <w:gridCol w:w="332"/>
                              <w:gridCol w:w="332"/>
                              <w:gridCol w:w="128"/>
                              <w:gridCol w:w="204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2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31"/>
                        <w:gridCol w:w="332"/>
                        <w:gridCol w:w="332"/>
                        <w:gridCol w:w="332"/>
                        <w:gridCol w:w="293"/>
                        <w:gridCol w:w="39"/>
                        <w:gridCol w:w="332"/>
                        <w:gridCol w:w="332"/>
                        <w:gridCol w:w="332"/>
                        <w:gridCol w:w="331"/>
                        <w:gridCol w:w="332"/>
                        <w:gridCol w:w="17"/>
                        <w:gridCol w:w="315"/>
                        <w:gridCol w:w="332"/>
                        <w:gridCol w:w="332"/>
                        <w:gridCol w:w="332"/>
                        <w:gridCol w:w="332"/>
                        <w:gridCol w:w="167"/>
                        <w:gridCol w:w="165"/>
                        <w:gridCol w:w="331"/>
                        <w:gridCol w:w="332"/>
                        <w:gridCol w:w="332"/>
                        <w:gridCol w:w="332"/>
                        <w:gridCol w:w="128"/>
                        <w:gridCol w:w="204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3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5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/3/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ن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د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ئ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اط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و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ت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ج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رسيب في البحا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كثر 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تترسب في البحار تنقلها مجاري المياه و الرياح و الجاذب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صنف الرواسب حسب مصدرها إلى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واسب القار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ي الأجزاء التي انتزعت من صخور سابقة التكوين وترسبت دون أن يطرأ عليها تغير كيميائي مثا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مل و الحصى و الط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واسب الكيميائ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نشا من انفصالها عن مياه البحار لتترسب في البحيرات الضحلة و المستنقعات من أنواعه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صخور الجيرية و الكلسية و الــجـــــبس و الأملاح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واسب العضو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هي رواسب تنشا من بقايا الحيوانات أو النباتات التي عاشت في البحار مث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خور المرجانية و الصدفية و الطباش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8" w:right="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وامل التي تساعد في تجمع الرواس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بعد عن الشاطئ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جة الانحدا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جود الأنها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رك قشرة الأر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درجة الحرار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778" w:right="0" w:hanging="18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وح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صنيف الرواسب البحرية من حيث العمق و البعد عن الشاطئ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اسب ساحل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طغى فيها الرمال و الحصى و قد تكون غنية ببعض الأصدا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اسب الجرف القار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بدأ بالرمال و تتابع الوحـــول و تتكون الأرصفة المرجــــــانية و الرواسب الكلس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اسب المنحدر القار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تدرج فيها الوحول من الخضراء ثم الزرقاء ويليها الحمراء وهذه الوحول تحتوي على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من كربون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السيو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اسب السهل العميق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تألف من رواسب عضوية تنتمي إلى ثلاث فئات ه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466" w:leader="none"/>
                                    </w:tabs>
                                    <w:ind w:left="1466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حول الجلوبيجرينا الكلس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466" w:leader="none"/>
                                    </w:tabs>
                                    <w:ind w:left="1466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حول الدياتوم و توجد في الناطق البارد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466" w:leader="none"/>
                                    </w:tabs>
                                    <w:ind w:left="1466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حول الراديولاريا المؤلفة من السيليكا توجد في المناطق الحار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لاحظ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غوار العميقة مؤلفة من وحول حمراء و معادن طينية و اكاسيد الحديد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ف الرواسب حسب مصادرها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دد العوامل المسئولة عن تجمع الرواس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أقسام الرواسب حسب العمق و البعد عن الشاطئ مع الأمثل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 أي أنواع الرواسب كل من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اشير ، الصخور الملحية ، الرمال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ن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ا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د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ئ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ا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وا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ج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رسيب في البحار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كثر من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تترسب في البحار تنقلها مجاري المياه و الرياح و الجاذب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صنف الرواسب حسب مصدرها إل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واسب القار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ي الأجزاء التي انتزعت من صخور سابقة التكوين وترسبت دون أن يطرأ عليها تغير كيميائي مثال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مل و الحصى و الط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واسب الكيميائ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نشا من انفصالها عن مياه البحار لتترسب في البحيرات الضحلة و المستنقعات من أنواعها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صخور الجيرية و الكلسية و الــجـــــبس و الأملاح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واسب العضو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 رواسب تنشا من بقايا الحيوانات أو النباتات التي عاشت في البحار مثل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خور المرجانية و الصدفية و الطباش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778" w:right="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وامل التي تساعد في تجمع الرواس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بعد عن الشاطئ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ة الانحد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 الأنه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رك قشرة 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درجة الحرا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778" w:right="0" w:hanging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وح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صنيف الرواسب البحرية من حيث العمق و البعد عن الشاطئ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اسب ساحل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طغى فيها الرمال و الحصى و قد تكون غنية ببعض الأصداف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اسب الجرف القار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بدأ بالرمال و تتابع الوحـــول و تتكون الأرصفة المرجــــــانية و الرواسب الكلس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اسب المنحدر القار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تدرج فيها الوحول من الخضراء ثم الزرقاء ويليها الحمراء وهذه الوحول تحتوي على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من كرب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السيو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اسب السهل العمي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تألف من رواسب عضوية تنتمي إلى ثلاث فئات ه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66" w:leader="none"/>
                              </w:tabs>
                              <w:ind w:left="1466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حول الجلوبيجرينا الكلس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66" w:leader="none"/>
                              </w:tabs>
                              <w:ind w:left="1466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حول الدياتوم و توجد في الناطق البارد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66" w:leader="none"/>
                              </w:tabs>
                              <w:ind w:left="1466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حول الراديولاريا المؤلفة من السيليكا توجد في المناطق الحار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لاحظ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غوار العميقة مؤلفة من وحول حمراء و معادن طينية و اكاسيد الحديد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ف الرواسب حسب مصادرها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دد العوامل المسئولة عن تجمع الرواسب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أقسام الرواسب حسب العمق و البعد عن الشاطئ مع الأمثل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أي أنواع الرواسب كل م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اشير ، الصخور الملحية ، الرمال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</w:abstractNum>
  <w:abstractNum w:abstractNumId="4">
    <w:lvl w:ilvl="0">
      <w:start w:val="1"/>
      <w:numFmt w:val="arabicAbjad"/>
      <w:lvlText w:val="%1 )"/>
      <w:lvlJc w:val="center"/>
      <w:pPr>
        <w:tabs>
          <w:tab w:val="num" w:pos="720"/>
        </w:tabs>
        <w:ind w:left="720" w:hanging="360"/>
      </w:pPr>
      <w:rPr>
        <w:b/>
        <w:bCs/>
        <w:color w:val="800000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arabicAbjad"/>
      <w:lvlText w:val="%2 )"/>
      <w:lvlJc w:val="center"/>
      <w:pPr>
        <w:tabs>
          <w:tab w:val="num" w:pos="1440"/>
        </w:tabs>
        <w:ind w:left="1440" w:hanging="360"/>
      </w:pPr>
      <w:rPr>
        <w:b/>
        <w:bCs/>
        <w:color w:val="8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00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bCs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b/>
      <w:bCs/>
      <w:color w:val="0000FF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color w:val="800000"/>
    </w:rPr>
  </w:style>
  <w:style w:type="character" w:styleId="WW8Num21z0">
    <w:name w:val="WW8Num21z0"/>
    <w:qFormat/>
    <w:rPr>
      <w:b/>
      <w:bCs/>
      <w:color w:val="0000FF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color w:val="800000"/>
    </w:rPr>
  </w:style>
  <w:style w:type="character" w:styleId="WW8Num22z1">
    <w:name w:val="WW8Num22z1"/>
    <w:qFormat/>
    <w:rPr>
      <w:rFonts w:ascii="Wingdings" w:hAnsi="Wingdings" w:cs="Wingdings"/>
      <w:color w:val="80008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color w:val="8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bCs/>
      <w:color w:val="8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8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bCs/>
      <w:color w:val="8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/>
      <w:bCs/>
      <w:color w:val="0000FF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b/>
      <w:bCs/>
      <w:color w:val="80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  <w:bCs/>
      <w:color w:val="0000FF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  <w:color w:val="000080"/>
    </w:rPr>
  </w:style>
  <w:style w:type="character" w:styleId="WW8Num44z1">
    <w:name w:val="WW8Num44z1"/>
    <w:qFormat/>
    <w:rPr>
      <w:rFonts w:ascii="Wingdings" w:hAnsi="Wingdings" w:cs="Wingdings"/>
      <w:color w:val="000080"/>
    </w:rPr>
  </w:style>
  <w:style w:type="character" w:styleId="WW8Num46z0">
    <w:name w:val="WW8Num46z0"/>
    <w:qFormat/>
    <w:rPr>
      <w:color w:val="E8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22:00Z</dcterms:created>
  <dc:creator>Ali</dc:creator>
  <dc:description/>
  <dc:language>en-US</dc:language>
  <cp:lastModifiedBy>Ali</cp:lastModifiedBy>
  <cp:lastPrinted>2004-04-03T23:06:00Z</cp:lastPrinted>
  <dcterms:modified xsi:type="dcterms:W3CDTF">2004-04-30T11:36:00Z</dcterms:modified>
  <cp:revision>3</cp:revision>
  <dc:subject/>
  <dc:title/>
</cp:coreProperties>
</file>