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8940</wp:posOffset>
                </wp:positionH>
                <wp:positionV relativeFrom="paragraph">
                  <wp:posOffset>-585470</wp:posOffset>
                </wp:positionV>
                <wp:extent cx="9743440" cy="642874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3440" cy="6428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7.2pt;height:506.2pt;mso-wrap-distance-left:9.05pt;mso-wrap-distance-right:9.05pt;mso-wrap-distance-top:0pt;mso-wrap-distance-bottom:0pt;margin-top:-46.1pt;mso-position-vertical-relative:text;margin-left:-32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7720</wp:posOffset>
                </wp:positionH>
                <wp:positionV relativeFrom="paragraph">
                  <wp:posOffset>-806450</wp:posOffset>
                </wp:positionV>
                <wp:extent cx="2184400" cy="4699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س الثامن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37pt;mso-wrap-distance-left:9.05pt;mso-wrap-distance-right:9.05pt;mso-wrap-distance-top:0pt;mso-wrap-distance-bottom:0pt;margin-top:-63.5pt;mso-position-vertical-relative:text;margin-left:263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س الثام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111125</wp:posOffset>
                </wp:positionV>
                <wp:extent cx="2752090" cy="694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9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520"/>
                            </w:tblGrid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م ار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ياس الزلازل و أسبابها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54.7pt;mso-wrap-distance-left:9.05pt;mso-wrap-distance-right:9.05pt;mso-wrap-distance-top:0pt;mso-wrap-distance-bottom:0pt;margin-top:-8.75pt;mso-position-vertical-relative:text;margin-left:-8.95pt;mso-position-horizontal-relative:text">
                <v:textbox>
                  <w:txbxContent>
                    <w:tbl>
                      <w:tblPr>
                        <w:bidiVisual w:val="true"/>
                        <w:tblW w:w="396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520"/>
                      </w:tblGrid>
                      <w:tr>
                        <w:trPr>
                          <w:trHeight w:val="448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 ارض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ياس الزلازل و أسبابها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4785</wp:posOffset>
                </wp:positionH>
                <wp:positionV relativeFrom="paragraph">
                  <wp:posOffset>-233045</wp:posOffset>
                </wp:positionV>
                <wp:extent cx="6295390" cy="923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7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5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4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4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2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26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2/1426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اثن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2/142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2/142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2/1426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5.7pt;height:72.7pt;mso-wrap-distance-left:9.05pt;mso-wrap-distance-right:9.05pt;mso-wrap-distance-top:0pt;mso-wrap-distance-bottom:0pt;margin-top:-18.35pt;mso-position-vertical-relative:text;margin-left:214.55pt;mso-position-horizontal-relative:text">
                <v:textbox>
                  <w:txbxContent>
                    <w:tbl>
                      <w:tblPr>
                        <w:bidiVisual w:val="true"/>
                        <w:tblW w:w="97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5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4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4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66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6/2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426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6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7/2/1426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6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اثن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8/2/14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6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9/2/14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6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0/2/1426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0815</wp:posOffset>
                </wp:positionH>
                <wp:positionV relativeFrom="paragraph">
                  <wp:posOffset>843280</wp:posOffset>
                </wp:positionV>
                <wp:extent cx="9267190" cy="45332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190" cy="453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412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3"/>
                              <w:gridCol w:w="1677"/>
                              <w:gridCol w:w="7897"/>
                              <w:gridCol w:w="2358"/>
                            </w:tblGrid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هداف الدرس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مهيد</w:t>
                                  </w:r>
                                </w:p>
                              </w:tc>
                              <w:tc>
                                <w:tcPr>
                                  <w:tcW w:w="789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 و الملخص السبوري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قو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2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single" w:sz="18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248" w:leader="none"/>
                                    </w:tabs>
                                    <w:ind w:left="248" w:right="0" w:hanging="24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عد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ايي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زلاز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248" w:leader="none"/>
                                    </w:tabs>
                                    <w:ind w:left="248" w:right="0" w:hanging="24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قار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د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زلز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248" w:leader="none"/>
                                    </w:tabs>
                                    <w:ind w:left="248" w:right="0" w:hanging="24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حد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سبا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دو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زلاز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ا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248" w:leader="none"/>
                                    </w:tabs>
                                    <w:ind w:left="248" w:right="0" w:hanging="24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ذك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واق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زلاز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ا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248" w:leader="none"/>
                                    </w:tabs>
                                    <w:ind w:left="248" w:right="0" w:hanging="24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درك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ظ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بحان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ث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ذ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هز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رض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اذ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يا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يخت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؟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89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8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قاييس الزلازل و أسبابها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قاييس الزلازل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شدة الزلزالية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sz w:val="16"/>
                                      <w:szCs w:val="16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هو مقياس يعتمد على مقدار و شدة الدمار ويرتبط بكثافة و نوع المنشآت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ميزات هذا المقياس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مقياس وصفي يصف قوة الدمار ومقسم إلى اثني عشر درجة حيث تعتمد شدة الزلزال على القرب و البعد من بؤرة الزلزال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هميته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080" w:leader="none"/>
                                    </w:tabs>
                                    <w:ind w:left="1080" w:right="0" w:hanging="36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يزودنا بخرائط هذه الخرائط تمدنا بمعلومات عن أقصى شدة للزلزال ومركز الزلزال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080" w:leader="none"/>
                                    </w:tabs>
                                    <w:ind w:left="1080" w:right="0" w:hanging="36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يساعد في دراسة المخاطر الزلزالية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080" w:leader="none"/>
                                    </w:tabs>
                                    <w:ind w:left="1080" w:right="0" w:hanging="36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يوضح تأثير الهزات على الطبقات الصخرية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القدر الزلزالي 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sz w:val="16"/>
                                      <w:szCs w:val="16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هو مقياس كمي يعطي القيمة الفعلية لقوة الزلزال ومدى اتساع موجته ولا يعتمد على كثافة السكان أو نوع المنشات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ميزات هذا المقياس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مقياس لوغريتمي عشري  يوضح مقدار طاقة الزلزال  ومدى اتساع موجته و أقصى درجه سجلها كانت تسعه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العالم الذي طور هذا المقياس هو العالم ريختر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الزلازل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يرتبط حدوث الزلازل ارتباط و وث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بأمر الله ثم سبب ذالك حركة قشرة الأرض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اطق تكثر فيها الزلازل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الزلازل الحركية  مناطق حركة القشرة و هي الأهم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الزلازل البركانية مناطق البراكين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زلزل الناتجة عن التفجيرات و الانهيارات الارضيه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حالات التي تحدث تصدعات تسبب زلازل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ضغط جانبي على صفيحة من القشرة الارضية محدودة بصدعين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ضغط جانبي على سطحي صفيحه ينتج عنه صدع و تشققات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تطاحن بين صفيحتين متحركتين باتجاهين متعاكسين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الأحزمة الزلزالية في العالم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900" w:right="0" w:hanging="36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المناطق البركانية غالبا مناطق زلازل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698" w:leader="none"/>
                                    </w:tabs>
                                    <w:ind w:left="900" w:right="0" w:hanging="36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مناطق الجبال حديثة التكوين و الأغوار البحرية العميقة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900" w:right="0" w:hanging="36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تكثر الزلازل في حوض المحيط الهادي و وسط المحيط الأطلسي و مناطق جبال الألب و الهملايا و القوقاز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698" w:leader="none"/>
                                    </w:tabs>
                                    <w:ind w:left="698" w:right="0" w:hanging="18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أما المملكة العربية السعودية غير معرضه بأمر الله ماعدا المنطقة الشمال الغربية و الجنوب الغربيـة و ذلك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  <w:t>لاقترابها من الفالق الذي يجتاز البحر الأحمر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حيث يمتد هذا الفالق إلى البحر الميت مرورا بسوريا و لبنان و جنوب تركيا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81" w:leader="none"/>
                                      <w:tab w:val="left" w:pos="511" w:leader="none"/>
                                    </w:tabs>
                                    <w:ind w:left="181" w:right="0" w:hanging="18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دد أنواع مقاييس الزلازل 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81" w:leader="none"/>
                                      <w:tab w:val="left" w:pos="511" w:leader="none"/>
                                    </w:tabs>
                                    <w:ind w:left="181" w:right="0" w:hanging="18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ا الفرق بين الشدة الزلزالية   و القدرة الزلزالية 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81" w:leader="none"/>
                                      <w:tab w:val="left" w:pos="511" w:leader="none"/>
                                    </w:tabs>
                                    <w:ind w:left="181" w:right="0" w:hanging="18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ما القيمة التي يعطيها مقياس ريختر ؟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ind w:left="181" w:right="0" w:hanging="18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ذكر الحالات التي تحدث تصدعات في القشرة الأرضية  وتسبب زلازل 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ind w:left="181" w:right="0" w:hanging="18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ل المنطقة الشماليه الغربية من المملكة معرضه للزلازل 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اج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3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 xml:space="preserve">لوحة إيضاح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شفافيات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9.7pt;height:356.95pt;mso-wrap-distance-left:9.05pt;mso-wrap-distance-right:9.05pt;mso-wrap-distance-top:0pt;mso-wrap-distance-bottom:0pt;margin-top:66.4pt;mso-position-vertical-relative:text;margin-left:-13.45pt;mso-position-horizontal-relative:text">
                <v:textbox>
                  <w:txbxContent>
                    <w:tbl>
                      <w:tblPr>
                        <w:bidiVisual w:val="true"/>
                        <w:tblW w:w="1412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3"/>
                        <w:gridCol w:w="1677"/>
                        <w:gridCol w:w="7897"/>
                        <w:gridCol w:w="2358"/>
                      </w:tblGrid>
                      <w:tr>
                        <w:trPr>
                          <w:trHeight w:val="466" w:hRule="atLeast"/>
                        </w:trPr>
                        <w:tc>
                          <w:tcPr>
                            <w:tcW w:w="2193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داف الدرس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مهيد</w:t>
                            </w:r>
                          </w:p>
                        </w:tc>
                        <w:tc>
                          <w:tcPr>
                            <w:tcW w:w="789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 و الملخص السبوري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قويم</w:t>
                            </w:r>
                          </w:p>
                        </w:tc>
                      </w:tr>
                      <w:tr>
                        <w:trPr>
                          <w:trHeight w:val="4132" w:hRule="atLeast"/>
                        </w:trPr>
                        <w:tc>
                          <w:tcPr>
                            <w:tcW w:w="2193" w:type="dxa"/>
                            <w:tcBorders>
                              <w:top w:val="single" w:sz="18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48" w:leader="none"/>
                              </w:tabs>
                              <w:ind w:left="248" w:right="0" w:hanging="24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عد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اييس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لاز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48" w:leader="none"/>
                              </w:tabs>
                              <w:ind w:left="248" w:right="0" w:hanging="24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قار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دا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لز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48" w:leader="none"/>
                              </w:tabs>
                              <w:ind w:left="248" w:right="0" w:hanging="24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حد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با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دوث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لاز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48" w:leader="none"/>
                              </w:tabs>
                              <w:ind w:left="248" w:right="0" w:hanging="24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ذك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اق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لاز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48" w:leader="none"/>
                              </w:tabs>
                              <w:ind w:left="248" w:right="0" w:hanging="24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در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ظم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بحان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هز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رض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ر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ياس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يخت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897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8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قاييس الزلازل و أسبابها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قاييس الزلازل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شدة الزلزالية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16"/>
                                <w:szCs w:val="1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هو مقياس يعتمد على مقدار و شدة الدمار ويرتبط بكثافة و نوع المنشآت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ميزات هذا المقياس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مقياس وصفي يصف قوة الدمار ومقسم إلى اثني عشر درجة حيث تعتمد شدة الزلزال على القرب و البعد من بؤرة الزلزال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هميته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16"/>
                                <w:szCs w:val="16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right="0" w:hanging="36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يزودنا بخرائط هذه الخرائط تمدنا بمعلومات عن أقصى شدة للزلزال ومركز الزلزال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right="0" w:hanging="36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يساعد في دراسة المخاطر الزلزالية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right="0" w:hanging="36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يوضح تأثير الهزات على الطبقات الصخرية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القدر الزلزالي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16"/>
                                <w:szCs w:val="1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هو مقياس كمي يعطي القيمة الفعلية لقوة الزلزال ومدى اتساع موجته ولا يعتمد على كثافة السكان أو نوع المنشات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ميزات هذا المقياس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مقياس لوغريتمي عشري  يوضح مقدار طاقة الزلزال  ومدى اتساع موجته و أقصى درجه سجلها كانت تسعه  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العالم الذي طور هذا المقياس هو العالم ريختر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الزلازل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يرتبط حدوث الزلازل ارتباط و وث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بأمر الله ثم سبب ذالك حركة قشرة الأرض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اطق تكثر فيها الزلازل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0" w:hanging="36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الزلازل الحركية  مناطق حركة القشرة و هي الأهم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0" w:hanging="36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الزلازل البركانية مناطق البراكين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0" w:hanging="36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زلزل الناتجة عن التفجيرات و الانهيارات الارضيه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حالات التي تحدث تصدعات تسبب زلازل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ضغط جانبي على صفيحة من القشرة الارضية محدودة بصدعين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ضغط جانبي على سطحي صفيحه ينتج عنه صدع و تشققات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تطاحن بين صفيحتين متحركتين باتجاهين متعاكسين 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الأحزمة الزلزالية في العالم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900" w:right="0" w:hanging="36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المناطق البركانية غالبا مناطق زلازل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698" w:leader="none"/>
                              </w:tabs>
                              <w:ind w:left="900" w:right="0" w:hanging="36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مناطق الجبال حديثة التكوين و الأغوار البحرية العميقة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900" w:right="0" w:hanging="36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تكثر الزلازل في حوض المحيط الهادي و وسط المحيط الأطلسي و مناطق جبال الألب و الهملايا و القوقاز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698" w:leader="none"/>
                              </w:tabs>
                              <w:ind w:left="698" w:right="0" w:hanging="18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أما المملكة العربية السعودية غير معرضه بأمر الله ماعدا المنطقة الشمال الغربية و الجنوب الغربيـة و ذلك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لاقترابها من الفالق الذي يجتاز البحر الأحمر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حيث يمتد هذا الفالق إلى البحر الميت مرورا بسوريا و لبنان و جنوب تركيا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81" w:leader="none"/>
                                <w:tab w:val="left" w:pos="511" w:leader="none"/>
                              </w:tabs>
                              <w:ind w:left="181" w:right="0" w:hanging="181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دد أنواع مقاييس الزلازل 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81" w:leader="none"/>
                                <w:tab w:val="left" w:pos="511" w:leader="none"/>
                              </w:tabs>
                              <w:ind w:left="181" w:right="0" w:hanging="181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 الفرق بين الشدة الزلزالية   و القدرة الزلزالية 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81" w:leader="none"/>
                                <w:tab w:val="left" w:pos="511" w:leader="none"/>
                              </w:tabs>
                              <w:ind w:left="181" w:right="0" w:hanging="181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ا القيمة التي يعطيها مقياس ريختر ؟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81" w:leader="none"/>
                              </w:tabs>
                              <w:ind w:left="181" w:right="0" w:hanging="181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ذكر الحالات التي تحدث تصدعات في القشرة الأرضية  وتسبب زلازل 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81" w:leader="none"/>
                              </w:tabs>
                              <w:ind w:left="181" w:right="0" w:hanging="181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ل المنطقة الشماليه الغربية من المملكة معرضه للزلازل ؟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2193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1677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7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واجب</w:t>
                            </w:r>
                          </w:p>
                        </w:tc>
                      </w:tr>
                      <w:tr>
                        <w:trPr>
                          <w:trHeight w:val="1553" w:hRule="atLeast"/>
                        </w:trPr>
                        <w:tc>
                          <w:tcPr>
                            <w:tcW w:w="2193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لوحة إيضاح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شفافيات</w:t>
                            </w:r>
                          </w:p>
                        </w:tc>
                        <w:tc>
                          <w:tcPr>
                            <w:tcW w:w="1677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7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305</wp:posOffset>
                </wp:positionH>
                <wp:positionV relativeFrom="paragraph">
                  <wp:posOffset>5636895</wp:posOffset>
                </wp:positionV>
                <wp:extent cx="2647950" cy="361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شرف التربوي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443.8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شرف التربوي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82005</wp:posOffset>
                </wp:positionH>
                <wp:positionV relativeFrom="paragraph">
                  <wp:posOffset>5621655</wp:posOffset>
                </wp:positionV>
                <wp:extent cx="2647950" cy="3619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ير المدرس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442.65pt;mso-position-vertical-relative:text;margin-left:463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ير المدرس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righ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6"/>
        <w:szCs w:val="1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ar-SA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6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rFonts w:ascii="Symbol" w:hAnsi="Symbol" w:cs="Symbol"/>
      <w:color w:val="000000"/>
      <w:sz w:val="16"/>
      <w:szCs w:val="16"/>
    </w:rPr>
  </w:style>
  <w:style w:type="character" w:styleId="WW8Num3z0">
    <w:name w:val="WW8Num3z0"/>
    <w:qFormat/>
    <w:rPr>
      <w:lang w:bidi="ar-SA"/>
    </w:rPr>
  </w:style>
  <w:style w:type="character" w:styleId="WW8Num4z0">
    <w:name w:val="WW8Num4z0"/>
    <w:qFormat/>
    <w:rPr>
      <w:lang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color w:val="FF0000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bCs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color w:val="E80000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1:59:00Z</dcterms:created>
  <dc:creator>Ali</dc:creator>
  <dc:description/>
  <cp:keywords/>
  <dc:language>en-US</dc:language>
  <cp:lastModifiedBy>ALjaber_Ahmed</cp:lastModifiedBy>
  <cp:lastPrinted>2005-04-08T15:36:00Z</cp:lastPrinted>
  <dcterms:modified xsi:type="dcterms:W3CDTF">2005-04-08T12:37:00Z</dcterms:modified>
  <cp:revision>4</cp:revision>
  <dc:subject/>
  <dc:title/>
</cp:coreProperties>
</file>