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8940</wp:posOffset>
                </wp:positionH>
                <wp:positionV relativeFrom="paragraph">
                  <wp:posOffset>-585470</wp:posOffset>
                </wp:positionV>
                <wp:extent cx="9743440" cy="642874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3440" cy="6428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67.2pt;height:506.2pt;mso-wrap-distance-left:9.05pt;mso-wrap-distance-right:9.05pt;mso-wrap-distance-top:0pt;mso-wrap-distance-bottom:0pt;margin-top:-46.1pt;mso-position-vertical-relative:text;margin-left:-32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47720</wp:posOffset>
                </wp:positionH>
                <wp:positionV relativeFrom="paragraph">
                  <wp:posOffset>-806450</wp:posOffset>
                </wp:positionV>
                <wp:extent cx="2184400" cy="46990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رس الرابع عشر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pt;height:37pt;mso-wrap-distance-left:9.05pt;mso-wrap-distance-right:9.05pt;mso-wrap-distance-top:0pt;mso-wrap-distance-bottom:0pt;margin-top:-63.5pt;mso-position-vertical-relative:text;margin-left:263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درس الرابع عش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-111125</wp:posOffset>
                </wp:positionV>
                <wp:extent cx="258064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064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77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2339"/>
                            </w:tblGrid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ادة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م ار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ضوع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تعرية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(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 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3.2pt;height:54.7pt;mso-wrap-distance-left:9.05pt;mso-wrap-distance-right:9.05pt;mso-wrap-distance-top:0pt;mso-wrap-distance-bottom:0pt;margin-top:-8.75pt;mso-position-vertical-relative:text;margin-left:-8.95pt;mso-position-horizontal-relative:text">
                <v:textbox>
                  <w:txbxContent>
                    <w:tbl>
                      <w:tblPr>
                        <w:bidiVisual w:val="true"/>
                        <w:tblW w:w="377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2339"/>
                      </w:tblGrid>
                      <w:tr>
                        <w:trPr>
                          <w:trHeight w:val="448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ادة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م ارض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تعري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24785</wp:posOffset>
                </wp:positionH>
                <wp:positionV relativeFrom="paragraph">
                  <wp:posOffset>-233045</wp:posOffset>
                </wp:positionV>
                <wp:extent cx="6295390" cy="923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76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5"/>
                              <w:gridCol w:w="331"/>
                              <w:gridCol w:w="332"/>
                              <w:gridCol w:w="332"/>
                              <w:gridCol w:w="332"/>
                              <w:gridCol w:w="332"/>
                              <w:gridCol w:w="355"/>
                              <w:gridCol w:w="356"/>
                              <w:gridCol w:w="332"/>
                              <w:gridCol w:w="331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1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سب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3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/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24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ﻫ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3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24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ﻫ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اثن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3/1424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ﻫ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3/1424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ﻫ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3/1424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5.7pt;height:72.7pt;mso-wrap-distance-left:9.05pt;mso-wrap-distance-right:9.05pt;mso-wrap-distance-top:0pt;mso-wrap-distance-bottom:0pt;margin-top:-18.35pt;mso-position-vertical-relative:text;margin-left:214.55pt;mso-position-horizontal-relative:text">
                <v:textbox>
                  <w:txbxContent>
                    <w:tbl>
                      <w:tblPr>
                        <w:bidiVisual w:val="true"/>
                        <w:tblW w:w="976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5"/>
                        <w:gridCol w:w="331"/>
                        <w:gridCol w:w="332"/>
                        <w:gridCol w:w="332"/>
                        <w:gridCol w:w="332"/>
                        <w:gridCol w:w="332"/>
                        <w:gridCol w:w="355"/>
                        <w:gridCol w:w="356"/>
                        <w:gridCol w:w="332"/>
                        <w:gridCol w:w="331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1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</w:tblGrid>
                      <w:tr>
                        <w:trPr>
                          <w:trHeight w:val="425" w:hRule="atLeast"/>
                        </w:trPr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65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26/3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 /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1424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ﻫ</w:t>
                            </w:r>
                          </w:p>
                        </w:tc>
                        <w:tc>
                          <w:tcPr>
                            <w:tcW w:w="170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27/3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1424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ﻫ</w:t>
                            </w:r>
                          </w:p>
                        </w:tc>
                        <w:tc>
                          <w:tcPr>
                            <w:tcW w:w="16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اثن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28/3/1424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ﻫ</w:t>
                            </w:r>
                          </w:p>
                        </w:tc>
                        <w:tc>
                          <w:tcPr>
                            <w:tcW w:w="165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29/3/1424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ﻫ</w:t>
                            </w:r>
                          </w:p>
                        </w:tc>
                        <w:tc>
                          <w:tcPr>
                            <w:tcW w:w="16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30/3/1424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0"/>
                                <w:szCs w:val="1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0815</wp:posOffset>
                </wp:positionH>
                <wp:positionV relativeFrom="paragraph">
                  <wp:posOffset>843280</wp:posOffset>
                </wp:positionV>
                <wp:extent cx="9267190" cy="45332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7190" cy="453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412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93"/>
                              <w:gridCol w:w="1677"/>
                              <w:gridCol w:w="7897"/>
                              <w:gridCol w:w="2358"/>
                            </w:tblGrid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2193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هداف الدرس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مهيد</w:t>
                                  </w:r>
                                </w:p>
                              </w:tc>
                              <w:tc>
                                <w:tcPr>
                                  <w:tcW w:w="789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ضوع و الملخص السبوري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قوي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2" w:hRule="atLeast"/>
                              </w:trPr>
                              <w:tc>
                                <w:tcPr>
                                  <w:tcW w:w="2193" w:type="dxa"/>
                                  <w:tcBorders>
                                    <w:top w:val="single" w:sz="18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right="0" w:hanging="0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248" w:leader="none"/>
                                    </w:tabs>
                                    <w:ind w:left="248" w:right="0" w:hanging="248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عر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فهو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آك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ق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248" w:leader="none"/>
                                    </w:tabs>
                                    <w:ind w:left="248" w:right="0" w:hanging="248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عد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ال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وام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سئول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عر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248" w:leader="none"/>
                                    </w:tabs>
                                    <w:ind w:left="248" w:right="0" w:hanging="248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شرح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ظاه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ارسيت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248" w:leader="none"/>
                                    </w:tabs>
                                    <w:ind w:left="248" w:right="0" w:hanging="248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حد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ناطق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دوث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مل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ح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248" w:leader="none"/>
                                    </w:tabs>
                                    <w:ind w:left="248" w:right="0" w:hanging="248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درك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ظيف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نها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جليد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عل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 xml:space="preserve">..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صخو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الاود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النها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مستدي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ناعمة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7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left" w:pos="665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ابع أنواع التعر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1020" w:right="0" w:hanging="3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8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آكل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هو تفتيت المعادن و الصخور إلى أجزاء اصغر فاصغر نتيجة احتكاك بعضها ببغض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6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ويكون شديدا في المناطق العارية من النباتات وذلك بسبب سرعة الانتقال بواسطة  المياه الجارية و الرياح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6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1020" w:right="0" w:hanging="3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8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قل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العامل المسئول عن النقل هو الماء فالأجزاء الصغيرة تنقل إلى ابعد المسافات كما تبقى فترة طويلة عالقة في الماء أما الرواسب الكبيرة فإنها تنتقل ببطء وتتجمع في المنخفضات و السهول و الأودية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8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هم عوامل التعري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right="0" w:hanging="3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المياه الجارية و البحار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حيث تشكل عامل تجوية و تآكل و نقل و ترسيب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right="0" w:hanging="3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المياه الجوفية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فهي تقوم بعملية إذابة الصخور ثم نقلها وتعتبر عامل تجوية و نقل وينتج أيضا عنها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...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ind w:left="1440" w:right="0" w:hanging="3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انزلاقات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وتحدث إذا تسرب الماء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طبقات طينية تعلوها طبقات جيرية متشققة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ind w:left="1440" w:right="0" w:hanging="3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هوف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تعمل المياه المشبعة بثاني أكسيد الكربون بإذابة و توسيع الشقوق داخل الصخور الجيرية لتعطي مع مرور الزمن مغارات و كهوف وتسمى هذه الظاهرة بـ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ارسيت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]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و من ابرز المظاهر في الكهوف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u w:val="single"/>
                                      <w:rtl w:val="true"/>
                                    </w:rPr>
                                    <w:t>الصواعد و النوازل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التي تنشا عندما يرشح الماء ببطء على جدران الكهوف و المغارات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right="0" w:hanging="3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الثلاجات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الأنهار الجليد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تلعب دور كبير كعامل نقل وتآكل في المناطق الباردة وتمتاز بان لها القدرة على نقل صخور ضخمة إلى مسافات بعيدة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right="0" w:hanging="3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الرياح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ويظهر أثرها واضحا في المناطق العارية من الغطاء النباتي حيث تقوم بالتآكل و النقل و الترسيب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.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u w:val="single"/>
                                      <w:rtl w:val="true"/>
                                    </w:rPr>
                                    <w:t>النحت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عامل تعرية خاص تقوم به الرياح في المناطق الصخرية الجرداء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right="0" w:hanging="3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دور الأحياء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قد تقوم بعض الأحياء المجهرية ببعض التغيير في التركيب المعدني للصخور بسبب ما تفرزه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..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ونمو جذور النباتات في تشققات الصخور يؤدي إلى اتساع التشققات و يلي ذلك تفتتها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1" w:leader="none"/>
                                    </w:tabs>
                                    <w:snapToGrid w:val="false"/>
                                    <w:ind w:left="360" w:right="0" w:hanging="0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1" w:leader="none"/>
                                    </w:tabs>
                                    <w:ind w:left="36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1" w:leader="none"/>
                                    </w:tabs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81" w:leader="none"/>
                                    </w:tabs>
                                    <w:ind w:left="181" w:right="0" w:hanging="181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رف التآكل و  النقل؟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1" w:leader="none"/>
                                    </w:tabs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81" w:leader="none"/>
                                    </w:tabs>
                                    <w:ind w:left="181" w:right="0" w:hanging="181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اذكر وظيفة كل من </w:t>
                                  </w: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1" w:leader="none"/>
                                    </w:tabs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ياه الجاري</w:t>
                                  </w: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حياء المجهرية في عملية التعرية ؟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1" w:leader="none"/>
                                    </w:tabs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81" w:leader="none"/>
                                    </w:tabs>
                                    <w:ind w:left="181" w:right="0" w:hanging="181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شرح حدوث ظاهرة الكارسيت؟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1" w:leader="none"/>
                                    </w:tabs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81" w:leader="none"/>
                                    </w:tabs>
                                    <w:ind w:left="181" w:right="0" w:hanging="181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يف يتم كلا من نقل الصخور الضخمة من مكان الى آخر و النحت ؟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1" w:leader="none"/>
                                    </w:tabs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1" w:leader="none"/>
                                    </w:tabs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1" w:leader="none"/>
                                    </w:tabs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1" w:leader="none"/>
                                    </w:tabs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2193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وسائل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واج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3" w:hRule="atLeast"/>
                              </w:trPr>
                              <w:tc>
                                <w:tcPr>
                                  <w:tcW w:w="2193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 xml:space="preserve">لوحة إيضاح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شفافيات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9.7pt;height:356.95pt;mso-wrap-distance-left:9.05pt;mso-wrap-distance-right:9.05pt;mso-wrap-distance-top:0pt;mso-wrap-distance-bottom:0pt;margin-top:66.4pt;mso-position-vertical-relative:text;margin-left:-13.45pt;mso-position-horizontal-relative:text">
                <v:textbox>
                  <w:txbxContent>
                    <w:tbl>
                      <w:tblPr>
                        <w:bidiVisual w:val="true"/>
                        <w:tblW w:w="1412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93"/>
                        <w:gridCol w:w="1677"/>
                        <w:gridCol w:w="7897"/>
                        <w:gridCol w:w="2358"/>
                      </w:tblGrid>
                      <w:tr>
                        <w:trPr>
                          <w:trHeight w:val="466" w:hRule="atLeast"/>
                        </w:trPr>
                        <w:tc>
                          <w:tcPr>
                            <w:tcW w:w="2193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هداف الدرس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مهيد</w:t>
                            </w:r>
                          </w:p>
                        </w:tc>
                        <w:tc>
                          <w:tcPr>
                            <w:tcW w:w="789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 و الملخص السبوري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18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قويم</w:t>
                            </w:r>
                          </w:p>
                        </w:tc>
                      </w:tr>
                      <w:tr>
                        <w:trPr>
                          <w:trHeight w:val="4132" w:hRule="atLeast"/>
                        </w:trPr>
                        <w:tc>
                          <w:tcPr>
                            <w:tcW w:w="2193" w:type="dxa"/>
                            <w:tcBorders>
                              <w:top w:val="single" w:sz="18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right="0" w:hanging="0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48" w:leader="none"/>
                              </w:tabs>
                              <w:ind w:left="248" w:right="0" w:hanging="248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عر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فهو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آك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ق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48" w:leader="none"/>
                              </w:tabs>
                              <w:ind w:left="248" w:right="0" w:hanging="248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عد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ال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وام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سئول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عر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48" w:leader="none"/>
                              </w:tabs>
                              <w:ind w:left="248" w:right="0" w:hanging="248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شرح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ظاه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ارسيت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48" w:leader="none"/>
                              </w:tabs>
                              <w:ind w:left="248" w:right="0" w:hanging="248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حد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اطق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دوث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ح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48" w:leader="none"/>
                              </w:tabs>
                              <w:ind w:left="248" w:right="0" w:hanging="248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درك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ظيف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نها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جليد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77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عل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صخو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اود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نها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مستدي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ناعمة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97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left" w:pos="665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ابع أنواع التعر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1020" w:right="0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آك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هو تفتيت المعادن و الصخور إلى أجزاء اصغر فاصغر نتيجة احتكاك بعضها ببغض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660" w:righ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ويكون شديدا في المناطق العارية من النباتات وذلك بسبب سرعة الانتقال بواسطة  المياه الجارية و الرياح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66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1020" w:right="0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ق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عامل المسئول عن النقل هو الماء فالأجزاء الصغيرة تنقل إلى ابعد المسافات كما تبقى فترة طويلة عالقة في الماء أما الرواسب الكبيرة فإنها تنتقل ببطء وتتجمع في المنخفضات و السهول و الأودية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هم عوامل التعري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المياه الجارية و البحار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حيث تشكل عامل تجوية و تآكل و نقل و ترسيب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المياه الجوفي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فهي تقوم بعملية إذابة الصخور ثم نقلها وتعتبر عامل تجوية و نقل وينتج أيضا عنها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ind w:left="1440" w:right="0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نزلاقا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وتحدث إذا تسرب الماء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طبقات طينية تعلوها طبقات جيرية متشققة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ind w:left="1440" w:right="0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هوف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تعمل المياه المشبعة بثاني أكسيد الكربون بإذابة و توسيع الشقوق داخل الصخور الجيرية لتعطي مع مرور الزمن مغارات و كهوف وتسمى هذه الظاهرة بـ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ارسي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]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و من ابرز المظاهر في الكهوف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الصواعد و النواز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التي تنشا عندما يرشح الماء ببطء على جدران الكهوف و المغارات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الثلاجات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الأنهار الجليدية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: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تلعب دور كبير كعامل نقل وتآكل في المناطق الباردة وتمتاز بان لها القدرة على نقل صخور ضخمة إلى مسافات بعيدة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الرياح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ويظهر أثرها واضحا في المناطق العارية من الغطاء النباتي حيث تقوم بالتآكل و النقل و الترسيب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النح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عامل تعرية خاص تقوم به الرياح في المناطق الصخرية الجرداء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دور الأحياء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قد تقوم بعض الأحياء المجهرية ببعض التغيير في التركيب المعدني للصخور بسبب ما تفرزه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ونمو جذور النباتات في تشققات الصخور يؤدي إلى اتساع التشققات و يلي ذلك تفتتها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1" w:leader="none"/>
                              </w:tabs>
                              <w:snapToGrid w:val="false"/>
                              <w:ind w:left="360" w:right="0" w:hanging="0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1" w:leader="none"/>
                              </w:tabs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1" w:leader="none"/>
                              </w:tabs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81" w:leader="none"/>
                              </w:tabs>
                              <w:ind w:left="181" w:right="0" w:hanging="181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رف التآكل و  النقل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1" w:leader="none"/>
                              </w:tabs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81" w:leader="none"/>
                              </w:tabs>
                              <w:ind w:left="181" w:right="0" w:hanging="181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ذكر وظيفة كل من </w:t>
                            </w:r>
                            <w:r>
                              <w:rPr>
                                <w:b/>
                                <w:bCs/>
                                <w:color w:val="3366FF"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1" w:leader="none"/>
                              </w:tabs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ياه الجاري</w:t>
                            </w:r>
                            <w:r>
                              <w:rPr>
                                <w:b/>
                                <w:bCs/>
                                <w:color w:val="3366FF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حياء المجهرية في عملية التعرية 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1" w:leader="none"/>
                              </w:tabs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81" w:leader="none"/>
                              </w:tabs>
                              <w:ind w:left="181" w:right="0" w:hanging="181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شرح حدوث ظاهرة الكارسيت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1" w:leader="none"/>
                              </w:tabs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81" w:leader="none"/>
                              </w:tabs>
                              <w:ind w:left="181" w:right="0" w:hanging="181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يف يتم كلا من نقل الصخور الضخمة من مكان الى آخر و النحت 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1" w:leader="none"/>
                              </w:tabs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1" w:leader="none"/>
                              </w:tabs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1" w:leader="none"/>
                              </w:tabs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1" w:leader="none"/>
                              </w:tabs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2193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وسائل</w:t>
                            </w:r>
                          </w:p>
                        </w:tc>
                        <w:tc>
                          <w:tcPr>
                            <w:tcW w:w="1677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97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واجب</w:t>
                            </w:r>
                          </w:p>
                        </w:tc>
                      </w:tr>
                      <w:tr>
                        <w:trPr>
                          <w:trHeight w:val="1553" w:hRule="atLeast"/>
                        </w:trPr>
                        <w:tc>
                          <w:tcPr>
                            <w:tcW w:w="2193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 xml:space="preserve">لوحة إيضاح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شفافيات</w:t>
                            </w:r>
                          </w:p>
                        </w:tc>
                        <w:tc>
                          <w:tcPr>
                            <w:tcW w:w="1677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97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1305</wp:posOffset>
                </wp:positionH>
                <wp:positionV relativeFrom="paragraph">
                  <wp:posOffset>5636895</wp:posOffset>
                </wp:positionV>
                <wp:extent cx="2647950" cy="361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شرف التربوي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8.5pt;mso-wrap-distance-left:9.05pt;mso-wrap-distance-right:9.05pt;mso-wrap-distance-top:0pt;mso-wrap-distance-bottom:0pt;margin-top:443.85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مشرف التربوي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82005</wp:posOffset>
                </wp:positionH>
                <wp:positionV relativeFrom="paragraph">
                  <wp:posOffset>5621655</wp:posOffset>
                </wp:positionV>
                <wp:extent cx="2647950" cy="3619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دير المدرس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8.5pt;mso-wrap-distance-left:9.05pt;mso-wrap-distance-right:9.05pt;mso-wrap-distance-top:0pt;mso-wrap-distance-bottom:0pt;margin-top:442.65pt;mso-position-vertical-relative:text;margin-left:463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دير المدرس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lang w:bidi="ar-SA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  <w:bCs/>
        <w:color w:val="80000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PicBulletId w:val="2"/>
      <w:lvlJc w:val="right"/>
      <w:pPr>
        <w:tabs>
          <w:tab w:val="num" w:pos="1020"/>
        </w:tabs>
        <w:ind w:left="10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b/>
      <w:bCs/>
      <w:color w:val="0000FF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>
      <w:rFonts w:ascii="Symbol" w:hAnsi="Symbol" w:cs="Symbol"/>
      <w:color w:val="000000"/>
      <w:sz w:val="16"/>
      <w:szCs w:val="16"/>
    </w:rPr>
  </w:style>
  <w:style w:type="character" w:styleId="WW8Num4z0">
    <w:name w:val="WW8Num4z0"/>
    <w:qFormat/>
    <w:rPr>
      <w:b/>
      <w:bCs/>
      <w:color w:val="0000FF"/>
    </w:rPr>
  </w:style>
  <w:style w:type="character" w:styleId="WW8Num5z0">
    <w:name w:val="WW8Num5z0"/>
    <w:qFormat/>
    <w:rPr>
      <w:lang w:bidi="ar-SA"/>
    </w:rPr>
  </w:style>
  <w:style w:type="character" w:styleId="WW8Num6z0">
    <w:name w:val="WW8Num6z0"/>
    <w:qFormat/>
    <w:rPr>
      <w:lang w:bidi="ar-SA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9933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  <w:bCs/>
      <w:color w:val="800000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FF0000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Wingdings" w:hAnsi="Wingdings" w:cs="Wingdings"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color w:val="800000"/>
    </w:rPr>
  </w:style>
  <w:style w:type="character" w:styleId="WW8Num23z0">
    <w:name w:val="WW8Num23z0"/>
    <w:qFormat/>
    <w:rPr>
      <w:b/>
      <w:bCs/>
      <w:color w:val="0000FF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b/>
      <w:bCs/>
      <w:color w:val="800000"/>
    </w:rPr>
  </w:style>
  <w:style w:type="character" w:styleId="WW8Num24z1">
    <w:name w:val="WW8Num24z1"/>
    <w:qFormat/>
    <w:rPr>
      <w:rFonts w:ascii="Wingdings" w:hAnsi="Wingdings" w:cs="Wingdings"/>
      <w:color w:val="800080"/>
    </w:rPr>
  </w:style>
  <w:style w:type="character" w:styleId="WW8Num25z0">
    <w:name w:val="WW8Num25z0"/>
    <w:qFormat/>
    <w:rPr>
      <w:color w:val="993300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bCs/>
      <w:color w:val="800000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/>
      <w:bCs/>
      <w:color w:val="800000"/>
    </w:rPr>
  </w:style>
  <w:style w:type="character" w:styleId="WW8Num34z0">
    <w:name w:val="WW8Num34z0"/>
    <w:qFormat/>
    <w:rPr>
      <w:b/>
      <w:bCs/>
      <w:color w:val="993300"/>
    </w:rPr>
  </w:style>
  <w:style w:type="character" w:styleId="WW8Num36z0">
    <w:name w:val="WW8Num36z0"/>
    <w:qFormat/>
    <w:rPr>
      <w:b/>
      <w:bCs/>
    </w:rPr>
  </w:style>
  <w:style w:type="character" w:styleId="WW8Num38z0">
    <w:name w:val="WW8Num38z0"/>
    <w:qFormat/>
    <w:rPr>
      <w:b/>
      <w:bCs/>
      <w:color w:val="800000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color w:val="8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b/>
      <w:bCs/>
      <w:color w:val="800000"/>
    </w:rPr>
  </w:style>
  <w:style w:type="character" w:styleId="WW8Num41z1">
    <w:name w:val="WW8Num41z1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b/>
      <w:bCs/>
      <w:color w:val="0000FF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b/>
      <w:bCs/>
      <w:color w:val="800000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b/>
      <w:bCs/>
      <w:color w:val="0000FF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  <w:bCs/>
      <w:color w:val="000080"/>
    </w:rPr>
  </w:style>
  <w:style w:type="character" w:styleId="WW8Num50z1">
    <w:name w:val="WW8Num50z1"/>
    <w:qFormat/>
    <w:rPr>
      <w:rFonts w:ascii="Wingdings" w:hAnsi="Wingdings" w:cs="Wingdings"/>
      <w:color w:val="000080"/>
    </w:rPr>
  </w:style>
  <w:style w:type="character" w:styleId="WW8Num52z0">
    <w:name w:val="WW8Num52z0"/>
    <w:qFormat/>
    <w:rPr>
      <w:color w:val="E80000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color w:val="000000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b/>
      <w:bCs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15:16:00Z</dcterms:created>
  <dc:creator>Ali</dc:creator>
  <dc:description/>
  <dc:language>en-US</dc:language>
  <cp:lastModifiedBy>Ali</cp:lastModifiedBy>
  <cp:lastPrinted>2004-04-03T23:06:00Z</cp:lastPrinted>
  <dcterms:modified xsi:type="dcterms:W3CDTF">2004-05-10T15:30:00Z</dcterms:modified>
  <cp:revision>3</cp:revision>
  <dc:subject/>
  <dc:title/>
</cp:coreProperties>
</file>