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8940</wp:posOffset>
                </wp:positionH>
                <wp:positionV relativeFrom="paragraph">
                  <wp:posOffset>-585470</wp:posOffset>
                </wp:positionV>
                <wp:extent cx="9743440" cy="642874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3440" cy="6428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7.2pt;height:506.2pt;mso-wrap-distance-left:9.05pt;mso-wrap-distance-right:9.05pt;mso-wrap-distance-top:0pt;mso-wrap-distance-bottom:0pt;margin-top:-46.1pt;mso-position-vertical-relative:text;margin-left:-32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7720</wp:posOffset>
                </wp:positionH>
                <wp:positionV relativeFrom="paragraph">
                  <wp:posOffset>-806450</wp:posOffset>
                </wp:positionV>
                <wp:extent cx="2184400" cy="4699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س الثاني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37pt;mso-wrap-distance-left:9.05pt;mso-wrap-distance-right:9.05pt;mso-wrap-distance-top:0pt;mso-wrap-distance-bottom:0pt;margin-top:-63.5pt;mso-position-vertical-relative:text;margin-left:263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س 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6515</wp:posOffset>
                </wp:positionH>
                <wp:positionV relativeFrom="paragraph">
                  <wp:posOffset>-111125</wp:posOffset>
                </wp:positionV>
                <wp:extent cx="26377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9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520"/>
                            </w:tblGrid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م ار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وسائل و الادوات المستخدمة في دراسة علم الارض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54.7pt;mso-wrap-distance-left:9.05pt;mso-wrap-distance-right:9.05pt;mso-wrap-distance-top:0pt;mso-wrap-distance-bottom:0pt;margin-top:-8.75pt;mso-position-vertical-relative:text;margin-left:-4.45pt;mso-position-horizontal-relative:text">
                <v:textbox>
                  <w:txbxContent>
                    <w:tbl>
                      <w:tblPr>
                        <w:bidiVisual w:val="true"/>
                        <w:tblW w:w="396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520"/>
                      </w:tblGrid>
                      <w:tr>
                        <w:trPr>
                          <w:trHeight w:val="448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 ارض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وسائل و الادوات المستخدمة في دراسة علم الارض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6685</wp:posOffset>
                </wp:positionH>
                <wp:positionV relativeFrom="paragraph">
                  <wp:posOffset>-233045</wp:posOffset>
                </wp:positionV>
                <wp:extent cx="6409690" cy="1037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8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7"/>
                              <w:gridCol w:w="352"/>
                              <w:gridCol w:w="351"/>
                              <w:gridCol w:w="351"/>
                              <w:gridCol w:w="351"/>
                              <w:gridCol w:w="320"/>
                              <w:gridCol w:w="351"/>
                              <w:gridCol w:w="411"/>
                              <w:gridCol w:w="320"/>
                              <w:gridCol w:w="320"/>
                              <w:gridCol w:w="320"/>
                              <w:gridCol w:w="320"/>
                              <w:gridCol w:w="411"/>
                              <w:gridCol w:w="320"/>
                              <w:gridCol w:w="320"/>
                              <w:gridCol w:w="320"/>
                              <w:gridCol w:w="351"/>
                              <w:gridCol w:w="351"/>
                              <w:gridCol w:w="239"/>
                              <w:gridCol w:w="401"/>
                              <w:gridCol w:w="320"/>
                              <w:gridCol w:w="351"/>
                              <w:gridCol w:w="320"/>
                              <w:gridCol w:w="320"/>
                              <w:gridCol w:w="320"/>
                              <w:gridCol w:w="320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8/1425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8/1425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اثن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8/1425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8/1425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8/1424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4.7pt;height:81.7pt;mso-wrap-distance-left:9.05pt;mso-wrap-distance-right:9.05pt;mso-wrap-distance-top:0pt;mso-wrap-distance-bottom:0pt;margin-top:-18.35pt;mso-position-vertical-relative:text;margin-left:211.55pt;mso-position-horizontal-relative:text">
                <v:textbox>
                  <w:txbxContent>
                    <w:tbl>
                      <w:tblPr>
                        <w:bidiVisual w:val="true"/>
                        <w:tblW w:w="98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7"/>
                        <w:gridCol w:w="352"/>
                        <w:gridCol w:w="351"/>
                        <w:gridCol w:w="351"/>
                        <w:gridCol w:w="351"/>
                        <w:gridCol w:w="320"/>
                        <w:gridCol w:w="351"/>
                        <w:gridCol w:w="411"/>
                        <w:gridCol w:w="320"/>
                        <w:gridCol w:w="320"/>
                        <w:gridCol w:w="320"/>
                        <w:gridCol w:w="320"/>
                        <w:gridCol w:w="411"/>
                        <w:gridCol w:w="320"/>
                        <w:gridCol w:w="320"/>
                        <w:gridCol w:w="320"/>
                        <w:gridCol w:w="351"/>
                        <w:gridCol w:w="351"/>
                        <w:gridCol w:w="239"/>
                        <w:gridCol w:w="401"/>
                        <w:gridCol w:w="320"/>
                        <w:gridCol w:w="351"/>
                        <w:gridCol w:w="320"/>
                        <w:gridCol w:w="320"/>
                        <w:gridCol w:w="320"/>
                        <w:gridCol w:w="320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4/8/1425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72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5/8/1425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9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ثن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6/8/1425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7/8/1425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3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8/8/1424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115</wp:posOffset>
                </wp:positionH>
                <wp:positionV relativeFrom="paragraph">
                  <wp:posOffset>843280</wp:posOffset>
                </wp:positionV>
                <wp:extent cx="9495790" cy="46437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5790" cy="4643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451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4"/>
                              <w:gridCol w:w="1577"/>
                              <w:gridCol w:w="8971"/>
                              <w:gridCol w:w="2085"/>
                            </w:tblGrid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1884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داف الدرس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مهيد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 و الملخص السبوري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قو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2" w:hRule="atLeast"/>
                              </w:trPr>
                              <w:tc>
                                <w:tcPr>
                                  <w:tcW w:w="1884" w:type="dxa"/>
                                  <w:tcBorders>
                                    <w:top w:val="single" w:sz="18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يتحد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وسائ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مستخد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ار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يذك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ه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ار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يت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د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علم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مسلم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تط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ارض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ذك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ماك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ع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جيولوجيون؟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الوسائل و الأدوات المستخدمة في علم الأرض</w:t>
                                  </w:r>
                                  <w:r>
                                    <w:rPr>
                                      <w:rFonts w:cs="AL-Mohanad Bold"/>
                                      <w:color w:val="000080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 xml:space="preserve"> .........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 xml:space="preserve">علم الأرض يكون ذو شقين </w:t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8035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017"/>
                                    <w:gridCol w:w="4018"/>
                                  </w:tblGrid>
                                  <w:tr>
                                    <w:trPr>
                                      <w:trHeight w:val="322" w:hRule="atLeast"/>
                                    </w:trPr>
                                    <w:tc>
                                      <w:tcPr>
                                        <w:tcW w:w="4017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B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8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L-Mohanad Bold"/>
                                            <w:color w:val="00008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دراسة</w:t>
                                        </w:r>
                                        <w:r>
                                          <w:rPr>
                                            <w:color w:val="00008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color w:val="00008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حقلية</w:t>
                                        </w:r>
                                        <w:r>
                                          <w:rPr>
                                            <w:color w:val="00008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color w:val="00008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color w:val="00008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color w:val="00008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طبيع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18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shd w:fill="EB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8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L-Mohanad Bold"/>
                                            <w:color w:val="00008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بحث</w:t>
                                        </w:r>
                                        <w:r>
                                          <w:rPr>
                                            <w:color w:val="00008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color w:val="00008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color w:val="00008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color w:val="00008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مختب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42" w:hRule="atLeast"/>
                                    </w:trPr>
                                    <w:tc>
                                      <w:tcPr>
                                        <w:tcW w:w="4017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shd w:fill="FFFFE7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L-Mohanad Bold"/>
                                            <w:color w:val="00008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L-Mohanad Bold"/>
                                            <w:color w:val="000080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L-Mohanad Bold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هم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وسائل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أدوات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دراسة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thnna"/>
                                            <w:color w:val="00008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حقلية</w:t>
                                        </w:r>
                                        <w:r>
                                          <w:rPr>
                                            <w:rFonts w:cs="Al-Mothnna"/>
                                            <w:color w:val="000080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طرق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زميل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عدسة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كبرة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نظار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آلة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تصوير،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قطعة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غناطيسية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بوصل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واد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كيميائية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،خرائط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جيولوجي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دفاتر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قلام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كياس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صغير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shd w:fill="FFFFE7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L-Mohanad Bold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L-Mohanad Bold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هم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وسائل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أجهزة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مستخدمة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thnna"/>
                                            <w:color w:val="00008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مختبر</w:t>
                                        </w:r>
                                        <w:r>
                                          <w:rPr>
                                            <w:color w:val="00008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thnna"/>
                                            <w:color w:val="000080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مجهر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سائل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تحليل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كيميائية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يزان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فرن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جهاز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أشعة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منكسرة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جهاز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للأشعة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فوق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بنفسجية،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دوات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قطع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ناخل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فرش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تستخدم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L-Mohanad Bold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للفرز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left="0" w:right="0" w:firstLine="1123"/>
                                    <w:jc w:val="left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أهمي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دراس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عل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الأرض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لاحظة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80000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cs="AL-Mohanad Bold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ن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سباب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طور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م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رض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قدم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صناعي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قتصادي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ذي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طرأ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الم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تقدم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بلدان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عتمد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دى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ستغلال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بلد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ثرواته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بيعية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AL-Mohanad Bol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نقيب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وار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عدني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الذهب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دي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فض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AL-Mohanad Bol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كش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صا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اق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ث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فط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غاز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AL-Mohanad Bol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بحث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وا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ولي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ستخدم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صناعا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كيميائ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AL-Mohanad Bol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ساع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خذ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دابي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وقائي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ن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قام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شاريع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مراني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بناء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دو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جسور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AL-Mohanad Bol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ستكشا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صا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يا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جوف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AL-Mohanad Bol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سباب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كوارث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دره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ث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زلاز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براك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و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ر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سلم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طو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رض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    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مثل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ا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صفحة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252" w:right="0" w:hanging="25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 أي نوع من الدراسة يستخدم كلا من المواد الكيميائية ، ازميل ، عدسة ، فرن  ؟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52" w:right="0" w:hanging="25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252" w:right="0" w:hanging="25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ذكر اهمية دراسة علم الارض ؟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52" w:right="0" w:hanging="25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52" w:right="0" w:hanging="25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252" w:right="0" w:hanging="25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شرح كيف اسهم كلا من ابن سينا و ابومنصور الخازني في تقدم علم الارض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اج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2" w:hRule="atLeast"/>
                              </w:trPr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7.7pt;height:365.65pt;mso-wrap-distance-left:9.05pt;mso-wrap-distance-right:9.05pt;mso-wrap-distance-top:0pt;mso-wrap-distance-bottom:0pt;margin-top:66.4pt;mso-position-vertical-relative:text;margin-left:-22.45pt;mso-position-horizontal-relative:text">
                <v:textbox>
                  <w:txbxContent>
                    <w:tbl>
                      <w:tblPr>
                        <w:bidiVisual w:val="true"/>
                        <w:tblW w:w="1451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4"/>
                        <w:gridCol w:w="1577"/>
                        <w:gridCol w:w="8971"/>
                        <w:gridCol w:w="2085"/>
                      </w:tblGrid>
                      <w:tr>
                        <w:trPr>
                          <w:trHeight w:val="466" w:hRule="atLeast"/>
                        </w:trPr>
                        <w:tc>
                          <w:tcPr>
                            <w:tcW w:w="1884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داف الدرس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مهيد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 و الملخص السبوري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قويم</w:t>
                            </w:r>
                          </w:p>
                        </w:tc>
                      </w:tr>
                      <w:tr>
                        <w:trPr>
                          <w:trHeight w:val="4132" w:hRule="atLeast"/>
                        </w:trPr>
                        <w:tc>
                          <w:tcPr>
                            <w:tcW w:w="1884" w:type="dxa"/>
                            <w:tcBorders>
                              <w:top w:val="single" w:sz="18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يتحدث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وسائ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مستخدم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ارض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يذك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هم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ارض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يتعر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دو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علم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تطو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ارض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اذك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اماك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يعم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جيولوجيون؟</w:t>
                            </w:r>
                          </w:p>
                        </w:tc>
                        <w:tc>
                          <w:tcPr>
                            <w:tcW w:w="8971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color w:val="00008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وسائل و الأدوات المستخدمة في علم الأرض</w:t>
                            </w:r>
                            <w:r>
                              <w:rPr>
                                <w:rFonts w:cs="AL-Mohanad Bold"/>
                                <w:color w:val="000080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.........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علم الأرض يكون ذو شقين </w:t>
                            </w:r>
                          </w:p>
                          <w:tbl>
                            <w:tblPr>
                              <w:bidiVisual w:val="true"/>
                              <w:tblW w:w="803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7"/>
                              <w:gridCol w:w="4018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40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اسة</w:t>
                                  </w:r>
                                  <w:r>
                                    <w:rPr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قلية</w:t>
                                  </w:r>
                                  <w:r>
                                    <w:rPr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بيعة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B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حث</w:t>
                                  </w:r>
                                  <w:r>
                                    <w:rPr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ختب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2" w:hRule="atLeast"/>
                              </w:trPr>
                              <w:tc>
                                <w:tcPr>
                                  <w:tcW w:w="401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E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color w:val="00008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ه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وسائ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دوا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دراس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thnna"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قلية</w:t>
                                  </w:r>
                                  <w:r>
                                    <w:rPr>
                                      <w:rFonts w:cs="Al-Mothnna"/>
                                      <w:color w:val="000080"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طرق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زمي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دس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كبر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ظار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ل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صوير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طع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غناطيسي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وصل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وا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يميائي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خرائط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يولوج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فات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قلا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كياس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صغيرة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E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ه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وسائ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جهز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ستخدم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thnna"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ختبر</w:t>
                                  </w:r>
                                  <w:r>
                                    <w:rPr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thnna"/>
                                      <w:color w:val="000080"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جه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سائ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حلي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كيميائي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يز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ر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ها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شع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نكسر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ها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لأشع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وق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بنفسجية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دوا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طع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اخ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رش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ستخد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لفر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firstLine="1123"/>
                              <w:jc w:val="left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cs="AL-Mohanad Bold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سباب</w:t>
                            </w:r>
                            <w:r>
                              <w:rPr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طور</w:t>
                            </w:r>
                            <w:r>
                              <w:rPr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قدم</w:t>
                            </w:r>
                            <w:r>
                              <w:rPr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ناعي</w:t>
                            </w:r>
                            <w:r>
                              <w:rPr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قتصادي</w:t>
                            </w:r>
                            <w:r>
                              <w:rPr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رأ</w:t>
                            </w:r>
                            <w:r>
                              <w:rPr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تقدم</w:t>
                            </w:r>
                            <w:r>
                              <w:rPr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لدان</w:t>
                            </w:r>
                            <w:r>
                              <w:rPr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عتمد</w:t>
                            </w:r>
                            <w:r>
                              <w:rPr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ى</w:t>
                            </w:r>
                            <w:r>
                              <w:rPr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غلال</w:t>
                            </w:r>
                            <w:r>
                              <w:rPr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لد</w:t>
                            </w:r>
                            <w:r>
                              <w:rPr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ثرواته</w:t>
                            </w:r>
                            <w:r>
                              <w:rPr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بيعية</w:t>
                            </w:r>
                            <w:r>
                              <w:rPr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cs="AL-Mohanad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نقيب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وار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عدني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لذهب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دي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ض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cs="AL-Mohanad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ش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صا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ق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فط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غا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cs="AL-Mohanad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وا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ولي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ستخدم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ناعا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يميائ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cs="AL-Mohanad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ساع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خذ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دابي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قائي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قام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شاريع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مراني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بناء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دو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سو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cs="AL-Mohanad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كشا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صا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يا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وف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cs="AL-Mohanad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سباب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وارث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در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زلاز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راك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ر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طوي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cs="AL-Mohanad Bold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rtl w:val="true"/>
                              </w:rPr>
                              <w:t xml:space="preserve">: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مث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اج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فحة</w:t>
                            </w:r>
                            <w:r>
                              <w:rPr>
                                <w:rFonts w:cs="AL-Mohanad Bold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rFonts w:cs="AL-Mohanad Bold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L-Mohanad Bold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252" w:right="0" w:hanging="252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 أي نوع من الدراسة يستخدم كلا من المواد الكيميائية ، ازميل ، عدسة ، فرن  ؟</w:t>
                            </w:r>
                          </w:p>
                          <w:p>
                            <w:pPr>
                              <w:pStyle w:val="Normal"/>
                              <w:ind w:left="252" w:right="0" w:hanging="252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252" w:right="0" w:hanging="252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ذكر اهمية دراسة علم الارض ؟</w:t>
                            </w:r>
                          </w:p>
                          <w:p>
                            <w:pPr>
                              <w:pStyle w:val="Normal"/>
                              <w:ind w:left="252" w:right="0" w:hanging="252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52" w:right="0" w:hanging="252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252" w:right="0" w:hanging="252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شرح كيف اسهم كلا من ابن سينا و ابومنصور الخازني في تقدم علم الارض؟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1577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971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واجب</w:t>
                            </w:r>
                          </w:p>
                        </w:tc>
                      </w:tr>
                      <w:tr>
                        <w:trPr>
                          <w:trHeight w:val="1342" w:hRule="atLeast"/>
                        </w:trPr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971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305</wp:posOffset>
                </wp:positionH>
                <wp:positionV relativeFrom="paragraph">
                  <wp:posOffset>5636895</wp:posOffset>
                </wp:positionV>
                <wp:extent cx="2647950" cy="361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شرف التربوي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443.8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شرف التربوي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82005</wp:posOffset>
                </wp:positionH>
                <wp:positionV relativeFrom="paragraph">
                  <wp:posOffset>5621655</wp:posOffset>
                </wp:positionV>
                <wp:extent cx="2647950" cy="361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442.65pt;mso-position-vertical-relative:text;margin-left:463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ير المدرس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color w:val="00008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color w:val="000080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6:34:00Z</dcterms:created>
  <dc:creator>Ali</dc:creator>
  <dc:description/>
  <dc:language>en-US</dc:language>
  <cp:lastModifiedBy>Ali</cp:lastModifiedBy>
  <cp:lastPrinted>2004-09-17T14:22:00Z</cp:lastPrinted>
  <dcterms:modified xsi:type="dcterms:W3CDTF">2004-09-17T11:23:00Z</dcterms:modified>
  <cp:revision>6</cp:revision>
  <dc:subject/>
  <dc:title/>
</cp:coreProperties>
</file>