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سادس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866390" cy="694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بع جيولوجيا المي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3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 جيولوجيا المي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233045</wp:posOffset>
                </wp:positionV>
                <wp:extent cx="627634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1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51"/>
                              <w:gridCol w:w="351"/>
                              <w:gridCol w:w="351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81.7pt;mso-wrap-distance-left:9.05pt;mso-wrap-distance-right:9.05pt;mso-wrap-distance-top:0pt;mso-wrap-distance-bottom:0pt;margin-top:-18.3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7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1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51"/>
                        <w:gridCol w:w="351"/>
                        <w:gridCol w:w="351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7/2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8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9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/2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810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نت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ط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خز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از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و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از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غذ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مت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محتو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خ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جو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عا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هم الخزانات الجوفية في المملك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720" w:right="0" w:hanging="28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خور الدرع العرب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360" w:right="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 تحم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لمياه و لا تقوم بتخزينها لأنها غير منفذه و غير مسا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720" w:right="0" w:hanging="28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صخور رسوب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360" w:right="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حتوي على الكثير من الطبقات الحاملة لتوفر الشروط ب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سامية و النفاذ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36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360" w:right="0" w:hanging="28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ياه الجوفية في الدرع العرب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  <w:tab w:val="left" w:pos="123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نابيع و أبار رواسب الودي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720" w:right="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قصى سمك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   ،   المياه الجوفية ضح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نابيع الحر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720" w:right="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وجد في منطقة المدينة المنور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بالحار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.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رات غنية بالمس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نابيع و الآبار المرتبطة بالشقوق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720" w:right="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جد في الشقوق و التكسرات في الدر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0" w:right="0" w:hanging="2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خزانات المياه الجوفية في الصخور الرسوب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جموعة السا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طقة القصيم و حائل و تبو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صخور الوجيد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نوب المملكة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دي الدواس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صخور مجموعة القصي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ينة و تبو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كون المنجور ك سدير و الوشم و الخرج و الريا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ياض و الوسيع  الخرج و وادي الدواسر و المنطقة الشرق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م رضم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حساء و المنطقة الشرق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دمـا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بر و الاحسا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872" w:leader="none"/>
                                    </w:tabs>
                                    <w:ind w:left="1080" w:right="0" w:hanging="28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طبقة النيوج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نابيع الافلاج و الحساء و القطي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لفرق بين الدرع العربي و المسطبة من حيث تخزين الماء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حدث عن ينابيع      و رواسب الوديان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بعض مخازن المياه الجوفية في الرف العربي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حدد خزانات التغذية لكلا من حائل ، الرياض ، القطيف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810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نت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ط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از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ف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از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غذ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محت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خز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جو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هم الخزانات الجوفية في المملك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720" w:right="0" w:hanging="2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خور الدرع العرب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360" w:right="0" w:hanging="2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 تحم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ياه و لا تقوم بتخزينها لأنها غير منفذه و غير مسا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720" w:right="0" w:hanging="2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صخور رسوب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360" w:right="0" w:hanging="2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حتوي على الكثير من الطبقات الحاملة لتوفر الشروط ب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سامية و النفاذ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36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360" w:right="0" w:hanging="2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ياه الجوفية في الدرع العرب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72" w:leader="none"/>
                                <w:tab w:val="left" w:pos="123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نابيع و أبار رواسب الودي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720" w:right="0" w:hanging="2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قصى سمك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   ،   المياه الجوفية ضح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نابيع الحر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720" w:right="0" w:hanging="2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وجد في منطقة المدينة المنور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الحارث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) 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ت غنية بالمس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نابيع و الآبار المرتبطة بالشقوق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720" w:right="0" w:hanging="2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د في الشقوق و التكسرات في الدرع العرب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2" w:leader="none"/>
                              </w:tabs>
                              <w:ind w:left="0" w:right="0" w:hanging="28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زانات المياه الجوفية في الصخور الرسوب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جموعة السا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طقة القصيم و حائل و تبو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صخور الوجي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جنوب المملكة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دي الدواس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صخور مجموعة القصي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ينة و تبو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كون المنجور ك سدير و الوشم و الخرج و الريا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اض و الوسيع  الخرج و وادي الدواسر و المنطقة الشرق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م رضم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حساء و المنطقة الشرق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مـا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بر و الاحس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72" w:leader="none"/>
                              </w:tabs>
                              <w:ind w:left="1080" w:right="0" w:hanging="28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بقة النيوج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ابيع الافلاج و الحساء و القطيف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لفرق بين الدرع العربي و المسطبة من حيث تخزين الماء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حدث عن ينابيع      و رواسب الوديان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بعض مخازن المياه الجوفية في الرف العرب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حدد خزانات التغذية لكلا من حائل ، الرياض ، القطيف ؟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  <w:color w:val="8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  <w:color w:val="8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color w:val="800000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color w:val="8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44:00Z</dcterms:created>
  <dc:creator>Ali</dc:creator>
  <dc:description/>
  <cp:keywords/>
  <dc:language>en-US</dc:language>
  <cp:lastModifiedBy>ALjaber_Ahmed</cp:lastModifiedBy>
  <cp:lastPrinted>2005-03-25T16:52:00Z</cp:lastPrinted>
  <dcterms:modified xsi:type="dcterms:W3CDTF">2005-03-25T13:55:00Z</dcterms:modified>
  <cp:revision>7</cp:revision>
  <dc:subject/>
  <dc:title/>
</cp:coreProperties>
</file>