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8940</wp:posOffset>
                </wp:positionH>
                <wp:positionV relativeFrom="paragraph">
                  <wp:posOffset>-585470</wp:posOffset>
                </wp:positionV>
                <wp:extent cx="9743440" cy="642874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3440" cy="6428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7.2pt;height:506.2pt;mso-wrap-distance-left:9.05pt;mso-wrap-distance-right:9.05pt;mso-wrap-distance-top:0pt;mso-wrap-distance-bottom:0pt;margin-top:-46.1pt;mso-position-vertical-relative:text;margin-left:-32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7720</wp:posOffset>
                </wp:positionH>
                <wp:positionV relativeFrom="paragraph">
                  <wp:posOffset>-806450</wp:posOffset>
                </wp:positionV>
                <wp:extent cx="2184400" cy="4699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س الثان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37pt;mso-wrap-distance-left:9.05pt;mso-wrap-distance-right:9.05pt;mso-wrap-distance-top:0pt;mso-wrap-distance-bottom:0pt;margin-top:-63.5pt;mso-position-vertical-relative:text;margin-left:263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س 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6515</wp:posOffset>
                </wp:positionH>
                <wp:positionV relativeFrom="paragraph">
                  <wp:posOffset>-111125</wp:posOffset>
                </wp:positionV>
                <wp:extent cx="27520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96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520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م ار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ركة الجزيرة العربية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54.7pt;mso-wrap-distance-left:9.05pt;mso-wrap-distance-right:9.05pt;mso-wrap-distance-top:0pt;mso-wrap-distance-bottom:0pt;margin-top:-8.75pt;mso-position-vertical-relative:text;margin-left:-4.45pt;mso-position-horizontal-relative:text">
                <v:textbox>
                  <w:txbxContent>
                    <w:tbl>
                      <w:tblPr>
                        <w:bidiVisual w:val="true"/>
                        <w:tblW w:w="396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520"/>
                      </w:tblGrid>
                      <w:tr>
                        <w:trPr>
                          <w:trHeight w:val="448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 ارض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ركة الجزيرة العربية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985</wp:posOffset>
                </wp:positionH>
                <wp:positionV relativeFrom="paragraph">
                  <wp:posOffset>-233045</wp:posOffset>
                </wp:positionV>
                <wp:extent cx="6295390" cy="10375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6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3"/>
                              <w:gridCol w:w="341"/>
                              <w:gridCol w:w="341"/>
                              <w:gridCol w:w="323"/>
                              <w:gridCol w:w="323"/>
                              <w:gridCol w:w="323"/>
                              <w:gridCol w:w="340"/>
                              <w:gridCol w:w="340"/>
                              <w:gridCol w:w="322"/>
                              <w:gridCol w:w="322"/>
                              <w:gridCol w:w="322"/>
                              <w:gridCol w:w="340"/>
                              <w:gridCol w:w="340"/>
                              <w:gridCol w:w="322"/>
                              <w:gridCol w:w="322"/>
                              <w:gridCol w:w="322"/>
                              <w:gridCol w:w="340"/>
                              <w:gridCol w:w="340"/>
                              <w:gridCol w:w="322"/>
                              <w:gridCol w:w="322"/>
                              <w:gridCol w:w="322"/>
                              <w:gridCol w:w="340"/>
                              <w:gridCol w:w="340"/>
                              <w:gridCol w:w="322"/>
                              <w:gridCol w:w="322"/>
                              <w:gridCol w:w="322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26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/1426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اثن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/142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/142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/1426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5.7pt;height:81.7pt;mso-wrap-distance-left:9.05pt;mso-wrap-distance-right:9.05pt;mso-wrap-distance-top:0pt;mso-wrap-distance-bottom:0pt;margin-top:-18.35pt;mso-position-vertical-relative:text;margin-left:220.55pt;mso-position-horizontal-relative:text">
                <v:textbox>
                  <w:txbxContent>
                    <w:tbl>
                      <w:tblPr>
                        <w:bidiVisual w:val="true"/>
                        <w:tblW w:w="96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3"/>
                        <w:gridCol w:w="341"/>
                        <w:gridCol w:w="341"/>
                        <w:gridCol w:w="323"/>
                        <w:gridCol w:w="323"/>
                        <w:gridCol w:w="323"/>
                        <w:gridCol w:w="340"/>
                        <w:gridCol w:w="340"/>
                        <w:gridCol w:w="322"/>
                        <w:gridCol w:w="322"/>
                        <w:gridCol w:w="322"/>
                        <w:gridCol w:w="340"/>
                        <w:gridCol w:w="340"/>
                        <w:gridCol w:w="322"/>
                        <w:gridCol w:w="322"/>
                        <w:gridCol w:w="322"/>
                        <w:gridCol w:w="340"/>
                        <w:gridCol w:w="340"/>
                        <w:gridCol w:w="322"/>
                        <w:gridCol w:w="322"/>
                        <w:gridCol w:w="322"/>
                        <w:gridCol w:w="340"/>
                        <w:gridCol w:w="340"/>
                        <w:gridCol w:w="322"/>
                        <w:gridCol w:w="322"/>
                        <w:gridCol w:w="322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65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0/1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426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1/1/1426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ثن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2/1/14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3/1/14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4/1/1426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0815</wp:posOffset>
                </wp:positionH>
                <wp:positionV relativeFrom="paragraph">
                  <wp:posOffset>843280</wp:posOffset>
                </wp:positionV>
                <wp:extent cx="9267190" cy="4647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464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429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0"/>
                              <w:gridCol w:w="1720"/>
                              <w:gridCol w:w="8100"/>
                              <w:gridCol w:w="2232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داف الدرس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مهيد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 و الملخص السبوري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قو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2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18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2" w:right="0" w:hanging="332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يشر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مراح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حرك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جزي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عرب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2" w:right="0" w:hanging="332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يلخص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أه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نتائ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نفص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تصاد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صفيح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عرب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2" w:right="0" w:hanging="332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يعد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أقس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در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عرب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أقد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مجموع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أحد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ماذ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تب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ملك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دو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لي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ير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غن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ناط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النف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ركة الجزيرة العرب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ولا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945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جزيرة العربية كانت جزء لا يتجزأ من صفيحة أفريقيا و كانت ملتحمة ببلاد االنوبة في مصر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85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 السودان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945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بارة عن صخور نارية ومتحولة لابد الحياة الخاف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945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ان بحر التايثس يفصل بين الجزيرة العربية في قارة أفريقيا وقارة  اوراسيا الذي كون في ما بعد حوض الترسيب العربي الكبير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945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ثرت حركة الألب في تحديد معالم الصفيحة العربية وتكون كثير من الجبال مثل جبال زاجروس و طوروس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3399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3399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ثانيا</w:t>
                                  </w:r>
                                  <w:r>
                                    <w:rPr>
                                      <w:b/>
                                      <w:bCs/>
                                      <w:color w:val="333399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3399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تائج انفصل الجزيرة العربية وتصادمها بقارة اوراسيا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945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كون جبال ترودس و طوروس و زاجروس و جبال عُمان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945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كون البحر الأحمر وخليج عدن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945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دوث تشقق وتباعد في البحر الأحمر وحصول نشاط بركاني تكونت منه الحرات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945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حدوث طيات في الخليج العربي  التي أصبحت فيما بعد مكامن مناسبة للنفط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التاريخ الجيولوجي للجزيرة العربيه في ابد الحياة الخافية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ما قبل الكامبري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تتمثل هذه الفترة بصخور الدرع العربي و المتكونة من  صخور نارية جوفية أو بركانية وصخور متحولة وقسم الدرع العربي إلى مجموعات صخرية مرتبة من الأقدم إلى الأحدث هي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جموعة خميس مشيط ، مجموعة بيش ، مجموعة الباحة ، مجموعة جدة ، مجموعة عبلة ، مجموعة حلبـــــــــن و مجموعة المردمة ، مجموعة شمر ، مجموعة الجبل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92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2" w:right="0" w:hanging="33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إلى ماذا كانت تنتمي الصفيحة العربية 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2" w:right="0" w:hanging="33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ماهو اسم البحر الذي كان يفصل مابين الدرع العربي وقارة اوراسيا 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2" w:right="0" w:hanging="33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اذكر في نقاط أهم نتائج انفصال وتصادم الصفيحة  العربية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2" w:right="0" w:hanging="33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عد د أقسام ومجموعات الدرع العربي من الأقدم إلى الأحدث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اج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9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لوحة إيضاح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9.7pt;height:365.95pt;mso-wrap-distance-left:9.05pt;mso-wrap-distance-right:9.05pt;mso-wrap-distance-top:0pt;mso-wrap-distance-bottom:0pt;margin-top:66.4pt;mso-position-vertical-relative:text;margin-left:-13.45pt;mso-position-horizontal-relative:text">
                <v:textbox>
                  <w:txbxContent>
                    <w:tbl>
                      <w:tblPr>
                        <w:bidiVisual w:val="true"/>
                        <w:tblW w:w="1429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0"/>
                        <w:gridCol w:w="1720"/>
                        <w:gridCol w:w="8100"/>
                        <w:gridCol w:w="2232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224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داف الدرس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مهيد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 و الملخص السبوري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قويم</w:t>
                            </w:r>
                          </w:p>
                        </w:tc>
                      </w:tr>
                      <w:tr>
                        <w:trPr>
                          <w:trHeight w:val="4682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18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2" w:right="0" w:hanging="332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يشرح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حرك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جزي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عرب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2" w:right="0" w:hanging="332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يلخص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نتائج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نفص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تصاد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صفيح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عرب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2" w:right="0" w:hanging="332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يعد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أقسا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در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عرب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أقد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أحد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تعتب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ودو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خليج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إير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أغن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مناط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بالنفط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810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ركة الجزيرة العرب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ولا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945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زيرة العربية كانت جزء لا يتجزأ من صفيحة أفريقيا و كانت ملتحمة ببلاد االنوبة في مصر</w:t>
                            </w:r>
                          </w:p>
                          <w:p>
                            <w:pPr>
                              <w:pStyle w:val="Normal"/>
                              <w:ind w:left="585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 السودا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945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بارة عن صخور نارية ومتحولة لابد الحياة الخاف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945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ن بحر التايثس يفصل بين الجزيرة العربية في قارة أفريقيا وقارة  اوراسيا الذي كون في ما بعد حوض الترسيب العربي الكبي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945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ثرت حركة الألب في تحديد معالم الصفيحة العربية وتكون كثير من الجبال مثل جبال زاجروس و طوروس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ثانيا</w:t>
                            </w:r>
                            <w:r>
                              <w:rPr>
                                <w:b/>
                                <w:bCs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تائج انفصل الجزيرة العربية وتصادمها بقارة اوراسي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945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كون جبال ترودس و طوروس و زاجروس و جبال عُما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945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كون البحر الأحمر وخليج عد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945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دوث تشقق وتباعد في البحر الأحمر وحصول نشاط بركاني تكونت منه الحرا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945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حدوث طيات في الخليج العربي  التي أصبحت فيما بعد مكامن مناسبة للنفط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تاريخ الجيولوجي للجزيرة العربيه في ابد الحياة الخافية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ما قبل الكامبري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تتمثل هذه الفترة بصخور الدرع العربي و المتكونة من  صخور نارية جوفية أو بركانية وصخور متحولة وقسم الدرع العربي إلى مجموعات صخرية مرتبة من الأقدم إلى الأحدث هي 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موعة خميس مشيط ، مجموعة بيش ، مجموعة الباحة ، مجموعة جدة ، مجموعة عبلة ، مجموعة حلبـــــــــن و مجموعة المردمة ، مجموعة شمر ، مجموعة الجبلة</w:t>
                            </w:r>
                          </w:p>
                          <w:p>
                            <w:pPr>
                              <w:pStyle w:val="Normal"/>
                              <w:ind w:left="692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2" w:right="0" w:hanging="332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إلى ماذا كانت تنتمي الصفيحة العربية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2" w:right="0" w:hanging="332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ماهو اسم البحر الذي كان يفصل مابين الدرع العربي وقارة اوراسيا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2" w:right="0" w:hanging="332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اذكر في نقاط أهم نتائج انفصال وتصادم الصفيحة  العربية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2" w:right="0" w:hanging="332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عد د أقسام ومجموعات الدرع العربي من الأقدم إلى الأحدث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172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اجب</w:t>
                            </w:r>
                          </w:p>
                        </w:tc>
                      </w:tr>
                      <w:tr>
                        <w:trPr>
                          <w:trHeight w:val="1149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لوحة إيضاح</w:t>
                            </w:r>
                          </w:p>
                        </w:tc>
                        <w:tc>
                          <w:tcPr>
                            <w:tcW w:w="172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305</wp:posOffset>
                </wp:positionH>
                <wp:positionV relativeFrom="paragraph">
                  <wp:posOffset>5636895</wp:posOffset>
                </wp:positionV>
                <wp:extent cx="2647950" cy="361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شرف التربو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443.8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شرف التربوي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82005</wp:posOffset>
                </wp:positionH>
                <wp:positionV relativeFrom="paragraph">
                  <wp:posOffset>5621655</wp:posOffset>
                </wp:positionV>
                <wp:extent cx="2647950" cy="361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442.65pt;mso-position-vertical-relative:text;margin-left:463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ير ال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945"/>
        </w:tabs>
        <w:ind w:left="945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945"/>
        </w:tabs>
        <w:ind w:left="94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4"/>
      <w:szCs w:val="24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6:12:00Z</dcterms:created>
  <dc:creator>Ali</dc:creator>
  <dc:description/>
  <cp:keywords/>
  <dc:language>en-US</dc:language>
  <cp:lastModifiedBy>ALjaber_Ahmed</cp:lastModifiedBy>
  <cp:lastPrinted>2005-02-17T17:26:00Z</cp:lastPrinted>
  <dcterms:modified xsi:type="dcterms:W3CDTF">2005-02-17T14:27:00Z</dcterms:modified>
  <cp:revision>5</cp:revision>
  <dc:subject/>
  <dc:title/>
</cp:coreProperties>
</file>