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تاس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تاس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2"/>
                              <w:gridCol w:w="2455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قيب عن النف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1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2"/>
                        <w:gridCol w:w="2455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قيب عن النف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175895</wp:posOffset>
                </wp:positionV>
                <wp:extent cx="627634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72.7pt;mso-wrap-distance-left:9.05pt;mso-wrap-distance-right:9.05pt;mso-wrap-distance-top:0pt;mso-wrap-distance-bottom:0pt;margin-top:-13.8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5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5/3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6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0/3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/3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782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نق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ف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ح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ظائ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فر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ئ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ط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عل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تنق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صع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باهظ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تكال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720" w:right="36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ر عملية التنقيب عن النفط بمرحلتين هما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ع القياسات السطحية ودراسته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 هدف القياسات السطحية هو التوصل إلى استكشاف المكامن القابعة تحت سطح الأرض فقط،وليس بالضرورة وجود النفط في مكمنه وتتم بالطرق التالي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ح الجوي الجيولو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وم الطائرات بالسح الجيولوجي وتصوير المناط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مراد دراستها وتر سم الخرائط التضاريسية  ثم يقوم الجيولوجيين بجمع العينات ودراستها 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مختبر ثم ترسم خرائط جيولوجية لتلك المنطقة تبين أنواع الصخور وخوصها وأعمارها وسماتها النباتية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ح الجيوفيزيائ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اذب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فاو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اذبي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خور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ثاف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لي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صخور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ثاف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ياس المغناطيسية الأرضية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قيس قوة المجال المغناطيسي للصخور واتجاهه ويتم التعرف فيها على الصخور النارية تحت السطح وكثافة الصخور الرسوبية واستنتاج نمط تشكيلاتها   الجوفي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ياس الاهتزاز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أرض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تبر أدق الوسائل الجيوفيزيائية لما توف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من معلومات دقيقة عن صخور باطن الأر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2" w:right="360" w:hanging="0"/>
                                    <w:jc w:val="left"/>
                                    <w:rPr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حفر الآبار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مرحلة الثانية من التنقيب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سمى الطريقة التي يحفر بها الآبار طريقة الحفر الرحوي بواسط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 w:val="16"/>
                                      <w:szCs w:val="16"/>
                                      <w:u w:val="single"/>
                                      <w:rtl w:val="true"/>
                                    </w:rPr>
                                    <w:t>جهاز الحفر الرحوي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192" w:righ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ظائ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طين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شحيم الثق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بريد الثق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قل الفتات الصخري من البئر إلى السطح الأر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يطرة على النفط تحت الضغط العالي ومنعه من التدفق إلى البئر و الأنابي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192" w:right="360" w:hanging="0"/>
                                    <w:jc w:val="left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ئر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لإنتاج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سحب أنابيب الحفر من البئ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نزل أنبوب رفيع كأجراء لوقف تدفق النفط و يضخ داخلة طين ثقي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هيز فوهة البئر بصمامات للمحافظة على السلامة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دفع المياه بالمضخات نحو القاع للحلول محل الطين فيتسنى الضغط الواقع على النفط في مكمنه و يرتفع إلى أعلى وتصبح البئر جاهزة   جاهزة للإنتاج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م ننق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النفط بعد إنتاجه و فصل الغاز منة إما إلى ناقلات النفط مباشرة أو ينقل إلى معامل  التكرير حيث يتم تكريره وفرزه إلى مشتقات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شرح مراحل التنقيب عن النفط باختصار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 اسم الطريقة التي يتم بها حفر بئر النفط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وظائف الطين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لخص مراحل إعداد بئر النفط للإنتاج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لوحة ايض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782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ق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فر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ئ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ط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إنتا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تنق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باهظ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تكال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720" w:right="36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ر عملية التنقيب عن النفط بمرحلتين هما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ع القياسات السطحية ودراستها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 هدف القياسات السطحية هو التوصل إلى استكشاف المكامن القابعة تحت سطح الأرض فقط،وليس بالضرورة وجود النفط في مكمنه وتتم بالطرق التالي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ح الجوي الجيولو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وم الطائرات بالسح الجيولوجي وتصوير المناط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مراد دراستها وتر سم الخرائط التضاريسية  ثم يقوم الجيولوجيين بجمع العينات ودراستها 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مختبر ثم ترسم خرائط جيولوجية لتلك المنطقة تبين أنواع الصخور وخوصها وأعمارها وسماتها النباتي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ح الجيوفيزيائي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اذ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فاو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اذب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خو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صخو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 المغناطيسية الأرضية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يس قوة المجال المغناطيسي للصخور واتجاهه ويتم التعرف فيها على الصخور النارية تحت السطح وكثافة الصخور الرسوبية واستنتاج نمط تشكيلاتها   الجوفي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 الاهتزاز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أرضية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تبر أدق الوسائل الجيوفيزيائية لما توف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من معلومات دقيقة عن صخور باطن الأرض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2" w:right="360" w:hanging="0"/>
                              <w:jc w:val="left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حفر الآبار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مرحلة الثانية من التنقيب 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سمى الطريقة التي يحفر بها الآبار طريقة الحفر الرحوي بواسط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جهاز الحفر الرحوي</w:t>
                            </w:r>
                          </w:p>
                          <w:p>
                            <w:pPr>
                              <w:pStyle w:val="Heading2"/>
                              <w:ind w:left="192" w:right="36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ظائ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شحيم الثق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ريد الثق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ل الفتات الصخري من البئر إلى السطح الأرض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طرة على النفط تحت الضغط العالي ومنعه من التدفق إلى البئر و الأنابي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192" w:right="360" w:hanging="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ئ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إنتاج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حب أنابيب الحفر من البئر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نزل أنبوب رفيع كأجراء لوقف تدفق النفط و يضخ داخلة طين ثقيل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هيز فوهة البئر بصمامات للمحافظة على السلامة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فع المياه بالمضخات نحو القاع للحلول محل الطين فيتسنى الضغط الواقع على النفط في مكمنه و يرتفع إلى أعلى وتصبح البئر جاهزة   جاهزة للإنتاج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م نن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نفط بعد إنتاجه و فصل الغاز منة إما إلى ناقلات النفط مباشرة أو ينقل إلى معامل  التكرير حيث يتم تكريره وفرزه إلى مشتقاته </w:t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شرح مراحل التنقيب عن النفط باختصار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 اسم الطريقة التي يتم بها حفر بئر النفط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وظائف الط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لخص مراحل إعداد بئر النفط للإنتاج ؟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لوحة ايض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800000"/>
    </w:rPr>
  </w:style>
  <w:style w:type="character" w:styleId="WW8Num15z1">
    <w:name w:val="WW8Num15z1"/>
    <w:qFormat/>
    <w:rPr>
      <w:b/>
      <w:bCs/>
      <w:color w:val="8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color w:val="8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b/>
      <w:bCs/>
      <w:color w:val="8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6:51:00Z</dcterms:created>
  <dc:creator>Ali</dc:creator>
  <dc:description/>
  <cp:keywords/>
  <dc:language>en-US</dc:language>
  <cp:lastModifiedBy>ALjaber_Ahmed</cp:lastModifiedBy>
  <cp:lastPrinted>2005-04-22T14:10:00Z</cp:lastPrinted>
  <dcterms:modified xsi:type="dcterms:W3CDTF">2005-04-22T11:11:00Z</dcterms:modified>
  <cp:revision>6</cp:revision>
  <dc:subject/>
  <dc:title/>
</cp:coreProperties>
</file>