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ثالث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866390" cy="6946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952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وحدات الصخرية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39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952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وحدات الصخري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5285</wp:posOffset>
                </wp:positionH>
                <wp:positionV relativeFrom="paragraph">
                  <wp:posOffset>-233045</wp:posOffset>
                </wp:positionV>
                <wp:extent cx="6181090" cy="1037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352"/>
                              <w:gridCol w:w="321"/>
                              <w:gridCol w:w="321"/>
                              <w:gridCol w:w="320"/>
                              <w:gridCol w:w="320"/>
                              <w:gridCol w:w="351"/>
                              <w:gridCol w:w="351"/>
                              <w:gridCol w:w="320"/>
                              <w:gridCol w:w="320"/>
                              <w:gridCol w:w="320"/>
                              <w:gridCol w:w="351"/>
                              <w:gridCol w:w="351"/>
                              <w:gridCol w:w="351"/>
                              <w:gridCol w:w="320"/>
                              <w:gridCol w:w="320"/>
                              <w:gridCol w:w="351"/>
                              <w:gridCol w:w="320"/>
                              <w:gridCol w:w="320"/>
                              <w:gridCol w:w="320"/>
                              <w:gridCol w:w="320"/>
                              <w:gridCol w:w="351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8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8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8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8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8/1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81.7pt;mso-wrap-distance-left:9.05pt;mso-wrap-distance-right:9.05pt;mso-wrap-distance-top:0pt;mso-wrap-distance-bottom:0pt;margin-top:-18.35pt;mso-position-vertical-relative:text;margin-left:229.55pt;mso-position-horizontal-relative:text">
                <v:textbox>
                  <w:txbxContent>
                    <w:tbl>
                      <w:tblPr>
                        <w:bidiVisual w:val="true"/>
                        <w:tblW w:w="96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352"/>
                        <w:gridCol w:w="321"/>
                        <w:gridCol w:w="321"/>
                        <w:gridCol w:w="320"/>
                        <w:gridCol w:w="320"/>
                        <w:gridCol w:w="351"/>
                        <w:gridCol w:w="351"/>
                        <w:gridCol w:w="320"/>
                        <w:gridCol w:w="320"/>
                        <w:gridCol w:w="320"/>
                        <w:gridCol w:w="351"/>
                        <w:gridCol w:w="351"/>
                        <w:gridCol w:w="351"/>
                        <w:gridCol w:w="320"/>
                        <w:gridCol w:w="320"/>
                        <w:gridCol w:w="351"/>
                        <w:gridCol w:w="320"/>
                        <w:gridCol w:w="320"/>
                        <w:gridCol w:w="320"/>
                        <w:gridCol w:w="320"/>
                        <w:gridCol w:w="351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1/8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2/8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3/8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/8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5/8/142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810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512" w:leader="none"/>
                                    </w:tabs>
                                    <w:ind w:left="568" w:right="0" w:hanging="416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اسا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تطب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512" w:leader="none"/>
                                    </w:tabs>
                                    <w:ind w:left="568" w:right="0" w:hanging="416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خ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512" w:leader="none"/>
                                    </w:tabs>
                                    <w:ind w:left="568" w:right="0" w:hanging="416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خ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512" w:leader="none"/>
                                    </w:tabs>
                                    <w:ind w:left="512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هي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تفصي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للوحد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خرية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عت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يولو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8" w:right="0" w:hanging="0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وحدات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تطبق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سوبية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8" w:right="0" w:hanging="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صل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اء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ياس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المي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رجع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يه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حدات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تعملة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طبق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رية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1502" w:leader="none"/>
                                    </w:tabs>
                                    <w:jc w:val="center"/>
                                    <w:rPr>
                                      <w:rFonts w:cs="AL-Mohanad Bold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رية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cs="Times New Roman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يوية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1502" w:leader="none"/>
                                    </w:tabs>
                                    <w:jc w:val="center"/>
                                    <w:rPr>
                                      <w:rFonts w:cs="AL-Mohanad Bold"/>
                                      <w:color w:val="8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80008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212" w:leader="none"/>
                                    </w:tabs>
                                    <w:ind w:left="285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وحد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تقسي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صخر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ب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وح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ص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خر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ين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مي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او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AL-Mohanad Bold"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قسم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تك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ض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طب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692" w:right="0" w:hanging="692"/>
                                    <w:jc w:val="center"/>
                                    <w:rPr>
                                      <w:rFonts w:cs="Mudir MT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وح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تقس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اك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خ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تفق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اء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يولوجيا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ختصون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ا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color w:val="800000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بد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هر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ين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ا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color w:val="800000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color w:val="800000"/>
                                      <w:szCs w:val="3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اقسام وحدات تطبق الصخور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رف وحدة التقسم الصخر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اقسام وحدة التقسيم الزمن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 xml:space="preserve">ارسم شكل تفصيلي يوضح اقسـا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 xml:space="preserve">الابد و والدهر و العص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 xml:space="preserve">لوحة إيضا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شفافيات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810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12" w:leader="none"/>
                              </w:tabs>
                              <w:ind w:left="568" w:right="0" w:hanging="416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اساس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تطب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12" w:leader="none"/>
                              </w:tabs>
                              <w:ind w:left="568" w:right="0" w:hanging="416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خ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12" w:leader="none"/>
                              </w:tabs>
                              <w:ind w:left="568" w:right="0" w:hanging="416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خ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512" w:leader="none"/>
                              </w:tabs>
                              <w:ind w:left="512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ر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هي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تفصي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للوحد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خري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نعتم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جيولوج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حدات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تطبق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رسوبية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صل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لم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جع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حد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عمل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طبق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cs="AL-Mohanad Bold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ر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1502" w:leader="none"/>
                              </w:tabs>
                              <w:jc w:val="center"/>
                              <w:rPr>
                                <w:rFonts w:cs="AL-Mohanad Bold"/>
                                <w:color w:val="800080"/>
                              </w:rPr>
                            </w:pP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ر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وية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1502" w:leader="none"/>
                              </w:tabs>
                              <w:jc w:val="center"/>
                              <w:rPr>
                                <w:rFonts w:cs="AL-Mohanad Bold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color w:val="8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212" w:leader="none"/>
                              </w:tabs>
                              <w:ind w:left="2852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حد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صخ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خ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م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ا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cs="AL-Mohanad Bold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قس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ض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ط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692" w:right="0" w:hanging="692"/>
                              <w:jc w:val="center"/>
                              <w:rPr>
                                <w:rFonts w:cs="Mudir MT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حد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8000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اكم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خ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ت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يولوج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ختصو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color w:val="80000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بد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هر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ن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ان</w:t>
                            </w:r>
                          </w:p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rFonts w:cs="AL-Mohanad Bold"/>
                                <w:b/>
                                <w:b/>
                                <w:bCs/>
                                <w:color w:val="80000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color w:val="800000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اقسام وحدات تطبق الصخور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رف وحدة التقسم الصخر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اقسام وحدة التقسيم الزمن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 xml:space="preserve">ارسم شكل تفصيلي يوضح اقسـام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 xml:space="preserve">الابد و والدهر و العصر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لوحة إيضا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شفافيات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728"/>
        </w:tabs>
        <w:ind w:left="1728" w:hanging="360"/>
      </w:pPr>
      <w:rPr>
        <w:color w:val="8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Extensions"/>
      <w:b/>
      <w:bCs/>
      <w:sz w:val="20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800000"/>
    </w:rPr>
  </w:style>
  <w:style w:type="character" w:styleId="WW8Num13z0">
    <w:name w:val="WW8Num13z0"/>
    <w:qFormat/>
    <w:rPr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color w:val="80000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ind w:left="288" w:right="0" w:hanging="0"/>
      <w:jc w:val="center"/>
    </w:pPr>
    <w:rPr>
      <w:rFonts w:cs="Arabic Transparent"/>
      <w:sz w:val="2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27:00Z</dcterms:created>
  <dc:creator>Ali</dc:creator>
  <dc:description/>
  <dc:language>en-US</dc:language>
  <cp:lastModifiedBy>Ali</cp:lastModifiedBy>
  <cp:lastPrinted>2004-02-20T13:56:00Z</cp:lastPrinted>
  <dcterms:modified xsi:type="dcterms:W3CDTF">2004-09-23T14:04:00Z</dcterms:modified>
  <cp:revision>7</cp:revision>
  <dc:subject/>
  <dc:title/>
</cp:coreProperties>
</file>