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8940</wp:posOffset>
                </wp:positionH>
                <wp:positionV relativeFrom="paragraph">
                  <wp:posOffset>-585470</wp:posOffset>
                </wp:positionV>
                <wp:extent cx="9743440" cy="642874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3440" cy="6428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7.2pt;height:506.2pt;mso-wrap-distance-left:9.05pt;mso-wrap-distance-right:9.05pt;mso-wrap-distance-top:0pt;mso-wrap-distance-bottom:0pt;margin-top:-46.1pt;mso-position-vertical-relative:text;margin-left:-32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7720</wp:posOffset>
                </wp:positionH>
                <wp:positionV relativeFrom="paragraph">
                  <wp:posOffset>-806450</wp:posOffset>
                </wp:positionV>
                <wp:extent cx="2184400" cy="46990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س الحادي عشر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37pt;mso-wrap-distance-left:9.05pt;mso-wrap-distance-right:9.05pt;mso-wrap-distance-top:0pt;mso-wrap-distance-bottom:0pt;margin-top:-63.5pt;mso-position-vertical-relative:text;margin-left:263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س الحادي عش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6515</wp:posOffset>
                </wp:positionH>
                <wp:positionV relativeFrom="paragraph">
                  <wp:posOffset>-111125</wp:posOffset>
                </wp:positionV>
                <wp:extent cx="27520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10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0"/>
                              <w:gridCol w:w="2457"/>
                            </w:tblGrid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ادة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م ار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جيولوجيا الإنشائي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54.7pt;mso-wrap-distance-left:9.05pt;mso-wrap-distance-right:9.05pt;mso-wrap-distance-top:0pt;mso-wrap-distance-bottom:0pt;margin-top:-8.75pt;mso-position-vertical-relative:text;margin-left:-4.45pt;mso-position-horizontal-relative:text">
                <v:textbox>
                  <w:txbxContent>
                    <w:tbl>
                      <w:tblPr>
                        <w:bidiVisual w:val="true"/>
                        <w:tblW w:w="410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0"/>
                        <w:gridCol w:w="2457"/>
                      </w:tblGrid>
                      <w:tr>
                        <w:trPr>
                          <w:trHeight w:val="448" w:hRule="atLeast"/>
                        </w:trPr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 ارض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جيولوجيا الإنشائي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0985</wp:posOffset>
                </wp:positionH>
                <wp:positionV relativeFrom="paragraph">
                  <wp:posOffset>-175895</wp:posOffset>
                </wp:positionV>
                <wp:extent cx="6276340" cy="923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34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62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5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419"/>
                              <w:gridCol w:w="324"/>
                              <w:gridCol w:w="324"/>
                              <w:gridCol w:w="324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3/1425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3/1425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اثن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3/1425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3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25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3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25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4.2pt;height:72.7pt;mso-wrap-distance-left:9.05pt;mso-wrap-distance-right:9.05pt;mso-wrap-distance-top:0pt;mso-wrap-distance-bottom:0pt;margin-top:-13.85pt;mso-position-vertical-relative:text;margin-left:220.55pt;mso-position-horizontal-relative:text">
                <v:textbox>
                  <w:txbxContent>
                    <w:tbl>
                      <w:tblPr>
                        <w:bidiVisual w:val="true"/>
                        <w:tblW w:w="962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5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419"/>
                        <w:gridCol w:w="324"/>
                        <w:gridCol w:w="324"/>
                        <w:gridCol w:w="324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26/3/1425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27/3/1425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اثن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28/3/1425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29/3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425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71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30/3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425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0815</wp:posOffset>
                </wp:positionH>
                <wp:positionV relativeFrom="paragraph">
                  <wp:posOffset>843280</wp:posOffset>
                </wp:positionV>
                <wp:extent cx="9267190" cy="45332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190" cy="453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401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0"/>
                              <w:gridCol w:w="1720"/>
                              <w:gridCol w:w="7820"/>
                              <w:gridCol w:w="2232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هداف الدرس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مهيد</w:t>
                                  </w:r>
                                </w:p>
                              </w:tc>
                              <w:tc>
                                <w:tcPr>
                                  <w:tcW w:w="7820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 و الملخص السبوري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قو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2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single" w:sz="18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شر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هم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ر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ياد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مرانية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ذك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طر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كش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خام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عد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حد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ه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جهز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ستخد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كش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ثرو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قتصاد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لإقا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مشرو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زراع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ناه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الشرو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يج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توفر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لإقا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المشرو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72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82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720" w:right="360" w:hanging="0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92" w:right="572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 xml:space="preserve">استفادة علوم الزراعة من علم الأرض مايلي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1992" w:right="572" w:hanging="36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معرفة أنواع التربة وتركيبها و مصدرها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1992" w:right="392" w:hanging="36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عرف على المعادن الموجودة في التربة و ألازمة لتغذية النباتات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1992" w:right="392" w:hanging="36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كشف عن مصادر المياه الجوفية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1992" w:right="392" w:hanging="36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إنشاء السدود و القنوات الزراعية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392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392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 xml:space="preserve">الكشف عن الثروات الطبيعية و استخراجها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39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أهم الثروات هي النفط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معادن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المياه الجوف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392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392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 xml:space="preserve">طرق الكشف عن الثروات الاقتصادية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1800" w:right="392" w:hanging="36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كشف السطحي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1800" w:right="392" w:hanging="36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كشف الجوي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40" w:right="392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57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 xml:space="preserve">الأجهزة المستخدمة في الكشف عن الثروات و المعادن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57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جهاز قياس الجاذبية و المغناطيسية و الاهتزازات الارضية ، جهاز قياس المقاومة الكهربائية و الزلازل و قياس المواد المشعة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572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92" w:right="572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332" w:right="0" w:hanging="33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ماهي أهمية علم الأرض في الميادين الزراعية 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332" w:right="0" w:hanging="33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عدد طرق الكشف المتبعة للكشف عن خامات المعادن 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332" w:right="0" w:hanging="33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اذكر بعض أنواع الأجهزة المستخدمة للكشف عن الثروات الاقتصادية 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سائل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اج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9.7pt;height:356.95pt;mso-wrap-distance-left:9.05pt;mso-wrap-distance-right:9.05pt;mso-wrap-distance-top:0pt;mso-wrap-distance-bottom:0pt;margin-top:66.4pt;mso-position-vertical-relative:text;margin-left:-13.45pt;mso-position-horizontal-relative:text">
                <v:textbox>
                  <w:txbxContent>
                    <w:tbl>
                      <w:tblPr>
                        <w:bidiVisual w:val="true"/>
                        <w:tblW w:w="1401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0"/>
                        <w:gridCol w:w="1720"/>
                        <w:gridCol w:w="7820"/>
                        <w:gridCol w:w="2232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224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داف الدرس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مهيد</w:t>
                            </w:r>
                          </w:p>
                        </w:tc>
                        <w:tc>
                          <w:tcPr>
                            <w:tcW w:w="7820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 و الملخص السبوري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قويم</w:t>
                            </w:r>
                          </w:p>
                        </w:tc>
                      </w:tr>
                      <w:tr>
                        <w:trPr>
                          <w:trHeight w:val="4682" w:hRule="atLeast"/>
                        </w:trPr>
                        <w:tc>
                          <w:tcPr>
                            <w:tcW w:w="2240" w:type="dxa"/>
                            <w:tcBorders>
                              <w:top w:val="single" w:sz="18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شرح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ياد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مرانية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ذك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رق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ش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ام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عدن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حد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ه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جهز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ستخدم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ش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ثرو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قتصاد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لإقام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مشرو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زراع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ناه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لشروط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توفره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لإقام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لمشرو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72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820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ind w:left="720" w:right="360" w:hanging="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92" w:right="572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استفادة علوم الزراعة من علم الأرض مايلي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992" w:right="572" w:hanging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معرفة أنواع التربة وتركيبها و مصدرها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992" w:right="392" w:hanging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تعرف على المعادن الموجودة في التربة و ألازمة لتغذية النباتا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992" w:right="392" w:hanging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الكشف عن مصادر المياه الجوفي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992" w:right="392" w:hanging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إنشاء السدود و القنوات الزراعي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392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392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الكشف عن الثروات الطبيعية و استخراجها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392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أهم الثروات هي النفط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المعادن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المياه الجوفية</w:t>
                            </w:r>
                          </w:p>
                          <w:p>
                            <w:pPr>
                              <w:pStyle w:val="Normal"/>
                              <w:ind w:left="0" w:right="392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392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طرق الكشف عن الثروات الاقتصادي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800" w:right="392" w:hanging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الكشف السطحي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800" w:right="392" w:hanging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الكشف الجوي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440" w:right="392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57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الأجهزة المستخدمة في الكشف عن الثروات و المعادن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57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جهاز قياس الجاذبية و المغناطيسية و الاهتزازات الارضية ، جهاز قياس المقاومة الكهربائية و الزلازل و قياس المواد المشع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572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92" w:right="572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332" w:right="0" w:hanging="332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ماهي أهمية علم الأرض في الميادين الزراعية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332" w:right="0" w:hanging="332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عدد طرق الكشف المتبعة للكشف عن خامات المعادن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332" w:right="0" w:hanging="332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اذكر بعض أنواع الأجهزة المستخدمة للكشف عن الثروات الاقتصادية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وسائل</w:t>
                            </w:r>
                          </w:p>
                        </w:tc>
                        <w:tc>
                          <w:tcPr>
                            <w:tcW w:w="172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2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واجب</w:t>
                            </w:r>
                          </w:p>
                        </w:tc>
                      </w:tr>
                      <w:tr>
                        <w:trPr>
                          <w:trHeight w:val="955" w:hRule="atLeast"/>
                        </w:trPr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2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305</wp:posOffset>
                </wp:positionH>
                <wp:positionV relativeFrom="paragraph">
                  <wp:posOffset>5636895</wp:posOffset>
                </wp:positionV>
                <wp:extent cx="2647950" cy="361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شرف التربوي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443.8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شرف التربوي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82005</wp:posOffset>
                </wp:positionH>
                <wp:positionV relativeFrom="paragraph">
                  <wp:posOffset>5621655</wp:posOffset>
                </wp:positionV>
                <wp:extent cx="2647950" cy="3619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ير المدرس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442.65pt;mso-position-vertical-relative:text;margin-left:463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ير المدرس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PicBulletId w:val="0"/>
      <w:lvlJc w:val="righ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PicBulletId w:val="0"/>
      <w:lvlJc w:val="right"/>
      <w:pPr>
        <w:tabs>
          <w:tab w:val="num" w:pos="1992"/>
        </w:tabs>
        <w:ind w:left="1992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rabic Transparent"/>
      <w:b/>
      <w:bCs/>
      <w:sz w:val="32"/>
      <w:szCs w:val="32"/>
    </w:rPr>
  </w:style>
  <w:style w:type="character" w:styleId="WW8Num1z0">
    <w:name w:val="WW8Num1z0"/>
    <w:qFormat/>
    <w:rPr>
      <w:b/>
      <w:bCs/>
      <w:color w:val="800000"/>
    </w:rPr>
  </w:style>
  <w:style w:type="character" w:styleId="WW8Num2z0">
    <w:name w:val="WW8Num2z0"/>
    <w:qFormat/>
    <w:rPr>
      <w:b/>
      <w:bCs/>
      <w:color w:val="800000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  <w:szCs w:val="24"/>
    </w:rPr>
  </w:style>
  <w:style w:type="character" w:styleId="WW8Num3z1">
    <w:name w:val="WW8Num3z1"/>
    <w:qFormat/>
    <w:rPr>
      <w:color w:val="000000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FF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FF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800000"/>
    </w:rPr>
  </w:style>
  <w:style w:type="character" w:styleId="WW8Num19z1">
    <w:name w:val="WW8Num19z1"/>
    <w:qFormat/>
    <w:rPr>
      <w:b/>
      <w:bCs/>
      <w:color w:val="8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lang w:bidi="ar-S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bCs/>
      <w:color w:val="800000"/>
    </w:rPr>
  </w:style>
  <w:style w:type="character" w:styleId="WW8Num24z0">
    <w:name w:val="WW8Num24z0"/>
    <w:qFormat/>
    <w:rPr>
      <w:b/>
      <w:bCs/>
      <w:color w:val="80000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FF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Wingdings" w:hAnsi="Wingdings" w:cs="Wingdings"/>
      <w:b/>
      <w:bCs/>
      <w:color w:val="8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1:41:00Z</dcterms:created>
  <dc:creator>Ali</dc:creator>
  <dc:description/>
  <dc:language>en-US</dc:language>
  <cp:lastModifiedBy>Ali</cp:lastModifiedBy>
  <cp:lastPrinted>2004-04-16T18:11:00Z</cp:lastPrinted>
  <dcterms:modified xsi:type="dcterms:W3CDTF">2004-05-14T12:01:00Z</dcterms:modified>
  <cp:revision>3</cp:revision>
  <dc:subject/>
  <dc:title/>
</cp:coreProperties>
</file>