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8940</wp:posOffset>
                </wp:positionH>
                <wp:positionV relativeFrom="paragraph">
                  <wp:posOffset>-585470</wp:posOffset>
                </wp:positionV>
                <wp:extent cx="9743440" cy="642874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3440" cy="6428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7.2pt;height:506.2pt;mso-wrap-distance-left:9.05pt;mso-wrap-distance-right:9.05pt;mso-wrap-distance-top:0pt;mso-wrap-distance-bottom:0pt;margin-top:-46.1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7720</wp:posOffset>
                </wp:positionH>
                <wp:positionV relativeFrom="paragraph">
                  <wp:posOffset>-806450</wp:posOffset>
                </wp:positionV>
                <wp:extent cx="2184400" cy="4699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س الرابع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63.5pt;mso-position-vertical-relative:text;margin-left:26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س الرا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515</wp:posOffset>
                </wp:positionH>
                <wp:positionV relativeFrom="paragraph">
                  <wp:posOffset>-111125</wp:posOffset>
                </wp:positionV>
                <wp:extent cx="2866390" cy="69469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39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952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م ار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يولوجيا المياه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54.7pt;mso-wrap-distance-left:9.05pt;mso-wrap-distance-right:9.05pt;mso-wrap-distance-top:0pt;mso-wrap-distance-bottom:0pt;margin-top:-8.75pt;mso-position-vertical-relative:text;margin-left:-4.45pt;mso-position-horizontal-relative:text">
                <v:textbox>
                  <w:txbxContent>
                    <w:tbl>
                      <w:tblPr>
                        <w:bidiVisual w:val="true"/>
                        <w:tblW w:w="439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952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 ارض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يولوجيا المياه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5285</wp:posOffset>
                </wp:positionH>
                <wp:positionV relativeFrom="paragraph">
                  <wp:posOffset>-233045</wp:posOffset>
                </wp:positionV>
                <wp:extent cx="6181090" cy="10375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7pt;height:81.7pt;mso-wrap-distance-left:9.05pt;mso-wrap-distance-right:9.05pt;mso-wrap-distance-top:0pt;mso-wrap-distance-bottom:0pt;margin-top:-18.35pt;mso-position-vertical-relative:text;margin-left:22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815</wp:posOffset>
                </wp:positionH>
                <wp:positionV relativeFrom="paragraph">
                  <wp:posOffset>843280</wp:posOffset>
                </wp:positionV>
                <wp:extent cx="9267190" cy="45332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453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2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0"/>
                              <w:gridCol w:w="1720"/>
                              <w:gridCol w:w="8100"/>
                              <w:gridCol w:w="2232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داف الدرس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مهيد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 و الملخص السبوري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2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18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12" w:right="0" w:hanging="512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يق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م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طبي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و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حيات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يوم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يص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د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ميا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طبيع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يعد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عناص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د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ميا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طبيع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د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قر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92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قال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تعالى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Quran 1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جعلن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Quran 1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Quran 1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Quran 1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Quran 1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ئ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Quran 1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Quran 1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فل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Quran 1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ؤمن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) ..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أنبياء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آ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92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92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همية الماء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412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اء هو عصب الحيا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412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كثير من العوامل البيئية تتأثر بالماء كالمناخ و الغطاء النباتي و الجبا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خ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412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تنتشر المياه بعدة أشكا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52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ظر دورة الم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عناصر دورة المياه في الطبيع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ساق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ميع أشكال المياه التي تنزل من الغلاف لجو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ريان السطح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ي العملية الناتجة عن حركة المياه الساقط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سرب و الترشي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رشيح و التسرب داخل التربة  حتى تصل إلى الخزانات الجوف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بخ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و تحول الماء من الحالة السائلة إلى الغاز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ت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ي عملية تبخر الماء عن طريق الخلايا النباتية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تحدث عن أهمية الماء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اشرح دورة الماء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عدد عناصر دورة المياه في الطبيع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ما الفرق بين التبخـر و النتح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اج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لوحة إيضاح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شفافيات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صفحة </w:t>
                                  </w:r>
                                  <w:r>
                                    <w:rPr/>
                                    <w:t>12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9.7pt;height:356.95pt;mso-wrap-distance-left:9.05pt;mso-wrap-distance-right:9.05pt;mso-wrap-distance-top:0pt;mso-wrap-distance-bottom:0pt;margin-top:66.4pt;mso-position-vertical-relative:text;margin-left:-13.45pt;mso-position-horizontal-relative:text">
                <v:textbox>
                  <w:txbxContent>
                    <w:tbl>
                      <w:tblPr>
                        <w:bidiVisual w:val="true"/>
                        <w:tblW w:w="142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0"/>
                        <w:gridCol w:w="1720"/>
                        <w:gridCol w:w="8100"/>
                        <w:gridCol w:w="2232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224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 الدرس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مهيد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 و الملخص السبوري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قويم</w:t>
                            </w:r>
                          </w:p>
                        </w:tc>
                      </w:tr>
                      <w:tr>
                        <w:trPr>
                          <w:trHeight w:val="4682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18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12" w:right="0" w:hanging="512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يقد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يوم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يص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مي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طبيع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يعد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مي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طبي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استد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قر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10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92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قال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تعالى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Quran 1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جعل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 1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 1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 1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 1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ئ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 1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 1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ف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 1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ؤمن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أنبياء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آي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692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92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همية الماء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12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ماء هو عصب الحيا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12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كثير من العوامل البيئية تتأثر بالماء كالمناخ و الغطاء النباتي و الجبال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خ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12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تنتشر المياه بعدة أشكال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052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ظر دورة الم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عناصر دورة المياه في الطبيعة </w:t>
                            </w:r>
                            <w:r>
                              <w:rPr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ساق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يع أشكال المياه التي تنزل من الغلاف لجو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ريان السطح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ي العملية الناتجة عن حركة المياه الساقط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سرب و الترش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شيح و التسرب داخل التربة  حتى تصل إلى الخزانات الجوف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بخ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و تحول الماء من الحالة السائلة إلى الغاز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ت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ي عملية تبخر الماء عن طريق الخلايا النباتية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تحدث عن أهمية الماء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اشرح دورة الماء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عدد عناصر دورة المياه في الطبيع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ما الفرق بين التبخـر و النتح ؟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17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اجب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لوحة إيضاح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شفافيات</w:t>
                            </w:r>
                          </w:p>
                        </w:tc>
                        <w:tc>
                          <w:tcPr>
                            <w:tcW w:w="17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صفحة </w:t>
                            </w:r>
                            <w:r>
                              <w:rPr/>
                              <w:t>12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05</wp:posOffset>
                </wp:positionH>
                <wp:positionV relativeFrom="paragraph">
                  <wp:posOffset>5636895</wp:posOffset>
                </wp:positionV>
                <wp:extent cx="2647950" cy="361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شرف التربو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3.8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شرف التربوي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2005</wp:posOffset>
                </wp:positionH>
                <wp:positionV relativeFrom="paragraph">
                  <wp:posOffset>5621655</wp:posOffset>
                </wp:positionV>
                <wp:extent cx="264795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2.65pt;mso-position-vertical-relative:text;margin-left:463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1915</wp:posOffset>
                </wp:positionH>
                <wp:positionV relativeFrom="paragraph">
                  <wp:posOffset>2539365</wp:posOffset>
                </wp:positionV>
                <wp:extent cx="2971165" cy="11620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759075" cy="97282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9075" cy="972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3.95pt;height:91.5pt;mso-wrap-distance-left:9.05pt;mso-wrap-distance-right:9.05pt;mso-wrap-distance-top:0pt;mso-wrap-distance-bottom:0pt;margin-top:199.95pt;mso-position-vertical-relative:text;margin-left:306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759075" cy="97282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9075" cy="972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412"/>
        </w:tabs>
        <w:ind w:left="1412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  <w:szCs w:val="24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7:05:00Z</dcterms:created>
  <dc:creator>Ali</dc:creator>
  <dc:description/>
  <cp:keywords/>
  <dc:language>en-US</dc:language>
  <cp:lastModifiedBy>ALjaber_Ahmed</cp:lastModifiedBy>
  <cp:lastPrinted>2005-03-11T08:05:00Z</cp:lastPrinted>
  <dcterms:modified xsi:type="dcterms:W3CDTF">2005-03-17T15:29:00Z</dcterms:modified>
  <cp:revision>9</cp:revision>
  <dc:subject/>
  <dc:title/>
</cp:coreProperties>
</file>