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راب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8663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95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بع جيولوجيا الميا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3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95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 جيولوجيا الميا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6235</wp:posOffset>
                </wp:positionH>
                <wp:positionV relativeFrom="paragraph">
                  <wp:posOffset>-233045</wp:posOffset>
                </wp:positionV>
                <wp:extent cx="61810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81.7pt;mso-wrap-distance-left:9.05pt;mso-wrap-distance-right:9.05pt;mso-wrap-distance-top:0pt;mso-wrap-distance-bottom:0pt;margin-top:-18.35pt;mso-position-vertical-relative:text;margin-left:228.05pt;mso-position-horizontal-relative:text">
                <v:textbox>
                  <w:txbxContent>
                    <w:tbl>
                      <w:tblPr>
                        <w:bidiVisual w:val="true"/>
                        <w:tblW w:w="96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8/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9/2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0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1/2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2/2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12" w:right="0" w:hanging="51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اذ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خز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م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م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م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ما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جو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جو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عذ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مياه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حسب طريقة تخزين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ء غير حبيس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و الذي يتصل بالغلاف الجوي مباشرة من خلال مسام الصخ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ء حبيس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و الماء الذي يفصله عن الهواء طبقة غير منفذ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ء شبه حبيس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الة انتقالية بين المرحلت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ء معل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ندما يكون الماء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لى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ن منسوب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فاذية ومسامية الصخور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ريف المسام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ي نسبة حجم الفراغ في الصخور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حجم الصخر الكل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تقسم نفاذيتها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منفذة و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حصى و الرمل  وصخور الطباش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شبه منفذة و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ه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المارل و الطين الرمل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صخور غير منفذة و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ه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الطين و الصخور النارية  و الصخور الجيرية الكثيف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ياه الشر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اه سطحية  ،  مياه جوف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 تخزين المياه الجوفية في الطبقات الحامل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تكون الطبقة الحاملة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جزء منها بار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تكون الطبقة الحاملة ذات مسامية و نفاذية  تساعد على تسرب المياه الجو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يكون هناك مصدر للميا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طبقات الحامل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 المعل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 غير المحصور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راجع الرسومات صفح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 المحصو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052" w:leader="none"/>
                                    </w:tabs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 الارتواز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أنواع المياه حسب طرق تخزينها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ذكر أقسام نفاذية الصخور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شروط تخزين المياه الجوفية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ارن بين الطبقة الارتوازية و المحصور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لفرق بين الطبقات المعلقة و غير المحصور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12" w:right="0" w:hanging="51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اذ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م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م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م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جوف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جوف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عذ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ياه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حسب طريقة تخزي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ء غير حبيس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 الذي يتصل بالغلاف الجوي مباشرة من خلال مسام الصخ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ء حبيس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 الماء الذي يفصله عن الهواء طبقة غير منفذ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ء شبه حبيس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لة انتقالية بين المرحلت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ء معل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ما يكون الماء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ن منسوب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فاذية ومسامية الصخو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ريف المسام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 نسبة حجم الفراغ في الصخور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حجم الصخر الكلي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تقسم نفاذيت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منفذة و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حصى و الرمل  وصخور الطباش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شبه منفذة و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المارل و الطين الرمل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صخور غير منفذة و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الطين و الصخور النارية  و الصخور الجيرية الكثيفة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ياه الشر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اه سطحية  ،  مياه جوفية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 تخزين المياه الجوفية في الطبقات الحام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تكون الطبقة الحاملة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جزء منها بار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تكون الطبقة الحاملة ذات مسامية و نفاذية  تساعد على تسرب المياه الجو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يكون هناك مصدر للمياه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طبقات الحامل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 المعل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 غير المحصور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راجع الرسوم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 المحصو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1052" w:leader="none"/>
                              </w:tabs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 الارتوازية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أنواع المياه حسب طرق تخزينها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ذكر أقسام نفاذية الصخو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شروط تخزين المياه الجوفية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ارن بين الطبقة الارتوازية و المحصور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لفرق بين الطبقات المعلقة و غير المحصورة ؟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5:16:00Z</dcterms:created>
  <dc:creator>Ali</dc:creator>
  <dc:description/>
  <cp:keywords/>
  <dc:language>en-US</dc:language>
  <cp:lastModifiedBy>ALjaber_Ahmed</cp:lastModifiedBy>
  <cp:lastPrinted>2005-03-17T18:29:00Z</cp:lastPrinted>
  <dcterms:modified xsi:type="dcterms:W3CDTF">2005-03-25T13:55:00Z</dcterms:modified>
  <cp:revision>9</cp:revision>
  <dc:subject/>
  <dc:title/>
</cp:coreProperties>
</file>