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585470</wp:posOffset>
                </wp:positionV>
                <wp:extent cx="9743440" cy="64287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6428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2pt;height:506.2pt;mso-wrap-distance-left:9.05pt;mso-wrap-distance-right:9.05pt;mso-wrap-distance-top:0pt;mso-wrap-distance-bottom:0pt;margin-top:-46.1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720</wp:posOffset>
                </wp:positionH>
                <wp:positionV relativeFrom="paragraph">
                  <wp:posOffset>-806450</wp:posOffset>
                </wp:positionV>
                <wp:extent cx="2184400" cy="469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 الحادي عش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63.5pt;mso-position-vertical-relative:text;margin-left:26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 الحادي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-111125</wp:posOffset>
                </wp:positionV>
                <wp:extent cx="27520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1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9"/>
                              <w:gridCol w:w="2458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 ا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يولوجيا الإنشائ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-8.75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41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9"/>
                        <w:gridCol w:w="2458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 ارض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ولوجيا الإنشائي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-175895</wp:posOffset>
                </wp:positionV>
                <wp:extent cx="627634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419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/142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3/142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3/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5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ﻫ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25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2pt;height:72.7pt;mso-wrap-distance-left:9.05pt;mso-wrap-distance-right:9.05pt;mso-wrap-distance-top:0pt;mso-wrap-distance-bottom:0pt;margin-top:-13.85pt;mso-position-vertical-relative:text;margin-left:220.55pt;mso-position-horizontal-relative:text">
                <v:textbox>
                  <w:txbxContent>
                    <w:tbl>
                      <w:tblPr>
                        <w:bidiVisual w:val="true"/>
                        <w:tblW w:w="96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419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9/3/142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0/3/1425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1/3/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</w:rPr>
                              <w:t>14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ﻫ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25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843280</wp:posOffset>
                </wp:positionV>
                <wp:extent cx="9267190" cy="4533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3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0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1720"/>
                              <w:gridCol w:w="7820"/>
                              <w:gridCol w:w="223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 الدرس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 و الملخص السبور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2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18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ش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اد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ر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شر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و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ؤ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خ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اطئ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568" w:right="0" w:hanging="568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ق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ح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ثب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م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9933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ضو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مادرس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ماه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عتقاد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لجيولوج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سد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سب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المث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7200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720" w:right="360" w:hanging="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5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u w:val="single"/>
                                      <w:rtl w:val="true"/>
                                    </w:rPr>
                                    <w:t>كثير من المشاريع  الضخمة التي لم يشرف على إنشائها جيولوجيين كالسدود أو الطرقات  أو الجسور أو تخطيط المدن أو القرى تنتهي إلى نوع من الفش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احل إنشاء الطرق و الجسور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912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خطيط الطرق على الخرائط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912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شف على الأراضي التي تمر عليها الطرقات للتعر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على أنواع صخورها وطبيعة أرض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912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جب أن يكون الطريق اقصر ما يكو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912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ن تكون مستقيمة وتخدم اكبر عدد من المد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جسور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بنى فوق المواقع المحدده لها فوق مجاري السيول و الأودية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حماية الشواطئ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مواج من حيث التأثي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52" w:leader="none"/>
                                    </w:tabs>
                                    <w:ind w:left="1800" w:right="572" w:hanging="708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مواج بنائ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وهي التي تبني الشواطئ عن طريق ما تقذف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من رواس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52" w:leader="none"/>
                                    </w:tabs>
                                    <w:ind w:left="1800" w:right="572" w:hanging="708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مواج هدام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وهي التي تقوم بهدم الشواطئ و إزالتها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حماية الشواطئ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ind w:left="1440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لقى الصخور القاسية كالجرانيت على امتداد الشاط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ind w:left="1440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د على طول الشاطئ جذور الأشجار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ind w:left="1440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قام حوائط من الخرسان المسلح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ind w:left="1440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إقامة رصيف بحري لإيقاف تقدم الأمواج إلى الشواطئ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وقف زحف الكثبان الرمل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52" w:leader="none"/>
                                    </w:tabs>
                                    <w:ind w:left="1452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زراعة سطوح الكثبان الرملي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52" w:leader="none"/>
                                    </w:tabs>
                                    <w:ind w:left="1452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زراعة الأشجار كالأثل أو غيرها  التي تتحمل قلة الماء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52" w:leader="none"/>
                                    </w:tabs>
                                    <w:ind w:left="1452" w:right="572" w:hanging="36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رش سطوح الكثبان بمواد تساعد على تماسك الحبيبات كالنفط الخا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572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right="572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مراحل إنشاء الطرق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ماهو تأثير الأمواج على الشواطئ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كيف تتم حماسة الشواطئ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دد بعض الطرق المستعملة في إيقاف الزحف الرملي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32" w:leader="none"/>
                                    </w:tabs>
                                    <w:ind w:left="332" w:right="0" w:hanging="33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لل استخدام شجر الأثل لإيقاف الزحف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  <w:t>لوحة ايض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9.7pt;height:356.95pt;mso-wrap-distance-left:9.05pt;mso-wrap-distance-right:9.05pt;mso-wrap-distance-top:0pt;mso-wrap-distance-bottom:0pt;margin-top:66.4pt;mso-position-vertical-relative:text;margin-left:-13.45pt;mso-position-horizontal-relative:text">
                <v:textbox>
                  <w:txbxContent>
                    <w:tbl>
                      <w:tblPr>
                        <w:bidiVisual w:val="true"/>
                        <w:tblW w:w="140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1720"/>
                        <w:gridCol w:w="7820"/>
                        <w:gridCol w:w="223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2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 الدرس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هيد</w:t>
                            </w:r>
                          </w:p>
                        </w:tc>
                        <w:tc>
                          <w:tcPr>
                            <w:tcW w:w="78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 و الملخص السبور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1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682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18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ش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ياد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را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شرو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خ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اطئ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568" w:right="0" w:hanging="568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ح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ثب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مل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ادرس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عتقاد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لجيولوج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720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سد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المث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7200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782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720" w:right="360" w:hanging="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5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كثير من المشاريع  الضخمة التي لم يشرف على إنشائها جيولوجيين كالسدود أو الطرقات  أو الجسور أو تخطيط المدن أو القرى تنتهي إلى نوع من الفشل</w:t>
                            </w:r>
                          </w:p>
                          <w:p>
                            <w:pPr>
                              <w:pStyle w:val="Normal"/>
                              <w:ind w:left="1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حل إنشاء الطرق و الجسو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912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طيط الطرق على الخرائ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912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شف على الأراضي التي تمر عليها الطرقات للتعر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على أنواع صخورها وطبيعة أرض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912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جب أن يكون الطريق اقصر ما يكو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912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 تكون مستقيمة وتخدم اكبر عدد من المدن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جسور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بنى فوق المواقع المحدده لها فوق مجاري السيول و الأودية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حماية الشواطئ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مواج من حيث التأثي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52" w:leader="none"/>
                              </w:tabs>
                              <w:ind w:left="1800" w:right="572" w:hanging="708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مواج بنائ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وهي التي تبني الشواطئ عن طريق ما تقذف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من رواسب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52" w:leader="none"/>
                              </w:tabs>
                              <w:ind w:left="1800" w:right="572" w:hanging="708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مواج هدام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وهي التي تقوم بهدم الشواطئ و إزالتها 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حماية الشواطئ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تلقى الصخور القاسية كالجرانيت على امتداد الشاط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د على طول الشاطئ جذور الأشجار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قام حوائط من الخرسان المسلح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إقامة رصيف بحري لإيقاف تقدم الأمواج إلى الشواطئ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قف زحف الكثبان الرمل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52" w:leader="none"/>
                              </w:tabs>
                              <w:ind w:left="1452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زراعة سطوح الكثبان الرملية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52" w:leader="none"/>
                              </w:tabs>
                              <w:ind w:left="1452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زراعة الأشجار كالأثل أو غيرها  التي تتحمل قلة الماء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52" w:leader="none"/>
                              </w:tabs>
                              <w:ind w:left="1452" w:right="572" w:hanging="36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رش سطوح الكثبان بمواد تساعد على تماسك الحبيبات كالنفط الخام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572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" w:right="572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مراحل إنشاء الطرق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ماهو تأثير الأمواج على الشواطئ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كيف تتم حماسة الشواطئ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دد بعض الطرق المستعملة في إيقاف الزحف الرملي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ind w:left="332" w:right="0" w:hanging="332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لل استخدام شجر الأثل لإيقاف الزحف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لوحة ايض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2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5636895</wp:posOffset>
                </wp:positionV>
                <wp:extent cx="26479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3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شرف التربوي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2005</wp:posOffset>
                </wp:positionH>
                <wp:positionV relativeFrom="paragraph">
                  <wp:posOffset>5621655</wp:posOffset>
                </wp:positionV>
                <wp:extent cx="26479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442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912"/>
        </w:tabs>
        <w:ind w:left="912" w:hanging="36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 w:val="32"/>
      <w:szCs w:val="32"/>
    </w:rPr>
  </w:style>
  <w:style w:type="character" w:styleId="WW8Num1z0">
    <w:name w:val="WW8Num1z0"/>
    <w:qFormat/>
    <w:rPr>
      <w:b/>
      <w:bCs/>
      <w:color w:val="800000"/>
    </w:rPr>
  </w:style>
  <w:style w:type="character" w:styleId="WW8Num2z0">
    <w:name w:val="WW8Num2z0"/>
    <w:qFormat/>
    <w:rPr>
      <w:b/>
      <w:bCs/>
      <w:color w:val="800000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800000"/>
    </w:rPr>
  </w:style>
  <w:style w:type="character" w:styleId="WW8Num18z1">
    <w:name w:val="WW8Num18z1"/>
    <w:qFormat/>
    <w:rPr>
      <w:b/>
      <w:bCs/>
      <w:color w:val="8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color w:val="800000"/>
    </w:rPr>
  </w:style>
  <w:style w:type="character" w:styleId="WW8Num22z0">
    <w:name w:val="WW8Num22z0"/>
    <w:qFormat/>
    <w:rPr>
      <w:b/>
      <w:bCs/>
      <w:color w:val="8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FF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  <w:b/>
      <w:bCs/>
      <w:color w:val="8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23:00Z</dcterms:created>
  <dc:creator>Ali</dc:creator>
  <dc:description/>
  <dc:language>en-US</dc:language>
  <cp:lastModifiedBy>Ali</cp:lastModifiedBy>
  <cp:lastPrinted>2004-04-16T18:11:00Z</cp:lastPrinted>
  <dcterms:modified xsi:type="dcterms:W3CDTF">2004-05-07T11:51:00Z</dcterms:modified>
  <cp:revision>5</cp:revision>
  <dc:subject/>
  <dc:title/>
</cp:coreProperties>
</file>