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ساب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سا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866390" cy="6946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3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88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ف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432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88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ف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-175895</wp:posOffset>
                </wp:positionV>
                <wp:extent cx="627634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51"/>
                              <w:gridCol w:w="324"/>
                              <w:gridCol w:w="324"/>
                              <w:gridCol w:w="324"/>
                              <w:gridCol w:w="324"/>
                              <w:gridCol w:w="351"/>
                              <w:gridCol w:w="324"/>
                              <w:gridCol w:w="324"/>
                              <w:gridCol w:w="324"/>
                              <w:gridCol w:w="324"/>
                              <w:gridCol w:w="351"/>
                              <w:gridCol w:w="324"/>
                              <w:gridCol w:w="324"/>
                              <w:gridCol w:w="324"/>
                              <w:gridCol w:w="324"/>
                              <w:gridCol w:w="351"/>
                              <w:gridCol w:w="351"/>
                              <w:gridCol w:w="351"/>
                              <w:gridCol w:w="351"/>
                              <w:gridCol w:w="324"/>
                              <w:gridCol w:w="351"/>
                              <w:gridCol w:w="351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2pt;height:72.7pt;mso-wrap-distance-left:9.05pt;mso-wrap-distance-right:9.05pt;mso-wrap-distance-top:0pt;mso-wrap-distance-bottom:0pt;margin-top:-13.85pt;mso-position-vertical-relative:text;margin-left:220.55pt;mso-position-horizontal-relative:text">
                <v:textbox>
                  <w:txbxContent>
                    <w:tbl>
                      <w:tblPr>
                        <w:bidiVisual w:val="true"/>
                        <w:tblW w:w="9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51"/>
                        <w:gridCol w:w="324"/>
                        <w:gridCol w:w="324"/>
                        <w:gridCol w:w="324"/>
                        <w:gridCol w:w="324"/>
                        <w:gridCol w:w="351"/>
                        <w:gridCol w:w="324"/>
                        <w:gridCol w:w="324"/>
                        <w:gridCol w:w="324"/>
                        <w:gridCol w:w="324"/>
                        <w:gridCol w:w="351"/>
                        <w:gridCol w:w="324"/>
                        <w:gridCol w:w="324"/>
                        <w:gridCol w:w="324"/>
                        <w:gridCol w:w="324"/>
                        <w:gridCol w:w="351"/>
                        <w:gridCol w:w="351"/>
                        <w:gridCol w:w="351"/>
                        <w:gridCol w:w="351"/>
                        <w:gridCol w:w="324"/>
                        <w:gridCol w:w="351"/>
                        <w:gridCol w:w="351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30/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/3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/3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3/3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/3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0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1720"/>
                              <w:gridCol w:w="7820"/>
                              <w:gridCol w:w="2232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2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ناق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اتنا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خد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دم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يميائ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نف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قار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ضو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غ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ضو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نفط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لم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س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بالذه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الأسو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؟؟</w:t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572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مية النفط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دخل النفط أو بعض مشتقاته في كثير من الصناعات اليوم مثل البلاستك و الأقمشة و الأصباغ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5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 الألياف الصناعية و الأدوية  و  الصناعات البتر وكيميائي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خدامات النفط قديما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92" w:leader="none"/>
                                    </w:tabs>
                                    <w:ind w:left="2492" w:right="572" w:hanging="158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خدم البابليون الزفت في البناء و الطلاء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92" w:leader="none"/>
                                    </w:tabs>
                                    <w:ind w:left="2492" w:right="572" w:hanging="158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عمله العراقيون بدل الاسمنت في لحم قوالب الطو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92" w:leader="none"/>
                                    </w:tabs>
                                    <w:ind w:left="2492" w:right="572" w:hanging="158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ستخدمه العرب في الإنارة و علاج لبعض الأمراض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92" w:leader="none"/>
                                    </w:tabs>
                                    <w:ind w:left="2492" w:right="572" w:hanging="158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خدمه الصينيون كماده عازلة و حافظه لحبال السف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firstLine="732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firstLine="732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ركيب الكيميائي للنفط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92" w:leader="none"/>
                                    </w:tabs>
                                    <w:ind w:left="1092" w:right="572" w:hanging="18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مواد هيدروكربونيه  مثل البارافينات و الاوليفينات و البنزين العطر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92" w:leader="none"/>
                                    </w:tabs>
                                    <w:ind w:left="1092" w:right="572" w:hanging="18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اصر الكبريت و النيتروجين و الرصاص و النحاس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92" w:leader="none"/>
                                    </w:tabs>
                                    <w:ind w:left="1092" w:right="572" w:hanging="18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قايا عضويه  لكائنات أحادية الخل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firstLine="7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نواع النفط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..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نفط الخفيف   ،   النفط الثقيل   ،   النفط البرافيني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firstLine="732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firstLine="73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رية نشأة النفط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2" w:right="5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ل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رية الاصل غير العضوي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قترح أن النفط من اصل غير عضوي و هو نتيجة تفاعلات كيميائية حدثت قرب البراكين أو أعماق البحار واستدلوا على ذلك بإمكانية تحضير بعض مشتقاته في المختبر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2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32" w:right="5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ثاني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رية الأصل العضوي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قترح أن النفط نشا من اصل عضوي و من تراكمت هائلة من المخلوقات الدقيقة المسماة بالعوال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...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دلائل المؤيدة هذه النظري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272" w:leader="none"/>
                                    </w:tabs>
                                    <w:ind w:left="1272" w:right="572" w:hanging="18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جود النفط في الصخور الرسوبية و عدم وجوده في الناري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272" w:leader="none"/>
                                    </w:tabs>
                                    <w:ind w:left="1272" w:right="572" w:hanging="18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جود خواص ضوئية في النفط لا تتوف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إلا في المواد ذات الأصل العضو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272" w:leader="none"/>
                                    </w:tabs>
                                    <w:ind w:left="1272" w:right="572" w:hanging="18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جود مادة الباروفين و هو يتكون من اليخضور أو أصباغ حيوان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راجع الكتاب صفح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12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13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 xml:space="preserve">تحدث عن أهمية النفط في حياتنا اليومية ؟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استعمالات النفط في العصور الماضي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ذكر التركيب الكيميائي للنفط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بعض أنواع  النفط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قارن بين نظريتي نشأة النفط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عينات من النف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0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1720"/>
                        <w:gridCol w:w="7820"/>
                        <w:gridCol w:w="2232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2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682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اق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تنا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خ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دم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يميائ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ف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ار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ضو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ضو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فط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سم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بالذ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؟؟</w:t>
                            </w:r>
                          </w:p>
                        </w:tc>
                        <w:tc>
                          <w:tcPr>
                            <w:tcW w:w="78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2" w:right="572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مية النف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دخل النفط أو بعض مشتقاته في كثير من الصناعات اليوم مثل البلاستك و الأقمشة و الأصباغ </w:t>
                            </w:r>
                          </w:p>
                          <w:p>
                            <w:pPr>
                              <w:pStyle w:val="Normal"/>
                              <w:ind w:left="692" w:right="572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 الألياف الصناعية و الأدوية  و  الصناعات البتر وكيميائي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692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2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خدامات النفط قديم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92" w:leader="none"/>
                              </w:tabs>
                              <w:ind w:left="2492" w:right="572" w:hanging="158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خدم البابليون الزفت في البناء و الطلا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92" w:leader="none"/>
                              </w:tabs>
                              <w:ind w:left="2492" w:right="572" w:hanging="158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عمله العراقيون بدل الاسمنت في لحم قوالب الطو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92" w:leader="none"/>
                              </w:tabs>
                              <w:ind w:left="2492" w:right="572" w:hanging="158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ستخدمه العرب في الإنارة و علاج لبعض الأمراض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92" w:leader="none"/>
                              </w:tabs>
                              <w:ind w:left="2492" w:right="572" w:hanging="158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خدمه الصينيون كماده عازلة و حافظه لحبال السفن</w:t>
                            </w:r>
                          </w:p>
                          <w:p>
                            <w:pPr>
                              <w:pStyle w:val="Normal"/>
                              <w:ind w:left="0" w:right="572" w:firstLine="73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572" w:firstLine="73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ركيب الكيميائي للنف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92" w:leader="none"/>
                              </w:tabs>
                              <w:ind w:left="1092" w:right="572" w:hanging="18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واد هيدروكربونيه  مثل البارافينات و الاوليفينات و البنزين العطر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92" w:leader="none"/>
                              </w:tabs>
                              <w:ind w:left="1092" w:right="572" w:hanging="18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اصر الكبريت و النيتروجين و الرصاص و النحا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92" w:leader="none"/>
                              </w:tabs>
                              <w:ind w:left="1092" w:right="572" w:hanging="18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قايا عضويه  لكائنات أحادية الخلية</w:t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572" w:firstLine="732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واع النف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....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نفط الخفيف   ،   النفط الثقيل   ،   النفط البرافيني </w:t>
                            </w:r>
                          </w:p>
                          <w:p>
                            <w:pPr>
                              <w:pStyle w:val="Normal"/>
                              <w:ind w:left="0" w:right="572" w:firstLine="73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572" w:firstLine="732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ية نشأة النف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32" w:right="57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ول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ية الاصل غير العضو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قترح أن النفط من اصل غير عضوي و هو نتيجة تفاعلات كيميائية حدثت قرب البراكين أو أعماق البحار واستدلوا على ذلك بإمكانية تحضير بعض مشتقاته في المختبر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32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32" w:right="57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ثاني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ية الأصل العضو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قترح أن النفط نشا من اصل عضوي و من تراكمت هائلة من المخلوقات الدقيقة المسماة بالعوالق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.....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دلائل المؤيدة هذه النظري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272" w:leader="none"/>
                              </w:tabs>
                              <w:ind w:left="1272" w:right="572" w:hanging="18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جود النفط في الصخور الرسوبية و عدم وجوده في الناري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272" w:leader="none"/>
                              </w:tabs>
                              <w:ind w:left="1272" w:right="572" w:hanging="18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 خواص ضوئية في النفط لا تتوف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إلا في المواد ذات الأصل العضو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272" w:leader="none"/>
                              </w:tabs>
                              <w:ind w:left="1272" w:right="572" w:hanging="18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 مادة الباروفين و هو يتكون من اليخضور أو أصباغ حيوانية</w:t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راجع الكتاب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12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132</w:t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 xml:space="preserve">تحدث عن أهمية النفط في حياتنا اليومية ؟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استعمالات النفط في العصور الماض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ذكر التركيب الكيميائي للنفط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بعض أنواع  النفط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قارن بين نظريتي نشأة النفط ؟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عينات من النف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2492"/>
        </w:tabs>
        <w:ind w:left="2492" w:hanging="360"/>
      </w:pPr>
      <w:rPr>
        <w:rFonts w:ascii="Symbol" w:hAnsi="Symbol" w:cs="Symbol" w:hint="default"/>
        <w:color w:val="800000"/>
      </w:rPr>
    </w:lvl>
    <w:lvl w:ilvl="1">
      <w:start w:val="1"/>
      <w:numFmt w:val="decimal"/>
      <w:lvlText w:val="%2."/>
      <w:lvlJc w:val="left"/>
      <w:pPr>
        <w:tabs>
          <w:tab w:val="num" w:pos="2132"/>
        </w:tabs>
        <w:ind w:left="2132" w:hanging="360"/>
      </w:pPr>
      <w:rPr>
        <w:b/>
        <w:bCs/>
        <w:color w:val="800000"/>
      </w:rPr>
    </w:lvl>
    <w:lvl w:ilvl="2">
      <w:start w:val="1"/>
      <w:numFmt w:val="bullet"/>
      <w:lvlText w:val=""/>
      <w:lvlJc w:val="left"/>
      <w:pPr>
        <w:tabs>
          <w:tab w:val="num" w:pos="2852"/>
        </w:tabs>
        <w:ind w:left="28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72"/>
        </w:tabs>
        <w:ind w:left="35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92"/>
        </w:tabs>
        <w:ind w:left="42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12"/>
        </w:tabs>
        <w:ind w:left="50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32"/>
        </w:tabs>
        <w:ind w:left="57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52"/>
        </w:tabs>
        <w:ind w:left="64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72"/>
        </w:tabs>
        <w:ind w:left="71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right"/>
      <w:pPr>
        <w:tabs>
          <w:tab w:val="num" w:pos="2265"/>
        </w:tabs>
        <w:ind w:left="2265" w:hanging="360"/>
      </w:pPr>
      <w:rPr>
        <w:rFonts w:ascii="Wingdings" w:hAnsi="Wingdings" w:cs="Wingdings" w:hint="default"/>
        <w:b/>
        <w:bCs/>
        <w:color w:val="800000"/>
      </w:rPr>
    </w:lvl>
    <w:lvl w:ilvl="2">
      <w:start w:val="1"/>
      <w:numFmt w:val="bullet"/>
      <w:lvlText w:val=""/>
      <w:lvlJc w:val="left"/>
      <w:pPr>
        <w:tabs>
          <w:tab w:val="num" w:pos="2985"/>
        </w:tabs>
        <w:ind w:left="29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05"/>
        </w:tabs>
        <w:ind w:left="37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25"/>
        </w:tabs>
        <w:ind w:left="44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45"/>
        </w:tabs>
        <w:ind w:left="51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65"/>
        </w:tabs>
        <w:ind w:left="58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85"/>
        </w:tabs>
        <w:ind w:left="65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05"/>
        </w:tabs>
        <w:ind w:left="73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color w:val="800000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800000"/>
    </w:rPr>
  </w:style>
  <w:style w:type="character" w:styleId="WW8Num14z1">
    <w:name w:val="WW8Num14z1"/>
    <w:qFormat/>
    <w:rPr>
      <w:b/>
      <w:bCs/>
      <w:color w:val="8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color w:val="8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Wingdings" w:hAnsi="Wingdings" w:cs="Wingdings"/>
      <w:b/>
      <w:bCs/>
      <w:color w:val="8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9:32:00Z</dcterms:created>
  <dc:creator>Ali</dc:creator>
  <dc:description/>
  <cp:keywords/>
  <dc:language>en-US</dc:language>
  <cp:lastModifiedBy>ALjaber_Ahmed</cp:lastModifiedBy>
  <cp:lastPrinted>2005-04-08T15:33:00Z</cp:lastPrinted>
  <dcterms:modified xsi:type="dcterms:W3CDTF">2005-04-08T12:33:00Z</dcterms:modified>
  <cp:revision>11</cp:revision>
  <dc:subject/>
  <dc:title/>
</cp:coreProperties>
</file>