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عاش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عا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-111125</wp:posOffset>
                </wp:positionV>
                <wp:extent cx="27520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10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2"/>
                              <w:gridCol w:w="2455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فط و الغاز في المملك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4.7pt;mso-wrap-distance-left:9.05pt;mso-wrap-distance-right:9.05pt;mso-wrap-distance-top:0pt;mso-wrap-distance-bottom:0pt;margin-top:-8.75pt;mso-position-vertical-relative:text;margin-left:-4.45pt;mso-position-horizontal-relative:text">
                <v:textbox>
                  <w:txbxContent>
                    <w:tbl>
                      <w:tblPr>
                        <w:bidiVisual w:val="true"/>
                        <w:tblW w:w="410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2"/>
                        <w:gridCol w:w="2455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فط و الغاز في المملك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835</wp:posOffset>
                </wp:positionH>
                <wp:positionV relativeFrom="paragraph">
                  <wp:posOffset>-175895</wp:posOffset>
                </wp:positionV>
                <wp:extent cx="627634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5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3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/1426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/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4.2pt;height:72.7pt;mso-wrap-distance-left:9.05pt;mso-wrap-distance-right:9.05pt;mso-wrap-distance-top:0pt;mso-wrap-distance-bottom:0pt;margin-top:-13.85pt;mso-position-vertical-relative:text;margin-left:216.05pt;mso-position-horizontal-relative:text">
                <v:textbox>
                  <w:txbxContent>
                    <w:tbl>
                      <w:tblPr>
                        <w:bidiVisual w:val="true"/>
                        <w:tblW w:w="95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1/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2/3/1426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3/3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4/3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5/3/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5332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53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0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  <w:gridCol w:w="1720"/>
                              <w:gridCol w:w="7820"/>
                              <w:gridCol w:w="2232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78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2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ح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اط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ف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غا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بيع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ميز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رس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رب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ب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ت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ق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ف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غا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بيع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ستشع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ف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ع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ستوج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ه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الأحوا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تح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احتياج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النف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720" w:right="36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ناطق النفط و الغاز الطبيعي الرئيسية في العالم ه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وض الترسيب العربي الكبير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وض جنوب شرق اسي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وض بحر قزوي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وض شمال افريقيا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وض دلتا النيجر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وض بحر الشمال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وض امريكا الشمالية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وض امريكا اللاتيني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ميزات حوض الترسيب العربي الكبير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ترسيب فيه منذ ما قبل الكامبري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عاقب ترسيب الصخور المولدة ثم صخور المكمن مع صخور حابس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غياب الحركات في القشرة التي قد تؤدي الى هجرة النفط و هروبه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كون مختلف انواع المصائد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توزيع حقول النفط و الغاز الطبيعي في المملك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نظر الجدول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756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5"/>
                                    <w:gridCol w:w="888"/>
                                    <w:gridCol w:w="1163"/>
                                    <w:gridCol w:w="1164"/>
                                    <w:gridCol w:w="1620"/>
                                    <w:gridCol w:w="18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1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F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النطق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F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متكو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F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نوع الصخ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F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عص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F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هم الحقول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شرق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يابس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عر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جير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جوراس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غوا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مغمو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وسي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رمل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كريتاس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سفاني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مائ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عر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جير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جوراس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قطيف  بري  مني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وسط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عنيز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رمل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كربوني ـ برم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حوط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ربع الخا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شعي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جير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كريتاس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شيب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بح الاحم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ـــــــــ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ـــــــ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ثلاث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مدين برقان املج الوجه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192" w:right="57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حدد مناطق النفط في العالم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يمتاز حوض الترسيب العربي بعدد من المميزات الجيولوجية اذكرها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 xml:space="preserve">قارن بين حقل الغوار و السفانية من حيث نوع الصخر و العمر الجيولوجي والمتكون؟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لوحة ايضا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56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0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  <w:gridCol w:w="1720"/>
                        <w:gridCol w:w="7820"/>
                        <w:gridCol w:w="2232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22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78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682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غا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بيع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ميز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سي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ع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ق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غا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بيع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شع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ستوج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الأحوا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تح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احتياج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النف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720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left="720" w:right="36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ناطق النفط و الغاز الطبيعي الرئيسية في العالم هي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وض الترسيب العربي الكبير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وض جنوب شرق اسيا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وض بحر قزوي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وض شمال افريقيا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وض دلتا النيجر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وض بحر الشمال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ض امريكا الشمالية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وض امريكا اللاتيني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ميزات حوض الترسيب العربي الكبير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ترسيب فيه منذ ما قبل الكامبري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عاقب ترسيب الصخور المولدة ثم صخور المكمن مع صخور حابس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غياب الحركات في القشرة التي قد تؤدي الى هجرة النفط و هروبه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كون مختلف انواع المصائد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وزيع حقول النفط و الغاز الطبيعي في المملكة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نظر الجدول</w:t>
                            </w:r>
                          </w:p>
                          <w:tbl>
                            <w:tblPr>
                              <w:bidiVisual w:val="true"/>
                              <w:tblW w:w="75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5"/>
                              <w:gridCol w:w="888"/>
                              <w:gridCol w:w="1163"/>
                              <w:gridCol w:w="1164"/>
                              <w:gridCol w:w="162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8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F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نطقة 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F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تكون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F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 الصخر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F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F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هم الحق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رقية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يابسة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ب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يري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وراسي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غو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غمورة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سي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ملي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ريتاسي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فان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ية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ب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يري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وراسي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طيف  بري  مني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سطى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يزة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ملي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ربوني ـ برمي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وط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بع الخالي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عيبة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يري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ريتاسي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ي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 الاحمر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ــــــــــ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ـــــــ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ثلاثي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دين برقان املج الوج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92" w:right="57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حدد مناطق النفط في العالم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يمتاز حوض الترسيب العربي بعدد من المميزات الجيولوجية اذكر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 xml:space="preserve">قارن بين حقل الغوار و السفانية من حيث نوع الصخر و العمر الجيولوجي والمتكون؟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لوحة ايض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  <w:color w:val="8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b/>
      <w:bCs/>
      <w:sz w:val="32"/>
      <w:szCs w:val="32"/>
    </w:rPr>
  </w:style>
  <w:style w:type="character" w:styleId="WW8Num1z0">
    <w:name w:val="WW8Num1z0"/>
    <w:qFormat/>
    <w:rPr>
      <w:b/>
      <w:bCs/>
      <w:color w:val="800000"/>
    </w:rPr>
  </w:style>
  <w:style w:type="character" w:styleId="WW8Num2z0">
    <w:name w:val="WW8Num2z0"/>
    <w:qFormat/>
    <w:rPr>
      <w:b/>
      <w:bCs/>
      <w:color w:val="800000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800000"/>
    </w:rPr>
  </w:style>
  <w:style w:type="character" w:styleId="WW8Num16z1">
    <w:name w:val="WW8Num16z1"/>
    <w:qFormat/>
    <w:rPr>
      <w:b/>
      <w:bCs/>
      <w:color w:val="8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  <w:lang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  <w:color w:val="800000"/>
    </w:rPr>
  </w:style>
  <w:style w:type="character" w:styleId="WW8Num20z0">
    <w:name w:val="WW8Num20z0"/>
    <w:qFormat/>
    <w:rPr>
      <w:b/>
      <w:bCs/>
      <w:color w:val="8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Wingdings" w:hAnsi="Wingdings" w:cs="Wingdings"/>
      <w:b/>
      <w:bCs/>
      <w:color w:val="8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1:37:00Z</dcterms:created>
  <dc:creator>Ali</dc:creator>
  <dc:description/>
  <cp:keywords/>
  <dc:language>en-US</dc:language>
  <cp:lastModifiedBy>ALjaber_Ahmed</cp:lastModifiedBy>
  <cp:lastPrinted>2004-04-16T18:11:00Z</cp:lastPrinted>
  <dcterms:modified xsi:type="dcterms:W3CDTF">2005-04-29T15:06:00Z</dcterms:modified>
  <cp:revision>6</cp:revision>
  <dc:subject/>
  <dc:title/>
</cp:coreProperties>
</file>