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أول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0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952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كة الجزيرة العربي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40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952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كة الجزيرة العربي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-233045</wp:posOffset>
                </wp:positionV>
                <wp:extent cx="62953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51"/>
                              <w:gridCol w:w="324"/>
                              <w:gridCol w:w="324"/>
                              <w:gridCol w:w="324"/>
                              <w:gridCol w:w="324"/>
                              <w:gridCol w:w="351"/>
                              <w:gridCol w:w="324"/>
                              <w:gridCol w:w="324"/>
                              <w:gridCol w:w="324"/>
                              <w:gridCol w:w="324"/>
                              <w:gridCol w:w="351"/>
                              <w:gridCol w:w="324"/>
                              <w:gridCol w:w="324"/>
                              <w:gridCol w:w="324"/>
                              <w:gridCol w:w="324"/>
                              <w:gridCol w:w="351"/>
                              <w:gridCol w:w="351"/>
                              <w:gridCol w:w="351"/>
                              <w:gridCol w:w="351"/>
                              <w:gridCol w:w="324"/>
                              <w:gridCol w:w="351"/>
                              <w:gridCol w:w="324"/>
                              <w:gridCol w:w="324"/>
                              <w:gridCol w:w="324"/>
                              <w:gridCol w:w="324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/1426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/142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/1426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81.7pt;mso-wrap-distance-left:9.05pt;mso-wrap-distance-right:9.05pt;mso-wrap-distance-top:0pt;mso-wrap-distance-bottom:0pt;margin-top:-18.35pt;mso-position-vertical-relative:text;margin-left:220.55pt;mso-position-horizontal-relative:text">
                <v:textbox>
                  <w:txbxContent>
                    <w:tbl>
                      <w:tblPr>
                        <w:bidiVisual w:val="true"/>
                        <w:tblW w:w="97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51"/>
                        <w:gridCol w:w="324"/>
                        <w:gridCol w:w="324"/>
                        <w:gridCol w:w="324"/>
                        <w:gridCol w:w="324"/>
                        <w:gridCol w:w="351"/>
                        <w:gridCol w:w="324"/>
                        <w:gridCol w:w="324"/>
                        <w:gridCol w:w="324"/>
                        <w:gridCol w:w="324"/>
                        <w:gridCol w:w="351"/>
                        <w:gridCol w:w="324"/>
                        <w:gridCol w:w="324"/>
                        <w:gridCol w:w="324"/>
                        <w:gridCol w:w="324"/>
                        <w:gridCol w:w="351"/>
                        <w:gridCol w:w="351"/>
                        <w:gridCol w:w="351"/>
                        <w:gridCol w:w="351"/>
                        <w:gridCol w:w="324"/>
                        <w:gridCol w:w="351"/>
                        <w:gridCol w:w="324"/>
                        <w:gridCol w:w="324"/>
                        <w:gridCol w:w="324"/>
                        <w:gridCol w:w="324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4/1/1426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5/1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6/1/14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/1/1426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647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64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2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1720"/>
                              <w:gridCol w:w="8100"/>
                              <w:gridCol w:w="2232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2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شر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ح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جزي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عرب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لخ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نفص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تصاد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صفي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عرب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در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أقد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  <w:t>الأحد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ما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تب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د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لي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ير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غن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ناط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لنف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كة الجزيرة العر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ا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زيرة العربية كانت جزء لا يتجزأ من صفيحة أفريقيا و كانت ملتحمة ببلاد االنوبة في مصر و السودا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ارة عن صخور نارية ومتحولة لابد الحياة الخاف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ان بحر التايثس يفصل بين الجزيرة العربية في قارة أفريقيا وقارة  اوراسيا الذي كون في ما بعد حوض الترسيب العربي الكبي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ثرت حركة الألب في تحديد معالم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نيا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حزمة مقوسة من الصخور الرسوبية تغطي المساحة المتبقية من الجزيرة العرب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تبع ابد الحياة المعروف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94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تناثر بعض بقاياها فوق الدرع العرب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u w:val="single"/>
                                      <w:rtl w:val="true"/>
                                    </w:rPr>
                                    <w:t>تقسم شبه الجزيرة العربية إلى وحدتين جيولوجيتان هم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ind w:left="166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درع العرب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ind w:left="166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رف العر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ويقسم إلى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رصيف داخلي مستقر  و رصيف خارجي غير مستق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658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1"/>
                                    <w:gridCol w:w="2623"/>
                                    <w:gridCol w:w="262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4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درع العرب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رف العربي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D7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موق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قع في الجزء الغربي من الجزيرة العرب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قع إلى الشرق من الدرع العربي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D7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وع الصخو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خور نارية ومتحو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خور رسوبية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692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ماهي الصخور المكونة للجزيرة العربي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ماهي الأقسام الجيولوجية للجزيرة العربي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قارن بين الدرع العربي و الرف العربي من حيث الموقع و الصخور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أقسام الرف العربي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لوحة إيضاح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65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2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1720"/>
                        <w:gridCol w:w="8100"/>
                        <w:gridCol w:w="2232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2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682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شر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جزي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لخ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نفص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تصا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صفيح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در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أق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rtl w:val="true"/>
                              </w:rPr>
                              <w:t>الأحد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تعت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ود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خلي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إير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أغن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المناط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بالنف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810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كة الجزيرة العر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زيرة العربية كانت جزء لا يتجزأ من صفيحة أفريقيا و كانت ملتحمة ببلاد االنوبة في مصر و السودا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ارة عن صخور نارية ومتحولة لابد الحياة الخاف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ان بحر التايثس يفصل بين الجزيرة العربية في قارة أفريقيا وقارة  اوراسيا الذي كون في ما بعد حوض الترسيب العربي الكبي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ثرت حركة الألب في تحديد معالم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حزمة مقوسة من الصخور الرسوبية تغطي المساحة المتبقية من الجزيرة العرب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تبع ابد الحياة المعروف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4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تناثر بعض بقاياها فوق الدرع العرب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u w:val="single"/>
                                <w:rtl w:val="true"/>
                              </w:rPr>
                              <w:t>تقسم شبه الجزيرة العربية إلى وحدتين جيولوجيتان هم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1665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درع العرب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166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رف العرب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ويقسم إلى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صيف داخلي مستقر  و رصيف خارجي غير مستق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tbl>
                            <w:tblPr>
                              <w:bidiVisual w:val="true"/>
                              <w:tblW w:w="65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1"/>
                              <w:gridCol w:w="2623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ع العربي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ف العرب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قع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قع في الجزء الغربي من الجزيرة العربية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قع إلى الشرق من الدرع العرب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ع الصخور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خور نارية ومتحولة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خور رسوبي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692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ماهي الصخور المكونة للجزيرة العربي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ماهي الأقسام الجيولوجية للجزيرة العربي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قارن بين الدرع العربي و الرف العربي من حيث الموقع و الصخور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أقسام الرف العربي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لوحة إيضاح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945"/>
        </w:tabs>
        <w:ind w:left="945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65"/>
        </w:tabs>
        <w:ind w:left="1665" w:hanging="360"/>
      </w:pPr>
      <w:rPr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385"/>
        </w:tabs>
        <w:ind w:left="23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05"/>
        </w:tabs>
        <w:ind w:left="31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25"/>
        </w:tabs>
        <w:ind w:left="38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5"/>
        </w:tabs>
        <w:ind w:left="45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5"/>
        </w:tabs>
        <w:ind w:left="52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5"/>
        </w:tabs>
        <w:ind w:left="59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8:01:00Z</dcterms:created>
  <dc:creator>Ali</dc:creator>
  <dc:description/>
  <cp:keywords/>
  <dc:language>en-US</dc:language>
  <cp:lastModifiedBy>ALjaber_Ahmed</cp:lastModifiedBy>
  <cp:lastPrinted>2004-02-07T21:04:00Z</cp:lastPrinted>
  <dcterms:modified xsi:type="dcterms:W3CDTF">2005-02-10T09:14:00Z</dcterms:modified>
  <cp:revision>7</cp:revision>
  <dc:subject/>
  <dc:title/>
</cp:coreProperties>
</file>