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546100</wp:posOffset>
            </wp:positionH>
            <wp:positionV relativeFrom="paragraph">
              <wp:posOffset>165735</wp:posOffset>
            </wp:positionV>
            <wp:extent cx="6489700" cy="9269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926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8.95pt;margin-top:5.8pt;width:391.85pt;height:42.7pt;mso-wrap-style:none;v-text-anchor:middle;rotation:8;mso-position-horizontal-relative:page" type="_x0000_t136">
            <v:path textpathok="t"/>
            <v:textpath on="t" fitshape="t" string="Secondary Stage Dictionary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  <w:pict>
          <v:shape id="shape_0" fillcolor="black" stroked="t" o:allowincell="f" style="position:absolute;margin-left:182.95pt;margin-top:19.95pt;width:208.45pt;height:42.7pt;mso-wrap-style:none;v-text-anchor:middle;rotation:9;mso-position-horizontal-relative:page" type="_x0000_t136">
            <v:path textpathok="t"/>
            <v:textpath on="t" fitshape="t" string="English - Arabic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  <w:pict>
          <v:shape id="shape_0" fillcolor="silver" stroked="t" o:allowincell="f" style="position:absolute;margin-left:113pt;margin-top:8.4pt;width:356.95pt;height:53.95pt;mso-wrap-style:none;v-text-anchor:middle;rotation:9;mso-position-horizontal-relative:page" type="_x0000_t136">
            <v:path textpathok="t"/>
            <v:textpath on="t" fitshape="t" string="قاموس المرحلة الثانوية" style="font-family:&quot;AL-Hor&quot;;font-size:12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  <w:pict>
          <v:shape id="shape_0" fillcolor="silver" stroked="t" o:allowincell="f" style="position:absolute;margin-left:189.95pt;margin-top:0.15pt;width:167.95pt;height:41.95pt;mso-wrap-style:none;v-text-anchor:middle;rotation:8;mso-position-horizontal-relative:page" type="_x0000_t136">
            <v:path textpathok="t"/>
            <v:textpath on="t" fitshape="t" string="إنجليزي - عربي " style="font-family:&quot;AL-Hor&quot;;font-size:28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575"/>
      </w:tblGrid>
      <w:tr>
        <w:trPr/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bbrevi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ختص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bilit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د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-ab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لاحقة بمعنى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قابل لــِ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blu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ضو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bout ( be about to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لى وشك أن</w:t>
            </w:r>
            <w:r>
              <w:rPr>
                <w:rtl w:val="true"/>
              </w:rPr>
              <w:t>....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bou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حوال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bu Dhabi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بو ظب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ccep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قب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ccid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ادث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ccident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رض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ccidental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الصدف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ccommod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تّسع لـِ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زوّ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ccommod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سك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عيش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chie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نجز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حق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chievem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نجاز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cqui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كتس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ct ( behave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صر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ct ( theatre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مثــ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c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حدث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فع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cti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شي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ctivit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شا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ct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مث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ctual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الفع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dap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تكيف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تواف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daptabilit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تكي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d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ضي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ddi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ضاف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ddition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ضاف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djecti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ف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dul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الغ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كبي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dva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قد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dvanc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تقد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dvantag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يز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إيجاب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dventu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غام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dverb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حال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dverti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عل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dvertisem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عل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dvi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صيح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dvi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نصح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ero plan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ائ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eroso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رذاذ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هباء جو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ffe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ؤث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fghanist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فغانست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fric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فريق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fterward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عد ذل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g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كي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greem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وافق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gricultur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زراع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gricultu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زراع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هجر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id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ساع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id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اع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i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هد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irfa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جرة الطير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ir-condition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كيف الهو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ir-condition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كييف الهو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ircraf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ائ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irfiel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مر جو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irlin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ط جو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irway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طوط طير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l-Aqs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أقص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lexandri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إسكندر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lgeri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جزائ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lgeri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زائر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li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حيّ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باش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ll the best =  ( best wishes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طيب الأمنيات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ll year rou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لى مدار العا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lla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الله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بحانه وتعالى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llow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مح بــِ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llowa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نصيب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حص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إذ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سماح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lmo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قريب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lm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صدقات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زكا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l-Mukarrama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مكرم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lon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حي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lthoug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الرغم م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ltogeth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ع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mateu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هاو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mbassad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في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mbitiou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موح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mo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ي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mou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م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ncest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أجداد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أسلا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nesthet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خدِّر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nestheti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بيب التخدي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nesthetiz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ُخدَّ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nd so 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هكذ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ng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زاو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nnex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لحق سكن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nnoy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نزعج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تضاي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م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ntarct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تعلق بالقطب الجنوب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ntarctic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قارة القطب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ntibiot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ضاد حيو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ntisept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طهِّ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nybod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ي شخ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nyon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ي واح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postroph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اصلة أعلى الحر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ppea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ظه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ppeara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ظه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pplia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دا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pplic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وظيف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تطبي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pp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طبّــق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تقدّ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ppointm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وعد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ppreci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تذوق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ُعجب بـِ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قدّ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ppropri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ناس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pproximate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قريب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rc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قوِّ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rche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رمي بالسه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rct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تعلّق بالقطب الشمال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re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نطق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rithmet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ياضيات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rmchai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رسي بأذر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rm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يش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rou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حو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حوال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rrang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رت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rrangem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رتي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rrow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ه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rt ( skill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رسم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ف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rtic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قا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rticle ( grammar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أداة التنكير أو التعريف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rt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آداب وفنو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s if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ما لو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s soon a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مجرد أ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s well a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ث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أيض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si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آسي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si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آسيو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t fir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ول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t lea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لى الأق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t pres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ي الحاض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t the side of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لى جان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thle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ياض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tlantic Oce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محيط الأطلس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tmosphe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غلاف جو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tom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ذر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ttemp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حاو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tte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حض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ttra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جذ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ttracti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ذا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uth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ؤل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utobiograph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يرة ذات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utum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ري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vailab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توف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verag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عد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wak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قظ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ستيقظ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war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كافئ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axi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حور</w:t>
            </w:r>
          </w:p>
        </w:tc>
      </w:tr>
      <w:tr>
        <w:trPr/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b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طف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رضي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chelor of Art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كالوريوس آدا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chelor of Scie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كالوريوس علو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c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ظهر 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خل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k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خبز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ke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خبز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la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يزا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تواز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lanc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تواز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ngko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انكو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nglades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نجلاديش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ngladeshi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نجلاديش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n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ن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nk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عمل المصرف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nkno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ملة ورق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nn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حظو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rbecu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شو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rbecu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شو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rcelon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رشلون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rgain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ساوم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تفاو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قاعد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أسا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sed 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رتكز عل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sem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قبو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دور سفل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s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ساس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sra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بص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لي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azaa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وق شرق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e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فو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فاصولي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ea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هز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ecau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أ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ecause of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سب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edou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بدو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e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ح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eef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حم بق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eginn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دا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eij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يجنج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مدينة في الصين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elief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عتقا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elie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عتقد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ؤمن بـِ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eliev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ؤم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elong t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خص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نتمي إلى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elow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سف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eneat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حت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enefit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ائ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enefit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تفي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eyo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ر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ill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ليو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iograph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يرة ذات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iolog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لم الأحي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iscui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سكويت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it ( a bit of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طعة صغي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it ( a bit tired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ليل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less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خي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نعم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برك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lock capital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روف كبي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loo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د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lood strea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جرى الد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oar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سبور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لوح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oarding pas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رت صعود الطائ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od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س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oi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غل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oil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سلو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ookca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زانة الكت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ookmak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ناعة الكت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ooksho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كتبة تجار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oard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حد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حدو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ore-ho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ف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orrow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تعي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orrow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ستعي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ستدي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otanic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بات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otan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لم النبات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ow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ركع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نحن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ow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سط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دلو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ox-shap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لى شكل صندو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racket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قوا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ranc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ر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rand-new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ديد تمام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ras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حاس أصف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razili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رازيل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reak dow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نكس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نه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reak one’s fa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نهي صيامه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rick-buil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بني من الطو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righ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ساطع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لام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ring u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ربّ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russel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روكس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uild 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ثبّت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ُدخ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uild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ناي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بن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ul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ثو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ulldoz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رّاف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uraida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ري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ur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حر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usines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م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شغ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us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شغو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utan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غاز البيوت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utt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ز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y ( by 7  o’clock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ي وقتٍ لا يتجاوز</w:t>
            </w:r>
            <w:r>
              <w:rPr>
                <w:rtl w:val="true"/>
              </w:rPr>
              <w:t>...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by mistak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الخطأ</w:t>
            </w:r>
          </w:p>
        </w:tc>
      </w:tr>
      <w:tr>
        <w:trPr/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lculat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آلة حاس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lip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ليف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lled ( named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ُدعى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ُسمّ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lligraph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خطاط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lligraph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lorie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عرات حرار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meram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صوّ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mero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كاميرو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mp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خيي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mpu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حرم الجامع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n ( US ti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ل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nad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ند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n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نا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nc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سرط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ndy ( US sweets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لو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nn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دف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pital ( money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أس الما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p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تعليق على صور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r par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وقف سيا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rav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اف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rbohydrate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كربوهيدرات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rb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كربو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rbon dioxid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كسيد الكربو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rd ( greetings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طاقة معاي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عا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re f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عتني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رع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re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هن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حياة مهن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reles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هم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retak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رّاش مؤسس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rpent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جا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rpe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جّا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s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ق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shi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رّا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tch ( police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قبض على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ُمسِ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u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ب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ه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aveme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جال الكه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eil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ق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elebr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حتف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elebr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حتفا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ent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ركز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وس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entu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ر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ereal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حبوب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غِلا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erta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ؤكّد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ertain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التأكي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ertific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ها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allenge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حدٍ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allenge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حدّ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alleng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شاقّ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جه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amp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ط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a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رص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a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لس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ang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غيّ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بدّ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aract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خص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arles Dicken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تشارلز ديكنز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ec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فح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eck-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جّل وصوله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eck-out count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قطة الدفع أو المغاد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emic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يميائ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emist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يمي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equ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ي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e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د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ief ( adj.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رئيسيّ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ها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ief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ئي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ildhoo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فو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i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شيل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in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صي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ine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ين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ip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طاطس مقل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FC ( chlorofluorocarbo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لورو فلورو كربو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oi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ختي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hopp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بشو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igaret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يجا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irc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دائ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ircula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دائر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ircumfere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حيط الدائ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itize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واط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ivil defen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دفاع المدن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lass-m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زميل دراس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lau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به جم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le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ظي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leanlines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ظاف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lea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اضح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ler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كاتب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وظ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lev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ذك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lim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ناخ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limb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سل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limb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تسل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lin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يا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loc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اعة حائ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lose t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ريب م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lose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قر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lou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حا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lub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اد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a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اطئ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a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عط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ملة معدن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lle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جم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lleg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ل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llision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صطدا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lour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لوّ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lourfu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ابض بالحياة والحيو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lum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مو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bin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تحد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تركّ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mand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ائ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m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علـّـ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menta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علي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mer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تجار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تبادل فكر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merci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جار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mitte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جن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m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ائع الوجود أو الاستخدا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munic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ص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munication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تصالات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pan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في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pan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رك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pa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قار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pe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ناف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peti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نافس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petit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ناف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pla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شتك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plai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كو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ple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كم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plet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ُكمَل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نه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plete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تماماً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كليّ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ple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كما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plex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عق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pulso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جبار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mputeriz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ُعالَج باستخدام الكمبيوت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cern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بشأ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clud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تنت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cre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إسمنت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خرسان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di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شرط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حا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fere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ؤتم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g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كونغو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junc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رف عط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nector ( grammar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أداة ربط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qu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تولي عل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serv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ماية البيئ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sid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عتب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sist of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كون م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sona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حرف ساكن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stru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شك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struc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شكي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ta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حتو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tain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او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tin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ا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tinual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استمر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tinu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تم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tra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ناق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trol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حك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trol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حك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veni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لائم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ناس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nvi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ُدا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حكوم عليه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ok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بخ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ola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برد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فريو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oper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عاو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oper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عاو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pp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حا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p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نسخ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r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مرج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rrec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تصحيح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تعدي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st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كلف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st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كل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st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كلف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غال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uc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ريك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ug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سع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سعال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untab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عدو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unt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نضدة أو مكان لاستقبال الزبائ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untry ( not city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ل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urse ( in a meal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نف من أصناف الطعا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urse ( of study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نهج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رة تعليم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ur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حكم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v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غط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ow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ق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raft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ِــرَفْ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raftsm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حرفيّ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عامل يدويّ ماه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reatu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خلو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redi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دائ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rippl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شلو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ُـقعَد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كسيح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ro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حصول زراع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row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مهو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rude oi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زيت الخا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ru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ش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ultiv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زراع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حراث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ultu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ثقاف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u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عال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urrenc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مل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نق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urr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يّ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urta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تا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ustodi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اد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usto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ا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ustom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زبو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ستهل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cyc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دورة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agg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نج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ai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لب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a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د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amag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ُحدث ضرراً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ؤذ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ang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ط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ar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ظل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ate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لح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تم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aught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نت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ayligh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ضوء النه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ad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ميت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قات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al wit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عامل م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ar si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زيزي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at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وت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clin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نحرف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نحد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cor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زيّ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زخر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cor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زين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زخرف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corati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زيين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crea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تناقص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نق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e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مي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fea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هز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fin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حدد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عرّف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finite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لا ريب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بكل تأكي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forest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صحّ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gree ( university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درجة أو شهادة جامع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liciou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ذيذ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ligh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ُبهِج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live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تسليم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توزي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ma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طل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monstr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مث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nti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طبيب الأسنان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partm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س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partu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رحي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غاد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pend 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عتمد عل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pt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م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scrip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ص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sign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صمي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sign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صمّ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sign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ُصمِّمْ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sire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غ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sire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رغ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sser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لو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stin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جهة المقصو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stro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حط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tai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فصي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velo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طوّر 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ينمّي  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يُصاب بـِ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evelopm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تطوي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تنم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how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الدهو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مركب شراعي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agra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سم بيان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صّ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amet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طر دائ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موت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e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وجبة غذاء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حم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fficul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ع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fficult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عو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lu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مدّد بالم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na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دين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n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عشّ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plom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دبلو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rec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تجاه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rect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باشرة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rect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دي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sadvantag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يب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نقص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سلب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sappea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ختف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sappear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ختف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scov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كتش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scove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اكتشاف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scu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مي القر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scus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ناقش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scuss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ناقش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sea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ر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s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ب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splay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ر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splay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عر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sta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ساف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sta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عي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stri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ضاحي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ح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vid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قسِّ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ivis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قسم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قسم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o one’s be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فعل ما بوسعه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o’s and don’t’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أدوات الأمر والنهي في اللغ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o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ل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oh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دوح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olla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دول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om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omest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نزليّ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أليف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حلّي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ownhil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نحو الأسف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بانحد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oze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دست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درز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ra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تسرّب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تصرّف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rainag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ر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rapes ( US curtains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تائ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raw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سحب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رس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raw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در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ribb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دفع أو يدحرج الك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rill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مري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rill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مرّ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ri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قود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يارة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ro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نقط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قط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ru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دو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ru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ب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ubai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دب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ust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غبَّ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dut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م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واجب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.g. = ( for example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ثل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ar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بكِّ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باكر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ar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كس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art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أر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as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سه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بسي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conom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قتصاد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conomic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لم الاقتصا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duc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تربي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تعلي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ffe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أثي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ffici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فعّا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كف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fficient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فعاليّ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بكفاء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ffor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جهو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gypti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صر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id Al-Fit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يد الفط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ighth ( fractio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ثــُمن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ither….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هذا أو ذا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lder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بير الس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lectric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هربائ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lectrocu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صدَم كهربائي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lectrocu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دمة كهربائ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lectron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لكترون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lementary schoo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درسة ابتدائ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lepha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ي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levat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صع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lsewhe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كان آخ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mergenc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وارئ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mphasiz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ركـِّـز على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حل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mpi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مبراطور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mploye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ام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وظ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n-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ادئة بمعنى يجعله هكذ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nab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مكِّ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ncourag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شجِّ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ها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ndang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واجه خط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ndanger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ُعرَّض للانقرا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nerg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اق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ngineer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هندس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ngrav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قـَّـاش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njo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تمت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njoyab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مت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nlarg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وسّع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زداد حجم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normou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هائ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ضخ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nroll 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دو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nterta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ل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ntertainm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تع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تسل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nti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كام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كل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ntra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دخ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nvironm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يئ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nvironment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يئ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qu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او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quat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ط الاستو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scalat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لم دوّ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scap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هر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special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اصة 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stablis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ؤسِّ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stablishm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ؤسس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stim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ُقدِّ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ثمّن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tc. = ( et cetera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الخ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إلى آخره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urop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وروب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urope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وروب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vapor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بخّ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vapor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بخ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ve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ت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v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حادث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ناس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ventual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خيراً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ي النها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v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ب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veryda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ل يو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veryth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ل شي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vide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دلي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بره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a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ضبوط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صحيح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act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الضب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cep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ستثن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change r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صرف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تحويل العم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cit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ثي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curs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حلة في الخل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cu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عتذ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ercise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مري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ercise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مرّ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i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بق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ist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ق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i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خر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pa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مدَّ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pans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مد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patri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ُغتر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pe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وق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pectanc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توقع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ترقـُّـ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pectation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توقعات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آمال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pedi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م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perience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خبر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perience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جرّ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periment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جر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periment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جرّ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per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بي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plor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كتش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plos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نفج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press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ري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press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عبّر ع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tens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مد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tin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نقر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tinc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نقرا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tr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زائ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tra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تخر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extreme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شد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بإفراط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ce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جه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ce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واجه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cilit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هو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scinated b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فتون بــِ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سحور بــِ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scinat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خلاب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ساحر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قيق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cto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صن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ctory shi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فن المصان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i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فش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ilu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ش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i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أشق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عادل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ir cop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سخة خالية من العيو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it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يم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ll ( US autum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صل الخري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روح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عي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r Ea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شرق الأقص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ج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rm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زرع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rm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زرع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حرث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rm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زراع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حراث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st ( adj.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سريع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st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يا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st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صو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سمين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aucet ( US tap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نبو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ear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و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ear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خا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earfu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ائ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eed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وجب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إطعا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eed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طع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ema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أنثى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جنس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erti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ص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ertiliz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لقح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سمِّ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ertiliz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ما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ber-glas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زجاج ليف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c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صور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خيا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ction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يال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el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حق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جا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fth ( fractio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م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ght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ُحار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gu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صور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شك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lipin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لبين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ll 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ملأ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nanci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الي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نقد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nd out abou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ستطلع ع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ستكشف ع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n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غرام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بخي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re engin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يارة إطف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re st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حطة إطف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re-extinguish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فاية حري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re-fight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قاومة الحري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r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رك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rst ai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سعافات أول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rst clas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درجة أول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rst flo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دور الأو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rst of al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بل كل شي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sh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م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sh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صطاد السم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sherm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يّا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صحيّ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ناسب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ix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ثبت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حدّ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la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لم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را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lat ( adj.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سطح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lat ( US apartment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ق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lee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سطو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ligh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رحلة طيرا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طير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light attenda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ضي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loa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طفو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low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دف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low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دف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lu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لق في اللغ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ly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ذبا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ly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طي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قود طائ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a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غو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cu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ؤر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شاش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llow u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ُلحق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llow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اب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nd of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غرم بــِ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r examp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لى سبي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 xml:space="preserve"> المثا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r insta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ثل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rce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قوَّ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rce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جُبــِـر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rehea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جبه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قدم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reig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أجنبيّ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خارج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reign Minist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زير الخارج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reign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أجنب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re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غا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rge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نس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rm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ك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rm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شك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rm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سم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rm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شكي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rtunate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حسن لحظ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rtun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حظ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ثرو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u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ؤس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ُنشئ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undation ston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جر الأسا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ounta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افو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rac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سر اعتياد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ram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إطار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ram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ُحاط بإط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ran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فرنك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عملة فرنسية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re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حر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ree fro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الٍ م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reedo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حريّ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ree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حر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reez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جم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reez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جهاز لتجميد الطعام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فريزر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renc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رنس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rench frie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طاطس مقل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res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طازج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عذب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ri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قل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rie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دي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riend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دّ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riendshi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داق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ro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أمام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واجه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uel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قو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uel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زوّد بالوقو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u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هج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تسل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u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بلغ من المال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u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فرو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فراء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urnitu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أثاث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urth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أبعد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furthe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الأقصى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أطول مسافة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a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كسب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حصل عل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alax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ج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as ( US petrol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غاز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ass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غاز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ener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ا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eneral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امة 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enerosit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ر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enerou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ري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entlem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رجل مهذب 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entleme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سادتي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حمّام للرجال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eologic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يولوج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erm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لمان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han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غان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if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هب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هد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laucom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جلاكوما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مرض يصيب العين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lo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قفـّـاز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o ahead wit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ستم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باشر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o bac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عو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o off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نفجر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o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هد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oalie ( goal keeper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ارس المرم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o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الله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بحانه وتعالى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od be prais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حمد لل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ol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ذه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oldsmith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صّائغ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ood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ضائ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oth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وط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rad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صف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درج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radu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خرّ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ra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ra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را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ramma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واع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randchildre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حفا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rands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في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ra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إعان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نح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rap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صور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رسم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ras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حشائش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أعشا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rea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ظي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reed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جشع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نهم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طمّا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reengrocer’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قا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regori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غريغور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rey ( US gray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ماد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rill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شوي على النار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round flo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دور الأرض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rou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جموع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roup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شكيل جماع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row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نمو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uatemal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واتيمال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ue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ضي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gu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سدس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abi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ا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ad bett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ن الأفض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alf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ص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amburg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هامبورج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and luggag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قيبة ي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and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ناو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andwrit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ط الي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ang ( v- irregular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علق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نش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تدلى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ang ( v- regular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شن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appines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عا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ar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صعب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شديد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ard roc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خور صل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ard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صعوب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بالكاد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armfu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ؤذ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aste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سعى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هرو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كره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 xml:space="preserve">head ( n 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ئي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 xml:space="preserve">head ( v 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رأ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ead ( perso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أ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eadline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عناوين الرئيسيّة في الصحيف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eadquarter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ركز رئيس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ealt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ح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ealth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ح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ear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سم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ear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ل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eart attac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وبة قلب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ea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خ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eat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تسخين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ecta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هكت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ejaz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حجاز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elme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خوذ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elpfu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تعاو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elping verb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فعل مساعد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emisphe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صف الكرة الأرض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er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طي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i!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هل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id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خفي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خبئ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igh schoo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درسة علي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ighwa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ريق سري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ijra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هج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il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ت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جب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i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ضرب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صي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ol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ُمسك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ُثبت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olla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هولند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o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ـُقدَّس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ome grou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رض الوط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one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شريف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أمي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ong Ko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هونغ كونغ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oriz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ف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orse-rid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كوب الخي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o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ضي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ostes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ضيف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osti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دائيّ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عار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ow about………?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اذا عن</w:t>
            </w:r>
            <w:r>
              <w:rPr>
                <w:rtl w:val="true"/>
              </w:rPr>
              <w:t>.........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ow do you do?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يف حالك ؟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r ( hour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اع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ug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ضخ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uman be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بش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umanitie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علوم أو الدراسات الثقاف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undredt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زء من مائ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 جز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u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صطا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usba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زو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ydrocarb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هيدروكاربو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ydroge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هيدروجي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hygien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نظافة 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ceber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بل جليد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c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ثلج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dentif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تعرّف على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تحقق من هوية </w:t>
            </w:r>
            <w:r>
              <w:rPr>
                <w:rtl w:val="true"/>
              </w:rPr>
              <w:t>...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l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ري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llnes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ر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llustr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وضح بالرس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mpor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تور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mporta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أهميّ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قيم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mporta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ه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mpossib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ستحي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mpro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حسِّ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mprovem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حسي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 addi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الإضاف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 case of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ي حا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 comm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امَّة 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 dema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في طلب متزايد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في حاجة إل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 gener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موم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 order t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ك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cen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خو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clud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تضمَّ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شتمل عل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clud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ما فيه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com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دَخْلْ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crea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زدا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dent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هامش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di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هند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dividual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احداً تـــلو الآخ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dustri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ناع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dust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ناع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fec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دو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ju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جرح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ضر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أذى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إصاب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la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داخل البلاد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داخل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ندق ريفيّ صغي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n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داخل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-pati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w w:val="90"/>
              </w:rPr>
            </w:pPr>
            <w:r>
              <w:rPr>
                <w:w w:val="90"/>
                <w:rtl w:val="true"/>
              </w:rPr>
              <w:t xml:space="preserve">مريض مقيم في المستشفى </w:t>
            </w:r>
            <w:r>
              <w:rPr>
                <w:w w:val="90"/>
                <w:rtl w:val="true"/>
              </w:rPr>
              <w:t>–</w:t>
            </w:r>
            <w:r>
              <w:rPr>
                <w:w w:val="90"/>
                <w:rtl w:val="true"/>
              </w:rPr>
              <w:t xml:space="preserve"> عيادة داخل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scrip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نقش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كتاب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se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ش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spect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فتش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stea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وضاً ع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بدلاً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stitute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عه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stitute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نشئ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ؤس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stitu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ؤسس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هيئ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struct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رشد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عل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sul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هان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sura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أمي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tellectu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فكريّ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ثقف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tellig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ذكيّ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فطي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te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نوي على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عازم على فعل </w:t>
            </w:r>
            <w:r>
              <w:rPr>
                <w:rtl w:val="true"/>
              </w:rPr>
              <w:t>...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tensi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ركّز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كثف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terest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اهتمام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رغ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terest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ثير الاهتما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terested 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هتم بــِ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ternation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دول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terview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جري مقابل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قاب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terview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قدم البرام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transitive ( verb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فعل لازم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غير متعدي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trodu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ــُـقدِّم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troduc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ُقدم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v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ختر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ventivenes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قدرة على الابتداع والابتك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nward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حو الداخ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-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لاحقة بمعنى عم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عمليّ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وضع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r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ير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rani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يران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rregular ( verb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عل شاذ 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rrig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روي بالم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rrig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slam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سلام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tali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يطال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tal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حرف مطبعي مائ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تعلّق بإيطالي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ite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نص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نقطة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J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Japane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ابان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javel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امي السه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Jerusale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القد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بيت المقد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je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حرك نفاث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Jew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هود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jogg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هرو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jo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ربط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نضم إل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Jordani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ردن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journe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ح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judge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اض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judge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حكم على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قضي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صدر حكم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jung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أحراش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غابات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junior high schoo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درسة متوسط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junk foo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أكولات جاهزة مضرة بالصحّ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junk yar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الحراج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خر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Jupit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وكب المشتري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Ka’ab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كعبة المشرف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kee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ولع بــِ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شديد الاهتمام بـــِ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keen 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تحمّ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هت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keep a promi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حفظ العهد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لتزم بالوعد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keep fi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حافظ على لياقته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keep 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ستم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واص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keep record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حتفظ بالسجلات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ke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فتاح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Khartou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دينة الخرطو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kidne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كلي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عضو من أعضاء الجسم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kilogra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يلوجرا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kind ( adj.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طوف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رحيم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kindnes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طف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رأف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رحم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Kiswa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الكسو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km/ h = ( kilometer per hour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يلومتر بالساع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knock off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اطل عن العمل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knowledg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عرف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Kuf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كوفيّ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خط الكوفي ّ </w:t>
            </w:r>
            <w:r>
              <w:rPr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aborato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عم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ختبر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abour ( US labor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م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ack of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قص ف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adie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يداتي آنسات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ad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يّ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ailatul Qad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يلة القد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ak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حي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amb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لحم غنم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am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صباح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an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م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سا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حار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anter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انو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arg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بي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a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آخ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ate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حدث شي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at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اتين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aw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انو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 xml:space="preserve">lay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رقد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ay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طبق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قش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ea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قو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ead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ائ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ead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ارز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هام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رئيس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eagu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دور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e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تكئ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نحن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ear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عل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ea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ترك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غاد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ebane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بنان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eban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لبنان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ectu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حاض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ectur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حاض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e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ـُـقر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engt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و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en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دس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epros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رض الجُذا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etterhea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w w:val="88"/>
              </w:rPr>
            </w:pPr>
            <w:r>
              <w:rPr>
                <w:w w:val="88"/>
                <w:rtl w:val="true"/>
              </w:rPr>
              <w:t>ورقة يُطبع في رأسها اسم المؤسسة وعنوانه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iby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يبي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iby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ليبيّ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ie ( v- irregular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ستلقي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ضطج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ie ( v- regular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كذ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if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يا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ift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صع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ift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رف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ight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ضوء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لمب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ight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ُشعل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ighten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ضاء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ike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ن المحتم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imi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in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inguistic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لم اللغويات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in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رب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iqui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ائ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iteratu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د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it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لت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وحدة قياس السوائل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ittle-know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غير مشهو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ivestoc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مواشي والدواج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o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ر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oc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حلـّـ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ocated 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قع ف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oc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وق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one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حي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ook forward t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طلّع إل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or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شاحن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لوري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os Angle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وس انجلو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os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اس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oud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صوت مرتف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oudspeak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سماع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راديو مثلاً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oung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رده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قاعة انتظار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ove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ــُـ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ove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ـُـحِ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ow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نخف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owe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أكثر انخفاض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lung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الرئتين 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 ( meter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ت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chine gu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دفع رشاش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chine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الآلات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أجزاء المتحركة في الآ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in verb ( grammar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فعل الرئيس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in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ساس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jli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جل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j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ام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تخص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ke read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تع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ke something long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جعله أطو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ke something short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جعله أقص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ke su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تأكّد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ke u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خيا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كياج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lari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لاري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laysi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اليزي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laysi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اليز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ذك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جنس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li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ال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n ( all people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ج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nag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دي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nagem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دا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nhoo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جو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n-mad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ن صنع الإنس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rb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خا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rc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هر مار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r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لام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rke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و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r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زو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r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وكب المريخ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s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نا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st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اهــِـر في حرفته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سيّد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صي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tc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بارا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كبريت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teri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ا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th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رياضيّات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aximu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د أقص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ج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 xml:space="preserve">mean ( v 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عن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an ( adj.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خي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توسِّ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chanic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آلي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يكانيك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chan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يكانيكيّ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وظيفة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d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يدال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dic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بّ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dic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دواء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عقار طب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diterrane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بحر الأبيض المتوســـ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et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قابل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جتما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l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ذو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mb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ضو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m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ذك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moriz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حفظ على ظهر قلب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ستذك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mo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ذاك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ُصلِح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ُرَمِّمْ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n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ذك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rchandi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ضاع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سلع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rcha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اج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rcu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وكب عطار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rc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حم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sseng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سو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t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عد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فلز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etho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طريق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وسي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iddle Ea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شرق الأوس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id-wee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نتصف الأسبو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igh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بم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ihrab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حرا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i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ي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ill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ليو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in ( minute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دقيق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inare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ئذن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i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ق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 xml:space="preserve">mine (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This book is </w:t>
            </w:r>
            <w:r>
              <w:rPr>
                <w:b/>
                <w:bCs/>
                <w:i/>
                <w:iCs/>
                <w:sz w:val="28"/>
                <w:szCs w:val="28"/>
                <w:u w:val="double"/>
              </w:rPr>
              <w:t>mine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لكي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خاصّت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iner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عد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inimu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دنى ح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inist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زي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inist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زا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in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ثانويّ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غير أساسيّ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inu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ال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istak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طأ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ix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خل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ixtu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لي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ode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موذ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oderniz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جدي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oistu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طو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om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حظ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oney exchanger’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رّاف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onso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يح موسميّة غزيرة الأمط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onth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شهريّاً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oreov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لاوة على ذلك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orocc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غرب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orocc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مغر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osa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صورة تــُـصنع باستخدام أحجار صغيرة ملونة أو قطع زجاج صغي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osquit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عوض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ost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كث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ot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اطو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حر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ove int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تحرك إلى داخل شيء معيّن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ovem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رك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ovie ( US film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يل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u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وح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طي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uezz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ؤذن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ultination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ن دول متعد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ultip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ضرب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عملية حسابية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تزاي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museu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تحف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عرض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.B. = ( nota bene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لحوظ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حاش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ablu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ابل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aj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ج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ajdi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جد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am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س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أمّ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وطن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ation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وطنيّ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قومي 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ative languag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وم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ative speak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شخص لغته الأصليّ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كذا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atur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بيع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ear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قريب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ea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نظيف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ُرَت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ecessa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ضرور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eed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اج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eed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حتا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eed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حتاج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فقي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egati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سلبيّ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نفي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eighbour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جاو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eptun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وكب نبتو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etwor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بك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ew Yor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يويور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ew-bor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ديث الولا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ewspap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جريد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صحيف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i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طي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ig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نيج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itroge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يتروجي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o. = ( number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ق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o good f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غير صالح لـــِ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on-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ادئة بمعنى غي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عد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on-Arab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غير عرب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on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ا أح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on-Islam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غير إسلام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on-Musli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غير مسل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on-sli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غير أمل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orm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اد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orth Americ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مريكا الشمال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orwegi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رويج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ot at al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لا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أبد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o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لحوظ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oticeab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دير بالملاحظ</w:t>
            </w:r>
            <w:r>
              <w:rPr>
                <w:sz w:val="32"/>
                <w:sz w:val="32"/>
                <w:szCs w:val="32"/>
                <w:rtl w:val="true"/>
              </w:rPr>
              <w:t>ة</w:t>
            </w:r>
            <w:r>
              <w:rPr>
                <w:sz w:val="32"/>
                <w:sz w:val="32"/>
                <w:szCs w:val="32"/>
                <w:rtl w:val="true"/>
              </w:rPr>
              <w:t xml:space="preserve"> والاهتمام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ملفت للنظ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ou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اسم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قواعد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ove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وا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owaday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ي هذه الأيّا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owhe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لا مكان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nur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مرضة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ase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واحات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bedie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اع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be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طي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bje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هدف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شيء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bser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لاحظ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ccup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شغ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حتـ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ccu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حدث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ce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حي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ff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قدم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عر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ffici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سم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li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زيتو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lymp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ولمب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n the other ha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على الصعيد الآخر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من الناحية الأخر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n tim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ي الوقت المحد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ne anoth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عضنا بعض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ne da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ذات يوم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وماً م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ne-stop shopp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تسوّق في مكان واح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n-the-job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ثــناء الخدم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PE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نظمة البترول العالم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pening ( hole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تح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per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ُشغل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per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ملية جراحيّ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تشغي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pin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أ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-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لاحقة بمعنى الفاع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فاعل الشي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rbi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دو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rder ( instructio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طل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rdina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اد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rganiz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نظم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rganiz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ـُـنظـِّـ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rig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ص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rigin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صل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riginal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أصلا ً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في الأص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rnam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زين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زخرف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rph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ي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ught t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جب أ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ut in the ope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ي الهواء الطل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ut of reac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عيد المنا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ut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ارج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utle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يشة حائ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ut-pati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ريض خارجيّ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عيادة خارج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utskirt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ضواحي المدين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v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و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verdo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رعة زائ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verla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راً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w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متل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wn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ال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wnershi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لك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xyge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وكسجي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ozon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وزون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.T.O. = ( please turn over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قلب الصفحة من فضل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acific Oce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محيط الهاد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akistani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اكستان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ala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ص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alm tre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جرة النخي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alestini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لسطين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ants ( US trousers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راوي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arad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رض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ستعراض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articular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صورة خاصّ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خاصة 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art-own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ري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art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ف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ass b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مر من أما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asseng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اك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a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زمن الماض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ast continuous ( grammar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ماضي المستم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ast participle ( grammar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صريف الثالث للفعل في زمن الماض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ast perfe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ماضي التا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ati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ري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au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قف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ea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لا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eace be upon hi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ليه السلا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enicill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بنسلي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epp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لف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لك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في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erc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ي المائ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ercentag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سبة مئو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erfor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مار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ؤدّ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erforma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د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erfum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ط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erio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فتر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حصّ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erman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دائم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ستم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ermanent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شكل دائ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ermiss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ذ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ersi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لاد فار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ersi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ارس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erson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خص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e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آفة زراع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esticid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بيد حشر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etroleu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ترول خا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harmacolog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لم الصيدل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hilippine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الفلبيــــن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hra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با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hysical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جسديّاً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اديّاً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hysic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يزي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iet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قو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ige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مام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ilgri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ا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ilgrimag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ريضة الح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illa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مود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ركن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ip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نبو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irate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قراصن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جمع قرصان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isto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سدّ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ity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فق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ity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ُشفق على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la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ك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l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ط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lan ( drawing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صمي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lane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وك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lankt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والق بحر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lant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زرعة كبير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غابة مزروع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last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لاستي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la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لع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lay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اع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laz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احة عامّة في مدين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lenty of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الكثير م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ا فيه الكفا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lu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وخ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lur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م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lu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زائ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lut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وكب بلوتو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ach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يّا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e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صي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e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اع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et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ِعْ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int ( item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قط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int ( one point five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اص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is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ison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سم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le ( South &amp; North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القطب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جنوبي  و الشمالي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lic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سياس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خطّ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li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ؤدَّب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llu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لوّث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llu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تلوّث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قي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pula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ائ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pulat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سكو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pul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سُكَّان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rtug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برتغا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si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وقع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كان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siti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يجاب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ssessi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لكيّ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خا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ssibilit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مكان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ssib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مك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st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ريد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u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جنيه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رطل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u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نهم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w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اق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ower st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حطّة توليد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e- ( prehistory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ادئة بمعنى قب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ما قبل التاريخ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ecau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حذ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حتياط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eciou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ثمي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غال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eci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دقي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edi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توقع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تنبّأ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ef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فضّل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efix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ادئة تضاف للكلمة لتغيير معناه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epar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تحضير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ستعدا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epa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تع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eposi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رف ج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escrib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صف دو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escrip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صفة طب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esent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ُقدِّم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esent particip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تصريف الثالث للفعل في المضار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esent perfe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مضارع التا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esid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ئي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ev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من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eviou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سّاب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i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ع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ice ta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طاقة التسعير 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imary schoo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درسة ابتدائيّ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ime Minist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ئيس الوزر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incipal ( US headquarter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ئيس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int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باع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is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ج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ison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جي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iv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ا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ivate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صفة خاصّ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oces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مل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odu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نت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odu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ُنتج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oduc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نتا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ofession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حتر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ofessional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مهارة وإتق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ogramm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رنامج إذاعيّ أو تلفزيون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ogres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تقدم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ohibi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من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oje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شرو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omise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ع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omise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قطع عهد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onou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ضمي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onou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نط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opell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روحة طائرة أو قار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ophe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رسو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نب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ostr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ج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ote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حم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ote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روتي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ou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فخور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ovid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مد بـــِ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rovi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قاطع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لا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TT = (</w:t>
            </w:r>
            <w:r>
              <w:rPr>
                <w:b/>
                <w:bCs/>
                <w:i/>
                <w:iCs/>
                <w:sz w:val="20"/>
                <w:szCs w:val="20"/>
              </w:rPr>
              <w:t>Posts, Telegraphs and Telephone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برق والبريد والهات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ul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بض القل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unctu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لامات الترقي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unishm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قا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u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ق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ure science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علوم البحت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urpo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غر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ut ou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طفئ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puzz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غز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Qata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ط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Qatari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طر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qibl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قب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qualit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جودة الشيء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نوع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quantit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مية الشي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quart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ب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ques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ؤا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queu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صف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طابو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qui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مام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Qur’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قرآن الكري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Qur’an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رآنيّ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adi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شع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adi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شعا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adiat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ش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adi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مذيا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ailwa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كة الحدي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ainfal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قوط المط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ainwat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ياه الأمط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aise ( Raise your hand!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رف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amad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هر رمضان المبار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an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ت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are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ادر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عد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نس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ation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صّة محد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ation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حدّ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aw materi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واد خام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a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عا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-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ادئة بمعنى يعيد فعل شيء معيّن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ac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ص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بلغ حد معيّ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حقيقيّ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واقع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aliz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در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al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ق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as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ب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captu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يسترد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يستعيد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يقبض على</w:t>
            </w:r>
            <w:r>
              <w:rPr>
                <w:sz w:val="32"/>
                <w:szCs w:val="32"/>
                <w:rtl w:val="true"/>
              </w:rPr>
              <w:t>......</w:t>
            </w:r>
            <w:r>
              <w:rPr>
                <w:sz w:val="32"/>
                <w:sz w:val="32"/>
                <w:szCs w:val="32"/>
                <w:rtl w:val="true"/>
              </w:rPr>
              <w:t>من جدي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cei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قب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ceiv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ستقب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cent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ديث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ci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تلو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نشد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سرد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cogniz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تعرّف على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conqu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عاود الاستيلاء على </w:t>
            </w:r>
            <w:r>
              <w:rPr>
                <w:rtl w:val="true"/>
              </w:rPr>
              <w:t>.......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cor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سجي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du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ُنقص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قلل من 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duc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ق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ef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اجز صخري في البح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fer t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عود إل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fine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صفا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fle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عك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friger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بري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frigerat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ثلاج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fu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رف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gist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سج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gistr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سجي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gula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نتظم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قياس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gular flight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حلات منتظم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-introdu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إعادة تقديم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lative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أقارب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lax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ترخ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lea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نطلق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صعد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ُسرح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ligiou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دين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ly 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عتمد عل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ma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بق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med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لاج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دو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mo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عيد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mo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زي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pair sho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حل صيان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pa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عيد الدف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paym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عادة الدف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pla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تبد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pres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مث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que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طل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scu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نقذ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search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حث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search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بحث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search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احث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ser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حفظ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ُخزّ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servoi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زّ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sponsib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سؤو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st ( relax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تريح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st ( what is left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الباقي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ا تبقى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sul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تيج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tir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تقاع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turn journe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حلة العو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turn ticke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ذكرة ذهاب وإيا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eve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كش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hinocero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حيد القر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ic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غن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ide u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متطي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رك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if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ندق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ifle-shoot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طلاق الن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حلق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خاتم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iq’a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رقع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خط الرقعة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iv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ه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oc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صخر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om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روم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oof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ق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oom ( space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ساحة فارغ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o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تلف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تعفـّـن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ou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و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ou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ري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ow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oy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لك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ubb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طّا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ubber ( eraser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محا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ubbis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زبال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قمام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u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ُتلِف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ُخرِّ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u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اع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ule ( Turkish rule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حكم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حكم التركيّ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uler ( perso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اك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un ( operate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شغ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unn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دو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جر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ussi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وسي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Rwand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واندا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acr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قدّ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acrifi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ضح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add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ر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ad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حز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afet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م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ahara Deser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حراء صحار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ai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بح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ail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سير في البحر – الإبح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ala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لط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ala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ات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al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لح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alt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الح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amp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يّن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ana’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نع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a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م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atur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وكب زح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ave ( time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وف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وقت مثلاً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ave someone’s li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نقاذ حياة شخ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ave u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دّخ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cal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حرق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بسبب الماء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cale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يزان – تدر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car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ادر الوجو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cen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شه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chedu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دو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chola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الِ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chool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تعلّم في المدرس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cientif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لم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cientifical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الطرق العلم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cotla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سكتلن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crambl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تزاح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cree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اش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crip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ط – مخطوط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apor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يناء بحر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arc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بحث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ason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صليّ – موسم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a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قع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cond ( 60 seconds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ثان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conda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ثانو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condary schoo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مدرسة الثانو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cre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ِ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creta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كرتي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le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خت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lec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ختي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lf-contro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تحكم بالنف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neg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سنغا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ntence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حكم على …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ou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يئو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par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فص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parate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طريقة منفص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rial numb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رقم التسلسل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rie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سلسل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riou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طي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r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خد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rvi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دم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t ( a group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جموع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t ( v-irregular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جل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t off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نطلق – يبدأ رحلته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tt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تق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ver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عديد – عدّة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w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خي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w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الوع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ewing-machin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اكينة خياط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hap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ك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ha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شارك – يقتس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har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اد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helt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لجأ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hi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فين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hipwrec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حطم أو غرق السفين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-shi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احقة بمعنى حا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hoc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صطدم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hoemak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انع الأحذ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hoo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طلق الن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hopp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متسوّ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hort of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يما عد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hort sto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صّة قصي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hu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غل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icknes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ر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ide by sid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نباً إلى جن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igh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نظر – رؤ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ilv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ض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imila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شابه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imp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سي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غنّي – ينش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ingapo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نغافو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ing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فرد – أعز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ingula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فرد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سم مفرد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 xml:space="preserve">sink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غو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itu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الة – موق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iz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ج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ki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زل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kil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ها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k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لد – بش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k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م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lant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ائ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ledg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زحافة الجلي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leeping ba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يس النو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leep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عس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lop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ائل – منحد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mallpox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رض الجدر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mell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ائح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mell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شم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mok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دخّ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mok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دخي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ذل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occ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رة القد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ocial scie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لوم اجتماع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ociet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جتم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ock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وارب قصي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of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اع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oft drin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رطبات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olar syste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مجموعة الشمس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oli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امد – صل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ol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حل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o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غنية – أنشو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o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ل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or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فرز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ort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صنِّف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ort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صنيف – فرز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ound lik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بدو أنّه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our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صد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outh-ea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جنوب الشرق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outher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نوب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a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فض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aciou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اس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anis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سبان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a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راغ – بدي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eak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مّاع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ear fish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صطياد السمك بالحر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ecial off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رض خا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eciali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تخصّ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ecializ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تخصّص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ecializ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ُخصّص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تخصّص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ecial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اصة 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ecialt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صوص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ecie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خلوقات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e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رع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eed limi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سرعة القصو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eed train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دريب السرع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end ( time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قض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il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نسكب – يسك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in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دو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oi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فس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oonfu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لئ ملعق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ortsm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جل رياض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ortswom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مرأة رياض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ra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رش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read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نتش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read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نتش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r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بي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prinkl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شاش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quare ( square metre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ربّع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متر مربّع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adiu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ستاد رياض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aff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هيئة – مجموع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age ( in a series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رح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age ( theater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سرح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airca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لم – در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air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درجات السل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andar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ستو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andard of liv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ستوى المعيش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andstil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وقف تا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a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ج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a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حملق – يحدّ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atem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ملة خبر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ation ( industrial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حط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ationa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ثابت – ساك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ation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ائع القرطاس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atione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كتبة قرطاس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atistic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حصائيّات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ea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رائح لح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ea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خار – غاز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ee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ل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e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طو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erile clothe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لابس معقم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erl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سترلين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ick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لص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i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قلب – يحرّ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or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اصف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one-buil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بني من الحج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opov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وقف – وقف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 xml:space="preserve">store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خز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raigh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ستقي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raight awa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باشرة 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ratosphe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جزء الأعلى من الغلاف الجو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raw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ش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rea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جرى – جدول الم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rengt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و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rengthe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قوّ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ress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ضغ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ress ( v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ضغ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ress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ُشدّدْ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ri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ارم – شدي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ructu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ركي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uc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ال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udi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ستوديو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ty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مط – نموذج – أسلو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bje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وضوع – ماد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bject ( citize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واط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bsta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اد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btrac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طرح – يُنق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b-zer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حت الصف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cce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نجح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cces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جاح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ccessfu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اجح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c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هذ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ch a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ث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d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سود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dane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ودان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ff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عان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ffix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احقة تضاف للكلمة لتغيير معناه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ffoc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ختن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ffoc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ختنا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itab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ُلائم – مُناسِ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ltan ( title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سلطان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لقب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بلغ من الما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mma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لخ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nse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غروب الشم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perlati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فاض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pp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مد – يزوّ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ppor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شجّ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pport ( a family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عي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pport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شجّع – مُسان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pposed t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فترض أ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تأكّد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rfa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طح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rge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بيب جرّاح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rge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راح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rround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ُحا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rrounding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بيئة المحيط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rviv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بقاء على قيد الحيا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urvi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عيش – يبقى على قيد الحيا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weet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لويات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wis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ويسر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witc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فتح – يدي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witzerla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ويسر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wor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ي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yllab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قطع من الكلم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ymbo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مز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yri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وري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yri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ور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syste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ظام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able ( of informatio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دو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ack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عرق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aekwond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ايكوندو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aiw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ايو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ake ( study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در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ake ( think about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أخذ بعين الاعتبا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فكّر جديّاً ف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ake care of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عتني بــِ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ake part 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شتر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ake pla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حدث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ake something bac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عيد – يُرج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ank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اق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anzani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نزاني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eacher-train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دريب المعلّ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ea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ري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eam-m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زميل الفر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echnic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قنيّ – فنّ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echnologic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كنولوج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echnolog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كنولوجي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el. = ( telephone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هات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ele-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بادئة بمعنى بعيد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elecommunication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تصا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elegra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رق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elegrap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لغرا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ell ( I can tell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خبــِـ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ell the trut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قول الحقيق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en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زم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ermin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هاية – محط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e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ختب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haila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ايلان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heat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سرح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herefo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هذ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hic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مي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hink of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فكّر ف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hird ( fractio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ثــلث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hird Worl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عالم الثالث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horough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شمول – بإتق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hrea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ي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hreate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هد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hree-quarter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ثلاثة أربا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hroa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ل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hron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رش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hroug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لا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hroughou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ي جميع أنحائه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hrow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رمي – يُلق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hulut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ثلث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خط الثلث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hu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هذ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id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دّ وجز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i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بط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ig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م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ilt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ُنحَرف – مائِ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im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قت – زم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inn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ُعل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in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ضئيل – صغير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ir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ُتع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it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قب – عنو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itl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ذو لق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o tell the trut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خبار الحقيق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oot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opic senten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جملة الرئيسيّة في القطع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ot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جمو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otal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جمال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ou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ولة سياحيّة – يدو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ouri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ائح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o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ع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achom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تراخوما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مرض يصيب العين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ack and fiel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باقات المضمار والميد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ad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جا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adition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قليد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aine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تدرّ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ansiti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تعدّ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غير لازم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ansl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رج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anspor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نق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ansport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ق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a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خ – محاص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ave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اف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aveler’s chequ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يك المساف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ea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ُعالج – يتعامل مع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eatm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لا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e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ج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i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حاكم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ib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بل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ib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بي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igonomet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لم المثلثات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i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ح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oph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درع – تذك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opic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دار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opic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ناطق مدار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حاو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unisi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ون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unisi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ونس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uraif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ري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ur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رك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urke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ركيا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urkis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ركيّ – اللغة الترك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wi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رتا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wiligh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شف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yp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كت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ypewrit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آلة كات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ypic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ُطابق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typ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كتابة على الآلة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U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.A.E = (</w:t>
            </w:r>
            <w:r>
              <w:rPr>
                <w:sz w:val="28"/>
                <w:szCs w:val="28"/>
              </w:rPr>
              <w:t xml:space="preserve"> United Arab Emirates </w:t>
            </w:r>
            <w:r>
              <w:rPr/>
              <w:t>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إمارات العربيّة المتح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ltraviole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أشعة فوق البنفسج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mr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عم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ncountab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غير معدو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nder ( less tha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أقل من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ndergrou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حت الأر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nderneat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حت – أسف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nderstand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تفاهم – معرف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nexpect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غير متوق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nfortunate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سوء الحظ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nfriend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ظ – قاس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nhapp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غير سعي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nif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وحّ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niqu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ريد من نوعه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ni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وحّ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nited Nation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أمم المتحد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nivers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وني – عالم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niver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و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niversit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امع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nlike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حتمال ضعي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nsaf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غير آمن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nsuccessfu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غير ناجح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nusab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غير مستخد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nusu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غير معتا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nwant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غير مطلو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ranu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وكب أورانو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rgen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اج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ستخد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 xml:space="preserve">used to ( </w:t>
            </w:r>
            <w:r>
              <w:rPr>
                <w:sz w:val="24"/>
                <w:szCs w:val="24"/>
              </w:rPr>
              <w:t xml:space="preserve">He is used to living there </w:t>
            </w:r>
            <w:r>
              <w:rPr/>
              <w:t>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عتاد عل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 xml:space="preserve">used to ( </w:t>
            </w:r>
            <w:r>
              <w:rPr>
                <w:sz w:val="24"/>
                <w:szCs w:val="24"/>
              </w:rPr>
              <w:t xml:space="preserve">He used to live there </w:t>
            </w:r>
            <w:r>
              <w:rPr/>
              <w:t>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انَ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sefu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في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utensi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دوات المائدة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accin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طعّ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accine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ِقاح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alle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اد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aluab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يّم – متوف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alu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يم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apou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خ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ariet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تنو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ariou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تنو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e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حم عج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entila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هوّيْ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entil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هو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entilato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تحة تهو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enu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وكب الزه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erb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ع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er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شع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ers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سخة – إصدار – عذر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ertic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مود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eterinary science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لوم بيطر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eterinary surge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راح بيطر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i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واسط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ibr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هتزاز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icto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ص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iew ( opinio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أ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iew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شاهد – منظا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is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أشيرة دخو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isib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رئ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ocabular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فردات لغو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ocation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قدر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oic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وت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olleybal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رة الطائ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owe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رف متحرّ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oyag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حلة بحر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vulnerab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غير مُحصّن – سهل الكس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حسّاس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ag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ربة نق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all-hang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ستارة أو سجادة تعلق على الجدار للتزيي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anted ( by police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طلوب للشرط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a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ر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arde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ار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arm-heart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طيّب القلب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arn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تحذي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ast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مفقود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atchmak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انع السّاعات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atchtow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رج المراق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av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وج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ave ( at sea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وجة بحريّ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ea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ضعيف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ealt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ثرو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ealth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ثر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ea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رتد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edd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زفاف – عرس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eekda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حد أيام الأسبو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eeke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نهاية الأسبو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el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ُلحّمْ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ell ( water well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ئ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ell-know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عروف – مشهو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ell-plann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ُخطط جيّد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estern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غرب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ha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وت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hat a pity!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ا للحسر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hil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ينما – أثن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hole ( adj.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ام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hole ( 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ho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ide-bodi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هيكل عري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idt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رض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il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ري – متوحّش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ildfi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ريق هائ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illiam Shakespea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يليام شكسبير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illingnes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ستعداد – رغ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ingspa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سافة بين الجناحي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inn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فائز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onderfu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رائ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oode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شب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ork ( of literature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عمل أدب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ork ( succeed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يتحقق بنجاح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orking hour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اعات العم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orksho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ورش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orld War I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حرب العالميّة الأولى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orld War II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حرب العالميّة الثاني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orld-wid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ول العال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orshipp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ُصلي – عاب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ould rathe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فض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ould you mind….?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هل تمان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oun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جرح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ris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معص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ristwatc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اعة يد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riti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كتا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wro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خطأ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X-ra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شعة اكس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yard ( US garden 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ديق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year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سنويّا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Yellow Page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صفحات الصفراء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Yeme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يم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Yemeni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منيّ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ye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ين ياباني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ye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تى الآن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You are welcom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أنت</w:t>
            </w:r>
            <w:r>
              <w:rPr>
                <w:rtl w:val="true"/>
              </w:rPr>
              <w:t xml:space="preserve"> على الرحب والسع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Yours faithfull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صيغة تستخدم في ختام الرسال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yout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شباب </w:t>
            </w:r>
          </w:p>
        </w:tc>
      </w:tr>
      <w:tr>
        <w:trPr>
          <w:cantSplit w:val="true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Z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zaka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زكا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Zamza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زمزم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zin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زنك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/>
              <w:t>zo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حديقة حيوان</w:t>
            </w:r>
          </w:p>
        </w:tc>
      </w:tr>
    </w:tbl>
    <w:p>
      <w:pPr>
        <w:pStyle w:val="Footer"/>
        <w:pBdr>
          <w:bottom w:val="single" w:sz="6" w:space="1" w:color="000000"/>
        </w:pBdr>
        <w:tabs>
          <w:tab w:val="clear" w:pos="4153"/>
          <w:tab w:val="clear" w:pos="8306"/>
        </w:tabs>
        <w:bidi w:val="0"/>
        <w:jc w:val="left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sz w:val="20"/>
          <w:lang w:val="ar-SA" w:eastAsia="en-US"/>
        </w:rPr>
      </w:pPr>
      <w:r>
        <w:rPr>
          <w:sz w:val="20"/>
          <w:lang w:val="ar-SA" w:eastAsia="en-US"/>
        </w:rPr>
        <w:pict>
          <v:shape id="shape_0" fillcolor="white" stroked="t" o:allowincell="f" style="position:absolute;margin-left:40pt;margin-top:18.1pt;width:443.2pt;height:161.95pt;mso-wrap-style:none;v-text-anchor:middle;mso-position-horizontal-relative:page" type="_x0000_t136">
            <v:path textpathok="t"/>
            <v:textpath on="t" fitshape="t" string="مع خالص تمنياتي لكم بدوام التوفيق والنجاح &#10;&#10;علي محمد آل إبراهيم  " style="font-family:&quot;AL-Hor Outline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720" w:right="748" w:gutter="0" w:header="0" w:top="539" w:footer="720" w:bottom="1077"/>
      <w:pgBorders w:display="allPages" w:offsetFrom="text">
        <w:top w:val="threeDEngrave" w:sz="24" w:space="1" w:color="C0C0C0"/>
        <w:left w:val="threeDEngrave" w:sz="24" w:space="4" w:color="C0C0C0"/>
        <w:bottom w:val="threeDEmboss" w:sz="24" w:space="1" w:color="C0C0C0"/>
        <w:right w:val="threeDEmboss" w:sz="24" w:space="4" w:color="C0C0C0"/>
      </w:pgBorders>
      <w:pgNumType w:start="0"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0:07:00Z</dcterms:created>
  <dc:creator>Ali Ibrahim</dc:creator>
  <dc:description/>
  <cp:keywords/>
  <dc:language>en-US</dc:language>
  <cp:lastModifiedBy>عبدالله باشماخ</cp:lastModifiedBy>
  <cp:lastPrinted>2003-09-01T16:42:00Z</cp:lastPrinted>
  <dcterms:modified xsi:type="dcterms:W3CDTF">2006-11-09T14:14:00Z</dcterms:modified>
  <cp:revision>145</cp:revision>
  <dc:subject/>
  <dc:title/>
</cp:coreProperties>
</file>