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Mateen"/>
          <w:b/>
          <w:b/>
          <w:bCs/>
          <w:color w:val="0000FF"/>
          <w:sz w:val="104"/>
          <w:szCs w:val="104"/>
        </w:rPr>
      </w:pPr>
      <w:r>
        <w:rPr>
          <w:rFonts w:cs="AL-Mateen"/>
          <w:b/>
          <w:b/>
          <w:bCs/>
          <w:color w:val="0000FF"/>
          <w:sz w:val="104"/>
          <w:sz w:val="104"/>
          <w:szCs w:val="104"/>
          <w:rtl w:val="true"/>
        </w:rPr>
        <w:t>الكامل</w:t>
      </w:r>
    </w:p>
    <w:p>
      <w:pPr>
        <w:pStyle w:val="Normal"/>
        <w:bidi w:val="1"/>
        <w:ind w:left="0" w:right="0" w:hanging="0"/>
        <w:jc w:val="center"/>
        <w:rPr>
          <w:rFonts w:cs="AL-Mateen"/>
          <w:b/>
          <w:b/>
          <w:bCs/>
          <w:color w:val="0000FF"/>
          <w:sz w:val="104"/>
          <w:szCs w:val="104"/>
        </w:rPr>
      </w:pPr>
      <w:r>
        <w:rPr>
          <w:rFonts w:eastAsia="Arial" w:cs="Arial"/>
          <w:b/>
          <w:bCs/>
          <w:color w:val="0000FF"/>
          <w:sz w:val="104"/>
          <w:szCs w:val="104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104"/>
          <w:sz w:val="104"/>
          <w:szCs w:val="104"/>
          <w:rtl w:val="true"/>
        </w:rPr>
        <w:t>في</w:t>
      </w:r>
      <w:r>
        <w:rPr>
          <w:rFonts w:eastAsia="Arial"/>
          <w:b/>
          <w:b/>
          <w:bCs/>
          <w:color w:val="0000FF"/>
          <w:sz w:val="104"/>
          <w:sz w:val="104"/>
          <w:szCs w:val="104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104"/>
          <w:sz w:val="104"/>
          <w:szCs w:val="104"/>
          <w:rtl w:val="true"/>
        </w:rPr>
        <w:t>اللغة</w:t>
      </w:r>
      <w:r>
        <w:rPr>
          <w:rFonts w:eastAsia="Arial"/>
          <w:b/>
          <w:b/>
          <w:bCs/>
          <w:color w:val="0000FF"/>
          <w:sz w:val="104"/>
          <w:sz w:val="104"/>
          <w:szCs w:val="104"/>
          <w:rtl w:val="true"/>
        </w:rPr>
        <w:t xml:space="preserve"> </w:t>
      </w:r>
      <w:r>
        <w:rPr>
          <w:rFonts w:cs="AL-Mateen"/>
          <w:b/>
          <w:b/>
          <w:bCs/>
          <w:color w:val="0000FF"/>
          <w:sz w:val="104"/>
          <w:sz w:val="104"/>
          <w:szCs w:val="104"/>
          <w:rtl w:val="true"/>
        </w:rPr>
        <w:t>العربية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جمو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د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درو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د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</w:p>
    <w:p>
      <w:pPr>
        <w:pStyle w:val="Normal"/>
        <w:bidi w:val="1"/>
        <w:ind w:left="0" w:right="0" w:hanging="0"/>
        <w:jc w:val="center"/>
        <w:rPr>
          <w:rFonts w:cs="Arabic11 BT"/>
          <w:sz w:val="52"/>
          <w:szCs w:val="52"/>
        </w:rPr>
      </w:pPr>
      <w:r>
        <w:rPr>
          <w:rFonts w:cs="Arabic11 BT"/>
          <w:sz w:val="52"/>
          <w:sz w:val="52"/>
          <w:szCs w:val="52"/>
          <w:rtl w:val="true"/>
        </w:rPr>
        <w:t>إعداد</w:t>
      </w:r>
      <w:r>
        <w:rPr>
          <w:rFonts w:eastAsia="Arial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Kufah;Times New Roman" w:hAnsi="Kufah;Times New Roman" w:cs="Thick Naskh 2 Outlined;Tahoma"/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ascii="Kufah;Times New Roman" w:hAnsi="Kufah;Times New Roman" w:eastAsia="Kufah;Times New Roman" w:cs="Kuf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Kufah;Times New Roman" w:hAnsi="Kufah;Times New Roman" w:cs="Thick Naskh 2 Outlined;Tahoma"/>
          <w:b/>
          <w:b/>
          <w:bCs/>
          <w:sz w:val="52"/>
          <w:sz w:val="52"/>
          <w:szCs w:val="52"/>
          <w:rtl w:val="true"/>
        </w:rPr>
        <w:t>اللطيف</w:t>
      </w:r>
      <w:r>
        <w:rPr>
          <w:rFonts w:ascii="Kufah;Times New Roman" w:hAnsi="Kufah;Times New Roman" w:eastAsia="Kufah;Times New Roman" w:cs="Kuf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Kufah;Times New Roman" w:hAnsi="Kufah;Times New Roman" w:cs="Thick Naskh 2 Outlined;Tahoma"/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ascii="Kufah;Times New Roman" w:hAnsi="Kufah;Times New Roman" w:eastAsia="Kufah;Times New Roman" w:cs="Kuf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Kufah;Times New Roman" w:hAnsi="Kufah;Times New Roman" w:cs="Thick Naskh 2 Outlined;Tahoma"/>
          <w:b/>
          <w:b/>
          <w:bCs/>
          <w:sz w:val="52"/>
          <w:sz w:val="52"/>
          <w:szCs w:val="52"/>
          <w:rtl w:val="true"/>
        </w:rPr>
        <w:t>الرحمن</w:t>
      </w:r>
      <w:r>
        <w:rPr>
          <w:rFonts w:ascii="Kufah;Times New Roman" w:hAnsi="Kufah;Times New Roman" w:eastAsia="Kufah;Times New Roman" w:cs="Kuf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Kufah;Times New Roman" w:hAnsi="Kufah;Times New Roman" w:cs="Thick Naskh 2 Outlined;Tahoma"/>
          <w:b/>
          <w:b/>
          <w:bCs/>
          <w:sz w:val="52"/>
          <w:sz w:val="52"/>
          <w:szCs w:val="52"/>
          <w:rtl w:val="true"/>
        </w:rPr>
        <w:t>السعي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SY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أج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أ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ستفسا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يمك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اتصا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رقم</w:t>
      </w:r>
      <w:r>
        <w:rPr>
          <w:rFonts w:cs="AL-Mohanad Bold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AL-Mohanad Bold"/>
          <w:b/>
          <w:bCs/>
          <w:sz w:val="40"/>
          <w:szCs w:val="40"/>
          <w:lang w:bidi="ar-SY"/>
        </w:rPr>
        <w:t>813121</w:t>
      </w:r>
      <w:r>
        <w:rPr>
          <w:rFonts w:cs="AL-Mohanad Bold"/>
          <w:b/>
          <w:bCs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Cs/>
          <w:sz w:val="40"/>
          <w:szCs w:val="40"/>
          <w:lang w:bidi="ar-SY"/>
        </w:rPr>
        <w:t>031</w:t>
      </w:r>
    </w:p>
    <w:p>
      <w:pPr>
        <w:pStyle w:val="Normal"/>
        <w:bidi w:val="1"/>
        <w:ind w:left="0" w:right="0" w:hanging="0"/>
        <w:jc w:val="center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أ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كتاب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بري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إلكتروني</w:t>
      </w:r>
      <w:r>
        <w:rPr>
          <w:rFonts w:cs="AL-Mohanad Bold"/>
          <w:b/>
          <w:bCs/>
          <w:sz w:val="40"/>
          <w:szCs w:val="40"/>
          <w:rtl w:val="true"/>
          <w:lang w:bidi="ar-SY"/>
        </w:rPr>
        <w:t>:</w:t>
      </w:r>
      <w:r>
        <w:rPr>
          <w:rFonts w:cs="AL-Mohanad Bold" w:ascii="Times New Roman" w:hAnsi="Times New Roman"/>
          <w:b/>
          <w:bCs/>
          <w:sz w:val="32"/>
          <w:szCs w:val="32"/>
        </w:rPr>
        <w:t>sameer99@aloola.sy</w:t>
      </w:r>
    </w:p>
    <w:p>
      <w:pPr>
        <w:pStyle w:val="Normal"/>
        <w:bidi w:val="1"/>
        <w:ind w:left="0" w:right="0" w:hanging="0"/>
        <w:jc w:val="center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11 BT"/>
          <w:b/>
          <w:b/>
          <w:bCs/>
          <w:sz w:val="144"/>
          <w:szCs w:val="144"/>
        </w:rPr>
      </w:pPr>
      <w:r>
        <w:rPr>
          <w:rFonts w:cs="Arabic11 BT"/>
          <w:b/>
          <w:bCs/>
          <w:sz w:val="144"/>
          <w:szCs w:val="144"/>
        </w:rPr>
      </w:r>
    </w:p>
    <w:p>
      <w:pPr>
        <w:pStyle w:val="Normal"/>
        <w:jc w:val="center"/>
        <w:rPr>
          <w:rFonts w:cs="Arabic11 BT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P</w:t>
      </w:r>
    </w:p>
    <w:p>
      <w:pPr>
        <w:pStyle w:val="TextBodyIndent"/>
        <w:bidi w:val="1"/>
        <w:ind w:left="0" w:right="0" w:firstLine="397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طلاب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عزاء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:</w:t>
      </w:r>
    </w:p>
    <w:p>
      <w:pPr>
        <w:pStyle w:val="TextBodyIndent"/>
        <w:bidi w:val="1"/>
        <w:ind w:left="0" w:right="0" w:firstLine="397"/>
        <w:jc w:val="left"/>
        <w:rPr>
          <w:rFonts w:cs="Arabic11 BT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ثير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واج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است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ماد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لغ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استفسار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درسه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يق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ائر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ما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كث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حا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نها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م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ذ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رج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نا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تحس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طلاب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أن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لب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اجاته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كثير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المتعددة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صور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و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د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مك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وض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تحانية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توقع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امتحان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وضع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ك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ناسبه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حاولي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د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مك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حاط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ضرور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ها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ملي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ق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ند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قط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إ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تنا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ثير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وان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وض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سئلة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bidi w:val="1"/>
        <w:ind w:left="0" w:right="0" w:firstLine="397"/>
        <w:jc w:val="left"/>
        <w:rPr/>
      </w:pP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تمن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عم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تح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ص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اع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امتح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راجع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محاو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قرأ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جابات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ليثق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مام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مك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س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ب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جاح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ماد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تفوق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يكو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ليفه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أن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همل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ؤال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صو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تدركنا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غد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تنوع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تجانسة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.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جع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واوي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شعراء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استدرا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ه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بي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ضفنا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صو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ملي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حا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رح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ملائه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ليعل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هيئت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فسي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لامتح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ه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كث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امتحان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ل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جارب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حا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زوي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يستفي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bidi w:val="1"/>
        <w:ind w:left="0" w:right="0" w:firstLine="397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توفيق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bidi w:val="1"/>
        <w:ind w:left="0" w:right="0" w:firstLine="397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ab/>
        <w:tab/>
        <w:tab/>
        <w:tab/>
        <w:tab/>
        <w:tab/>
        <w:tab/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لطي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سعيد</w:t>
      </w:r>
    </w:p>
    <w:p>
      <w:pPr>
        <w:pStyle w:val="TextBodyIndent"/>
        <w:bidi w:val="1"/>
        <w:ind w:left="0" w:right="0" w:firstLine="397"/>
        <w:jc w:val="left"/>
        <w:rPr>
          <w:rFonts w:cs="Arabic11 BT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bidi w:val="1"/>
        <w:ind w:left="0" w:right="0" w:firstLine="397"/>
        <w:jc w:val="left"/>
        <w:rPr>
          <w:rFonts w:cs="Arabic11 BT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bidi w:val="1"/>
        <w:ind w:left="397" w:right="0" w:hanging="0"/>
        <w:jc w:val="center"/>
        <w:rPr>
          <w:rFonts w:cs="AL-Mohanad Bold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AL-Mohanad Bold"/>
          <w:sz w:val="36"/>
          <w:sz w:val="36"/>
          <w:szCs w:val="36"/>
          <w:u w:val="single"/>
          <w:rtl w:val="true"/>
          <w:lang w:val="en-US" w:eastAsia="en-US"/>
        </w:rPr>
        <w:t>النّصّوص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  <w:lang w:bidi="ar-SY"/>
        </w:rPr>
        <w:t>1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استبداد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رحم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واكبي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ب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كّ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ؤ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را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رادتهم،ويحكمُ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شريعت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عل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ـ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غاص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تعدّ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ض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ع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وا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ي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ـــ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طق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حقّ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ّدا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طالبت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ب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و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اتلهم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ق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وا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بي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تا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ي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و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و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شدون،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قظ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،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ع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ُّوا،و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تّص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م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وت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بد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جز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يد،ف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ّال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ن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ف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ّ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حر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بد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ع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شّرّ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إلج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خي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ف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عي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لجئ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ال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خي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غ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بع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ل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أن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ل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397"/>
          <w:tab w:val="right" w:pos="4140" w:leader="none"/>
        </w:tabs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ص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ساد</w:t>
      </w:r>
      <w:r>
        <w:rPr>
          <w:rFonts w:cs="AL-Mohanad"/>
          <w:b/>
          <w:bCs/>
          <w:sz w:val="28"/>
          <w:szCs w:val="28"/>
          <w:rtl w:val="true"/>
        </w:rPr>
        <w:t xml:space="preserve">,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دقّق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بائ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استبد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ئ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دٍ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مستبد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ضغ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فس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ل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دّ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فس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حارب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فسد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دّ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غالب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دا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بدّ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دَه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طف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ص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عيّ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ـالك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بت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ضايق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عَ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و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كا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س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طار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نكّ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س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د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م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هاج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ار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ؤ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تعد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ن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داو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رية</w:t>
      </w:r>
      <w:r>
        <w:rPr>
          <w:rFonts w:cs="AL-Mohanad"/>
          <w:sz w:val="28"/>
          <w:szCs w:val="28"/>
          <w:rtl w:val="true"/>
        </w:rPr>
        <w:t xml:space="preserve">. 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ظ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جا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</w:t>
      </w:r>
      <w:r>
        <w:rPr>
          <w:rFonts w:cs="AL-Mohanad"/>
          <w:sz w:val="28"/>
          <w:szCs w:val="28"/>
          <w:rtl w:val="true"/>
        </w:rPr>
        <w:t xml:space="preserve">.  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الاست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اجه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عد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</w:t>
      </w:r>
      <w:r>
        <w:rPr>
          <w:rFonts w:cs="AL-Mohanad"/>
          <w:sz w:val="28"/>
          <w:szCs w:val="28"/>
          <w:rtl w:val="true"/>
        </w:rPr>
        <w:t xml:space="preserve">.   </w:t>
        <w:tab/>
        <w:t xml:space="preserve">      -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لو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ست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اج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ساد</w:t>
      </w:r>
      <w:r>
        <w:rPr>
          <w:rFonts w:cs="AL-Mohanad"/>
          <w:sz w:val="28"/>
          <w:szCs w:val="28"/>
          <w:rtl w:val="true"/>
        </w:rPr>
        <w:t xml:space="preserve">.   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أ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ئ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داو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م</w:t>
      </w:r>
      <w:r>
        <w:rPr>
          <w:rFonts w:cs="AL-Mohanad"/>
          <w:sz w:val="28"/>
          <w:szCs w:val="28"/>
          <w:rtl w:val="true"/>
        </w:rPr>
        <w:t xml:space="preserve">.   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ذه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و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ع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اج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رساته،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ي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يين؟</w:t>
      </w:r>
      <w:r>
        <w:rPr>
          <w:rFonts w:cs="AL-Mohana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نه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ث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قاو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كش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مارس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واه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  <w:tab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حكم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ؤ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اس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خن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يات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عد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</w:t>
      </w:r>
      <w:r>
        <w:rPr>
          <w:rFonts w:cs="AL-Mohanad"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ساد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ني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  <w:r>
        <w:rPr>
          <w:rFonts w:cs="AL-Mohanad"/>
          <w:sz w:val="28"/>
          <w:szCs w:val="28"/>
          <w:lang w:bidi="ar-SY"/>
        </w:rPr>
        <w:t>4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داو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ع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علماء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لث</w:t>
      </w:r>
      <w:r>
        <w:rPr>
          <w:rFonts w:cs="AL-Mohanad"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ج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غا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خصوص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ذ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ل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خدماً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بئ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بذا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ئس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دوّ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غاصبُ</w:t>
      </w:r>
      <w:r>
        <w:rPr>
          <w:rFonts w:cs="AL-Mohanad"/>
          <w:sz w:val="28"/>
          <w:szCs w:val="28"/>
          <w:rtl w:val="true"/>
          <w:lang w:bidi="ar-SY"/>
        </w:rPr>
        <w:t xml:space="preserve">.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بّ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غاصبُ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6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ك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ؤك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ح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ثن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ساد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ن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ساد</w:t>
      </w:r>
      <w:r>
        <w:rPr>
          <w:rFonts w:cs="AL-Mohanad"/>
          <w:sz w:val="28"/>
          <w:szCs w:val="28"/>
          <w:rtl w:val="true"/>
          <w:lang w:bidi="ar-SY"/>
        </w:rPr>
        <w:t xml:space="preserve">.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صل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ساد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تق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تعد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ظلوم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و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م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تعد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عدّى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ظلوم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ظُلم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عل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تا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سيئاً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شؤون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كم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يئ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طر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ن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تنو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سب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و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ص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كت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و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زائد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و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ب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وين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كتب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ب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ؤو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وسط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ضمو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ضموم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كماء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طر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اكن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حذّ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ديق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ديق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ه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د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شعب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يا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استبدادَ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0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رت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س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ج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أخ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وائ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يفسده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جهدهم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جذرها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س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د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جهد</w:t>
      </w:r>
      <w:r>
        <w:rPr>
          <w:rFonts w:cs="AL-Mohanad"/>
          <w:sz w:val="28"/>
          <w:szCs w:val="28"/>
          <w:rtl w:val="true"/>
          <w:lang w:bidi="ar-SY"/>
        </w:rPr>
        <w:t xml:space="preserve">. 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رتيب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جهدهم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فسده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قتل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بز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جمهر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خليل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مطران</w:t>
      </w:r>
    </w:p>
    <w:tbl>
      <w:tblPr>
        <w:bidiVisual w:val="true"/>
        <w:tblW w:w="738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3541"/>
      </w:tblGrid>
      <w:tr>
        <w:trPr>
          <w:trHeight w:val="540" w:hRule="atLeast"/>
        </w:trPr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ت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بز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مه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َوْ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تألّ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شه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ذ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د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ش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فو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ظيم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جْلُ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سِرَّتَه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ُرُو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سَرَّ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َكَّمُو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اسْتَبَد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حَكُّم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جَهْ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َاء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د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قَادَ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هْد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زي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زرجمهر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وقُ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رو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ه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و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غتد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خط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ليك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ث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صيح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دا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فع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دا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س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اع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سْب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حَاسِنُ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ْقُلُ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تَنْثَنِ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ن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َزِي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ت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تشْهَ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تْل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اد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حَيَّا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أَي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ِنَاعُه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َ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ِنْدَه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خَلْ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ِسائِهِ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أشا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س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ُ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ر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لاي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عج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تقنّع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رجع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ل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ظي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: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ظر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ُت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كي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ه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بِقيِ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حْدَ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عْدَ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َجُ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سُد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ف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ل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ح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لا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دال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َو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فل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لوع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إجف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قُلُوبُه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دْم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هِ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ِصَا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ه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رَاد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يَصُ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صَا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ْعالَمِ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لا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زَا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ضَا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ُ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تهادي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مو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داف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تتال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قتص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واي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ضل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بزَرجمه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ا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. .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رأ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اة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م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نْ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يُو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اظِرِ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َلاَ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تَر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َفَاه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ِ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َشَا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دَالا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عَلاَ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َاء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زُ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زَالا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سْتَارَهُ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لَو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عَل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ثَكَالَ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مض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و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ل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عج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سؤ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صّي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شْ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نع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با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سو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َ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ظل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رْ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ِسَ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دَبِّ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َطْفَا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ذ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جا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ر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ا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قد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ز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ز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؟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قنعي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فع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ديق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تعجب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دي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ول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مييز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صو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ثكا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غى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كا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حي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دو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مييز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طغ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و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ه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زرجم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سر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جم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جا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ناعها؟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ج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نع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ناعه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جا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صو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ئ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ُ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ئيّ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نشاء؟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شائ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د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ت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ها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جفل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ف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ّ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؟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ح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ال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ا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دع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ون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تْفاعل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تفاعل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تفاعل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ال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عجّ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ل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ّ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ين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قُت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يمُ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ع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قت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يمُ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عب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قت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يم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عُض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دَاف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َعَّ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تَهادٍ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ض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ض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دافَ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دوفع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فعّ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ُتهاد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هاد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بوط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نصيح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بسوط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صيح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نيث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ن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rFonts w:cs="AL-Mohanad"/>
          <w:i w:val="false"/>
          <w:iCs w:val="false"/>
        </w:rPr>
        <w:t>17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هات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بيت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أو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أسلوب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إنشائي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وبي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نو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إنشاء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وغرضه</w:t>
      </w:r>
      <w:r>
        <w:rPr>
          <w:rStyle w:val="NormalArial14Char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ج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ي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يوم،نداء،غرضه</w:t>
      </w:r>
      <w:r>
        <w:rPr>
          <w:rStyle w:val="NormalArial14Char"/>
          <w:i w:val="false"/>
          <w:iCs w:val="false"/>
          <w:rtl w:val="true"/>
        </w:rPr>
        <w:t>:</w:t>
      </w:r>
      <w:r>
        <w:rPr>
          <w:rStyle w:val="NormalArial14Char"/>
          <w:i w:val="false"/>
          <w:i w:val="false"/>
          <w:iCs w:val="false"/>
          <w:rtl w:val="true"/>
        </w:rPr>
        <w:t>إظها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تعجب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rFonts w:cs="AL-Mohanad"/>
          <w:i w:val="false"/>
          <w:iCs w:val="false"/>
        </w:rPr>
        <w:t>18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أكّ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جم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تالي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مؤكّ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واح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ثم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اثنين</w:t>
      </w:r>
      <w:r>
        <w:rPr>
          <w:rStyle w:val="NormalArial14Char"/>
          <w:i w:val="false"/>
          <w:iCs w:val="false"/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ج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يلبّ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نداء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سخط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مليك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مولا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يعجب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ج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لَيُلبُّنّ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نداء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لق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سخط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مليك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إنّ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ولا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يعجب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rFonts w:cs="AL-Mohanad"/>
          <w:i w:val="false"/>
          <w:iCs w:val="false"/>
        </w:rPr>
        <w:t>19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اجع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استبدا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خصوص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الذم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على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يك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فاع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ضمير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ستتر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ميز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نكرة</w:t>
      </w:r>
      <w:r>
        <w:rPr>
          <w:rStyle w:val="NormalArial14Char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ج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بئس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عمل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استبداد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rFonts w:cs="AL-Mohanad"/>
          <w:i w:val="false"/>
          <w:iCs w:val="false"/>
        </w:rPr>
        <w:t>20</w:t>
      </w:r>
      <w:r>
        <w:rPr>
          <w:rStyle w:val="NormalArial14Char"/>
          <w:rFonts w:cs="AL-Mohanad"/>
          <w:i w:val="false"/>
          <w:iCs w:val="false"/>
          <w:rtl w:val="true"/>
        </w:rPr>
        <w:t>-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هات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تركيب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يماث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قوله</w:t>
      </w:r>
      <w:r>
        <w:rPr>
          <w:rStyle w:val="NormalArial14Char"/>
          <w:i w:val="false"/>
          <w:iCs w:val="false"/>
          <w:rtl w:val="true"/>
        </w:rPr>
        <w:t>:</w:t>
      </w:r>
      <w:r>
        <w:rPr>
          <w:rStyle w:val="NormalArial14Char"/>
          <w:i w:val="false"/>
          <w:i w:val="false"/>
          <w:iCs w:val="false"/>
          <w:rtl w:val="true"/>
        </w:rPr>
        <w:t>أحي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بلاد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يبد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شراَ</w:t>
      </w:r>
      <w:r>
        <w:rPr>
          <w:rStyle w:val="NormalArial14Char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يبد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شراً</w:t>
      </w:r>
      <w:r>
        <w:rPr>
          <w:rStyle w:val="NormalArial14Char"/>
          <w:i w:val="false"/>
          <w:iCs w:val="false"/>
          <w:rtl w:val="true"/>
        </w:rPr>
        <w:t>:</w:t>
      </w:r>
      <w:r>
        <w:rPr>
          <w:rStyle w:val="NormalArial14Char"/>
          <w:i w:val="false"/>
          <w:i w:val="false"/>
          <w:iCs w:val="false"/>
          <w:rtl w:val="true"/>
        </w:rPr>
        <w:t>يظهر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سروراً</w:t>
      </w:r>
      <w:r>
        <w:rPr>
          <w:rStyle w:val="NormalArial14Char"/>
          <w:i w:val="false"/>
          <w:iCs w:val="false"/>
          <w:rtl w:val="true"/>
        </w:rPr>
        <w:t xml:space="preserve">- </w:t>
      </w:r>
      <w:r>
        <w:rPr>
          <w:rStyle w:val="NormalArial14Char"/>
          <w:i w:val="false"/>
          <w:i w:val="false"/>
          <w:iCs w:val="false"/>
          <w:rtl w:val="true"/>
        </w:rPr>
        <w:t>أحي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بلاد</w:t>
      </w:r>
      <w:r>
        <w:rPr>
          <w:rStyle w:val="NormalArial14Char"/>
          <w:i w:val="false"/>
          <w:iCs w:val="false"/>
          <w:rtl w:val="true"/>
        </w:rPr>
        <w:t>:</w:t>
      </w:r>
      <w:r>
        <w:rPr>
          <w:rStyle w:val="NormalArial14Char"/>
          <w:i w:val="false"/>
          <w:i w:val="false"/>
          <w:iCs w:val="false"/>
          <w:rtl w:val="true"/>
        </w:rPr>
        <w:t>أعم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وطن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Cs w:val="false"/>
        </w:rPr>
        <w:t>21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أعر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تحت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خط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فردات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وم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ي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قوسي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ملاً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Style w:val="NormalArial14Char"/>
          <w:rFonts w:cs="AL-Mohanad"/>
          <w:i w:val="false"/>
          <w:i w:val="false"/>
          <w:iCs w:val="false"/>
        </w:rPr>
      </w:pPr>
      <w:r>
        <w:rPr>
          <w:rStyle w:val="NormalArial14Char"/>
          <w:rFonts w:cs="AL-Mohanad"/>
          <w:i w:val="false"/>
          <w:i w:val="false"/>
          <w:iCs w:val="false"/>
          <w:rtl w:val="true"/>
        </w:rPr>
        <w:t>ج</w:t>
      </w:r>
      <w:r>
        <w:rPr>
          <w:rStyle w:val="NormalArial14Char"/>
          <w:rFonts w:cs="AL-Mohanad"/>
          <w:i w:val="false"/>
          <w:iCs w:val="false"/>
          <w:rtl w:val="true"/>
        </w:rPr>
        <w:t>-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زرجمهرَ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ضاف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إلي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جرو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أن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منو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تنوين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تألبين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ياء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أنه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م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ذك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سالم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Cs w:val="false"/>
          <w:rtl w:val="true"/>
        </w:rPr>
        <w:t>(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نفوس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كظيمة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)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ح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نص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إجفال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فعو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طلق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يصولَ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ع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ضار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عالمين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سم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جرو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ياء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أن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م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ذك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سالم،</w:t>
      </w:r>
      <w:r>
        <w:rPr>
          <w:rStyle w:val="NormalArial14Char"/>
          <w:rFonts w:cs="AL-Mohanad"/>
          <w:i w:val="false"/>
          <w:iCs w:val="false"/>
          <w:rtl w:val="true"/>
        </w:rPr>
        <w:t>(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يسوق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لاده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)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ح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رف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خبر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تهادي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مال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تمنييز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كلال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عارَ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سم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بن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على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فتح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ح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نصب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ثكالى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أنعم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تمييثز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ارعَ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ع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أم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بن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على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ذف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رف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علة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قظ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عرب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براهيم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يازجي</w:t>
      </w:r>
    </w:p>
    <w:tbl>
      <w:tblPr>
        <w:bidiVisual w:val="true"/>
        <w:tblW w:w="54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90"/>
        <w:gridCol w:w="3725"/>
      </w:tblGrid>
      <w:tr>
        <w:trPr>
          <w:trHeight w:val="4293" w:hRule="atLeast"/>
        </w:trPr>
        <w:tc>
          <w:tcPr>
            <w:tcW w:w="39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ن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ه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تفيق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ّ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عر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آما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خدعُ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كب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نا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ظلم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ست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تكون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فت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و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د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ارقَتْ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طو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ذ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خوتُ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برُ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بر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َب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َ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لذُ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جتَلِ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سْت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طَوْ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ض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قتحمو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َوْ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صرو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ز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مد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ّر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نهضــ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أم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ب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ُو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َصاحِ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َرض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ِن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ِم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َيعت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َومَ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ُبّ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ِشأنِك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َ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َ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يحَ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َصبَحت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م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َول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َك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َشتَد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زرَك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م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ط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ا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نت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ح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كاك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ه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شتاقَتْ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ستغضبون،ف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د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ض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بع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ع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ب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ر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تس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ي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ؤلم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سف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ط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تق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يلِ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ضطر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بَ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َب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َ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لعز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حتَل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ق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غر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زّ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ن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هبو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هو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واع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قل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هرِ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ن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ق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ُستَخدَ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رَبي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دَّا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ُغتَر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َكَ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ُناديك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َشع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الخَط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وج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زّ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ِالهو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ُنتَقِ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ِ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ناصِر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ِلخَط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نتَدِ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طم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ه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س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روح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م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رت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ه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ر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س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روح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ج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رك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ه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ف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طار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جن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ذك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ث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قت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ج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ض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هو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عها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ت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ّ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ّه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قط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نبهوا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واستفي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عرب</w:t>
      </w:r>
    </w:p>
    <w:p>
      <w:pPr>
        <w:pStyle w:val="Normal"/>
        <w:bidi w:val="1"/>
        <w:ind w:left="2382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تفعل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ا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علن</w:t>
      </w:r>
      <w:r>
        <w:rPr>
          <w:rFonts w:cs="AL-Mohanad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شّ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يط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سيط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عيلا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ن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بو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ها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ربه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نبه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ر،غرض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ذ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ف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ذّ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خطب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مستخد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ذ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ست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خط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،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ّ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ط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،دل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عل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ك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برَك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،و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،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إلغ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س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تك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خو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ي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لمك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خو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نم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غاص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ك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ك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ف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ؤلم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س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ط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ظ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ي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اص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ك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زدا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ك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ره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ر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لف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عتد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ؤلم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سف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ضير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ض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ز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Cs/>
          <w:sz w:val="28"/>
          <w:szCs w:val="28"/>
          <w:lang w:bidi="ar-SY"/>
        </w:rPr>
        <w:t>14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ب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مدي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حث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  <w:lang w:bidi="ar-SY"/>
        </w:rPr>
        <w:t>مو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ندلس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دعو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و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ائف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دوسكم</w:t>
      </w:r>
      <w:r>
        <w:rPr>
          <w:rFonts w:cs="AL-Mohanad"/>
          <w:sz w:val="28"/>
          <w:szCs w:val="28"/>
          <w:rtl w:val="true"/>
          <w:lang w:bidi="ar-SY"/>
        </w:rPr>
        <w:tab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واهٍ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نت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م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لم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أ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ب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زج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ا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ا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؟وا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ك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أسلوب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زج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حذ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فلت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ائ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د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م،أ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ب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مدي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إ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حذر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واني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تكاسل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ائ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ّت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أت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هم،ك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اعر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حذ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واني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ب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عد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ولهم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س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إ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زج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تعم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سـ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نشائ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نبهو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و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ص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اشر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طم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ط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غاص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كب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ب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مدي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تراو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لو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نشاء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دعوا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خبر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إ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ائف</w:t>
      </w:r>
      <w:r>
        <w:rPr>
          <w:rFonts w:cs="AL-Mohanad"/>
          <w:sz w:val="28"/>
          <w:szCs w:val="28"/>
          <w:rtl w:val="true"/>
          <w:lang w:bidi="ar-SY"/>
        </w:rPr>
        <w:t xml:space="preserve">. . .) </w:t>
      </w:r>
      <w:r>
        <w:rPr>
          <w:rFonts w:cs="AL-Mohanad"/>
          <w:sz w:val="28"/>
          <w:sz w:val="28"/>
          <w:szCs w:val="28"/>
          <w:rtl w:val="true"/>
          <w:lang w:bidi="ar-SY"/>
        </w:rPr>
        <w:t>و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ض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ص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اشر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دوسك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واه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بهوا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ب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خدعكم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قلب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قلب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ثي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شتكون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،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يجتلب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دا،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ضن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قب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مل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4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استبدا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حري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لم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حم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سي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هيكل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ّ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ر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أم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طشـ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ي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ص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اد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رهاق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جنٍ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ي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شريدٍ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دف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د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ُـتَّ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شر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يابُهُ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كواس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ترس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ـغر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رائز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حشـيّ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هد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ٌ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طمئن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طمأ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طّ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و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تابة،وأذلّ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و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ل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لا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م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ّ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ا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غ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ريـ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ا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ذر،فحريـ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م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حريـ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و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ظاه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ريـ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ـّ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مس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ا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م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ّـ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…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ّ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ؤت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ب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نش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وّ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طلقةِ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دف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ا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ج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ُيّ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ائ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ن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هز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زّ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شئ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وا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يدة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د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تصو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ف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ماس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خير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ج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قي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ذر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قي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تابة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ر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حق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ها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ند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مس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ّـا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ث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تهم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اس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ع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سياسيّ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قتصاديّ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كريّ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َمِ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َمَ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ّ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موله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كاش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م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يابُ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ّ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يُصل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ارَبَ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ُنشئ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ُغر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صل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صل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ار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ار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شئ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ش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غ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غ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اعيّ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غ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وحش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د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ر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أسم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رى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س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ر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بتدائ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داس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ثمرات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وحشي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مر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حش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نيث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5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دعوة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عروف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رصافي</w:t>
      </w:r>
    </w:p>
    <w:tbl>
      <w:tblPr>
        <w:bidiVisual w:val="true"/>
        <w:tblW w:w="5050" w:type="pct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30"/>
        <w:gridCol w:w="3631"/>
      </w:tblGrid>
      <w:tr>
        <w:trPr/>
        <w:tc>
          <w:tcPr>
            <w:tcW w:w="358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بن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دار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تقص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ود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كاسبُ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جه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حوالِ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لل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ير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َي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تَزِ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عل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ايت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مطر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وض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ل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قدُر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ّ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ني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علي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بي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ثقّفو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تدري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بصِرة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نّبوه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اقَب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جيّش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يش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م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بيبتِ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حرث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د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ض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مرِع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ي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ف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أ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دارسَ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أجمع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أي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عمل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هج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ا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جمع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تدب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قاطب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ـ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هـ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هـضـتِـهـ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230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tabs>
                <w:tab w:val="clear" w:pos="397"/>
                <w:tab w:val="right" w:pos="2952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طا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ا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ُحَ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ابل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حتقا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خ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لعل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طب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ش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ك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كب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ي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صيل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َمَ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ِّم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ش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تج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م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فتح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هار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س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قص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خلا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كتمِ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قاف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ع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عوَج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عتد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قا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رّرت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رمر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ضر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ُ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ث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ح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ك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ه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جب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خرج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ثل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خ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عمل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شاط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ك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ل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هج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علي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شتمِ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ن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تدب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واح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ج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علـ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سّـيف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بـ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شــأ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ركيبين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جيّش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ٍ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رد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رعةً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يش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كث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مي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ر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ب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ص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ا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ّ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رت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ي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ٍ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فعاج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مس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ير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ية</w:t>
      </w:r>
      <w:r>
        <w:rPr>
          <w:rFonts w:eastAsia="Arial"/>
          <w:sz w:val="28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يمس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ق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مل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رص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ع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خل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طو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عة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ب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ر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هل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و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ه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زُح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ُ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صوص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تراً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ُ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وا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cs="AL-Mohanad"/>
          <w:sz w:val="28"/>
          <w:szCs w:val="28"/>
          <w:rtl w:val="true"/>
        </w:rPr>
        <w:tab/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ّ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ّ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سيرو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ع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َ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تَزِ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 </w:t>
      </w:r>
      <w:r>
        <w:rPr>
          <w:rFonts w:cs="AL-Mohanad"/>
          <w:sz w:val="28"/>
          <w:szCs w:val="28"/>
          <w:rtl w:val="true"/>
          <w:lang w:bidi="ar-SY"/>
        </w:rPr>
        <w:t xml:space="preserve">/ 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                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</w:t>
      </w:r>
      <w:r>
        <w:rPr>
          <w:rFonts w:eastAsia="Arial" w:cs="Arial"/>
          <w:sz w:val="28"/>
          <w:szCs w:val="28"/>
          <w:rtl w:val="true"/>
          <w:lang w:bidi="ar-SY"/>
        </w:rPr>
        <w:t xml:space="preserve">                                       </w:t>
      </w:r>
      <w:r>
        <w:rPr>
          <w:rFonts w:eastAsia="Arial" w:cs="Arial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</w:t>
      </w:r>
      <w:r>
        <w:rPr>
          <w:rFonts w:cs="AL-Mohanad"/>
          <w:sz w:val="28"/>
          <w:sz w:val="28"/>
          <w:szCs w:val="28"/>
          <w:rtl w:val="true"/>
          <w:lang w:bidi="ar-SY"/>
        </w:rPr>
        <w:t>ركبو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لي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حصيله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َمَل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  <w:tab/>
        <w:t xml:space="preserve">                              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ن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سيط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لا</w:t>
      </w:r>
      <w:r>
        <w:rPr>
          <w:rFonts w:cs="AL-Mohanad"/>
          <w:sz w:val="28"/>
          <w:szCs w:val="28"/>
          <w:rtl w:val="true"/>
          <w:lang w:bidi="ar-SY"/>
        </w:rPr>
        <w:t xml:space="preserve">. 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و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لام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بن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عل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ه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تر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ه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تقصو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رمر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مر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رمر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مر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ص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د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عتد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شتم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د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م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شتمل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عتد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ط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حل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سبك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مرماً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ط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حل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بل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تب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د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سبك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عط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احك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مرماً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مين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د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د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ي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رض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علو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رشا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اس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ف،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يي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lang w:bidi="ar-SY"/>
        </w:rPr>
        <w:t>17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بنو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ّص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لٌ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سير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لا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مرماً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تدل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مرماً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طبة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حدا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  <w:lang w:bidi="ar-SY"/>
        </w:rPr>
      </w:pP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6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طفول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عذب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حم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س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زيات</w:t>
      </w:r>
    </w:p>
    <w:p>
      <w:pPr>
        <w:pStyle w:val="Normal"/>
        <w:numPr>
          <w:ilvl w:val="0"/>
          <w:numId w:val="4"/>
        </w:numPr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شرّ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ا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طوف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وا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ها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ثُلث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هوات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ان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طو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لا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هِرَ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كاك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ِزا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طا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مُّ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يب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د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مق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مسك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غل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قا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جعَ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اقط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ُغ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ُّغ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ت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نا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ُدُر،فيقض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دا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ُ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ٍ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دا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ر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ط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يح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َس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رد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نب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ف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ريد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حامو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ّهُ،وتتفادَو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آ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د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خت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ئسَ؟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ب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قي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لاذ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ختا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دارج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طؤ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قد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تحيَّف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كاره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تطي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ّ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قر؟</w:t>
      </w:r>
    </w:p>
    <w:p>
      <w:pPr>
        <w:pStyle w:val="Normal"/>
        <w:numPr>
          <w:ilvl w:val="0"/>
          <w:numId w:val="4"/>
        </w:numPr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تُ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ُشفق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عي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شِ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ؤسِ،وتخش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ا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ت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مام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قر،وتضنُّ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لا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ن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َّشر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قتح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ق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منَ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واخ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يّام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عشا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جزة،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يّد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حس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ظّ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دار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ّد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جئ،تج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ئذ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ن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ل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ي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يج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،وتشع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ح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م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وا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أصبح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ُ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س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ّ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آلف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كاتف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غذ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ي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م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حدٍ،وتتسا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يّ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طفا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هملو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غ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اء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ذي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ماس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ري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لطو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ريئ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ي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م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سلبو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صي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ذ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طارد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غل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ّ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ذ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ف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رّدين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يب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سلطو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ئ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ي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م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سلبو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يب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ذ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طارد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ؤول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شرّد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فال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ق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ف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ل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شرّد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ياً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حس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ئ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كت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ع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ئ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صو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تشرد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ئ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شة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رّدُ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ّ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ر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ذكاءَه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ؤس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ريئ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طؤه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لاجئ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كاء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ؤس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ريئ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طؤ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لاجئ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مدار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ا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ظّ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هيج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دا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رَ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ار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ظَّ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هيج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7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لم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نغني؟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حم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عطي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جازي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ُلِدَ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كلماتُ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دَ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ود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ّر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نجمة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جون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يط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ء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د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ّ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د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ف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شرة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وّلت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ي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عيد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م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تنا</w:t>
      </w:r>
      <w:r>
        <w:rPr>
          <w:rFonts w:cs="AL-Mohanad"/>
          <w:b/>
          <w:bCs/>
          <w:sz w:val="28"/>
          <w:szCs w:val="28"/>
          <w:rtl w:val="true"/>
        </w:rPr>
        <w:t>. 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عو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ش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تِ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ادفتَها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رقْ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قط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قطرتي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ق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وتْ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ق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ن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م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ق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ؤاد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منفي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مت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ول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فِّ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صافة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راق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وح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خض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فهافة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أخذ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َ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حظ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و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لو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اعر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كاي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نيا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عار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حزان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ّ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نفض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ك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ن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غ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ام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ضح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شّمس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لِ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روش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أقد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يم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س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نودّع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لام؟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ت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صلوب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رق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ّ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ز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ي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ن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ح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فاه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و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يد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ّ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ف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ظمئ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اء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كر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فو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ّرة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غ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انات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قطا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موز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رة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الت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صّ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لم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ُلِدَت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و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ن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تق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ز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نف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ُف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ّن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قرى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ضيء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قر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يء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تضي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جوّ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َ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ُصِمّ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ضي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ضاء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جوّ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جوُّل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اد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صم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مّ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م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؟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ضاع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غن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ا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</w:t>
      </w:r>
      <w:r>
        <w:rPr>
          <w:rFonts w:cs="AL-Mohanad"/>
          <w:sz w:val="28"/>
          <w:sz w:val="28"/>
          <w:szCs w:val="28"/>
          <w:rtl w:val="true"/>
        </w:rPr>
        <w:t>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ضيع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ع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غ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ني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ئ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م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د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ذن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ا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وا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م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ظه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ظ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ّور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ع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ر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،أمّ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مزية،مثل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ء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ّ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غلاله،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ن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ل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ف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تُن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جمة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جم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فيُّ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ة</w:t>
      </w:r>
      <w:r>
        <w:rPr>
          <w:rFonts w:cs="AL-Mohanad"/>
          <w:sz w:val="28"/>
          <w:szCs w:val="28"/>
          <w:rtl w:val="true"/>
          <w:lang w:bidi="ar-SY"/>
        </w:rPr>
        <w:t xml:space="preserve">,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فه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ظ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كان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فاجع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خي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زر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كلي</w:t>
      </w:r>
    </w:p>
    <w:tbl>
      <w:tblPr>
        <w:bidiVisual w:val="true"/>
        <w:tblW w:w="5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481"/>
        <w:gridCol w:w="3564"/>
      </w:tblGrid>
      <w:tr>
        <w:trPr>
          <w:trHeight w:val="80" w:hRule="atLeast"/>
        </w:trPr>
        <w:tc>
          <w:tcPr>
            <w:tcW w:w="369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حِدثاْ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د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وَّأ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لَّم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يك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طن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َوْ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ف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جج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إنَّم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ل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راج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ستشاطتَ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َّ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حف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ذو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ل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َائرا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وِّمات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هد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موعَ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ثّاب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هر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تحري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ع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ثقل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دعُو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ضار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رتَم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ُقْصي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ك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نَّت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ش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ـر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يـا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مــال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شر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بليّ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بلا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جمّ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نّ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لغ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ّم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ويّ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ّآ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ناهض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زّ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ف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خطو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ّآ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ُغير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ثق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ه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قو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أسلمَت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يض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اسيو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تقا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د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ع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ذّب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نك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ق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وي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زَّز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ض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بي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ض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ث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و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جب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ذ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زَّاحفا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راعُهُ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دي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ُدف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صُّدو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دي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ت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ع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سل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ي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الق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ن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بسط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ين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يــا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ـ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ستبي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م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ر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ب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مّ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فن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سى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تب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راد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غاص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مد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ّج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دفع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ّهد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يها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لأقو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ه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ب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ج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ر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والشّع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ـرف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ـاة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مــاله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ع</w:t>
      </w:r>
      <w:r>
        <w:rPr>
          <w:rFonts w:cs="AL-Mohanad"/>
          <w:sz w:val="28"/>
          <w:sz w:val="28"/>
          <w:szCs w:val="28"/>
          <w:rtl w:val="true"/>
          <w:lang w:bidi="ar-SY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رك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ـ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باب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ــاة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</w:t>
      </w:r>
      <w:r>
        <w:rPr>
          <w:rFonts w:cs="AL-Mohanad"/>
          <w:sz w:val="28"/>
          <w:sz w:val="28"/>
          <w:szCs w:val="28"/>
          <w:rtl w:val="true"/>
          <w:lang w:bidi="ar-SY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يـد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الشاب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د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ستجي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إرا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ع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ري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ع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م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لوغها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ركل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ري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مك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حقي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طريقها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ه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ر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صيره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 w:val="28"/>
          <w:szCs w:val="28"/>
          <w:rtl w:val="true"/>
        </w:rPr>
        <w:t>،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ق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اد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ين،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ث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ع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ر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  <w:tab/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بلايا</w:t>
      </w:r>
      <w:r>
        <w:rPr>
          <w:rFonts w:cs="AL-Mohanad"/>
          <w:sz w:val="28"/>
          <w:szCs w:val="28"/>
          <w:rtl w:val="true"/>
        </w:rPr>
        <w:t xml:space="preserve">,- </w:t>
      </w:r>
      <w:r>
        <w:rPr>
          <w:rFonts w:cs="AL-Mohanad"/>
          <w:sz w:val="28"/>
          <w:sz w:val="28"/>
          <w:szCs w:val="28"/>
          <w:rtl w:val="true"/>
        </w:rPr>
        <w:t>حم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فن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لاي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دو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ن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عمل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ج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قويّ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حوم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مدود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قوي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حوّ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ّ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مد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ُد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تبوَّأ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ثقلَ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رتمى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ك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بوّأ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بوُّ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ثق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ثق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رت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رتم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قي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لاس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ال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قوي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ي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لاس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لس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ا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ل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قوي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وي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كو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ُك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عزّ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ُزّ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ائ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هد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ق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ث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م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د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ي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ث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ق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هد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نائب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بوأ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ق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ائب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بوأ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ق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ا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طب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س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قص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رابه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ثي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لد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بو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و</w:t>
      </w:r>
      <w:r>
        <w:rPr>
          <w:rFonts w:cs="AL-Mohanad"/>
          <w:sz w:val="28"/>
          <w:sz w:val="28"/>
          <w:szCs w:val="28"/>
          <w:rtl w:val="true"/>
          <w:lang w:bidi="ar-SY"/>
        </w:rPr>
        <w:t>َّأ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  <w:lang w:bidi="ar-SY"/>
        </w:rPr>
        <w:t>ق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كلَّ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قد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  <w:lang w:bidi="ar-SY"/>
        </w:rPr>
        <w:t>م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ق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جديدُ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ْفاعلْ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ام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ديدو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ال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ر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قتر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ِ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و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بوأ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ق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ب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غ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بوأ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ق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ل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ئ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تنب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ف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ات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شت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خط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7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حم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وق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ف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ناسب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ربا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ل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يح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هاها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</w:t>
      </w:r>
      <w:r>
        <w:rPr>
          <w:rFonts w:cs="AL-Mohanad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أحق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رس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حقّ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ش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ّ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ا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ا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ص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وا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ك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ظ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ي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ّت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ل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ب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رنسيين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ما</w:t>
      </w:r>
    </w:p>
    <w:p>
      <w:pPr>
        <w:pStyle w:val="Normal"/>
        <w:bidi w:val="1"/>
        <w:ind w:left="0" w:right="0" w:firstLine="99"/>
        <w:jc w:val="left"/>
        <w:rPr>
          <w:rFonts w:cs="AL-Mohanad"/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تساء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وق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ص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ه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راب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  <w:lang w:bidi="ar-SY"/>
        </w:rPr>
        <w:t>ك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اعر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ائ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عم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وحشيت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رك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وق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ط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شوق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وق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ي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8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لم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لغ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م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د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شر؟</w:t>
      </w:r>
    </w:p>
    <w:p>
      <w:pPr>
        <w:pStyle w:val="Normal"/>
        <w:bidi w:val="1"/>
        <w:ind w:left="0" w:right="0" w:firstLine="99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رف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َ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حا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دى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غيض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ُّ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يد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بابِ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ض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كود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يد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صحراء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حمد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شوق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92"/>
        <w:gridCol w:w="3401"/>
      </w:tblGrid>
      <w:tr>
        <w:trPr/>
        <w:tc>
          <w:tcPr>
            <w:tcW w:w="367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ركز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فاتَ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ِما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و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حَ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صب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ا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ر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عل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اق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رح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صي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د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ضحي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ّ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سَّي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رَّ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حا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م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نَّد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يِّر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ختر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بي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َو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طول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مو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ظَّم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مَّ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َل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كري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فظِ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ح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قائ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ظم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ضّ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ساقيْ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يو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ؤ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ِسعو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َ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َكِب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ناكِ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هِق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َفَع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ِ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غلَ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جِ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ط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داو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ك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ز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ـ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يـ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مـ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هواتهــِ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َبّ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ض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َرض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م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مُهجَ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ُس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زأَ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َدي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لَ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92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تنه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اد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با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ح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ي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الغ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غض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ودَّ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إخ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ت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رّيّ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مر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ك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يو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ض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أحس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دو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ب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اه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طول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سد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برق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ُسِّ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حر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ق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ما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اء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ش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يكل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سنو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ن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َتَرَجَّل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َضَبات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ِعي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أس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ِرا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يُعَتِ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ُسَر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ك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يك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رك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جو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د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ـراف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ــاءَ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َ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خش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ِ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لسَم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ض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ِج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ِرغا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ك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ِستِخذ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  <w:lang w:bidi="ar-SY"/>
              </w:rPr>
              <w:t>ج</w:t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ا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شه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مد</w:t>
      </w:r>
      <w:r>
        <w:rPr>
          <w:rFonts w:cs="AL-Mohanad"/>
          <w:sz w:val="28"/>
          <w:szCs w:val="28"/>
          <w:rtl w:val="true"/>
        </w:rPr>
        <w:t xml:space="preserve">. . . 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ط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</w:t>
      </w:r>
      <w:r>
        <w:rPr>
          <w:rFonts w:cs="AL-Mohanad"/>
          <w:sz w:val="28"/>
          <w:szCs w:val="28"/>
          <w:rtl w:val="true"/>
        </w:rPr>
        <w:t>....</w:t>
      </w:r>
      <w:r>
        <w:rPr>
          <w:rFonts w:cs="AL-Mohanad"/>
          <w:sz w:val="28"/>
          <w:sz w:val="28"/>
          <w:szCs w:val="28"/>
          <w:rtl w:val="true"/>
        </w:rPr>
        <w:t>الافتخ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اوة</w:t>
      </w:r>
      <w:r>
        <w:rPr>
          <w:rFonts w:cs="AL-Mohanad"/>
          <w:sz w:val="28"/>
          <w:szCs w:val="28"/>
          <w:rtl w:val="true"/>
        </w:rPr>
        <w:t>...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ق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هضب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قائ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سيوف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ضب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ض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قائ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قي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س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سيو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س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ُجرّ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ُرّ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ترجّ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ستنهض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صيح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ُترجّ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ستنهِض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ئ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فات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ض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م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طو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فات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قا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ظام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ض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ط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و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ا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حا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ق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حى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ا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ق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ح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سن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ي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ؤ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ضرّ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و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علو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ل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َ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دٍ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</w:t>
      </w:r>
      <w:r>
        <w:rPr>
          <w:rFonts w:cs="AL-Mohanad"/>
          <w:sz w:val="28"/>
          <w:sz w:val="28"/>
          <w:szCs w:val="28"/>
          <w:rtl w:val="true"/>
        </w:rPr>
        <w:t>ُّ</w:t>
      </w:r>
      <w:r>
        <w:rPr>
          <w:rFonts w:cs="AL-Mohanad"/>
          <w:sz w:val="28"/>
          <w:sz w:val="28"/>
          <w:szCs w:val="28"/>
          <w:rtl w:val="true"/>
          <w:lang w:bidi="ar-SY"/>
        </w:rPr>
        <w:t>عو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ب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ودَّةً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إخاءَ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ْفاعـ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  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ْفاعلـ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ْ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امل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خاءَ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و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مز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هن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ص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ي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ط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د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عد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لو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ط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واءً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ء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طئ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ب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ترة</w:t>
      </w:r>
      <w:r>
        <w:rPr>
          <w:rFonts w:cs="AL-Mohanad"/>
          <w:sz w:val="28"/>
          <w:szCs w:val="28"/>
          <w:rtl w:val="true"/>
        </w:rPr>
        <w:t xml:space="preserve">:    </w:t>
      </w:r>
      <w:r>
        <w:rPr>
          <w:rFonts w:cs="AL-Mohanad"/>
          <w:sz w:val="28"/>
          <w:sz w:val="28"/>
          <w:szCs w:val="28"/>
          <w:rtl w:val="true"/>
        </w:rPr>
        <w:t>و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ظله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أكل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ب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بود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ع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عو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ت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ستنه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د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ش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تنهضَن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د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كز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اتك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ستنه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دي</w:t>
      </w:r>
      <w:r>
        <w:rPr>
          <w:rFonts w:cs="AL-Mohanad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قام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رك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جي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كزُو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ّص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وا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وحي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)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دةً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يف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ن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ز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سدٌ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ون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م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ق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ز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خف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يأسو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خذاء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ج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  <w:lang w:bidi="ar-SY"/>
        </w:rPr>
        <w:t>11</w:t>
      </w: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  <w:t>-</w:t>
      </w:r>
      <w:r>
        <w:rPr>
          <w:rFonts w:cs="AL-Mohanad"/>
          <w:rtl w:val="true"/>
        </w:rPr>
        <w:t>عروس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مجد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م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ريشة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32"/>
        <w:gridCol w:w="3426"/>
      </w:tblGrid>
      <w:tr>
        <w:trPr/>
        <w:tc>
          <w:tcPr>
            <w:tcW w:w="37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و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يه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ح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َي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ن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ةَ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م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وق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ج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غي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قب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رتم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ِب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ليا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ن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و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ق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ه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ط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يسلون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فض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ب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يافُ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عب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ضا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ث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صط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ثب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ض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</w:rPr>
              <w:t>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ذ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بت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زده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وا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د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ائِ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ح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د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ضلو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ضّ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اريخ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ِحراب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عف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وّ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آلا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ّ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ملن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ص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ا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َّق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ــور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طـ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ف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ـ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و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س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زّ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ل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ّ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خ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bidi w:val="1"/>
              <w:ind w:left="0" w:right="0" w:firstLine="55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غاني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ي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ُه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عطَّ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ّ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وغ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يِّ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ي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خل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رضيْ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بض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ت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ناحيْ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ع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ب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جيادُ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ع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ضا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ث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صطخِ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ل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اث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ل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سوا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ما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ُؤ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س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هل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وه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امسْ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ُناب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قر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وِقف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رتجف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ضطر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ار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لته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م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بين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س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غدا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ج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ثر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ـهـم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شـتا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غــضَ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ثن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عتزّ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ر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ض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ث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جُ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أر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ب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غان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غ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ل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ض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ت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ارضيه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ر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غا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ب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عثر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غ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هل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غ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ظل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ل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قي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ض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ت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فرق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ارض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د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ط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ضن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لاء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معت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تضح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داء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ت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ل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بغي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صوص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يد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ئ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ة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يُ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ّ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ي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رتم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سي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رت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اس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س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يتام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يتا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شئ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ئ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لطمت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ن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إكل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ليال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ل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كل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ليا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ملته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اص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رامٍ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ضّ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ُلته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اص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رام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ض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َيْ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</w:t>
      </w:r>
      <w:r>
        <w:rPr>
          <w:rFonts w:cs="AL-Mohanad"/>
          <w:sz w:val="28"/>
          <w:sz w:val="28"/>
          <w:szCs w:val="28"/>
          <w:rtl w:val="true"/>
          <w:lang w:bidi="ar-SY"/>
        </w:rPr>
        <w:t>ف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نَ</w:t>
      </w:r>
      <w:r>
        <w:rPr>
          <w:rFonts w:cs="AL-Mohanad"/>
          <w:sz w:val="28"/>
          <w:sz w:val="28"/>
          <w:szCs w:val="28"/>
          <w:rtl w:val="true"/>
          <w:lang w:bidi="ar-SY"/>
        </w:rPr>
        <w:t>ةَ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ملٍ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وقَ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ُعطَّر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</w:t>
      </w:r>
      <w:r>
        <w:rPr>
          <w:rFonts w:cs="AL-Mohanad"/>
          <w:sz w:val="28"/>
          <w:sz w:val="28"/>
          <w:szCs w:val="28"/>
          <w:rtl w:val="true"/>
        </w:rPr>
        <w:t>ِ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</w:t>
      </w:r>
      <w:r>
        <w:rPr>
          <w:rFonts w:cs="AL-Mohanad"/>
          <w:sz w:val="28"/>
          <w:sz w:val="28"/>
          <w:szCs w:val="28"/>
          <w:rtl w:val="true"/>
          <w:lang w:bidi="ar-SY"/>
        </w:rPr>
        <w:t>ر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رٍّ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بي</w:t>
      </w:r>
      <w:r>
        <w:rPr>
          <w:rFonts w:cs="AL-Mohanad"/>
          <w:sz w:val="28"/>
          <w:sz w:val="28"/>
          <w:szCs w:val="28"/>
          <w:rtl w:val="true"/>
        </w:rPr>
        <w:t>ّ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فاعلاتن</w:t>
      </w:r>
      <w:r>
        <w:rPr>
          <w:rFonts w:eastAsia="Arial"/>
          <w:sz w:val="28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علات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اعلن</w:t>
      </w:r>
      <w:r>
        <w:rPr>
          <w:rFonts w:cs="AL-Mohanad"/>
          <w:sz w:val="28"/>
          <w:szCs w:val="28"/>
          <w:rtl w:val="true"/>
        </w:rPr>
        <w:tab/>
        <w:tab/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فاعلات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علات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اعلن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ئ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لوعٌ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لوع</w:t>
      </w:r>
      <w:r>
        <w:rPr>
          <w:rFonts w:cs="AL-Mohanad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كيد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ح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حبِنّ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ز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ال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عتزاز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فتخا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-72" w:right="0" w:firstLine="469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Cs/>
          <w:sz w:val="28"/>
          <w:szCs w:val="28"/>
          <w:lang w:bidi="ar-SY"/>
        </w:rPr>
        <w:t>17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اع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ض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ؤل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  <w:lang w:bidi="ar-SY"/>
        </w:rPr>
        <w:t>ف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   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لتق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ش</w:t>
      </w:r>
      <w:r>
        <w:rPr>
          <w:rFonts w:cs="AL-Mohanad"/>
          <w:sz w:val="28"/>
          <w:sz w:val="28"/>
          <w:szCs w:val="28"/>
          <w:rtl w:val="true"/>
          <w:lang w:bidi="ar-SY"/>
        </w:rPr>
        <w:t>ــ</w:t>
      </w:r>
      <w:r>
        <w:rPr>
          <w:rFonts w:cs="AL-Mohanad"/>
          <w:sz w:val="28"/>
          <w:sz w:val="28"/>
          <w:szCs w:val="28"/>
          <w:rtl w:val="true"/>
          <w:lang w:bidi="ar-SY"/>
        </w:rPr>
        <w:t>جانه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ا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ا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وا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ك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ر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ك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ر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آل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ع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،وكلا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ؤك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  <w:lang w:bidi="ar-SY"/>
        </w:rPr>
        <w:t>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يعتز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روا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ومي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8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لاء،معت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ضح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هد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ان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9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رتمت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اس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د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ياف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و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ي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ما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س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رك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ُجّ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ئب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يهي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ّص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ن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ب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ظ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ن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سلون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ثي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ب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ثي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زدهي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لوعٌ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فة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عتز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eastAsia="Arial" w:cs="AL-Mohana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رد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دمن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شارة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خور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75"/>
        <w:gridCol w:w="3401"/>
      </w:tblGrid>
      <w:tr>
        <w:trPr/>
        <w:tc>
          <w:tcPr>
            <w:tcW w:w="3594" w:type="dxa"/>
            <w:tcBorders/>
          </w:tcPr>
          <w:p>
            <w:pPr>
              <w:pStyle w:val="Normal"/>
              <w:tabs>
                <w:tab w:val="clear" w:pos="397"/>
                <w:tab w:val="right" w:pos="2772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ها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فَّ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ف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ه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سط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رح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ا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هت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نين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ح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سط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دْ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خ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ه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ذ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ثرب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قد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ذ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حت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ف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و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طعمَ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د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دِ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ص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ـاركُمْ</w:t>
            </w:r>
          </w:p>
          <w:p>
            <w:pPr>
              <w:pStyle w:val="Normal"/>
              <w:tabs>
                <w:tab w:val="clear" w:pos="397"/>
                <w:tab w:val="right" w:pos="2772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ج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حرا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ك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ري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ذ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حداث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فُس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ّذ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قينا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ُ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375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firstLine="3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ب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غ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جو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ناء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عا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ان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ث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ْ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خشو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ب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شفَتْ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ت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بدَتْ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ى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نس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ضعْنا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َه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ل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عبتا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و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فس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ّار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أب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ال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م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ِ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ئْت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ق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سونا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ئي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دخ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زدْ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ن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نفو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قَن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عدّ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م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ل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د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نا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يع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زن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لسط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ئب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لاد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سط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فتخ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ض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أ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ح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ورت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ور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ضحياته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ط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فس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رو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ورو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رب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د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ضجّ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زئ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ئت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أب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دا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زئي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ئت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فّ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ب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ُطعم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فّ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صفيق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لان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ب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ب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طع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طعا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نشر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حد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م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كيفم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ئت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واب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ان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بناء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للمعال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  <w:lang w:bidi="ar-SY"/>
        </w:rPr>
        <w:t>دانى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ات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ات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م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دانى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ون</w:t>
      </w:r>
      <w:r>
        <w:rPr>
          <w:rFonts w:cs="AL-Mohanad"/>
          <w:sz w:val="28"/>
          <w:szCs w:val="28"/>
          <w:rtl w:val="true"/>
          <w:lang w:bidi="ar-SY"/>
        </w:rPr>
        <w:t xml:space="preserve">.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ب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ب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س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ظي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ركم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ب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ضحي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ن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استعم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ط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5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ش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رك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ش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زيد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ائمك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رك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كث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دك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دانى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تان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ن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نس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انا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د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خت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اد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ك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قصو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داء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ان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ث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قوا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كو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مان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2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نعود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ريم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رمي</w:t>
      </w:r>
    </w:p>
    <w:tbl>
      <w:tblPr>
        <w:bidiVisual w:val="true"/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32"/>
        <w:gridCol w:w="3599"/>
      </w:tblGrid>
      <w:tr>
        <w:trPr/>
        <w:tc>
          <w:tcPr>
            <w:tcW w:w="3612" w:type="dxa"/>
            <w:tcBorders/>
          </w:tcPr>
          <w:p>
            <w:pPr>
              <w:pStyle w:val="Normal"/>
              <w:tabs>
                <w:tab w:val="clear" w:pos="397"/>
                <w:tab w:val="right" w:pos="95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ع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اعبِ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وطت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هوى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يم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نك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ا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ه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نكر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َنا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سط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بيب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يف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ف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ج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ا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ل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فس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نعطف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قاء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سط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بيب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حي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ادي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ُفو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ضَّبات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ادي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داو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ردات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ادي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واطئ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باكيات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سأ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قاء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نعو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أجيا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صغ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نَّ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أغان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ج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حو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حار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َّا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دام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right" w:pos="95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عو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واصف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اويات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طهّ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سم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ّائر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ض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397"/>
                <w:tab w:val="right" w:pos="95" w:leader="none"/>
              </w:tabs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tabs>
                <w:tab w:val="clear" w:pos="397"/>
                <w:tab w:val="right" w:pos="95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حلام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َوا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غلغ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اني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ِذ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وِّ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سَّر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عرا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وب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ها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ي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طيا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ذ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بي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الد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ر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وشّ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سّل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العِت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ي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هول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هض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آفا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آث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ض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ي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ريب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غتر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م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ّم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د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تح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ود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غي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إي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س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حلِّ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عق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عو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با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ُب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َّ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ر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قدَّ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شّه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ُبرّ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تم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نصه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لّظ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ق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سر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طيا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ه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ه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َرَجْتُ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را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َجْرِ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َ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أَ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ُ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ياف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يال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ه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ل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ه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تقا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رج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عرع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ا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73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 w:val="28"/>
          <w:szCs w:val="28"/>
          <w:rtl w:val="true"/>
        </w:rPr>
        <w:t>عل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</w:t>
      </w:r>
      <w:r>
        <w:rPr>
          <w:rFonts w:eastAsia="Arial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م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نت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بيينُ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مي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يّ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و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طف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مش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ط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بة،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ح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ه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ر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ع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</w:t>
      </w:r>
      <w:r>
        <w:rPr>
          <w:rFonts w:cs="AL-Mohanad"/>
          <w:sz w:val="28"/>
          <w:szCs w:val="28"/>
          <w:rtl w:val="true"/>
        </w:rPr>
        <w:t>,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تنكر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دي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در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را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را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نعط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خالدي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وش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ض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ِذَا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ُنعط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نعطف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خالد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لد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وش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شّى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خض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ضر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عِذاب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ذُ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د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ل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لئاً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قاء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سناه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ثرا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ها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حلام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ن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ه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لم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إها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حلام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ناه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را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وش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>).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وش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تنكر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ن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كا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غلغل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نيّ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عِذابِ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علت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علْت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و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ف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ذاب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روي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ص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ئ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ضٍ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ئ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شواطئ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ثائري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واطئ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ثائ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ل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اب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ذا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ل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را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ن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ا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ش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ل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اب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مض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ه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ِذا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حلا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يل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ل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را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داع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شذ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نح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آ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سع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ا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ش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صبو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م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صوص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ت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يز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ذ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ج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س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ذ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اه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ف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كيات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ٌ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مية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13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كلما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دوا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توفيق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زياد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ُّ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َرق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غما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ودا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يقتل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زه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لأطف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لقمح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ت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ندى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يبيض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داوات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قد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قبور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ُدى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عود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ط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َدى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بَّأتم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غدٍ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ت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فكْت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مي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خذْت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وء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ي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صلبْت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لمي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غتصبْت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عب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من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جرمِ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أي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مّ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ورثتْك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ر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ص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نالْ؟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مّ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ورثتك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فَّ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أردنّ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يناءَ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اتيك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بالْ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سلب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ّ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القتا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ي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حم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َّه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وم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يزان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ل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ثم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عد؟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در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كن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دري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ق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فنى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يه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غاصبون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رض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عمّ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تحون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رفع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ديَك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عبنِ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ُم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ملؤُ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نَه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طن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طين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5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مرّ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ألف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قو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أك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حم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آخري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ذبح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طفال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صرع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اس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منين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نه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يت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لٍ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ط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يون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رفع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ديَك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عبنا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م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لؤ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ن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قطن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طي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6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سرق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ثار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ديمه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عرف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طعم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ريمه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رق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شعار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كسر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قلاماً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بتز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ع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آخرين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رفع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ديَك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عبنا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ص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ّ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م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لؤ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ن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طن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طي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ش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مت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عارض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تصبِ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ثمّ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عد؟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ر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لكنْ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cs="AL-Mohanad"/>
          <w:sz w:val="28"/>
          <w:sz w:val="28"/>
          <w:szCs w:val="28"/>
          <w:rtl w:val="true"/>
        </w:rPr>
        <w:t>ّ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ر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قّ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ف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ه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اصبون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مو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ز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ش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م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ع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إ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م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م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ق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د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ق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ن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رائ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ص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أ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عي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ائص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جر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ردن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ضوياً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مام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فا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أ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أ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تحو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لم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مت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ع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ق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آم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غتصبت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قتل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غص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ت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غتصبت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قتل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م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ف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د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غما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ي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ف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ُد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ف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و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سودَ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ْعَ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ن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ص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نظ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ّصّ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ص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قو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ح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ضو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ندم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مضمون،وت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كامل،وتبد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ص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لاح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ك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نف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ز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يره،ك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ت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ا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تكر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حيا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ح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تتوا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تقت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دي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ح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ك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اط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انفع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جد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اص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ثاني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أسود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دى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دى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دى</w:t>
      </w:r>
      <w:r>
        <w:rPr>
          <w:rFonts w:cs="AL-Mohanad"/>
          <w:sz w:val="28"/>
          <w:szCs w:val="28"/>
          <w:rtl w:val="true"/>
          <w:lang w:bidi="ar-SY"/>
        </w:rPr>
        <w:t>)(</w:t>
      </w:r>
      <w:r>
        <w:rPr>
          <w:rFonts w:cs="AL-Mohanad"/>
          <w:sz w:val="28"/>
          <w:sz w:val="28"/>
          <w:szCs w:val="28"/>
          <w:rtl w:val="true"/>
          <w:lang w:bidi="ar-SY"/>
        </w:rPr>
        <w:t>دم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قلم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جرم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مام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تلون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ر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بو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ع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مس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وا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ضم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ّك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م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طن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يزان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ؤ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ص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وا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14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قصيد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رض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حمو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درويش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ُ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رض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ِ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خديجةُ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غ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ب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خ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غياب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نطردُ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اء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ُّهو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ب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غسيل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نطر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جا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َويل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نطر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اء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ليل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ه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آذا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َّ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نفسج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بندقيَّ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مس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ات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قط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درس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تدائي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طباشي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وق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صابع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لون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صافيرِ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ه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ذا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تَ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رارَها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ِ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را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متدا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روحي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ي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صيف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روح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ص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نحه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صافي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ز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ين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لو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ج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ست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ين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َد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صناً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قذفُ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حج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سف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بَّاب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غاصبينْ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مس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ات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يخبِّئ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مح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ره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رأ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طلع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شود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كتبن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ائل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ح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ف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ليل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حلم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قد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غزا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خديجة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غ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فك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اب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م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ها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م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ها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رصاصاً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م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هار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تز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ص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س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ديج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بيع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هار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دي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ب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وم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ه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مي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ن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رائ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ص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مس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ضفي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تل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ضفي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دي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ت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متش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قذف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قذفنّ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دي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ديج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سائ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بئ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خبئ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ن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ع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ف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ش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ر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لق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صور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ه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ز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ر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لا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س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م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وين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غاصبي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ا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ر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لا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س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م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وين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خبئن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ض</w:t>
      </w:r>
      <w:r>
        <w:rPr>
          <w:rFonts w:cs="AL-Mohanad"/>
          <w:sz w:val="28"/>
          <w:sz w:val="28"/>
          <w:szCs w:val="28"/>
          <w:rtl w:val="true"/>
          <w:lang w:bidi="ar-SY"/>
        </w:rPr>
        <w:t>ار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ّك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تّصا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ن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سو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ن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ضم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صاصاً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تميي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  <w:lang w:bidi="ar-SY"/>
        </w:rPr>
        <w:t>16</w:t>
      </w: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  <w:t>-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عيد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وحد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سليمان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عيسى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74"/>
        <w:gridCol w:w="3428"/>
      </w:tblGrid>
      <w:tr>
        <w:trPr>
          <w:trHeight w:val="577" w:hRule="atLeast"/>
        </w:trPr>
        <w:tc>
          <w:tcPr>
            <w:tcW w:w="3568" w:type="dxa"/>
            <w:tcBorders/>
          </w:tcPr>
          <w:p>
            <w:pPr>
              <w:pStyle w:val="Normal"/>
              <w:bidi w:val="1"/>
              <w:ind w:left="0" w:right="0" w:firstLine="115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ناج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سا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حم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اهي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لك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هازيج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عش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ف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رح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ائع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د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ج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رح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ع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عبِ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طو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م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د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ات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ذ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يوم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ُجد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مر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حم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ناج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سا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ا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ي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قي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ول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ماءِ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أرض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م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َّ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أهل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فج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ينابي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كون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لم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عذّ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أرض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بي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ع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ح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ـل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ن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ناديـ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ـزُّهــرَ</w:t>
            </w:r>
          </w:p>
        </w:tc>
        <w:tc>
          <w:tcPr>
            <w:tcW w:w="374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تاف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َْ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ُج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دو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مو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قلتيّ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صب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يا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مع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صوغُونَ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ضحى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د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ظلم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صو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ذّ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ي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ذّ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لنْت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لد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يعربي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نون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ن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ين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هو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ق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زو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ب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س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ذ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دّخ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اق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را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و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فرات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ق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طاش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ج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ضل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ب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تل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ي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لو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ص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ـدن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ـ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نـديـــلا</w:t>
            </w:r>
          </w:p>
        </w:tc>
      </w:tr>
    </w:tbl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أهازي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ع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ذ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لبت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نادي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رع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ه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ذ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لبت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نادي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جاد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اه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ذ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ذّ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زئ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جزئة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ك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إي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جزئة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يا</w:t>
      </w:r>
      <w:r>
        <w:rPr>
          <w:rFonts w:cs="AL-Mohanad"/>
          <w:sz w:val="28"/>
          <w:sz w:val="28"/>
          <w:szCs w:val="28"/>
          <w:rtl w:val="true"/>
        </w:rPr>
        <w:t>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حدت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من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  <w:u w:val="single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يا</w:t>
      </w:r>
      <w:r>
        <w:rPr>
          <w:rFonts w:cs="AL-Mohanad"/>
          <w:sz w:val="28"/>
          <w:sz w:val="28"/>
          <w:szCs w:val="28"/>
          <w:rtl w:val="true"/>
        </w:rPr>
        <w:t>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حدتن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ص</w:t>
      </w:r>
      <w:r>
        <w:rPr>
          <w:rFonts w:cs="AL-Mohanad"/>
          <w:sz w:val="28"/>
          <w:szCs w:val="28"/>
          <w:rtl w:val="true"/>
        </w:rPr>
        <w:t>.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من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هي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u w:val="single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بر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جلاء</w:t>
      </w:r>
      <w:r>
        <w:rPr>
          <w:rFonts w:cs="AL-Mohanad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firstLine="397"/>
        <w:jc w:val="center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مل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ي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م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ناءتها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الد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د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ضود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ج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؟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نى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ن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يس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ناس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دموع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جبر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اس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طن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دموع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ك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ح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نجزات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كلا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اه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6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ع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وائ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عو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جتمع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ظ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حد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ض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جزئ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طه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ر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عم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استغلال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م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ا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مج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حض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ي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لاث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اظ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تراكي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اه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سهو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اظ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أنساب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إيحاؤها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ملاءمت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معاني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هازيج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راكي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تين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آهازي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cs="AL-Mohanad"/>
          <w:sz w:val="28"/>
          <w:szCs w:val="28"/>
          <w:rtl w:val="true"/>
          <w:lang w:bidi="ar-SY"/>
        </w:rPr>
        <w:t xml:space="preserve">)-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اس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معاني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ليا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ياع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واضح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عرب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عاع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ثن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اط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وط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وحد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عتزا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حض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ي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15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ر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قنادي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ه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ُعذّبين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ات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ناديل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قندي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هر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زه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ذبي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ذّ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ات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0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لتزم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لاث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ا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رز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اه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رأ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ر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كار</w:t>
      </w:r>
      <w:r>
        <w:rPr>
          <w:rFonts w:cs="AL-Mohanad"/>
          <w:sz w:val="28"/>
          <w:szCs w:val="28"/>
          <w:rtl w:val="true"/>
          <w:lang w:bidi="ar-SY"/>
        </w:rPr>
        <w:t xml:space="preserve">(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هازي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ق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د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عب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اعر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أ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س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تافاً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ن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ق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يء</w:t>
      </w:r>
      <w:r>
        <w:rPr>
          <w:rFonts w:cs="AL-Mohanad"/>
          <w:sz w:val="28"/>
          <w:szCs w:val="28"/>
          <w:rtl w:val="true"/>
          <w:lang w:bidi="ar-SY"/>
        </w:rPr>
        <w:t xml:space="preserve">( </w:t>
      </w:r>
      <w:r>
        <w:rPr>
          <w:rFonts w:cs="AL-Mohanad"/>
          <w:sz w:val="28"/>
          <w:sz w:val="28"/>
          <w:szCs w:val="28"/>
          <w:rtl w:val="true"/>
          <w:lang w:bidi="ar-SY"/>
        </w:rPr>
        <w:t>ليا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ياع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ك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ؤكدين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أ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ناجر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سلبت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ناج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ل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لبت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2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ثن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قع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د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اه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م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ت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 xml:space="preserve">(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خير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يغس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ذى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هازي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ق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سلبت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ناديلنا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صو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غس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ذى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هازي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ق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سلبت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ناديلنا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كني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صو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كنا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فرقة</w:t>
      </w:r>
      <w:r>
        <w:rPr>
          <w:rFonts w:cs="AL-Mohanad"/>
          <w:sz w:val="28"/>
          <w:szCs w:val="28"/>
          <w:rtl w:val="true"/>
          <w:lang w:bidi="ar-SY"/>
        </w:rPr>
        <w:t xml:space="preserve">( </w:t>
      </w:r>
      <w:r>
        <w:rPr>
          <w:rFonts w:cs="AL-Mohanad"/>
          <w:sz w:val="28"/>
          <w:sz w:val="28"/>
          <w:szCs w:val="28"/>
          <w:rtl w:val="true"/>
          <w:lang w:bidi="ar-SY"/>
        </w:rPr>
        <w:t>كنا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وصوف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4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</w:t>
      </w:r>
      <w:r>
        <w:rPr>
          <w:rFonts w:cs="AL-Mohanad"/>
          <w:sz w:val="28"/>
          <w:sz w:val="28"/>
          <w:szCs w:val="28"/>
          <w:rtl w:val="true"/>
          <w:lang w:bidi="ar-SY"/>
        </w:rPr>
        <w:t>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د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ن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س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تافاً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ل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ّجى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ودويّا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ــلاتن</w:t>
      </w:r>
      <w:r>
        <w:rPr>
          <w:rFonts w:cs="AL-Mohanad"/>
          <w:sz w:val="28"/>
          <w:szCs w:val="28"/>
          <w:rtl w:val="true"/>
          <w:lang w:bidi="ar-SY"/>
        </w:rPr>
        <w:t xml:space="preserve">/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عل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سـتفعل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فيف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ويّ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ددة</w:t>
      </w:r>
      <w:r>
        <w:rPr>
          <w:rFonts w:cs="AL-Mohanad"/>
          <w:sz w:val="28"/>
          <w:szCs w:val="28"/>
          <w:rtl w:val="true"/>
          <w:lang w:bidi="ar-SY"/>
        </w:rPr>
        <w:t xml:space="preserve">.  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ذ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  <w:u w:val="single"/>
        </w:rPr>
      </w:pPr>
      <w:r>
        <w:rPr>
          <w:rFonts w:cs="AL-Mohanad"/>
          <w:b/>
          <w:bCs/>
          <w:sz w:val="28"/>
          <w:szCs w:val="28"/>
          <w:lang w:bidi="ar-SY"/>
        </w:rPr>
        <w:t>16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حىً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ا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تعذر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cs="AL-Mohanad"/>
          <w:sz w:val="28"/>
          <w:szCs w:val="28"/>
          <w:rtl w:val="true"/>
          <w:lang w:bidi="ar-SY"/>
        </w:rPr>
        <w:t>.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رعش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طوي</w:t>
      </w:r>
      <w:r>
        <w:rPr>
          <w:rFonts w:cs="AL-Mohanad"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ومين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ثنى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لنت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AL-Mohanad"/>
          <w:sz w:val="28"/>
          <w:sz w:val="28"/>
          <w:szCs w:val="28"/>
          <w:rtl w:val="true"/>
        </w:rPr>
        <w:t>،فرات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د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  <w:lang w:bidi="ar-SY"/>
        </w:rPr>
        <w:t>17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فاتيح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مستقبل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حمّد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مهدي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جواهري</w:t>
      </w:r>
    </w:p>
    <w:tbl>
      <w:tblPr>
        <w:bidiVisual w:val="true"/>
        <w:tblW w:w="4650" w:type="pct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31"/>
        <w:gridCol w:w="3257"/>
      </w:tblGrid>
      <w:tr>
        <w:trPr/>
        <w:tc>
          <w:tcPr>
            <w:tcW w:w="3366" w:type="dxa"/>
            <w:tcBorders/>
          </w:tcPr>
          <w:p>
            <w:pPr>
              <w:pStyle w:val="Normal"/>
              <w:tabs>
                <w:tab w:val="clear" w:pos="397"/>
                <w:tab w:val="right" w:pos="2844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اقد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ائ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خب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عل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ري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قا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ابقي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مي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جم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ش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نع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بط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قّ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اعل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هب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عر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بع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امدين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ل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عم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ئ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حيا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ل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طون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ق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حدي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يو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ـ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ميــ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</w:rPr>
              <w:t>جج</w:t>
            </w:r>
          </w:p>
        </w:tc>
        <w:tc>
          <w:tcPr>
            <w:tcW w:w="231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ح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ائ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بد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فض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آخ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ي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اض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هّ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حاض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دّ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اث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قيم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لّ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ب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خيط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اد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س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وك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اب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حايا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شي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اح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عاص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و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كاس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خا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سِ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اب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شيق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اص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مد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ي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غ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شمخ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قائ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ظ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ف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ـفـاتي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ســتق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اهـــ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  <w:lang w:bidi="ar-SY"/>
              </w:rPr>
              <w:t>ج</w:t>
            </w:r>
          </w:p>
        </w:tc>
      </w:tr>
    </w:tbl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أسئلة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ر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فا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ط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ج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خي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2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كر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فظ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سلام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نفع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اطف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لتأك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شاع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عجاب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3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ر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طول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اض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حاض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ج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؟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كي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اه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ل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رابع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ثن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اط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ش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وط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م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عج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مناضل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2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فتخ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تضح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ناضل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3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4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6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موذ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ش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و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لتزم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لتز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رز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ز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ي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ز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مو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ناضل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ج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ي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د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بد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مٍ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بئ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مل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ون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اعل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ب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مل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ون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تا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بقاي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عاصى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قايا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كتب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مدو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و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لاث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اء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عاصى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و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لاثي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رد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ع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ون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بقين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تيح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و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ن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بقي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بق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تيح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تاح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0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تق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مُثَق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تيح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صاغِ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ُفضٍ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ُثقل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تيح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ل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صاغ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ُفضٍ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1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عل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مجرور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بع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صميه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وكب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فضٍ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بع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ب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ذوف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صم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ب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ذوف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وكب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ب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ذوف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2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اد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آت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يخ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مخ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طو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خب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يسرع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مخ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تز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طوب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اع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اء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ر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الي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ردت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قريري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ت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اتي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خد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مز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عب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جزئ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غير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مج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قل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ت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خد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مز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عب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جزئ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غي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فضٍ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ذو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تنو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ٍ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نوي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مهد</w:t>
      </w:r>
      <w:r>
        <w:rPr>
          <w:rFonts w:cs="AL-Mohanad"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دد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قيمٍ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س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اءَ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هبين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دد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صت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ع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ٍ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ة</w:t>
      </w:r>
      <w:r>
        <w:rPr>
          <w:rFonts w:cs="AL-Mohanad"/>
          <w:sz w:val="28"/>
          <w:sz w:val="28"/>
          <w:szCs w:val="28"/>
          <w:rtl w:val="true"/>
        </w:rPr>
        <w:t>،الحياة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  <w:lang w:bidi="ar-SY"/>
        </w:rPr>
      </w:pP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  <w:lang w:bidi="ar-SY"/>
        </w:rPr>
        <w:t>18</w:t>
      </w: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  <w:lang w:bidi="ar-SY"/>
        </w:rPr>
        <w:t>تحت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رَّماد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صفي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رنفلي</w:t>
      </w:r>
    </w:p>
    <w:tbl>
      <w:tblPr>
        <w:bidiVisual w:val="true"/>
        <w:tblW w:w="4650" w:type="pct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50"/>
        <w:gridCol w:w="3085"/>
      </w:tblGrid>
      <w:tr>
        <w:trPr/>
        <w:tc>
          <w:tcPr>
            <w:tcW w:w="34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ّ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ع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جلاّدِ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غْ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فّزْ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د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بُو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غيفن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طلبْنا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عف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تّ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ف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كتّل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نهض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هض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إ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ع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أطئ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ِظ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عصف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ب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كـو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ب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نيـ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ِح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وج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ُغا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ظل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ي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ط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ر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عبُ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َد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يّ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ق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إسار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تَ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خشي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نذع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ن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عم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شر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را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رتد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صف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َّ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جِّ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قِ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إعص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غ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ب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فق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تج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وِّض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سو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ـنمض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ـوط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حـر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و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ل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تعم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شُ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ر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ُنتج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م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أسئل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ل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م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جل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سي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إعصا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لاد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رم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اك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ستب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يل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رم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عصا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رم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غيي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2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بد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فاؤل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بد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فاؤ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خ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ه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وري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3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مث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ذه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قع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ديد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ثبتا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عب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ك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ل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موز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ت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4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وك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د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د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مل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كو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نف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ا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ن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ف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و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ضار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ستقب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وكيد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ا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ّ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فاد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وك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مي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ك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خصو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مد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ك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خصوصة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نع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مل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مل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يدٌ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نع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مل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مل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ير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6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اد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غد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حفز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اد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قوض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شوط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غد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لئي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ء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حفز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هي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وثوب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اد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ضطر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قوض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هدم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شوط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ساح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اد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خشي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نذعا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ار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خش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ش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نذعا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ذع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ا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تا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بوط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طغاة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ومبسوط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تحفزت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طغا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ج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كس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رد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نته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ت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بوط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حفزت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اعل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ب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ا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ثن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م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عال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هيا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رع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مثل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صه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حذا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1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شائ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نش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ص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وج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طغا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نش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حريض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2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خر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شبيهاً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شرحه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يغ،أ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ّه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شبّ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ب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ب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زائ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د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ع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خ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ر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ضعفٍ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فظ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4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ط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حت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ر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شيةً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نذعارا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ـلات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عـ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ات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فيف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عارا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5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رت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س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رود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ج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أخ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واخ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نذعا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عصا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أحرا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ا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صلها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ذع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ص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حر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مر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رتيب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أحرار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نذعار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عصار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ا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قد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ار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لب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غيف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ر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قد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ار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حط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لب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غيفن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ر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ر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ه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ارا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،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شرار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هِ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ر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حرار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ظلم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تج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Mohanad"/>
          <w:b/>
          <w:bCs/>
          <w:sz w:val="36"/>
          <w:szCs w:val="36"/>
          <w:u w:val="single"/>
        </w:rPr>
        <w:t>1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سلح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الأطفال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د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شاك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سّيّاب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افي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بي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رحُ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ء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خ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ضحُ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خض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شب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ن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هو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يدٌ</w:t>
      </w:r>
      <w:r>
        <w:rPr>
          <w:rFonts w:cs="AL-Mohanad"/>
          <w:b/>
          <w:bCs/>
          <w:sz w:val="28"/>
          <w:szCs w:val="28"/>
          <w:rtl w:val="true"/>
        </w:rPr>
        <w:t xml:space="preserve">. 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قيد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ُلوى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ِعصمِ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صل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لم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فل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اعو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غترا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ا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ت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دا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لا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س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يد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َغيف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كلو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قمِ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َرا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شربون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جاج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طع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نعتاق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افي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بي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رحُ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ء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خ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ضحُ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َ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قيه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َوالي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د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ترق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يح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جذ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و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ق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ظلا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صو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لم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ُ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رْ</w:t>
      </w:r>
      <w:r>
        <w:rPr>
          <w:rFonts w:cs="AL-Mohana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ف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ارع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ف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طرف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مبري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ما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طف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طف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صر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ت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ف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س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د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ث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ص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صافي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م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نض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نض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ض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خض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ضح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خض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بت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بت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رح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لاؤ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لاؤ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ظ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كا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فاف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دي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ي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اعورة</w:t>
      </w:r>
      <w:r>
        <w:rPr>
          <w:rFonts w:cs="AL-Mohanad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تين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ذوب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ب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ذو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ب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نا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اط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د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خد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ثال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ين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خلاص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ك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ا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خلا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ي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ك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صو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ر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ذ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أمر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يح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ح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ع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سا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رتقاء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الطواغي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مر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صبي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طواغيت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ب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نيث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ت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العلق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صل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لق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ج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ق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ق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مي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صلص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ج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.(</w:t>
      </w:r>
      <w:r>
        <w:rPr>
          <w:rFonts w:cs="AL-Mohanad"/>
          <w:sz w:val="28"/>
          <w:sz w:val="28"/>
          <w:szCs w:val="28"/>
          <w:rtl w:val="true"/>
          <w:lang w:bidi="ar-SY"/>
        </w:rPr>
        <w:t>تمرح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يلوى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</w:t>
      </w:r>
      <w:r>
        <w:rPr>
          <w:rFonts w:cs="AL-Mohanad"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ور</w:t>
      </w:r>
      <w:r>
        <w:rPr>
          <w:rFonts w:cs="AL-Mohanad"/>
          <w:b/>
          <w:bCs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ر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حكاي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قم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u w:val="single"/>
        </w:rPr>
        <w:t>9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نجيب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حفوظ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بر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ردّد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ر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ا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مّي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خ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جيب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سأ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هتمامٍ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قول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حي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ب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لها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ف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رّ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ظّ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ظّف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زا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جال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ي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ي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بو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الحٌ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امٌ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ل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ض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ُن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cs="AL-Mohanad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ن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َ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تجد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ٍ</w:t>
      </w:r>
      <w:r>
        <w:rPr>
          <w:rFonts w:cs="AL-Mohanad"/>
          <w:b/>
          <w:bCs/>
          <w:sz w:val="28"/>
          <w:szCs w:val="28"/>
          <w:rtl w:val="true"/>
        </w:rPr>
        <w:t>. 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سمع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لس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وك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ر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رة،تعلّقُ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سخرُ،وتنتقد،وك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و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ع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ّه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حفظنا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خسا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ِجا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حي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ظف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رتِ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ام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ـتّاب،ويحفزُ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ـ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فرّج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ودته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لِ،أقف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دخ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ّ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غاد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ارسَ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ن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نو،سافر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هِ،مُرهف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ظرةِ،سريـع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طو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خلا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ِساء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رتنـا،وت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ظر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طف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طلاق،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اخ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مت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دّ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ببّغاء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خسا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أرنو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ره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و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ته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رن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مع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ره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قي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و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و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خص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ل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خرو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ح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لات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ق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ف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اه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قال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ض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ر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ر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ببغ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غ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تهجن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ي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س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كس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ا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رجية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ك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فس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خصيت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هتما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تفر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سا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فرُّج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فعُّ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فرّج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خسا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َعا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سر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فعا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طلق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اف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فر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رهفَ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رهف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طا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بن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ألس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س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ن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ألس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س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س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مرأ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ة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خس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سر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ج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إنّ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أتم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د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ببغاء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كان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بغ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ت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بغ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ب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ك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21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سال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جميل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حمّ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فيتوري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Cs/>
          <w:sz w:val="28"/>
          <w:szCs w:val="28"/>
          <w:lang w:bidi="ar-SY"/>
        </w:rPr>
        <w:t>1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سم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دران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ميلة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ل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ِ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ث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ه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َّجَّان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جر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خر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وَّان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صنع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راحتانْ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يلتا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. .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ستطيلتان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مرأة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غيرة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يلة؟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Cs/>
          <w:sz w:val="28"/>
          <w:szCs w:val="28"/>
          <w:lang w:bidi="ar-SY"/>
        </w:rPr>
        <w:t>2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أضرب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أمث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جميل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أملأ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عروق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الثّاراتْ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أملأ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وجوه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الوجومْ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أملأ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ء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الغيوم؟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ذ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بي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ساعة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ياة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ٍ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يا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وح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اخ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ّجن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ياتك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ّاع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ميلة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نزانت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َويلة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685" w:leader="none"/>
        </w:tabs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دور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اعة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ز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ثلاث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ورات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ائيةْ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فذ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أذ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ط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ند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ديدية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جوب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اح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ّج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عشة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به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ونية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ذ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ي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وّ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وجود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وّة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سانية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شر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وّ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لف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ثائر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يودْ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ج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كر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تلُ</w:t>
      </w:r>
    </w:p>
    <w:p>
      <w:pPr>
        <w:pStyle w:val="Normal"/>
        <w:bidi w:val="1"/>
        <w:ind w:left="397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ا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ج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م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لاسل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م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ص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ابل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س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َ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ط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ه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حرض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إذ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بي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عة</w:t>
      </w:r>
      <w:r>
        <w:rPr>
          <w:rFonts w:cs="AL-Mohanad"/>
          <w:sz w:val="28"/>
          <w:szCs w:val="28"/>
          <w:rtl w:val="true"/>
        </w:rPr>
        <w:t>....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عج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ميلة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مود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ميل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ضوياً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ماء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أمل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ثارا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دي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قات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قت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ستطيلتا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ستطا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ا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غ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سان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صا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د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م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ثلا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مل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ثارات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ملأَن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ثار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ضل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ت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قي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ثارا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قي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ج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د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ر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ج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ثو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شب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لسج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ب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ج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بين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تحج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ث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هبي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منحين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س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م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م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ص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ج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راحتان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نى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د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وب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22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يقولون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عا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صباح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lang w:bidi="ar-SY"/>
        </w:rPr>
        <w:t>1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تاب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ثم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ظيم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كتبي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لا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ما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روف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را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ٌ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ربي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اد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صائد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مٌّ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إيّاك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تشرب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أنذا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رب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ثيراً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تسمّم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حب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دّوا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كتبي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45" w:leader="none"/>
        </w:tabs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تاب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متياز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ّجال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نطق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تاب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حر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ميق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ياه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أن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بح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كثير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قاوم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ل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حا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غرقِ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45" w:leader="none"/>
        </w:tabs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سر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شعر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دا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فضيله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ّج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ّعراء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سأ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فس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ما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ي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دا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خرافي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قول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َّجر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غيوم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طر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ث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غزال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ث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ذّكرْ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لَ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شع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جنس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ٌ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لنّث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ٌ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لفك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طّبيع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رفض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وت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طُّيو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ميلة؟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45" w:leader="none"/>
        </w:tabs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سر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ام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بر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حيح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ذبح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فيش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صر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حيح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قتلع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ذو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نّفاق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شعر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طَّم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ص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َفيح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رَّحُون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أجم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وجود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غزال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ريحْ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Cs/>
          <w:sz w:val="28"/>
          <w:szCs w:val="28"/>
          <w:lang w:bidi="ar-SY"/>
        </w:rPr>
        <w:t>4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سر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شعر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دا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فضيلة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جا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عراء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كي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تول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اعر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بيلة؟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ضحك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ريد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ص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واكب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نساء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ضحك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ي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ي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بق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غ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مت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عالية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عر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عو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تمضي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زّو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مضي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خفافيش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مضي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عر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زائلون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اقية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ا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اعر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و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أجز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يم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اذ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صوص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يد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ع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ُ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بحت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ط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بح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متياز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ت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ماع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قا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أ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و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قاوِم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وَم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أسأ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ائ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ؤو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فافيش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تز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ج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يم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افي؟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نق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س؟</w:t>
      </w:r>
      <w:r>
        <w:rPr>
          <w:rFonts w:cs="AL-Mohanad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إ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ذير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يا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ب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تعم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و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بحب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شعر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حب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تسم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ب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شع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سر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ث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خراف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ث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ن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ز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خراف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مل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مو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مقص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د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ح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بد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فاف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ص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حجر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يح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ل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تقر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شر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كتب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ر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AL-Mohanad"/>
          <w:sz w:val="28"/>
          <w:szCs w:val="28"/>
          <w:rtl w:val="true"/>
        </w:rPr>
        <w:t xml:space="preserve">-         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شرب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قر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كتب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رب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ثيرا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نائ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طل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مل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تمضي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ّ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س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ؤخ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ريح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تر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23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رح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جلاء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شفيق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جبري</w:t>
      </w:r>
    </w:p>
    <w:tbl>
      <w:tblPr>
        <w:bidiVisual w:val="true"/>
        <w:tblW w:w="52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31"/>
        <w:gridCol w:w="3532"/>
      </w:tblGrid>
      <w:tr>
        <w:trPr/>
        <w:tc>
          <w:tcPr>
            <w:tcW w:w="39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4"/>
                <w:szCs w:val="4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ل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نب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َ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دُ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كذ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َايا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فقةٌ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ؤاد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ائهِم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يو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و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ناءَت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واقي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نغ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بِّح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ش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َه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فراح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أ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يون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لا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ِين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ظر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ضرب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ينِ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ق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ثر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ي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َ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عل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ورتُ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دْت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ّور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فس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كُم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ا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فل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كفانِ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ِمم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م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ا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أ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يّتُ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وك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ر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اوي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هم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م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َ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ي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ذ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ذْ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دُّ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اريدُ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شوا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ع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ناق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لدّم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دّيْ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ض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آذ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بيح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حمي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وان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ه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ش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ناش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دو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ذ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م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َ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بح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ل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طر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ضي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جه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ّمْت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ـا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ودُ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تشه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أ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أ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ه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هيها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وم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ّأ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ه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اج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لوكِ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اج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ق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اء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ق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سل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ِقْ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ج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نس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ضّامُ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هوتها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لنـــ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ته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لباغ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غامٌ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ضي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ا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طال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ين،جب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م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ن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تم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مد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ري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ب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ش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ر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د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شك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ساء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ف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غار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ر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ب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ذ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ق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نائس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فظ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ه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ي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وحي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لائ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هناءته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تراك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ين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لع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ورتك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اس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ع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قيد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تترا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ك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ل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إنشاء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ل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ظر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نت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حلم</w:t>
      </w:r>
      <w:r>
        <w:rPr>
          <w:rFonts w:cs="AL-Mohanad"/>
          <w:sz w:val="28"/>
          <w:szCs w:val="28"/>
          <w:rtl w:val="true"/>
        </w:rPr>
        <w:t xml:space="preserve">...) </w:t>
      </w:r>
      <w:r>
        <w:rPr>
          <w:rFonts w:cs="AL-Mohanad"/>
          <w:sz w:val="28"/>
          <w:sz w:val="28"/>
          <w:szCs w:val="28"/>
          <w:rtl w:val="true"/>
        </w:rPr>
        <w:t>وقرين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عم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ي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ثني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ينش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ِينشدن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َينشدَ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كيد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ب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ُك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عل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ل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لتْ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مٌّ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ل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ي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ل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م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ال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مّ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ل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ل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ل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لائه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ثأ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ؤا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ناءته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ل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اكن</w:t>
      </w:r>
      <w:r>
        <w:rPr>
          <w:rFonts w:cs="AL-Mohanad"/>
          <w:sz w:val="28"/>
          <w:szCs w:val="28"/>
          <w:rtl w:val="true"/>
        </w:rPr>
        <w:t xml:space="preserve">-   </w:t>
      </w:r>
      <w:r>
        <w:rPr>
          <w:rFonts w:cs="AL-Mohanad"/>
          <w:sz w:val="28"/>
          <w:sz w:val="28"/>
          <w:szCs w:val="28"/>
          <w:rtl w:val="true"/>
        </w:rPr>
        <w:t>جلائ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ثأ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ؤا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هناءَت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اوي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طوى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نُضد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تسهي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هّد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ت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غار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غاري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باع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باع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أ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قاف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بيات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  <w:lang w:bidi="ar-SY"/>
        </w:rPr>
        <w:t>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اك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دم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اليب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تراكيبهم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ّ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ر</w:t>
      </w:r>
      <w:r>
        <w:rPr>
          <w:rFonts w:cs="AL-Mohanad"/>
          <w:sz w:val="28"/>
          <w:sz w:val="28"/>
          <w:szCs w:val="28"/>
          <w:rtl w:val="true"/>
        </w:rPr>
        <w:t>ٌّ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ر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د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ظ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ن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د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ذب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أذن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دّ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غا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ريدُ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مسـ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اعـ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اعلْ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ي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يدُ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ال</w:t>
      </w:r>
      <w:r>
        <w:rPr>
          <w:rFonts w:cs="AL-Mohanad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سه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م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كر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رت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سهي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ر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ي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حار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م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ع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6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لت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7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كيب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ماث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له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غاري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عب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ناقي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نش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هر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ر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د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غاريد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فراح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عب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ناقيد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أسكر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روم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نش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هر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يغ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من</w:t>
      </w:r>
      <w:r>
        <w:rPr>
          <w:rFonts w:cs="AL-Mohanad"/>
          <w:sz w:val="28"/>
          <w:szCs w:val="28"/>
          <w:rtl w:val="true"/>
          <w:lang w:bidi="ar-SY"/>
        </w:rPr>
        <w:t>.-</w:t>
      </w:r>
      <w:r>
        <w:rPr>
          <w:rFonts w:cs="AL-Mohanad"/>
          <w:sz w:val="28"/>
          <w:sz w:val="28"/>
          <w:szCs w:val="28"/>
          <w:rtl w:val="true"/>
          <w:lang w:bidi="ar-SY"/>
        </w:rPr>
        <w:t>تر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</w:p>
    <w:p>
      <w:pPr>
        <w:pStyle w:val="Normal"/>
        <w:bidi w:val="1"/>
        <w:ind w:left="0" w:right="0" w:firstLine="99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د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تشت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حر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8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نتصار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اض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مج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اضي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بع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اي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فقة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غا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ود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ان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هيهات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ُ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ج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cs="AL-Mohanad"/>
          <w:sz w:val="28"/>
          <w:szCs w:val="28"/>
          <w:rtl w:val="true"/>
        </w:rPr>
        <w:t xml:space="preserve">.     </w:t>
      </w:r>
    </w:p>
    <w:p>
      <w:pPr>
        <w:pStyle w:val="TextBody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نتصا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و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عيد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وهاب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بياتي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خا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ه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ورسعيد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قصيد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توب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دّ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ديد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قصيد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ماء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قصيد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راء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ْزف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وفِ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اء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هد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يِّ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نتص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جبَّ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صيحا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ج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ط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ي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ادق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نص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عين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ِغ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ه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ورسع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دين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امخ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و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شامخ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نا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إعص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ج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لصوصِ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صوص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وربّ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ّج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ر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وب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شار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اء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ت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ورسع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صامد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بحر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ام</w:t>
      </w:r>
      <w:r>
        <w:rPr>
          <w:rFonts w:cs="AL-Mohana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خوض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ح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لام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ركة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رسُ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ادق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نص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غارْ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تز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عادها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لت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س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ض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ض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ستخ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هِ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خ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س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وخ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م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لصو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مبريا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به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ص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عتز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مو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سعيد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إعج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مودها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نتص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نتصر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كتوب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ُت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ص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غا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د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وا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ص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صم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غ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و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و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سوا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غا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صم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دم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لصوص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نصا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حات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لصو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ص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نص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ص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ح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اح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ع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ت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الحديد،عصماء</w:t>
      </w:r>
      <w:r>
        <w:rPr>
          <w:rFonts w:cs="AL-Mohana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شرح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بح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جة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كر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مي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ج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ي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ب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امخ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صي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ورسعيد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امخ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صيد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و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خ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الد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ج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وفه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خا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ئ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الد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تو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ج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وف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تنز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pacing w:val="-4"/>
          <w:sz w:val="28"/>
          <w:sz w:val="28"/>
          <w:szCs w:val="28"/>
          <w:rtl w:val="true"/>
        </w:rPr>
        <w:t>قصيدةٌ</w:t>
      </w:r>
      <w:r>
        <w:rPr>
          <w:rFonts w:cs="AL-Mohanad"/>
          <w:b/>
          <w:bCs/>
          <w:spacing w:val="-4"/>
          <w:sz w:val="28"/>
          <w:szCs w:val="28"/>
          <w:rtl w:val="true"/>
        </w:rPr>
        <w:t>:</w:t>
      </w:r>
      <w:r>
        <w:rPr>
          <w:rFonts w:cs="AL-Mohanad"/>
          <w:spacing w:val="-4"/>
          <w:sz w:val="28"/>
          <w:sz w:val="28"/>
          <w:szCs w:val="28"/>
          <w:rtl w:val="true"/>
        </w:rPr>
        <w:t>خبر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رفوع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بالضم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ظاهرة،</w:t>
      </w:r>
      <w:r>
        <w:rPr>
          <w:rFonts w:cs="AL-Mohanad"/>
          <w:b/>
          <w:b/>
          <w:bCs/>
          <w:spacing w:val="-4"/>
          <w:sz w:val="28"/>
          <w:sz w:val="28"/>
          <w:szCs w:val="28"/>
          <w:rtl w:val="true"/>
        </w:rPr>
        <w:t>الجبارْ</w:t>
      </w:r>
      <w:r>
        <w:rPr>
          <w:rFonts w:cs="AL-Mohanad"/>
          <w:spacing w:val="-4"/>
          <w:sz w:val="28"/>
          <w:szCs w:val="28"/>
          <w:rtl w:val="true"/>
        </w:rPr>
        <w:t>:</w:t>
      </w:r>
      <w:r>
        <w:rPr>
          <w:rFonts w:cs="AL-Mohanad"/>
          <w:spacing w:val="-4"/>
          <w:sz w:val="28"/>
          <w:sz w:val="28"/>
          <w:szCs w:val="28"/>
          <w:rtl w:val="true"/>
        </w:rPr>
        <w:t>صف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جرور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بالكسر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ظاهر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وحركت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بالسّكون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لضرور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شّعر</w:t>
      </w:r>
      <w:r>
        <w:rPr>
          <w:rFonts w:cs="AL-Mohanad"/>
          <w:spacing w:val="-4"/>
          <w:sz w:val="28"/>
          <w:szCs w:val="28"/>
          <w:rtl w:val="true"/>
        </w:rPr>
        <w:t>.(</w:t>
      </w:r>
      <w:r>
        <w:rPr>
          <w:rFonts w:cs="AL-Mohanad"/>
          <w:b/>
          <w:b/>
          <w:bCs/>
          <w:spacing w:val="-4"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pacing w:val="-4"/>
          <w:sz w:val="28"/>
          <w:sz w:val="28"/>
          <w:szCs w:val="28"/>
          <w:rtl w:val="true"/>
        </w:rPr>
        <w:t>تنام</w:t>
      </w:r>
      <w:r>
        <w:rPr>
          <w:rFonts w:cs="AL-Mohanad"/>
          <w:spacing w:val="-4"/>
          <w:sz w:val="28"/>
          <w:szCs w:val="28"/>
          <w:rtl w:val="true"/>
        </w:rPr>
        <w:t>):</w:t>
      </w:r>
      <w:r>
        <w:rPr>
          <w:rFonts w:cs="AL-Mohanad"/>
          <w:spacing w:val="-4"/>
          <w:sz w:val="28"/>
          <w:sz w:val="28"/>
          <w:szCs w:val="28"/>
          <w:rtl w:val="true"/>
        </w:rPr>
        <w:t>في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حل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نصب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رب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ض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ذ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25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شراق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نّصّ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تشرين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نزار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قباني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48"/>
        <w:gridCol w:w="3183"/>
      </w:tblGrid>
      <w:tr>
        <w:trPr/>
        <w:tc>
          <w:tcPr>
            <w:tcW w:w="34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ر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هَ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حل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ر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ناب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م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لى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ض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ول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ب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ي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رح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ديقة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د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س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وع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وار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ضع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رح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و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أجل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ُز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و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ب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جاف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ح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ذي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نيطر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مي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ه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وب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م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رناط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طل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ترد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ّامَ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در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ز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ريش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وان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زّق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رط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ذّ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د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ي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اك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كيم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رك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م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صان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ط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صيد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ا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و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ك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ح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رم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ف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ي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ـ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ــت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ــفلاً</w:t>
            </w:r>
          </w:p>
        </w:tc>
        <w:tc>
          <w:tcPr>
            <w:tcW w:w="248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ثي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رّ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ر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ر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ا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سّنون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ماء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ر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وز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بي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ؤلؤ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كن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منّي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ع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ه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ه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ناضل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عاف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دان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طع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حِّل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فنيْ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م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أ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يا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تبيين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أس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زغرد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يسل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تعاد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بابَ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طّ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لاق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بائل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ط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و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دّه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ك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َ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ي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يق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افظ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م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غنّ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نعْ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ر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با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ل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ّلطر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و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ـتـهـ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ـل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ـونُ</w:t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ه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ح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غ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ا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دان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عو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ر</w:t>
      </w:r>
      <w:r>
        <w:rPr>
          <w:rFonts w:cs="AL-Mohanad"/>
          <w:sz w:val="28"/>
          <w:szCs w:val="28"/>
          <w:rtl w:val="true"/>
        </w:rPr>
        <w:t xml:space="preserve">.                            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دُ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ح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فاخ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منح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غ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عت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تعا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دان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ع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ت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مت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دور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لح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و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؟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ن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جاف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مو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نو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دف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ن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ي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جم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صهاينة</w:t>
      </w:r>
      <w:r>
        <w:rPr>
          <w:rFonts w:cs="AL-Mohanad"/>
          <w:sz w:val="28"/>
          <w:szCs w:val="28"/>
          <w:rtl w:val="true"/>
        </w:rPr>
        <w:t>.-</w:t>
      </w:r>
      <w:r>
        <w:rPr>
          <w:rFonts w:cs="AL-Mohanad"/>
          <w:sz w:val="28"/>
          <w:sz w:val="28"/>
          <w:szCs w:val="28"/>
          <w:rtl w:val="true"/>
        </w:rPr>
        <w:t>س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جاف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نو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حتل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مون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صا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ض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لسطي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م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ضال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ك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ف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ص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جز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تص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سط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شة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حبي</w:t>
      </w:r>
      <w:r>
        <w:rPr>
          <w:rFonts w:eastAsia="Arial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ان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ي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ب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ش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زا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ر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ني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زا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نيط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ر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ري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ها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م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نتص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شر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4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كب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إجل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تضح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شر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الاعتزا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صالت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وميّ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10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عتزا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روا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ومي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lang w:bidi="ar-SY"/>
        </w:rPr>
        <w:t>1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12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اك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راك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رابط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مناس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عاني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سح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ال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ق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ظه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عج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جن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حل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اضلات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مطع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ي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جن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ُنّ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أح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حلي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لمناضل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ناضل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مطع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طُعن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أم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م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لؤلؤ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ينس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يف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س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ز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نس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ج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غن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زّ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زي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نس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سي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ج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ج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غن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ن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نته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كن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طع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بيي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ن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طع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بي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طعو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كن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يغ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ح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سن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ي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ر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ص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ه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</w:rPr>
        <w:t>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س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رض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ظه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ص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ض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ز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ج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كنو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ز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ب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جا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زي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كن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ف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قبائ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حس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بائ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جم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حس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ثلا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َزّ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ش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ُزِ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ز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ش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هز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وم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كثيرٍ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ُّ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تشرينُ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فعلات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عْلات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ف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ين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ه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ّ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شر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نونو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س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ثق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وار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ميي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هون</w:t>
      </w:r>
      <w:r>
        <w:rPr>
          <w:rFonts w:cs="AL-Mohanad"/>
          <w:sz w:val="28"/>
          <w:szCs w:val="28"/>
          <w:rtl w:val="true"/>
          <w:lang w:bidi="ar-SY"/>
        </w:rPr>
        <w:t xml:space="preserve">)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اكم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صان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ميي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حال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قد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د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ه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ا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فوس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ab/>
      </w:r>
      <w:r>
        <w:rPr>
          <w:rFonts w:cs="AL-Mohanad"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خطب</w:t>
      </w:r>
      <w:r>
        <w:rPr>
          <w:rFonts w:cs="AL-Mohanad"/>
          <w:sz w:val="28"/>
          <w:sz w:val="28"/>
          <w:szCs w:val="28"/>
          <w:rtl w:val="true"/>
        </w:rPr>
        <w:t>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سن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غل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هر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دل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ّ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ت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اس،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ّ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ا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اني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ص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ض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ي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ضل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ي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  <w:u w:val="single"/>
        </w:rPr>
      </w:pPr>
      <w:r>
        <w:rPr>
          <w:rFonts w:cs="AL-Mohanad"/>
          <w:sz w:val="28"/>
          <w:sz w:val="28"/>
          <w:szCs w:val="28"/>
          <w:rtl w:val="true"/>
        </w:rPr>
        <w:t>الحمد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ز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مو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عد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لي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عجابٌ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عد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لب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ل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ا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ض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ّ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اف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26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ساء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خليل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طران</w:t>
      </w:r>
    </w:p>
    <w:tbl>
      <w:tblPr>
        <w:bidiVisual w:val="true"/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34"/>
        <w:gridCol w:w="3125"/>
      </w:tblGrid>
      <w:tr>
        <w:trPr>
          <w:trHeight w:val="2456" w:hRule="atLeast"/>
        </w:trPr>
        <w:tc>
          <w:tcPr>
            <w:tcW w:w="35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اء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فائ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لض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يف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تبد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صابَتْ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باب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جو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ِعْ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لاَلَ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َيْث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ؤْنِ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قْلَت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قم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َعلَّ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من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ك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ح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ضطرا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طر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او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خ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ص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نْتَابُ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وْج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مَوْ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كَارِه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بَحْ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َفَّا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ْجَوَانِ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َائِق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أُفْ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عْتَكِر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رِيح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َفْن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غر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بر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وَلَيْ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َمْس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لْيَقِي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مَبْعَث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لَقَد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َكَرْتُ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هَ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وَدِّع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خَوَاطِر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بْدُ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جَاه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َوَاظِرِ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دَّمْ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ِ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َفْن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سِ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ُشَعْشَع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شّم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فق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ضارُ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رّ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ا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مامتيْ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دّر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آخ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ع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كو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أنّ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آن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ـومـ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ائــ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"/>
                <w:szCs w:val="2"/>
                <w:rtl w:val="true"/>
                <w:lang w:bidi="ar-S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َبو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ضاعف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ُ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ائ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ظّ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ث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ك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عف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غِلال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ثّ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دو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نْوَ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ِلْ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َلْعَ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َّهْرَ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رب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ل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و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ائ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جي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يـــاح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ــوج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هذ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خر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مّـــ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يَفُتُّ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السُّقْ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عْضَائِ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مَ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صَدْر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َاعَ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إِمْسَ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ُغْض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ل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ْغَمَرَ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أَقْذَ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ُســـته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ِبر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رّائــ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ِشَّك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ي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َلاَئِ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ظَّلْمَ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ْقَلْ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ي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هَابَ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رَجَ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َلْم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دَامِيَ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َحَ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زَائ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سَن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ُعَ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ْغَارِ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تَرَائ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و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قي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ود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قطّر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دّمع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مر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زج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آخ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ع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رثائ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ـرأي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ـرآ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ــائي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"/>
                <w:szCs w:val="2"/>
                <w:rtl w:val="true"/>
                <w:lang w:bidi="ar-SY"/>
              </w:rPr>
            </w:r>
          </w:p>
        </w:tc>
      </w:tr>
    </w:tbl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متز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د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طب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نعك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اع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اسيس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ضط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ير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ل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ضط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آ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زن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عك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ارب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ن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عزعا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 w:val="28"/>
          <w:szCs w:val="28"/>
          <w:rtl w:val="true"/>
        </w:rPr>
        <w:t>وود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ق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بها</w:t>
      </w:r>
      <w:r>
        <w:rPr>
          <w:rFonts w:eastAsia="Arial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وشو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شعشع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م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وب،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شائم،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م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ش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طائ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ك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ع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،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ش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شع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تفعات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فا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ائ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اك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مم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خفا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فق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ضائ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ضاق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شاك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ك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الضعف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واط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كاره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ضعف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خواط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اطر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كار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كرو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فائ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رحائ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واط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ف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ر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ط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رحائ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واط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فائ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ث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هوج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َبر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ر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ث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لي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ج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ني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طرش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َب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دم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ذر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م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ّ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ث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ل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حك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  <w:lang w:bidi="ar-SY"/>
        </w:rPr>
        <w:t>ّم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ض</w:t>
      </w:r>
      <w:r>
        <w:rPr>
          <w:rFonts w:cs="AL-Mohanad"/>
          <w:sz w:val="28"/>
          <w:sz w:val="28"/>
          <w:szCs w:val="28"/>
          <w:rtl w:val="true"/>
          <w:lang w:bidi="ar-SY"/>
        </w:rPr>
        <w:t>ّعفاءِ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ْـــ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ـــا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تفاعل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ئ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cs="AL-Mohanad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غ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غ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ق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م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ح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ى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ودّع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دّع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ل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مم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رآ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رأ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كلم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ر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ل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ذر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و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ضعيفي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عفَهم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رو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وع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وبَ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ضاع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حائ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س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ضار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آن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ضاع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حائ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شت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اتي</w:t>
      </w:r>
      <w:r>
        <w:rPr>
          <w:rFonts w:cs="AL-Mohanad"/>
          <w:sz w:val="28"/>
          <w:szCs w:val="28"/>
          <w:rtl w:val="true"/>
        </w:rPr>
        <w:t>.-</w:t>
      </w:r>
      <w:r>
        <w:rPr>
          <w:rFonts w:cs="AL-Mohanad"/>
          <w:sz w:val="28"/>
          <w:sz w:val="28"/>
          <w:szCs w:val="28"/>
          <w:rtl w:val="true"/>
        </w:rPr>
        <w:t>يس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ضار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نسك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عته</w:t>
      </w:r>
      <w:r>
        <w:rPr>
          <w:rFonts w:cs="AL-Mohanad"/>
          <w:sz w:val="28"/>
          <w:szCs w:val="28"/>
          <w:rtl w:val="true"/>
        </w:rPr>
        <w:t>.-</w:t>
      </w:r>
      <w:r>
        <w:rPr>
          <w:rFonts w:cs="AL-Mohanad"/>
          <w:sz w:val="28"/>
          <w:sz w:val="28"/>
          <w:szCs w:val="28"/>
          <w:rtl w:val="true"/>
        </w:rPr>
        <w:t>آن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ل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س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ن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ض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يفي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ن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ثَّتْ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ضطرابَ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َاعَةَ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ظ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زما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َفْنُه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نَّهَار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ُوَدِّعٌ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َلْمَى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تعذ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ُشَعْشَعا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ســائي؟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  <w:lang w:bidi="ar-SY"/>
        </w:rPr>
      </w:pP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27</w:t>
      </w:r>
      <w:r>
        <w:rPr>
          <w:rFonts w:cs="AL-Mohanad"/>
          <w:rtl w:val="true"/>
        </w:rPr>
        <w:t xml:space="preserve"> – </w:t>
      </w:r>
      <w:r>
        <w:rPr>
          <w:rFonts w:cs="AL-Mohanad"/>
          <w:rtl w:val="true"/>
        </w:rPr>
        <w:t>الحب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متسامي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دوي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جبل</w:t>
      </w:r>
    </w:p>
    <w:tbl>
      <w:tblPr>
        <w:bidiVisual w:val="true"/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409"/>
        <w:gridCol w:w="3147"/>
      </w:tblGrid>
      <w:tr>
        <w:trPr>
          <w:trHeight w:val="4772" w:hRule="atLeast"/>
        </w:trPr>
        <w:tc>
          <w:tcPr>
            <w:tcW w:w="3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قسّ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ا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نيا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تنت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ر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ِي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ُذوتُهُ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مرْ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أسرا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عطَّر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قلتيْ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ماوات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هدهد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نو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ج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رشف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دلَّه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جر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جمتُ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ك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ور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حسنِ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كوا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ريـ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ـدْع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حـز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ؤتلق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خص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دّم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ف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كرَ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ضي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سي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واكب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  <w:lang w:bidi="ar-SY"/>
              </w:rPr>
              <w:t>ج</w:t>
            </w:r>
          </w:p>
        </w:tc>
        <w:tc>
          <w:tcPr>
            <w:tcW w:w="409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bidi w:val="1"/>
              <w:ind w:left="0" w:right="0" w:firstLine="6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فرَّ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ه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دني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عي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بّ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َلو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حب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لك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رّو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ف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شق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و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صفا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حل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نّ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كر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يّ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لَّه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يس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ل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تستح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ؤا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شّق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ل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ا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م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شكو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ـق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ـ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ختـ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قســ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دأ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ج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يف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ل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ح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ن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ي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ق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م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ح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مر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ر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طر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ب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ف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تم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د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ا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ن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هّ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اط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شاعر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قلب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ني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توه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أجج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ز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د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ث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-72" w:right="0" w:firstLine="469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ّ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</w:rPr>
        <w:t xml:space="preserve">   -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ّبي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ماو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جم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رنّ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ل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ي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سنِ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اً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َ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م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سنِ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ع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ارق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عب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ارق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ل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يج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 xml:space="preserve">:( </w:t>
      </w:r>
      <w:r>
        <w:rPr>
          <w:rFonts w:cs="AL-Mohanad"/>
          <w:sz w:val="28"/>
          <w:sz w:val="28"/>
          <w:szCs w:val="28"/>
          <w:rtl w:val="true"/>
        </w:rPr>
        <w:t>أ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ذير؟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لقيت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اك؟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ذي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ج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ل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سل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ل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ا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ج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ع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ّ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ّ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ُؤتل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شق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ُؤت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ئتلق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أشق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ق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ماوا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حز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ُؤ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ق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ماو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م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حز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ز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ُؤ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ُؤ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ق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ق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ّع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بّ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ب</w:t>
      </w:r>
      <w:r>
        <w:rPr>
          <w:rFonts w:cs="AL-Mohanad"/>
          <w:sz w:val="28"/>
          <w:sz w:val="28"/>
          <w:szCs w:val="28"/>
          <w:rtl w:val="true"/>
          <w:lang w:bidi="ar-SY"/>
        </w:rPr>
        <w:t>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َل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واهُ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علــ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ْلن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سيط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واهو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و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عطَّرة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ملكُه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رّوح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خفاه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ماوات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شّقرُ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ؤتلق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رنو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ضاف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28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أدب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للقمر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باسط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صوفي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هَّج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وا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قفز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قمر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ْ</w:t>
      </w:r>
      <w:r>
        <w:rPr>
          <w:rFonts w:cs="AL-Mohanad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جَّرْت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ّلي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ينبوعي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ياء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صو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نزلقَت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قدامُك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يض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أس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َّج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ى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رج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اب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لمّس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حد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سقط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ب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ضَّة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مغزولة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َّر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lang w:bidi="ar-SY"/>
        </w:rPr>
        <w:t>2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كهة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يف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بّاكِ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علّق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اقيد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روم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مرُ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عتَّق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سلا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ردِ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ضفورةٌ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زوَّق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هو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حكونه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منمّق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قصّة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ادقة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قصة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لفّقة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Cs/>
          <w:sz w:val="28"/>
          <w:szCs w:val="28"/>
          <w:lang w:bidi="ar-SY"/>
        </w:rPr>
        <w:t>3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لوا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رقْ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ميص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فج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دي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غز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حترقَت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يعت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ْج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اق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قب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ختبأَت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سرارُ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ل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لوع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ق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لّليل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!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ه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يون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عمَقَه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lang w:bidi="ar-SY"/>
        </w:rPr>
        <w:t>4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لوا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لق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بابات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فح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غف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ح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واعيد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فاهِ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تُقتطفْ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ديل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رج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عرزال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عطَف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نطعم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يا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لوب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زَقة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رز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ين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ح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ساط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خ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ى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زق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قَ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لَ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مُ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ال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آ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توج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توهجَ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زلقَ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بأ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جّرَ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وهّ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وهُّ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ز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نزلا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بأ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ختب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جّ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ج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نا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ضي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نا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ان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ضي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ض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غزو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نحدَ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عتّ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يض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غزو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غُزل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مُنحدَ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نحدر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ُعتّق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ُتّق</w:t>
      </w:r>
      <w:r>
        <w:rPr>
          <w:rFonts w:cs="AL-Mohanad"/>
          <w:sz w:val="28"/>
          <w:szCs w:val="28"/>
          <w:rtl w:val="true"/>
        </w:rPr>
        <w:t xml:space="preserve">) - </w:t>
      </w:r>
      <w:r>
        <w:rPr>
          <w:rFonts w:cs="AL-Mohanad"/>
          <w:sz w:val="28"/>
          <w:sz w:val="28"/>
          <w:szCs w:val="28"/>
          <w:rtl w:val="true"/>
        </w:rPr>
        <w:t>البيض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اض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جرن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عل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عتق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ج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تق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عت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عل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جرن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ه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حي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و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ه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حي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و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كو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فا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را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قَلْ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و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و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فا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ر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ق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ُق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ختبأ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اس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نزل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دامك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ضُ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بأ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را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و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نزل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دام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ض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ن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ن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بأ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را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و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ر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ن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بئ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ن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جّ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ّ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بو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يا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رْ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سـ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ـ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تعل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ئ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قفز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فزَنَّ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زلق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ه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تّقا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حا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نزلق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م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ْ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ليل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نبوعيْ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ميي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غزولةً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لالُ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مّق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رزال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</w:rPr>
        <w:t>29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rtl w:val="true"/>
        </w:rPr>
        <w:t>عود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شراع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شفيق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معلوف</w:t>
      </w:r>
    </w:p>
    <w:tbl>
      <w:tblPr>
        <w:bidiVisual w:val="true"/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23"/>
        <w:gridCol w:w="2919"/>
      </w:tblGrid>
      <w:tr>
        <w:trPr>
          <w:trHeight w:val="4851" w:hRule="atLeast"/>
        </w:trPr>
        <w:tc>
          <w:tcPr>
            <w:tcW w:w="363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ي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وت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دع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ا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ناد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شط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و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إي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ا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دق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مّ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ّم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ْ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ر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ط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يقلَّ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ا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ه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ِب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ط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شف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ِِرد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ّ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غَرَّ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راح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قُُّو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واح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َر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غ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َ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حتك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اديف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ع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–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زّعَتْ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ف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يا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هلاّ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صـص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ّهـ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ـ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ـا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خنق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را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طـووا</w:t>
            </w:r>
          </w:p>
        </w:tc>
        <w:tc>
          <w:tcPr>
            <w:tcW w:w="523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د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كبا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أكب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س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بنا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لو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ن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نف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ا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رّم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شّو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هودج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ته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كريا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فاف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اد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م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ق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ملُو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با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ِع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هدِ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ز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ا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ف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وك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ّ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معَتْ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سي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اد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ذِمــ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ِـفــار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ول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طـو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ِهــادِ</w:t>
            </w:r>
          </w:p>
        </w:tc>
      </w:tr>
    </w:tbl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ِ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ُلغ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نتق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ذ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مغربين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د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اجرين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ب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د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نف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خن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د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و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عد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نف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ؤج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و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خن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ع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ل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ص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حا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قعد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خفا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شفتُ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ٍ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نفض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عاد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فا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شفت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ناو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ط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طش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نفض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رم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عا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تغض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مّل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ى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ه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د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عصاب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ت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ن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غضنة،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وسه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صابه،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س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تب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-72" w:right="0" w:firstLine="469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د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وز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لقاف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بيات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حاكا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دماء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ساليب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صورهم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ود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هاد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وك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قاد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ضوح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ألفاظ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ودج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تصريع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اد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كباد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صاع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تّعبي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ف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اد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ئ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ع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فه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مستخد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سيتي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د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دق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ّة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ّمانِ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ف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ناء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ب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رب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ان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تناد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د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وق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ناد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نا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د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ا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رَ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و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دقتْ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شفتُ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ط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دقتْ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ن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شفت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ع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ِ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غرب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دع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ِ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غرب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سم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بن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ن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لو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ع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ادِ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ات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علــ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فيف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ناد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ال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ادٍ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خفيف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ّمادِ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</w:rPr>
        <w:t>مض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راح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ودج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قُُّوا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 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ضاف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حتكّ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جاديف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ضاف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ذِمــم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خنقُو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  <w:lang w:bidi="ar-SY"/>
        </w:rPr>
        <w:t>30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شّهداء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شّاعر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روي</w:t>
      </w:r>
      <w:r>
        <w:rPr>
          <w:rFonts w:cs="AL-Mohanad"/>
          <w:b/>
          <w:bCs/>
          <w:sz w:val="36"/>
          <w:szCs w:val="36"/>
          <w:u w:val="single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شيد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ليم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خوري</w:t>
      </w:r>
      <w:r>
        <w:rPr>
          <w:rFonts w:cs="AL-Mohanad"/>
          <w:b/>
          <w:bCs/>
          <w:sz w:val="36"/>
          <w:szCs w:val="36"/>
          <w:u w:val="single"/>
          <w:rtl w:val="true"/>
        </w:rPr>
        <w:t>)</w:t>
      </w:r>
    </w:p>
    <w:tbl>
      <w:tblPr>
        <w:bidiVisual w:val="true"/>
        <w:tblW w:w="4900" w:type="pct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31"/>
        <w:gridCol w:w="3046"/>
      </w:tblGrid>
      <w:tr>
        <w:trPr>
          <w:trHeight w:val="180" w:hRule="atLeast"/>
        </w:trPr>
        <w:tc>
          <w:tcPr>
            <w:tcW w:w="394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ي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طال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لي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ُه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تنح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ا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إجلا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كرم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ج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ط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ُّه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طع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َّقَتْ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ا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ط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خ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ّقُو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صد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فق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وسم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كر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حب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ع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رابطةً</w:t>
            </w:r>
            <w:r>
              <w:rPr>
                <w:rFonts w:cs="AL-Mohanad"/>
                <w:b/>
                <w:bCs/>
                <w:sz w:val="28"/>
                <w:szCs w:val="28"/>
                <w:u w:val="single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ّ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صبْ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نت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با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ند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شدْتُ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دم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بر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هاد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ر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وقِ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بابر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بطا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ّ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وعُ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نّا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تَّق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حبواالس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تكثر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دد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قبِّـ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ـر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ُ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ر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م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ر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غ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ق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ُبتسم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ا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غي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ق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نتصر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ك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لا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واحِهِ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بد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ّ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وط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و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بنا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شَّع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ل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ُ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دّس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عوا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مس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ّري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ظّ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در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س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ُقد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ّد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عُ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عتق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ب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نو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دّابِ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ج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أمّ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ير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ن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هدَرَ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ا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بر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ُدى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ّ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َهو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و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جس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ج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ثالُ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غ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اض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د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نّا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بترِ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زا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تعظم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د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ـغـ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ـم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ّـ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ـ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نّص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سان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ثّن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تص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غي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ع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تّح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ه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ز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ان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لطخ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س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هدر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قد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ظ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سه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دّ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د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ا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ؤوس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زه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ضيئ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ان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جر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لطخ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بو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س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هدر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سفح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ت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قد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أجج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ظ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دّا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ي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أ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ث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ا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ذوعهم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نجوم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ء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باح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ولُ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م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اط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و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جو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ت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با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ش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ا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جلا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عتزاز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ب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م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ضح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ش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صريع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شهد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بد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افي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ك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بلٍ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ر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لَ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و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فلتنحن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ُ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لتنحنيَ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ُ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لا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س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سليم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لّم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جان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نى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ُلطّخ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ُطّخ</w:t>
      </w:r>
      <w:r>
        <w:rPr>
          <w:rFonts w:cs="AL-Mohanad"/>
          <w:sz w:val="28"/>
          <w:szCs w:val="28"/>
          <w:rtl w:val="true"/>
        </w:rPr>
        <w:t>) 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ضي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زكى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زكا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ضلي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ضلّ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حن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ط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ن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صاح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حن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نحن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طع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طوع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نّ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نمنّي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سن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ي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ض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ب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وّ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ب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نان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شّ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ش</w:t>
      </w:r>
      <w:r>
        <w:rPr>
          <w:rFonts w:cs="AL-Mohanad"/>
          <w:sz w:val="28"/>
          <w:sz w:val="28"/>
          <w:szCs w:val="28"/>
          <w:rtl w:val="true"/>
          <w:lang w:bidi="ar-SY"/>
        </w:rPr>
        <w:t>َعب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ل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ل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ُدى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اعـل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ـ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عـل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ي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د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خد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وعه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وعَه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ض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و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اذ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درنّ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لا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لظ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ه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ي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ظ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أج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ي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اح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ر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بد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ظ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جلال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لطخ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أوسم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داً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ض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بطة</w:t>
      </w:r>
      <w:r>
        <w:rPr>
          <w:rFonts w:cs="AL-Mohanad"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،متق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بتسماً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31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يها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ليل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جبرا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خليل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جبرا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ليلُ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شّاق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ّع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ُنشدين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شب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رو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خيل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ّبا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ّذكار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بّا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قف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قزا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غر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رائس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ج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تقَلِّد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ف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ه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توَّج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قمر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تّشح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ث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ك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ظ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ل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م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صغ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ل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ن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دم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حبْتُ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شبيه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لف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ازج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يو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يو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حبب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وّ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د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ُصَغَّ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جود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ظلم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كواكب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تمع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ث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لتقط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واجس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با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ق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مر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رة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ض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لبّد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غيو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و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اء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فعم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واك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حلام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ُ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ّي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س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فاخ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بّهْ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فاخرُوا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شّبه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نّهار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لا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ّهم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يو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حلا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خلاقي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وّج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غيو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َّهبيّ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صّ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ب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يا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شعّ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رديّ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نط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جرَّةِ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رس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بسط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ادئ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ضطرب،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ظلم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ءٌ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عما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هايةٌ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نتص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باهي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ح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ح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جمّ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ظ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آبتها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ّي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باح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ت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لي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ِ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ت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كوك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ل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غيو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ي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ختلف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ج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ش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رد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جر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خ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ز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كاب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جب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منطق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التا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و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خ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دوئ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ئ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دا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ج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م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لب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غ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د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ث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-(</w:t>
      </w:r>
      <w:r>
        <w:rPr>
          <w:rFonts w:cs="AL-Mohanad"/>
          <w:sz w:val="28"/>
          <w:sz w:val="28"/>
          <w:szCs w:val="28"/>
          <w:rtl w:val="true"/>
        </w:rPr>
        <w:t>أ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ماء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وا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ز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ر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كيد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صب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ؤك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ّبا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ل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ّو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ّباب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بّ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لاء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جل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ّوق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ش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بّا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ّتوَّ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حملِ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ي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بّ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جب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ّتوَّ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ُوّ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حملِ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ل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ُ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يف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رائس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اهر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ي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رس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ساهر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رائس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اهر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خي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جو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اه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اه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خي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ي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99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بيها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ر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فاخرا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واكبُ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ه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فاخروا</w:t>
      </w:r>
      <w:r>
        <w:rPr>
          <w:rFonts w:cs="AL-Mohanad"/>
          <w:sz w:val="28"/>
          <w:szCs w:val="28"/>
          <w:rtl w:val="true"/>
          <w:lang w:bidi="ar-SY"/>
        </w:rPr>
        <w:t xml:space="preserve">)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ضاف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32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يها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إنسا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يخائيل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نعيم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إنسان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امل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فجّ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ابي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ل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ر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بّ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كم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حكوم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ظالم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ظلوم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ادم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هدوم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ال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صلوب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ضعيف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ويّ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ظاه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فيّ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اّد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جلود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في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سيس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لاك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بليسها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ٍّ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تٍ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ئ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هر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ِلا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سرِ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قو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ـ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لا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َحِ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ّ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سانٌ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ِ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رِ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سعادةٌ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غتبط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عا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يج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يط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حكَ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ِ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ر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ُرقةٌ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يحترِ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ُ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ـ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ار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قد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ُغض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همالِكَ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معةٌ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تد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رّ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ساوت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رِ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مةٌ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يب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لاو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شعا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بت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مس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ي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ص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احَ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ج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هائ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س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AL-Mohanad"/>
          <w:b/>
          <w:bCs/>
          <w:sz w:val="28"/>
          <w:szCs w:val="28"/>
          <w:rtl w:val="true"/>
        </w:rPr>
        <w:t>"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ي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س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سارت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ع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هاء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مع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AL-Mohanad"/>
          <w:b/>
          <w:bCs/>
          <w:sz w:val="28"/>
          <w:szCs w:val="28"/>
          <w:rtl w:val="true"/>
        </w:rPr>
        <w:t>: "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ل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خ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يك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ضار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اً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ام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تَ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ور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ال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سخ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ك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ن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ي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أن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ه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ظا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ظل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ل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ل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ف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س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لا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بليس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رينت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ر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ل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عر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.....) </w:t>
      </w:r>
      <w:r>
        <w:rPr>
          <w:rFonts w:cs="AL-Mohanad"/>
          <w:sz w:val="28"/>
          <w:sz w:val="28"/>
          <w:szCs w:val="28"/>
          <w:rtl w:val="true"/>
        </w:rPr>
        <w:t>وقرين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أني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ي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ط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غت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عادت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أن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ي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ط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ل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غت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عاد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غتبط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كم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وق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و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ه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همل</w:t>
      </w:r>
      <w:r>
        <w:rPr>
          <w:rFonts w:cs="AL-Mohanad"/>
          <w:sz w:val="28"/>
          <w:szCs w:val="28"/>
          <w:rtl w:val="true"/>
        </w:rPr>
        <w:t>) -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هدوم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هُدم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ك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ظلو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د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م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ظل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د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م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م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حك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ظل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د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نسان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ب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ادةٌ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اع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سِ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ظ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33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شقاء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غرب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ياس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فرحات</w:t>
      </w:r>
    </w:p>
    <w:tbl>
      <w:tblPr>
        <w:bidiVisual w:val="true"/>
        <w:tblW w:w="49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30"/>
        <w:gridCol w:w="3423"/>
      </w:tblGrid>
      <w:tr>
        <w:trPr>
          <w:trHeight w:val="360" w:hRule="atLeast"/>
        </w:trPr>
        <w:tc>
          <w:tcPr>
            <w:tcW w:w="3643" w:type="dxa"/>
            <w:tcBorders/>
          </w:tcPr>
          <w:p>
            <w:pPr>
              <w:pStyle w:val="Normal"/>
              <w:tabs>
                <w:tab w:val="clear" w:pos="397"/>
                <w:tab w:val="left" w:pos="3917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ه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مر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ثلاث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ِجّ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رِّ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ز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شرَق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ومركب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نّق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ح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رّ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س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ذِيِّ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وراءَ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خف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ُب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يال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دخ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غ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صّب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فر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مر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م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ف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جلات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بي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أكواخ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اس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فكّك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دران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سقوف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نمس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جفان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و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كر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م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ر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ر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397"/>
                <w:tab w:val="left" w:pos="3917" w:leader="none"/>
              </w:tabs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397"/>
                <w:tab w:val="left" w:pos="3917" w:leader="none"/>
              </w:tabs>
              <w:bidi w:val="1"/>
              <w:ind w:left="0" w:right="0" w:firstLine="65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وي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صقا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ع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دأ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قس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ّق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رّ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صان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مر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زيل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شه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نادي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ر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عج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حسب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رّاؤ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طف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رس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حس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لي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ّ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ق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سم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خ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شك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صخ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ا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و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ك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نع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ط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ج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غر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ضح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م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ُه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له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ط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ُ</w:t>
            </w:r>
          </w:p>
        </w:tc>
      </w:tr>
    </w:tbl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؟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بّ،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مركب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زائ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و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قاع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ف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طو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قاع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د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ف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ف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بل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حس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لم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ز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يض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ج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غر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م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ق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ش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ك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ستط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ع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…</w:t>
      </w:r>
      <w:r>
        <w:rPr>
          <w:rFonts w:cs="AL-Mohanad"/>
          <w:sz w:val="28"/>
          <w:szCs w:val="28"/>
          <w:rtl w:val="true"/>
        </w:rPr>
        <w:t>..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س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يش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ط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خ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ي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يش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ق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ق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دقاء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إيّ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ي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ربةَ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ُشرّ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ركب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شه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بي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شرّ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رّق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رك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ركب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أشه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هب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أبي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بى</w:t>
      </w:r>
      <w:r>
        <w:rPr>
          <w:rFonts w:cs="AL-Mohanad"/>
          <w:sz w:val="28"/>
          <w:szCs w:val="28"/>
          <w:rtl w:val="true"/>
        </w:rPr>
        <w:t>).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صقا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ف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ا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صقا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واح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لدان</w:t>
      </w:r>
      <w:r>
        <w:rPr>
          <w:rFonts w:cs="AL-Mohanad"/>
          <w:sz w:val="28"/>
          <w:szCs w:val="28"/>
          <w:rtl w:val="true"/>
        </w:rPr>
        <w:t xml:space="preserve">.- </w:t>
      </w:r>
      <w:r>
        <w:rPr>
          <w:rFonts w:cs="AL-Mohanad"/>
          <w:sz w:val="28"/>
          <w:sz w:val="28"/>
          <w:szCs w:val="28"/>
          <w:rtl w:val="true"/>
        </w:rPr>
        <w:t>الصف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ض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ا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كر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م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تشاؤم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ي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أقس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رّقْ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ت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اح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غرّب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فعولُ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فـاعي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عولُ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فاعل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ي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غرّب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م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شرّق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ركبةٍ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فظا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رب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ذو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ا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فرٌ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كو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لهب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اؤو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وا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ن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الم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sectPr>
      <w:headerReference w:type="default" r:id="rId2"/>
      <w:headerReference w:type="first" r:id="rId3"/>
      <w:type w:val="nextPage"/>
      <w:pgSz w:w="9978" w:h="14173"/>
      <w:pgMar w:left="1304" w:right="1304" w:gutter="0" w:header="851" w:top="1304" w:footer="0" w:bottom="1304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Kufah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bidi w:val="1"/>
      <w:ind w:left="0" w:right="360" w:hanging="0"/>
      <w:jc w:val="both"/>
      <w:rPr/>
    </w:pPr>
    <w:r>
      <w:rPr>
        <w:rFonts w:cs="Mudir MT"/>
        <w:sz w:val="24"/>
        <w:sz w:val="24"/>
        <w:szCs w:val="24"/>
        <w:rtl w:val="true"/>
      </w:rPr>
      <w:t>الكامل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غة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ربية</w:t>
    </w:r>
    <w:r>
      <w:rPr>
        <w:rFonts w:cs="Mudir MT"/>
        <w:sz w:val="24"/>
        <w:szCs w:val="24"/>
        <w:rtl w:val="true"/>
      </w:rPr>
      <w:t>-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طيف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سعيد</w:t>
    </w:r>
    <w:r>
      <w:rPr>
        <w:rFonts w:cs="Mudir MT"/>
        <w:sz w:val="24"/>
        <w:szCs w:val="24"/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942975</wp:posOffset>
              </wp:positionH>
              <wp:positionV relativeFrom="paragraph">
                <wp:posOffset>60325</wp:posOffset>
              </wp:positionV>
              <wp:extent cx="4489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CCCCCC" w:val="clear"/>
                            <w:jc w:val="center"/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1pt;mso-wrap-distance-left:0pt;mso-wrap-distance-right:0pt;mso-wrap-distance-top:0pt;mso-wrap-distance-bottom:0pt;margin-top:4.75pt;mso-position-vertical-relative:text;margin-left:7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hd w:fill="CCCCCC" w:val="clear"/>
                      <w:jc w:val="center"/>
                      <w:rPr>
                        <w:rStyle w:val="PageNumber"/>
                        <w:rFonts w:cs="Mudir M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udir M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Mudir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Mudir MT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Mudir MT"/>
                      </w:rPr>
                      <w:t>87</w:t>
                    </w:r>
                    <w:r>
                      <w:rPr>
                        <w:rStyle w:val="PageNumber"/>
                        <w:sz w:val="28"/>
                        <w:szCs w:val="28"/>
                        <w:rFonts w:cs="Mudi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88"/>
        </w:tabs>
        <w:ind w:left="28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288"/>
        </w:tabs>
        <w:ind w:left="288" w:hanging="360"/>
      </w:pPr>
      <w:rPr>
        <w:rFonts w:ascii="Arial" w:hAnsi="Arial" w:cs="Arial" w:hint="default"/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48"/>
        </w:tabs>
        <w:ind w:left="348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8"/>
    <w:next w:val="TextBody"/>
    <w:qFormat/>
    <w:pPr>
      <w:keepLines w:val="false"/>
      <w:numPr>
        <w:ilvl w:val="0"/>
        <w:numId w:val="1"/>
      </w:numPr>
      <w:spacing w:lineRule="auto" w:line="240"/>
      <w:outlineLvl w:val="0"/>
    </w:pPr>
    <w:rPr>
      <w:rFonts w:ascii="Arial" w:hAnsi="Arial" w:cs="Simplified Arabic"/>
      <w:kern w:val="0"/>
      <w:sz w:val="28"/>
      <w:szCs w:val="28"/>
    </w:rPr>
  </w:style>
  <w:style w:type="paragraph" w:styleId="Heading2">
    <w:name w:val="Heading 2"/>
    <w:basedOn w:val="Style8"/>
    <w:next w:val="TextBody"/>
    <w:qFormat/>
    <w:pPr>
      <w:keepLines w:val="false"/>
      <w:numPr>
        <w:ilvl w:val="1"/>
        <w:numId w:val="1"/>
      </w:numPr>
      <w:spacing w:lineRule="auto" w:line="240"/>
      <w:ind w:left="-72" w:right="-426" w:hanging="0"/>
      <w:outlineLvl w:val="1"/>
    </w:pPr>
    <w:rPr>
      <w:rFonts w:ascii="Arial" w:hAnsi="Arial" w:cs="Andalus"/>
      <w:b/>
      <w:bCs/>
      <w:emboss/>
      <w:color w:val="C0C0C0"/>
      <w:kern w:val="0"/>
      <w:sz w:val="52"/>
      <w:szCs w:val="120"/>
      <w:lang w:val="en-US" w:eastAsia="en-US"/>
    </w:rPr>
  </w:style>
  <w:style w:type="paragraph" w:styleId="Heading3">
    <w:name w:val="Heading 3"/>
    <w:basedOn w:val="Style8"/>
    <w:next w:val="TextBody"/>
    <w:qFormat/>
    <w:pPr>
      <w:keepLines w:val="false"/>
      <w:numPr>
        <w:ilvl w:val="2"/>
        <w:numId w:val="1"/>
      </w:numPr>
      <w:spacing w:lineRule="auto" w:line="240"/>
      <w:ind w:left="-72" w:hanging="0"/>
      <w:outlineLvl w:val="2"/>
    </w:pPr>
    <w:rPr>
      <w:rFonts w:ascii="Arial" w:hAnsi="Arial" w:cs="Tahoma"/>
      <w:b/>
      <w:bCs/>
      <w:kern w:val="0"/>
      <w:sz w:val="28"/>
      <w:szCs w:val="100"/>
      <w:lang w:val="en-US" w:eastAsia="en-US"/>
    </w:rPr>
  </w:style>
  <w:style w:type="paragraph" w:styleId="Heading4">
    <w:name w:val="Heading 4"/>
    <w:basedOn w:val="Style8"/>
    <w:next w:val="TextBody"/>
    <w:qFormat/>
    <w:pPr>
      <w:keepLines w:val="false"/>
      <w:numPr>
        <w:ilvl w:val="3"/>
        <w:numId w:val="1"/>
      </w:numPr>
      <w:spacing w:lineRule="auto" w:line="240"/>
      <w:ind w:left="-72" w:hanging="0"/>
      <w:outlineLvl w:val="3"/>
    </w:pPr>
    <w:rPr>
      <w:rFonts w:ascii="Arial" w:hAnsi="Arial" w:cs="Windows UI"/>
      <w:b/>
      <w:bCs/>
      <w:kern w:val="0"/>
      <w:sz w:val="52"/>
      <w:szCs w:val="48"/>
      <w:lang w:val="en-US" w:eastAsia="en-US"/>
    </w:rPr>
  </w:style>
  <w:style w:type="paragraph" w:styleId="Heading5">
    <w:name w:val="Heading 5"/>
    <w:basedOn w:val="Style8"/>
    <w:next w:val="TextBody"/>
    <w:qFormat/>
    <w:pPr>
      <w:keepLines w:val="false"/>
      <w:numPr>
        <w:ilvl w:val="4"/>
        <w:numId w:val="1"/>
      </w:numPr>
      <w:spacing w:lineRule="auto" w:line="240"/>
      <w:ind w:left="-72" w:hanging="0"/>
      <w:outlineLvl w:val="4"/>
    </w:pPr>
    <w:rPr>
      <w:rFonts w:ascii="Arial" w:hAnsi="Arial" w:cs="Courier"/>
      <w:b/>
      <w:bCs/>
      <w:kern w:val="0"/>
      <w:sz w:val="46"/>
      <w:szCs w:val="42"/>
      <w:lang w:val="en-US" w:eastAsia="en-US"/>
    </w:rPr>
  </w:style>
  <w:style w:type="paragraph" w:styleId="Heading6">
    <w:name w:val="Heading 6"/>
    <w:basedOn w:val="Style8"/>
    <w:next w:val="TextBody"/>
    <w:qFormat/>
    <w:pPr>
      <w:keepLines w:val="false"/>
      <w:numPr>
        <w:ilvl w:val="5"/>
        <w:numId w:val="1"/>
      </w:numPr>
      <w:spacing w:lineRule="auto" w:line="240"/>
      <w:ind w:left="-72" w:hanging="0"/>
      <w:outlineLvl w:val="5"/>
    </w:pPr>
    <w:rPr>
      <w:rFonts w:ascii="Arial" w:hAnsi="Arial" w:cs="Andalus"/>
      <w:b/>
      <w:bCs/>
      <w:kern w:val="0"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raditional Arabic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left"/>
      <w:outlineLvl w:val="8"/>
    </w:pPr>
    <w:rPr>
      <w:rFonts w:cs="Arial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  <w:spacing w:val="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raditional Arabic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  <w:sz w:val="2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raditional Arabic"/>
      <w:lang w:val="en-US"/>
    </w:rPr>
  </w:style>
  <w:style w:type="character" w:styleId="WW8Num10z1">
    <w:name w:val="WW8Num10z1"/>
    <w:qFormat/>
    <w:rPr>
      <w:rFonts w:cs="Traditional Arabic"/>
      <w:sz w:val="2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pacing w:val="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raditional Arabic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pacing w:val="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lang w:bidi="ar-SA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raditional Arabic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خط الفقرة الافتراضي"/>
    <w:qFormat/>
    <w:rPr/>
  </w:style>
  <w:style w:type="character" w:styleId="NormalArial14Char">
    <w:name w:val="Normal + Arial، ‏14 نقطة، مائل Char"/>
    <w:basedOn w:val="Style5"/>
    <w:qFormat/>
    <w:rPr>
      <w:rFonts w:ascii="Arial" w:hAnsi="Arial" w:cs="Arial"/>
      <w:i/>
      <w:iCs/>
      <w:spacing w:val="0"/>
      <w:sz w:val="28"/>
      <w:szCs w:val="28"/>
      <w:lang w:val="en-US" w:eastAsia="en-US" w:bidi="ar-SA"/>
    </w:rPr>
  </w:style>
  <w:style w:type="character" w:styleId="PageNumber">
    <w:name w:val="Page Number"/>
    <w:basedOn w:val="Style5"/>
    <w:rPr>
      <w:rFonts w:cs="Times New Roman"/>
      <w:spacing w:val="0"/>
      <w:lang w:bidi="ar-SA"/>
    </w:rPr>
  </w:style>
  <w:style w:type="character" w:styleId="Style6">
    <w:name w:val="مرجع تعليق"/>
    <w:basedOn w:val="Style5"/>
    <w:qFormat/>
    <w:rPr>
      <w:rFonts w:cs="Times New Roman"/>
      <w:spacing w:val="0"/>
      <w:sz w:val="16"/>
      <w:szCs w:val="16"/>
      <w:lang w:bidi="ar-SA"/>
    </w:rPr>
  </w:style>
  <w:style w:type="character" w:styleId="InternetLink">
    <w:name w:val="Hyperlink"/>
    <w:basedOn w:val="Style5"/>
    <w:rPr>
      <w:rFonts w:cs="Times New Roman"/>
      <w:color w:val="0000FF"/>
      <w:spacing w:val="0"/>
      <w:u w:val="single"/>
      <w:lang w:bidi="ar-SA"/>
    </w:rPr>
  </w:style>
  <w:style w:type="character" w:styleId="VisitedInternetLink">
    <w:name w:val="FollowedHyperlink"/>
    <w:basedOn w:val="Style5"/>
    <w:rPr>
      <w:rFonts w:cs="Times New Roman"/>
      <w:color w:val="800080"/>
      <w:spacing w:val="0"/>
      <w:u w:val="single"/>
      <w:lang w:bidi="ar-SA"/>
    </w:rPr>
  </w:style>
  <w:style w:type="character" w:styleId="Emphasis">
    <w:name w:val="Emphasis"/>
    <w:basedOn w:val="Style5"/>
    <w:qFormat/>
    <w:rPr>
      <w:rFonts w:ascii="Arial Black" w:hAnsi="Arial Black" w:cs="Times New Roman"/>
      <w:spacing w:val="0"/>
      <w:sz w:val="18"/>
    </w:rPr>
  </w:style>
  <w:style w:type="character" w:styleId="Style7">
    <w:name w:val="شعار للدعاية"/>
    <w:basedOn w:val="Style5"/>
    <w:qFormat/>
    <w:rPr>
      <w:rFonts w:ascii="Arial Black" w:hAnsi="Arial Black" w:cs="Times New Roman"/>
      <w:spacing w:val="0"/>
      <w:sz w:val="18"/>
      <w:lang w:bidi="ar-SA"/>
    </w:rPr>
  </w:style>
  <w:style w:type="character" w:styleId="EndnoteCharacters">
    <w:name w:val="Endnote Characters"/>
    <w:basedOn w:val="Style5"/>
    <w:qFormat/>
    <w:rPr>
      <w:rFonts w:cs="Times New Roman"/>
      <w:spacing w:val="0"/>
      <w:vertAlign w:val="superscript"/>
      <w:lang w:bidi="ar-SA"/>
    </w:rPr>
  </w:style>
  <w:style w:type="character" w:styleId="FootnoteCharacters">
    <w:name w:val="Footnote Characters"/>
    <w:basedOn w:val="Style5"/>
    <w:qFormat/>
    <w:rPr>
      <w:rFonts w:cs="Times New Roman"/>
      <w:spacing w:val="0"/>
      <w:vertAlign w:val="superscript"/>
      <w:lang w:bidi="ar-SA"/>
    </w:rPr>
  </w:style>
  <w:style w:type="character" w:styleId="HTML">
    <w:name w:val="تسمية مختصرة لـ HTML"/>
    <w:basedOn w:val="Style5"/>
    <w:qFormat/>
    <w:rPr>
      <w:rFonts w:cs="Times New Roman"/>
      <w:spacing w:val="0"/>
      <w:lang w:bidi="ar-SA"/>
    </w:rPr>
  </w:style>
  <w:style w:type="character" w:styleId="HTML1">
    <w:name w:val="استشهاد HTML"/>
    <w:basedOn w:val="Style5"/>
    <w:qFormat/>
    <w:rPr>
      <w:rFonts w:cs="Times New Roman"/>
      <w:i/>
      <w:iCs/>
      <w:spacing w:val="0"/>
      <w:lang w:bidi="ar-SA"/>
    </w:rPr>
  </w:style>
  <w:style w:type="character" w:styleId="HTMLCode">
    <w:name w:val="HTML Code"/>
    <w:basedOn w:val="Style5"/>
    <w:qFormat/>
    <w:rPr>
      <w:rFonts w:ascii="Courier New" w:hAnsi="Courier New" w:cs="Times New Roman"/>
      <w:spacing w:val="0"/>
      <w:sz w:val="20"/>
      <w:szCs w:val="20"/>
      <w:lang w:bidi="ar-SA"/>
    </w:rPr>
  </w:style>
  <w:style w:type="character" w:styleId="HTMLDefinition">
    <w:name w:val="HTML Definition"/>
    <w:basedOn w:val="Style5"/>
    <w:qFormat/>
    <w:rPr>
      <w:rFonts w:cs="Times New Roman"/>
      <w:i/>
      <w:iCs/>
      <w:spacing w:val="0"/>
      <w:lang w:bidi="ar-SA"/>
    </w:rPr>
  </w:style>
  <w:style w:type="character" w:styleId="HTML2">
    <w:name w:val="لوحة مفاتيح HTML"/>
    <w:basedOn w:val="Style5"/>
    <w:qFormat/>
    <w:rPr>
      <w:rFonts w:ascii="Courier New" w:hAnsi="Courier New" w:cs="Times New Roman"/>
      <w:spacing w:val="0"/>
      <w:sz w:val="20"/>
      <w:szCs w:val="20"/>
      <w:lang w:bidi="ar-SA"/>
    </w:rPr>
  </w:style>
  <w:style w:type="character" w:styleId="HTML3">
    <w:name w:val="نموذج HTML"/>
    <w:basedOn w:val="Style5"/>
    <w:qFormat/>
    <w:rPr>
      <w:rFonts w:ascii="Courier New" w:hAnsi="Courier New" w:cs="Times New Roman"/>
      <w:spacing w:val="0"/>
      <w:lang w:bidi="ar-SA"/>
    </w:rPr>
  </w:style>
  <w:style w:type="character" w:styleId="HTML4">
    <w:name w:val="آلة كاتبة لـHTML"/>
    <w:basedOn w:val="Style5"/>
    <w:qFormat/>
    <w:rPr>
      <w:rFonts w:ascii="Courier New" w:hAnsi="Courier New" w:cs="Times New Roman"/>
      <w:spacing w:val="0"/>
      <w:sz w:val="20"/>
      <w:szCs w:val="20"/>
      <w:lang w:bidi="ar-SA"/>
    </w:rPr>
  </w:style>
  <w:style w:type="character" w:styleId="HTMLVariable">
    <w:name w:val="HTML Variable"/>
    <w:basedOn w:val="Style5"/>
    <w:qFormat/>
    <w:rPr>
      <w:rFonts w:cs="Times New Roman"/>
      <w:i/>
      <w:iCs/>
      <w:spacing w:val="0"/>
      <w:lang w:bidi="ar-SA"/>
    </w:rPr>
  </w:style>
  <w:style w:type="character" w:styleId="LineNumbering">
    <w:name w:val="Line Number"/>
    <w:basedOn w:val="Style5"/>
    <w:rPr>
      <w:rFonts w:cs="Times New Roman"/>
      <w:spacing w:val="0"/>
      <w:lang w:bidi="ar-SA"/>
    </w:rPr>
  </w:style>
  <w:style w:type="character" w:styleId="StrongEmphasis">
    <w:name w:val="Strong"/>
    <w:basedOn w:val="Style5"/>
    <w:qFormat/>
    <w:rPr>
      <w:rFonts w:cs="Times New Roman"/>
      <w:b/>
      <w:bCs/>
      <w:spacing w:val="0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20" w:before="0" w:after="22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قاعدة العنوان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kern w:val="2"/>
    </w:rPr>
  </w:style>
  <w:style w:type="paragraph" w:styleId="TextBodyIndent">
    <w:name w:val="Body Text Indent"/>
    <w:basedOn w:val="Normal"/>
    <w:pPr>
      <w:ind w:left="-72" w:hanging="0"/>
    </w:pPr>
    <w:rPr>
      <w:rFonts w:cs="Tahoma"/>
      <w:b/>
      <w:bCs/>
      <w:sz w:val="144"/>
      <w:szCs w:val="144"/>
      <w:lang w:val="en-US" w:eastAsia="en-US"/>
    </w:rPr>
  </w:style>
  <w:style w:type="paragraph" w:styleId="Style9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Style10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NormalArial14">
    <w:name w:val="Normal + Arial، ‏14 نقطة، مائل"/>
    <w:basedOn w:val="Normal"/>
    <w:qFormat/>
    <w:pPr>
      <w:ind w:left="-72" w:right="360" w:hanging="0"/>
      <w:jc w:val="left"/>
    </w:pPr>
    <w:rPr>
      <w:rFonts w:cs="Arial"/>
      <w:i/>
      <w:iCs/>
      <w:sz w:val="28"/>
      <w:szCs w:val="28"/>
      <w:lang w:val="en-US" w:eastAsia="en-US"/>
    </w:rPr>
  </w:style>
  <w:style w:type="paragraph" w:styleId="Style12">
    <w:name w:val="عادي (ويب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1">
    <w:name w:val="نص أساسي بمسافة بادئة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سطر الانتباه"/>
    <w:basedOn w:val="Normal"/>
    <w:next w:val="Style17"/>
    <w:qFormat/>
    <w:pPr>
      <w:spacing w:lineRule="atLeast" w:line="220" w:before="220" w:after="220"/>
    </w:pPr>
    <w:rPr/>
  </w:style>
  <w:style w:type="paragraph" w:styleId="Style17">
    <w:name w:val="تحية"/>
    <w:basedOn w:val="Normal"/>
    <w:next w:val="Style31"/>
    <w:qFormat/>
    <w:pPr>
      <w:spacing w:lineRule="atLeast" w:line="220" w:before="220" w:after="220"/>
      <w:jc w:val="left"/>
    </w:pPr>
    <w:rPr/>
  </w:style>
  <w:style w:type="paragraph" w:styleId="Style18">
    <w:name w:val="قائمة نسخة إلى"/>
    <w:basedOn w:val="Normal"/>
    <w:qFormat/>
    <w:pPr>
      <w:keepLines/>
      <w:spacing w:lineRule="atLeast" w:line="220"/>
      <w:ind w:left="360" w:hanging="360"/>
    </w:pPr>
    <w:rPr/>
  </w:style>
  <w:style w:type="paragraph" w:styleId="Style19">
    <w:name w:val="خاتمة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tyle30"/>
    <w:pPr>
      <w:keepNext w:val="true"/>
      <w:spacing w:lineRule="atLeast" w:line="220" w:before="880" w:after="0"/>
      <w:jc w:val="left"/>
    </w:pPr>
    <w:rPr/>
  </w:style>
  <w:style w:type="paragraph" w:styleId="Style20">
    <w:name w:val="اسم الشركة"/>
    <w:basedOn w:val="Normal"/>
    <w:qFormat/>
    <w:pPr>
      <w:spacing w:lineRule="atLeast" w:line="280"/>
    </w:pPr>
    <w:rPr>
      <w:rFonts w:ascii="Arial Black" w:hAnsi="Arial Black" w:cs="Arial Black"/>
      <w:sz w:val="32"/>
    </w:rPr>
  </w:style>
  <w:style w:type="paragraph" w:styleId="Style21">
    <w:name w:val="تاريخ"/>
    <w:basedOn w:val="Normal"/>
    <w:next w:val="Style24"/>
    <w:qFormat/>
    <w:pPr>
      <w:spacing w:lineRule="atLeast" w:line="220" w:before="0" w:after="220"/>
    </w:pPr>
    <w:rPr/>
  </w:style>
  <w:style w:type="paragraph" w:styleId="Style22">
    <w:name w:val="مرفقات"/>
    <w:basedOn w:val="Normal"/>
    <w:next w:val="Style18"/>
    <w:qFormat/>
    <w:pPr>
      <w:keepNext w:val="true"/>
      <w:keepLines/>
      <w:spacing w:lineRule="atLeast" w:line="220" w:before="0" w:after="220"/>
    </w:pPr>
    <w:rPr/>
  </w:style>
  <w:style w:type="paragraph" w:styleId="Style23">
    <w:name w:val="عنوان داخلي"/>
    <w:basedOn w:val="Normal"/>
    <w:qFormat/>
    <w:pPr>
      <w:spacing w:lineRule="atLeast" w:line="220"/>
    </w:pPr>
    <w:rPr/>
  </w:style>
  <w:style w:type="paragraph" w:styleId="Style24">
    <w:name w:val="اسم عنوان داخلي"/>
    <w:basedOn w:val="Style23"/>
    <w:next w:val="Style23"/>
    <w:qFormat/>
    <w:pPr>
      <w:spacing w:before="220" w:after="0"/>
    </w:pPr>
    <w:rPr/>
  </w:style>
  <w:style w:type="paragraph" w:styleId="Style25">
    <w:name w:val="تعليمات المراسلات"/>
    <w:basedOn w:val="Normal"/>
    <w:next w:val="Style24"/>
    <w:qFormat/>
    <w:pPr>
      <w:spacing w:lineRule="atLeast" w:line="220" w:before="0" w:after="220"/>
    </w:pPr>
    <w:rPr>
      <w:caps/>
    </w:rPr>
  </w:style>
  <w:style w:type="paragraph" w:styleId="Style26">
    <w:name w:val="أحرف أولى للمرجع"/>
    <w:basedOn w:val="Normal"/>
    <w:next w:val="Style22"/>
    <w:qFormat/>
    <w:pPr>
      <w:keepNext w:val="true"/>
      <w:keepLines/>
      <w:spacing w:lineRule="atLeast" w:line="220" w:before="220" w:after="0"/>
    </w:pPr>
    <w:rPr/>
  </w:style>
  <w:style w:type="paragraph" w:styleId="Style27">
    <w:name w:val="سطر المرجع"/>
    <w:basedOn w:val="Normal"/>
    <w:next w:val="Style25"/>
    <w:qFormat/>
    <w:pPr>
      <w:spacing w:lineRule="atLeast" w:line="220" w:before="0" w:after="220"/>
      <w:jc w:val="left"/>
    </w:pPr>
    <w:rPr/>
  </w:style>
  <w:style w:type="paragraph" w:styleId="Style28">
    <w:name w:val="عنوان المرسل"/>
    <w:basedOn w:val="Normal"/>
    <w:qFormat/>
    <w:pPr>
      <w:keepLines/>
      <w:tabs>
        <w:tab w:val="clear" w:pos="397"/>
        <w:tab w:val="left" w:pos="2160" w:leader="none"/>
      </w:tabs>
      <w:spacing w:lineRule="atLeast" w:line="160"/>
      <w:jc w:val="left"/>
    </w:pPr>
    <w:rPr>
      <w:sz w:val="14"/>
    </w:rPr>
  </w:style>
  <w:style w:type="paragraph" w:styleId="Style29">
    <w:name w:val="توقيع شركة"/>
    <w:basedOn w:val="Signature"/>
    <w:next w:val="Style26"/>
    <w:qFormat/>
    <w:pPr>
      <w:spacing w:before="0" w:after="0"/>
    </w:pPr>
    <w:rPr/>
  </w:style>
  <w:style w:type="paragraph" w:styleId="Style30">
    <w:name w:val="توقيع لقب مهني"/>
    <w:basedOn w:val="Signature"/>
    <w:next w:val="Style29"/>
    <w:qFormat/>
    <w:pPr>
      <w:spacing w:before="0" w:after="0"/>
    </w:pPr>
    <w:rPr/>
  </w:style>
  <w:style w:type="paragraph" w:styleId="Style31">
    <w:name w:val="سطر الموضوع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</w:rPr>
  </w:style>
  <w:style w:type="paragraph" w:styleId="Style32">
    <w:name w:val="قائمة نقطية"/>
    <w:basedOn w:val="List"/>
    <w:qFormat/>
    <w:pPr>
      <w:numPr>
        <w:ilvl w:val="0"/>
        <w:numId w:val="2"/>
      </w:numPr>
    </w:pPr>
    <w:rPr/>
  </w:style>
  <w:style w:type="paragraph" w:styleId="Style33">
    <w:name w:val="قائمة رقمية"/>
    <w:basedOn w:val="TextBody"/>
    <w:qFormat/>
    <w:pPr>
      <w:numPr>
        <w:ilvl w:val="0"/>
        <w:numId w:val="7"/>
      </w:numPr>
      <w:spacing w:lineRule="atLeast" w:line="220" w:before="0" w:after="220"/>
    </w:pPr>
    <w:rPr/>
  </w:style>
  <w:style w:type="paragraph" w:styleId="Style34">
    <w:name w:val="نص أساسي بمسافة بادئة للسطر الأول"/>
    <w:basedOn w:val="TextBody"/>
    <w:qFormat/>
    <w:pPr>
      <w:ind w:firstLine="210"/>
    </w:pPr>
    <w:rPr/>
  </w:style>
  <w:style w:type="paragraph" w:styleId="22">
    <w:name w:val="نص أساسي بمسافة بادئة للسطر الأول 2"/>
    <w:basedOn w:val="2"/>
    <w:qFormat/>
    <w:pPr>
      <w:spacing w:lineRule="auto" w:line="240"/>
      <w:ind w:left="283" w:firstLine="210"/>
    </w:pPr>
    <w:rPr/>
  </w:style>
  <w:style w:type="paragraph" w:styleId="Style35">
    <w:name w:val="تسمية توضيحية"/>
    <w:basedOn w:val="Normal"/>
    <w:next w:val="Normal"/>
    <w:qFormat/>
    <w:pPr>
      <w:spacing w:before="120" w:after="120"/>
    </w:pPr>
    <w:rPr>
      <w:b/>
      <w:bCs/>
    </w:rPr>
  </w:style>
  <w:style w:type="paragraph" w:styleId="Style36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37">
    <w:name w:val="توقيع بريد إلكتروني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/>
    <w:rPr/>
  </w:style>
  <w:style w:type="paragraph" w:styleId="HTML5">
    <w:name w:val="عنوان HTML"/>
    <w:basedOn w:val="Normal"/>
    <w:qFormat/>
    <w:pPr/>
    <w:rPr>
      <w:i/>
      <w:iCs/>
    </w:rPr>
  </w:style>
  <w:style w:type="paragraph" w:styleId="HTML6">
    <w:name w:val="بتنسيق HTML مسب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3">
    <w:name w:val="قائمة 2"/>
    <w:basedOn w:val="Normal"/>
    <w:qFormat/>
    <w:pPr>
      <w:ind w:left="566" w:hanging="283"/>
    </w:pPr>
    <w:rPr/>
  </w:style>
  <w:style w:type="paragraph" w:styleId="32">
    <w:name w:val="قائمة 3"/>
    <w:basedOn w:val="Normal"/>
    <w:qFormat/>
    <w:pPr>
      <w:ind w:left="849" w:hanging="283"/>
    </w:pPr>
    <w:rPr/>
  </w:style>
  <w:style w:type="paragraph" w:styleId="4">
    <w:name w:val="قائمة 4"/>
    <w:basedOn w:val="Normal"/>
    <w:qFormat/>
    <w:pPr>
      <w:ind w:left="1132" w:hanging="283"/>
    </w:pPr>
    <w:rPr/>
  </w:style>
  <w:style w:type="paragraph" w:styleId="5">
    <w:name w:val="قائمة 5"/>
    <w:basedOn w:val="Normal"/>
    <w:qFormat/>
    <w:pPr>
      <w:ind w:left="1415" w:hanging="283"/>
    </w:pPr>
    <w:rPr/>
  </w:style>
  <w:style w:type="paragraph" w:styleId="24">
    <w:name w:val="قائمة نقطية 2"/>
    <w:basedOn w:val="Normal"/>
    <w:qFormat/>
    <w:pPr>
      <w:tabs>
        <w:tab w:val="clear" w:pos="397"/>
        <w:tab w:val="left" w:pos="643" w:leader="none"/>
      </w:tabs>
      <w:ind w:left="643" w:hanging="360"/>
    </w:pPr>
    <w:rPr/>
  </w:style>
  <w:style w:type="paragraph" w:styleId="33">
    <w:name w:val="قائمة نقطية 3"/>
    <w:basedOn w:val="Normal"/>
    <w:qFormat/>
    <w:pPr>
      <w:tabs>
        <w:tab w:val="clear" w:pos="397"/>
        <w:tab w:val="left" w:pos="648" w:leader="none"/>
        <w:tab w:val="left" w:pos="926" w:leader="none"/>
      </w:tabs>
      <w:ind w:left="926" w:hanging="360"/>
    </w:pPr>
    <w:rPr/>
  </w:style>
  <w:style w:type="paragraph" w:styleId="41">
    <w:name w:val="قائمة نقطية 4"/>
    <w:basedOn w:val="Normal"/>
    <w:qFormat/>
    <w:pPr>
      <w:tabs>
        <w:tab w:val="clear" w:pos="397"/>
        <w:tab w:val="left" w:pos="648" w:leader="none"/>
        <w:tab w:val="left" w:pos="1209" w:leader="none"/>
      </w:tabs>
      <w:ind w:left="1209" w:hanging="360"/>
    </w:pPr>
    <w:rPr/>
  </w:style>
  <w:style w:type="paragraph" w:styleId="51">
    <w:name w:val="قائمة نقطية 5"/>
    <w:basedOn w:val="Normal"/>
    <w:qFormat/>
    <w:pPr>
      <w:tabs>
        <w:tab w:val="clear" w:pos="397"/>
        <w:tab w:val="left" w:pos="648" w:leader="none"/>
        <w:tab w:val="left" w:pos="1492" w:leader="none"/>
      </w:tabs>
      <w:ind w:left="1492" w:hanging="360"/>
    </w:pPr>
    <w:rPr/>
  </w:style>
  <w:style w:type="paragraph" w:styleId="Style38">
    <w:name w:val="قائمة مستمرة"/>
    <w:basedOn w:val="Normal"/>
    <w:qFormat/>
    <w:pPr>
      <w:spacing w:before="0" w:after="120"/>
      <w:ind w:left="283" w:hanging="0"/>
    </w:pPr>
    <w:rPr/>
  </w:style>
  <w:style w:type="paragraph" w:styleId="25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34">
    <w:name w:val="قائمة مستمرة 3"/>
    <w:basedOn w:val="Normal"/>
    <w:qFormat/>
    <w:pPr>
      <w:spacing w:before="0" w:after="120"/>
      <w:ind w:left="849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132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415" w:hanging="0"/>
    </w:pPr>
    <w:rPr/>
  </w:style>
  <w:style w:type="paragraph" w:styleId="26">
    <w:name w:val="قائمة رقمية 2"/>
    <w:basedOn w:val="Normal"/>
    <w:qFormat/>
    <w:pPr>
      <w:tabs>
        <w:tab w:val="clear" w:pos="397"/>
        <w:tab w:val="left" w:pos="643" w:leader="none"/>
      </w:tabs>
      <w:ind w:left="643" w:hanging="360"/>
    </w:pPr>
    <w:rPr/>
  </w:style>
  <w:style w:type="paragraph" w:styleId="35">
    <w:name w:val="قائمة رقمية 3"/>
    <w:basedOn w:val="Normal"/>
    <w:qFormat/>
    <w:pPr>
      <w:tabs>
        <w:tab w:val="clear" w:pos="397"/>
        <w:tab w:val="left" w:pos="648" w:leader="none"/>
        <w:tab w:val="left" w:pos="926" w:leader="none"/>
      </w:tabs>
      <w:ind w:left="926" w:hanging="360"/>
    </w:pPr>
    <w:rPr/>
  </w:style>
  <w:style w:type="paragraph" w:styleId="43">
    <w:name w:val="قائمة رقمية 4"/>
    <w:basedOn w:val="Normal"/>
    <w:qFormat/>
    <w:pPr>
      <w:tabs>
        <w:tab w:val="clear" w:pos="397"/>
        <w:tab w:val="left" w:pos="648" w:leader="none"/>
        <w:tab w:val="left" w:pos="1209" w:leader="none"/>
      </w:tabs>
      <w:ind w:left="1209" w:hanging="360"/>
    </w:pPr>
    <w:rPr/>
  </w:style>
  <w:style w:type="paragraph" w:styleId="53">
    <w:name w:val="قائمة رقمية 5"/>
    <w:basedOn w:val="Normal"/>
    <w:qFormat/>
    <w:pPr>
      <w:tabs>
        <w:tab w:val="clear" w:pos="397"/>
        <w:tab w:val="left" w:pos="600" w:leader="none"/>
        <w:tab w:val="left" w:pos="648" w:leader="none"/>
        <w:tab w:val="left" w:pos="1492" w:leader="none"/>
      </w:tabs>
      <w:ind w:left="1492" w:hanging="360"/>
    </w:pPr>
    <w:rPr/>
  </w:style>
  <w:style w:type="paragraph" w:styleId="Style39">
    <w:name w:val="نص ماكرو"/>
    <w:qFormat/>
    <w:pPr>
      <w:widowControl/>
      <w:tabs>
        <w:tab w:val="clear" w:pos="39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40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41">
    <w:name w:val="عادي بمسافة بادئة"/>
    <w:basedOn w:val="Normal"/>
    <w:qFormat/>
    <w:pPr>
      <w:ind w:left="720" w:hanging="0"/>
    </w:pPr>
    <w:rPr/>
  </w:style>
  <w:style w:type="paragraph" w:styleId="Style42">
    <w:name w:val="عنوان ملاحظة"/>
    <w:basedOn w:val="Normal"/>
    <w:next w:val="Normal"/>
    <w:qFormat/>
    <w:pPr/>
    <w:rPr/>
  </w:style>
  <w:style w:type="paragraph" w:styleId="Style43">
    <w:name w:val="نص عادي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44">
    <w:name w:val="جدول مصادر"/>
    <w:basedOn w:val="Normal"/>
    <w:next w:val="Normal"/>
    <w:qFormat/>
    <w:pPr>
      <w:ind w:left="200" w:hanging="200"/>
    </w:pPr>
    <w:rPr/>
  </w:style>
  <w:style w:type="paragraph" w:styleId="Style45">
    <w:name w:val="جدول رسوم توضيحية"/>
    <w:basedOn w:val="Normal"/>
    <w:next w:val="Normal"/>
    <w:qFormat/>
    <w:pPr>
      <w:ind w:left="400" w:hanging="400"/>
    </w:pPr>
    <w:rPr/>
  </w:style>
  <w:style w:type="paragraph" w:styleId="Style46">
    <w:name w:val="عنوان جدول مصادر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47">
    <w:name w:val="عنوان قصير للمرسل"/>
    <w:basedOn w:val="Normal"/>
    <w:qFormat/>
    <w:pPr/>
    <w:rPr/>
  </w:style>
  <w:style w:type="paragraph" w:styleId="Style110">
    <w:name w:val="Style1"/>
    <w:basedOn w:val="3"/>
    <w:qFormat/>
    <w:pPr>
      <w:bidi w:val="1"/>
      <w:ind w:left="0" w:right="0" w:firstLine="397"/>
      <w:jc w:val="center"/>
    </w:pPr>
    <w:rPr>
      <w:rFonts w:cs="Traditional Arabic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3:15:00Z</dcterms:created>
  <dc:creator>عبد اللطيف السعيد</dc:creator>
  <dc:description/>
  <cp:keywords/>
  <dc:language>en-US</dc:language>
  <cp:lastModifiedBy>Registered User</cp:lastModifiedBy>
  <cp:lastPrinted>2005-09-06T10:33:00Z</cp:lastPrinted>
  <dcterms:modified xsi:type="dcterms:W3CDTF">2006-07-27T19:52:00Z</dcterms:modified>
  <cp:revision>153</cp:revision>
  <dc:subject/>
  <dc:title>النّصّوص</dc:title>
</cp:coreProperties>
</file>