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اربع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3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2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Cs w:val="32"/>
                <w:rtl w:val="true"/>
              </w:rPr>
              <w:t xml:space="preserve">  /   </w:t>
            </w: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>//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</w:t>
      </w:r>
      <w:r>
        <w:rPr>
          <w:sz w:val="48"/>
          <w:sz w:val="48"/>
          <w:szCs w:val="48"/>
          <w:rtl w:val="true"/>
        </w:rPr>
        <w:t xml:space="preserve">الجرة الملون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جي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تنسيق الأشكال مع الألوا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بتكر الطالب رسم أشكال جديدة للجرة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تقن الطالب رسم الجرة بإتقان 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المقصود بال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ي الأشكال الهندسية التي تسهل علينا رسم الجرة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يف نلون الجرة</w:t>
      </w:r>
      <w:r>
        <w:rPr>
          <w:color w:val="000000"/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من المواضيع الشيقة و السهلة رسم الج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نه بالإمكان الاستعانة ببعض الأشكال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لتسهل علينا إ</w:t>
      </w:r>
      <w:r>
        <w:rPr>
          <w:sz w:val="36"/>
          <w:sz w:val="36"/>
          <w:szCs w:val="36"/>
          <w:rtl w:val="true"/>
          <w:lang w:bidi="ar-BH"/>
        </w:rPr>
        <w:t xml:space="preserve">ذا كان الأمر صعب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>فمثلاً نرسم الدائرة أو شكل بيضاوي وبالأسفل  مثلث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BH"/>
        </w:rPr>
        <w:t xml:space="preserve">و أيضاً بالأعلى </w:t>
      </w:r>
      <w:r>
        <w:rPr>
          <w:sz w:val="36"/>
          <w:sz w:val="36"/>
          <w:szCs w:val="36"/>
          <w:rtl w:val="true"/>
        </w:rPr>
        <w:t xml:space="preserve">ثم مسح الخطوط المتقاطعة و إبراز فوهة الجر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ع المحافظة على الاتزان في رسم الجرة و اختيار الموقع المناسب في الصفحة 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نقوم بإدخال بعض الخطوط المموجة مثلاً داخل الجرة أو أشكال زخرفيه إلخ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نقوم بتلوين الأشكال  الموجودة لدينا بصورة جيد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بالإضافة إلى الخلفية 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3:33:00Z</dcterms:created>
  <dc:creator>shehab</dc:creator>
  <dc:description/>
  <cp:keywords/>
  <dc:language>en-US</dc:language>
  <cp:lastModifiedBy>najm</cp:lastModifiedBy>
  <cp:lastPrinted>2007-10-04T06:33:00Z</cp:lastPrinted>
  <dcterms:modified xsi:type="dcterms:W3CDTF">2007-10-04T03:33:00Z</dcterms:modified>
  <cp:revision>2</cp:revision>
  <dc:subject/>
  <dc:title>اليوم  //</dc:title>
</cp:coreProperties>
</file>