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الفراشات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dvertisingBold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تنسيق الأشكال مع الألوا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رسم أشكال جديدة من الفراشات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لون الطالب الفراشات بشكل جيد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حب الفراش ؟ وما هو اللون المفضل لد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من منكم رأى فراشة </w:t>
      </w:r>
      <w:r>
        <w:rPr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وما لونها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هناك أشكال تساعدنا على تسهيل رسم الفراش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إمكاننا  رسم الفراش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نه بالإمكان الاستعانة ببعض الأشكال لتسهل علين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ثلاً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رسم جسم الفراشة بواسطة خطين متجاورين تكون المسافة التي بينهما لا تتجاوز النصف السنتي متر ونغلق مابين هم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من الأعلى و الأسفل بواسطة خطين منحنيين على شكل قوس صغير ثم نضع بجانبه ما يمثل الجناحان حيث يأخذ إما شكل الدائرة من الجهتين وتحته أيضاً نفس الشكل لكن يكون أصغر من السابقي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ثم ندخل عليه بعض الأشكال من دوائر أو خطوط إلى آخر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ضاً نستطيع الاستعانة بأشكال أخر لكي نرسم الجناح  مثل الخطوط المتعرجة و المثلثات و غير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ع التنويه لختيار الألوان المناسبة </w:t>
      </w:r>
      <w:r>
        <w:rPr>
          <w:sz w:val="36"/>
          <w:szCs w:val="36"/>
          <w:rtl w:val="true"/>
        </w:rPr>
        <w:t xml:space="preserve">.     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07:00Z</dcterms:created>
  <dc:creator>shehab</dc:creator>
  <dc:description/>
  <cp:keywords/>
  <dc:language>en-US</dc:language>
  <cp:lastModifiedBy>najm</cp:lastModifiedBy>
  <dcterms:modified xsi:type="dcterms:W3CDTF">2007-10-18T04:11:00Z</dcterms:modified>
  <cp:revision>5</cp:revision>
  <dc:subject/>
  <dc:title>اليوم  //</dc:title>
</cp:coreProperties>
</file>