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أثنين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+</w:t>
            </w:r>
            <w:r>
              <w:rPr>
                <w:sz w:val="32"/>
                <w:szCs w:val="32"/>
              </w:rPr>
              <w:t>2/11/1428</w:t>
            </w:r>
            <w:r>
              <w:rPr>
                <w:sz w:val="32"/>
                <w:szCs w:val="32"/>
                <w:rtl w:val="true"/>
              </w:rPr>
              <w:t>÷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سلة الفواكه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ك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ونية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تذكر الطالب قاعدة الألوان الأساسية و الفرعية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حافظ الطالب على الاتزان في الرسمة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رسم الطالب سلة الفواكه بشكل جيد 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 مكونات سلة الفواكه</w:t>
      </w:r>
      <w:r>
        <w:rPr>
          <w:color w:val="0000FF"/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 </w:t>
      </w:r>
      <w:r>
        <w:rPr>
          <w:color w:val="FF0000"/>
          <w:sz w:val="36"/>
          <w:sz w:val="36"/>
          <w:szCs w:val="36"/>
          <w:rtl w:val="true"/>
        </w:rPr>
        <w:t xml:space="preserve">ماهي الألوان الأساسية و الفرعية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 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حافظ على أتزان الر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تحتوي سلة الفواكه على مجموعة من الفواكه المختلفة مثل التفاح الأخضر و الأحمر و البرتقال ذو اللون البرتقالي و الموز الأصفر </w:t>
      </w:r>
      <w:r>
        <w:rPr>
          <w:sz w:val="36"/>
          <w:szCs w:val="36"/>
          <w:rtl w:val="true"/>
        </w:rPr>
        <w:t>....</w:t>
      </w:r>
      <w:r>
        <w:rPr>
          <w:sz w:val="36"/>
          <w:sz w:val="36"/>
          <w:szCs w:val="36"/>
          <w:rtl w:val="true"/>
        </w:rPr>
        <w:t xml:space="preserve">إخ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بمعنى أنه لدينا الكثير من الفواكه الملونة الموجودة في وسط السل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لكن هل من الممكن أن نرسم بعضها خارج السلة ؟ طبعاً الجواب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نعم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ربما تعطينا لمسة جمالية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و لكي تتزن لدينا الرسمه يجب مرعاة مكان السلة في الصفحة بمعنى الأرجح أن تكون في وسط الصف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ما إذا لديك رغبة مثلاً في رسم بعض الفواكه خارج السلة فتستطيع مثلاً أن ترسم السلة على جانب الصفح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مرعاة الأحجام بالنسبة للفواكه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0:34:00Z</dcterms:created>
  <dc:creator>shehab</dc:creator>
  <dc:description/>
  <cp:keywords/>
  <dc:language>en-US</dc:language>
  <cp:lastModifiedBy>najm</cp:lastModifiedBy>
  <cp:lastPrinted>2007-10-11T03:34:00Z</cp:lastPrinted>
  <dcterms:modified xsi:type="dcterms:W3CDTF">2007-10-11T00:35:00Z</dcterms:modified>
  <cp:revision>3</cp:revision>
  <dc:subject/>
  <dc:title>اليوم  //</dc:title>
</cp:coreProperties>
</file>