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18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19/10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ظاهر العيد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كوين مع التأكيد على الكتل و المساحات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الألوان التي تزها بها أيام العيد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ختار الطالب التعبير عن مظهر من مظاهر العيد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رسم الطالب ويلون لشكل جيد </w:t>
      </w:r>
      <w:r>
        <w:rPr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تختلف أيام العيد عن باقي الأيام فماهو الاختلاف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ي الألعاب التي يلعبه الأطفال يوم العيد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صور لنا بعض المهرجنات التي تقام في العيد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من الله سبحانه و تعالى على المسلمين بأن جعل لهم عيدان عيد الفطر و الأضحى المبارك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و من هذا المنطلق نريد أن نصور و نعبر عن أيام العيد بواسطة الرس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ذلك بتجسيد 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ما نراه في هذا اليوم المبارك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فمثلاً نعبر عن أطفال وهم يلعبون أو بعض المسلمين وهم خارجون من المسجد يهنئون أنفسهم ويسلمون على بعضهم البعض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مع التنويه على الحرص على إخراج الرسمة المعبرة في أحسن صورة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40:00Z</dcterms:created>
  <dc:creator>shehab</dc:creator>
  <dc:description/>
  <cp:keywords/>
  <dc:language>en-US</dc:language>
  <cp:lastModifiedBy>najm</cp:lastModifiedBy>
  <cp:lastPrinted>2007-09-26T03:40:00Z</cp:lastPrinted>
  <dcterms:modified xsi:type="dcterms:W3CDTF">2007-09-26T00:40:00Z</dcterms:modified>
  <cp:revision>2</cp:revision>
  <dc:subject/>
  <dc:title>اليوم  //</dc:title>
</cp:coreProperties>
</file>