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88210</wp:posOffset>
                </wp:positionH>
                <wp:positionV relativeFrom="paragraph">
                  <wp:posOffset>206375</wp:posOffset>
                </wp:positionV>
                <wp:extent cx="5372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2.3pt;margin-top:16.25pt;width:422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رسم أغصان الأشجارفي فصل الخريف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تكوين أغصان الأشجار بالخطوط الطويلة و القصيرة المنحنية </w:t>
      </w:r>
      <w:r>
        <w:rPr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أن الخطوط تشكل تجسيد للواقع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في رسم الأغصان بواسطة الخطوط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خرج الطالب الرسمة النهائية بشكل متقن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من منكم رأى شجرة من دون أوراق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كيف نرسم أغصان الأشجار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لون الأغصان و ج</w:t>
      </w:r>
      <w:r>
        <w:rPr>
          <w:color w:val="FF0000"/>
          <w:sz w:val="36"/>
          <w:sz w:val="36"/>
          <w:szCs w:val="36"/>
          <w:rtl w:val="true"/>
          <w:lang w:bidi="ar-BH"/>
        </w:rPr>
        <w:t xml:space="preserve">ذع الشجرة </w:t>
      </w:r>
      <w:r>
        <w:rPr>
          <w:sz w:val="36"/>
          <w:sz w:val="36"/>
          <w:szCs w:val="36"/>
          <w:rtl w:val="true"/>
          <w:lang w:bidi="ar-BH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لو رأينا أغصان الأشجار من بعيد فأنها توحينا كأنها عبارة عن مجموعة من الخطوط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ختلفة سواء في الطول أو العرض و الانحناء و الاستقام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كي نحاكي هذه اللوحة الفنية 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>و نقلدها نرسم الج</w:t>
      </w:r>
      <w:r>
        <w:rPr>
          <w:sz w:val="36"/>
          <w:sz w:val="36"/>
          <w:szCs w:val="36"/>
          <w:rtl w:val="true"/>
          <w:lang w:bidi="ar-BH"/>
        </w:rPr>
        <w:t xml:space="preserve">ذع على طريقة أحدى عشر أي خطين متجاورين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 xml:space="preserve">ثم يتفرع من كل خط 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مجموعة من الخطوط القصيرة و من الخطوط المتفرعة أيضاً خطوط متفرعة أخرى حتى  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>تكبر ه</w:t>
      </w:r>
      <w:r>
        <w:rPr>
          <w:sz w:val="36"/>
          <w:sz w:val="36"/>
          <w:szCs w:val="36"/>
          <w:rtl w:val="true"/>
          <w:lang w:bidi="ar-BH"/>
        </w:rPr>
        <w:t xml:space="preserve">ذه الشجرة </w:t>
      </w:r>
      <w:r>
        <w:rPr>
          <w:sz w:val="36"/>
          <w:szCs w:val="36"/>
          <w:rtl w:val="true"/>
          <w:lang w:bidi="ar-BH"/>
        </w:rPr>
        <w:t>.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ملاحظة استخدم اللون البني مباشرة في رسم الأغصان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20:00Z</dcterms:created>
  <dc:creator>shehab</dc:creator>
  <dc:description/>
  <cp:keywords/>
  <dc:language>en-US</dc:language>
  <cp:lastModifiedBy>najm</cp:lastModifiedBy>
  <cp:lastPrinted>2007-09-19T06:19:00Z</cp:lastPrinted>
  <dcterms:modified xsi:type="dcterms:W3CDTF">2007-09-19T03:20:00Z</dcterms:modified>
  <cp:revision>2</cp:revision>
  <dc:subject/>
  <dc:title>اليوم  //</dc:title>
</cp:coreProperties>
</file>