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يوم الوطني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كوين الجيد مع التأكد على القيم الخطية و اللونية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عبر الطالب عن المظاهر التي تدل للانتماء للوط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ناقش الطالب في بعض مواضيع الرسم التي تدل على حب الوطن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رسم الطالب و يلون بشكل متقن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color w:val="FF0000"/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>ماهو اليوم الو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color w:val="FF0000"/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يف نعبر عن اليوم الوطني بواسطة 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يصور لنا بعض المشاهد التي تساعدنا على التعبير لهذا 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وجد الكثير من المشاهد التي من خلالها التعبير عن اليوم الوطني ومنها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رسم بعض الصروح الشامخة التي تدل على تقدم الوطن في هذا المجال</w:t>
      </w:r>
    </w:p>
    <w:p>
      <w:pPr>
        <w:pStyle w:val="Normal"/>
        <w:ind w:left="-50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م مجموعة من السيارات و بعض الأشخاص الذين يتجولون في الشوارع حاملين معهم</w:t>
      </w:r>
    </w:p>
    <w:p>
      <w:pPr>
        <w:pStyle w:val="Normal"/>
        <w:ind w:left="-507" w:right="-1080" w:hanging="0"/>
        <w:jc w:val="left"/>
        <w:rPr/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علم الوطن و هم في سعاد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رسم المصانع و العاملين الوطنيين الذين يحرصون على تقدم الوطن في مجال الصناعة</w:t>
      </w:r>
    </w:p>
    <w:p>
      <w:pPr>
        <w:pStyle w:val="Normal"/>
        <w:ind w:left="-32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رسم بعض الأطفال و الأشخاص و هم يحافظون على نظافة البلد من المخلفات  </w:t>
      </w:r>
    </w:p>
    <w:p>
      <w:pPr>
        <w:pStyle w:val="Normal"/>
        <w:ind w:left="-50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ن نرسم أنفسنا في المدرسة لأننا أتينا إلى هنا لكي نبني مستقبل الوطن و مستقبلنا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نرسم مجموعة من الرواد الذين يبذلون جهودهم لخدمة الوطن في صف و احد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مثل المعلم الضابط عامل المصنع الطالب عامل النظافة المهندس الدكتور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إلخ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2:00:00Z</dcterms:created>
  <dc:creator>shehab</dc:creator>
  <dc:description/>
  <cp:keywords/>
  <dc:language>en-US</dc:language>
  <cp:lastModifiedBy>najm</cp:lastModifiedBy>
  <cp:lastPrinted>2007-08-24T05:00:00Z</cp:lastPrinted>
  <dcterms:modified xsi:type="dcterms:W3CDTF">2007-08-24T02:00:00Z</dcterms:modified>
  <cp:revision>3</cp:revision>
  <dc:subject/>
  <dc:title>اليوم  //</dc:title>
</cp:coreProperties>
</file>