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ؤية هلال رمضان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كوين مع التأكيد على القيم الخطية مع التنوع في الشكل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الخطوط المنحنية التي تشكل الهلال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عم الطالب الموضوع ببعض الأفكار التي توحي بترقب الناس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</w:t>
      </w:r>
      <w:r>
        <w:rPr>
          <w:color w:val="0000FF"/>
          <w:sz w:val="48"/>
          <w:szCs w:val="48"/>
          <w:rtl w:val="true"/>
        </w:rPr>
        <w:t xml:space="preserve">              </w:t>
      </w:r>
      <w:r>
        <w:rPr>
          <w:color w:val="000000"/>
          <w:sz w:val="36"/>
          <w:sz w:val="36"/>
          <w:szCs w:val="36"/>
          <w:rtl w:val="true"/>
        </w:rPr>
        <w:t>رؤية الهلال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ن يحدد  الطالب موقع وجود الهلال على الصفحة بعناية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منكم رأى هلال رمض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صف لنا شكل اله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هي الخطوط التي بالإمكان عند استخدامها أن تسهل علينا رسم الهلال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بنائي من المعلوم أن الأشياء التي نرها أمامنا لها أشكالها الخاصة التي تميزها عن بعضها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لكي نحاكي هذه الأشياء على كراسة الرس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يجب أن نعرف من أين نبدأ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ثلاً اليوم لدينا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وضوع عن رؤية الهلال ولكي نرسمة على الشكل الصحيح نختار أقرب وأسهل الأشكال التي تساعدنا على رسم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الخط المنحني هو الشكل المناسب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نحدد موقع الهلال على الكراسة نضع نقطة من طرف و أخرى من طرف آخر ثم نصلهم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خط منحني من فوق و أسفل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 التنويه لرسم أشخاص يترقبون الرؤية إما فوق البيو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أو في الشارع أو الصحراء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إلخ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ا يشترط تجسيد الوجه للأشخاص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الإضافة إلى وضع لمسات فنية مكملة للرسم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من وجود مجموعة نخيل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للون الأسود للسماء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نجوم </w:t>
      </w:r>
      <w:r>
        <w:rPr>
          <w:sz w:val="36"/>
          <w:szCs w:val="36"/>
          <w:rtl w:val="true"/>
        </w:rPr>
        <w:t>............</w:t>
      </w:r>
      <w:r>
        <w:rPr>
          <w:sz w:val="36"/>
          <w:sz w:val="36"/>
          <w:szCs w:val="36"/>
          <w:rtl w:val="true"/>
        </w:rPr>
        <w:t xml:space="preserve">إلخ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1:41:00Z</dcterms:created>
  <dc:creator>shehab</dc:creator>
  <dc:description/>
  <cp:keywords/>
  <dc:language>en-US</dc:language>
  <cp:lastModifiedBy>najm</cp:lastModifiedBy>
  <cp:lastPrinted>2007-08-16T04:40:00Z</cp:lastPrinted>
  <dcterms:modified xsi:type="dcterms:W3CDTF">2007-08-16T01:41:00Z</dcterms:modified>
  <cp:revision>2</cp:revision>
  <dc:subject/>
  <dc:title>اليوم  //</dc:title>
</cp:coreProperties>
</file>