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المزهري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ك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ونية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تذكر الطالب قاعدة الألوان الأساسية و الفرعية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حافظ الطالب على الاتزان في الرسمة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بتكر الطالب في رسم الزهور </w:t>
      </w:r>
      <w:r>
        <w:rPr>
          <w:sz w:val="36"/>
          <w:szCs w:val="36"/>
          <w:rtl w:val="true"/>
        </w:rPr>
        <w:t>.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ي مكونات المزهرية</w:t>
      </w:r>
      <w:r>
        <w:rPr>
          <w:color w:val="0000FF"/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 </w:t>
      </w:r>
      <w:r>
        <w:rPr>
          <w:color w:val="FF0000"/>
          <w:sz w:val="36"/>
          <w:sz w:val="36"/>
          <w:szCs w:val="36"/>
          <w:rtl w:val="true"/>
        </w:rPr>
        <w:t xml:space="preserve">ماهي الألوان الأساسية و الفرعية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   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FF0000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حافظ على أتزان الرس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48"/>
          <w:szCs w:val="48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تتكون المزهرية من قاعدة خزفية تسمى الجرة التي تحتوي على مجموعة من الزهور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هذه الزهور تكون مختلفة في الأشكال و الألوان و الأحجام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يف نبدأ الرسم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ولاً رسم الجرة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حاول بقدر الإمكان أن نرسم الجرة في منتصف الصفحة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حيث تكون قاعدة الجرة قريبه من نهاية الصفحة و أعلها في منتصف الصفحة تقربياً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زهور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وزع رسم الزهور في المنتصف الأعلى من الصفحة بحيث نحاول و بقدر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إمكان أن تكون الزهور متداخلة ومتزنة من الجوانب و يتخللها بعض الأوراق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5:46:00Z</dcterms:created>
  <dc:creator>shehab</dc:creator>
  <dc:description/>
  <cp:keywords/>
  <dc:language>en-US</dc:language>
  <cp:lastModifiedBy>najm</cp:lastModifiedBy>
  <dcterms:modified xsi:type="dcterms:W3CDTF">2007-08-12T01:16:00Z</dcterms:modified>
  <cp:revision>4</cp:revision>
  <dc:subject/>
  <dc:title>اليوم  //</dc:title>
</cp:coreProperties>
</file>