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>//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7084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9.2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 /    / 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رابع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خامس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 xml:space="preserve">الفلاح و النخلة 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>:</w:t>
      </w:r>
      <w:r>
        <w:rPr>
          <w:rFonts w:cs="AdvertisingBold"/>
          <w:color w:val="FF0000"/>
          <w:rtl w:val="true"/>
        </w:rPr>
        <w:t xml:space="preserve">     </w:t>
      </w:r>
      <w:r>
        <w:rPr>
          <w:rFonts w:cs="AdvertisingBold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خ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متداخل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7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تعرف الطالب على أنواع الخطوط التي ترسم بها النخل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درك الطالب الفرق بين الخطوط التي يستخدم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رسم الطالب الخطوط المتداخلة بشكل متناسق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  <w:lang w:bidi="ar-B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9290</wp:posOffset>
                </wp:positionH>
                <wp:positionV relativeFrom="paragraph">
                  <wp:posOffset>15875</wp:posOffset>
                </wp:positionV>
                <wp:extent cx="6629400" cy="1062990"/>
                <wp:effectExtent l="5080" t="5080" r="571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6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7pt;margin-top:1.25pt;width:521.95pt;height:83.6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  <w:lang w:bidi="ar-BH"/>
        </w:rPr>
        <w:t>ماذا نسمي ورق النخل ؟ و ما هو الخط الذي يكون قريباً له في الشكل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 xml:space="preserve">كيف نرسم </w:t>
      </w:r>
      <w:r>
        <w:rPr>
          <w:color w:val="FF0000"/>
          <w:sz w:val="36"/>
          <w:sz w:val="36"/>
          <w:szCs w:val="36"/>
          <w:rtl w:val="true"/>
          <w:lang w:bidi="ar-BH"/>
        </w:rPr>
        <w:t>جذع النخلة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ا هي الألوان المناسبة في رسم النخلة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  <w:lang w:val="en-US" w:eastAsia="en-US"/>
        </w:rPr>
      </w:pPr>
      <w:r>
        <w:rPr>
          <w:color w:val="0000FF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283210</wp:posOffset>
                </wp:positionV>
                <wp:extent cx="6629400" cy="2857500"/>
                <wp:effectExtent l="5080" t="5080" r="2730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7pt;margin-top:22.3pt;width:521.95pt;height:224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عد 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عض الصور للنخلة أقوم برسم بعض أجزاء النخلة على السبور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ذلك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لتوضيح فقط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مثلاً كيف نرسم جذع النخلة ؟ حيث أنه من الممكن رسمها بطريقة الخطوط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تعرجة مثلاً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أيضاً رسم جريد النخل بو اسطة الخطوط القصيرة المتقاربة مع التنوية استخدام اللون الأخضر مباشرة و اختيار لون فاتح في الخلفية حتى يكون متباين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48"/>
          <w:szCs w:val="48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أما عن رسم الفلاح فتكون بشكل مبسط أيضاً إذا أراد الطالب ذلك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يث يمكن استخدام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أشكال الهندسية مثلاً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مثلاً الجسم يأخذ شكل المستطيل أو الشكل البيضاوي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أما الرأس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شكل الدائري مثلاً إلى آخره </w:t>
      </w:r>
      <w:r>
        <w:rPr>
          <w:sz w:val="36"/>
          <w:szCs w:val="36"/>
          <w:rtl w:val="true"/>
        </w:rPr>
        <w:t xml:space="preserve">...  </w:t>
      </w:r>
    </w:p>
    <w:p>
      <w:pPr>
        <w:pStyle w:val="Normal"/>
        <w:ind w:left="-15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ع التنبيه للطلاب إدخال بعض الأفكار الجمالية الطبيعية التي تحتويه البيئة الزراعية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9290</wp:posOffset>
                </wp:positionH>
                <wp:positionV relativeFrom="paragraph">
                  <wp:posOffset>39370</wp:posOffset>
                </wp:positionV>
                <wp:extent cx="6629400" cy="8801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8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7pt;margin-top:3.1pt;width:521.95pt;height:69.2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>الوسائل والخامات المستخدمة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 xml:space="preserve">المشرف التربوي  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____________________________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719" w:footer="0" w:bottom="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2:12:00Z</dcterms:created>
  <dc:creator>shehab</dc:creator>
  <dc:description/>
  <cp:keywords/>
  <dc:language>en-US</dc:language>
  <cp:lastModifiedBy>najm</cp:lastModifiedBy>
  <dcterms:modified xsi:type="dcterms:W3CDTF">2007-08-12T01:13:00Z</dcterms:modified>
  <cp:revision>4</cp:revision>
  <dc:subject/>
  <dc:title>اليوم  //</dc:title>
</cp:coreProperties>
</file>