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تلوين رسمتي الحصان و النمر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التلوين مع التأكد على المساحات اللونية المتنوعة في الشكل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>أن يتعرف الطالب على بعض الأشكال الفنية التي تحتاج للتلوين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 xml:space="preserve">أن يختار الطالب اللون المناسب للأشكال الموجودة أمامه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 يلون الطالب الشكل بصورة جيدة</w:t>
      </w:r>
      <w:r>
        <w:rPr>
          <w:sz w:val="36"/>
          <w:szCs w:val="36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من منكم يعرف هذه الرسومات التي في الور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هو الون المناسب للحص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كيف نمسك أقلام الألو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كيف نلون</w:t>
      </w:r>
      <w:r>
        <w:rPr>
          <w:sz w:val="36"/>
          <w:sz w:val="36"/>
          <w:szCs w:val="36"/>
          <w:rtl w:val="true"/>
        </w:rPr>
        <w:t xml:space="preserve"> 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 xml:space="preserve">بعد توزيع الرسومات الجاهزة  على ورقة </w:t>
      </w:r>
      <w:r>
        <w:rPr>
          <w:sz w:val="36"/>
          <w:szCs w:val="36"/>
        </w:rPr>
        <w:t>A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 التي تحتوي رسمتي الحصان والنمر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غير ملون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اطلب منهم أن يتعرفوا عليها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 من ثم استنتج من خلال طرح الأسئلة على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طلاب اللون المناسب للشكلين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جعل لهم الحرية المطلقة في تلوين الحصان والنمر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ع التنويه إلى اختيار اللون المناسب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 الأخير يأتي دوري لمتابعة الطلاب و التركيز على كيفية مسك القلم بالصورة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صحيح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مع التنويه لعدم ترك أي مجل للفراغ في الشكلين 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687" w:right="-1080" w:hanging="0"/>
        <w:jc w:val="left"/>
        <w:rPr>
          <w:color w:val="0000FF"/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 xml:space="preserve">رسومات جاهزة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ألوان فلو ماستر 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3:08:00Z</dcterms:created>
  <dc:creator>shehab</dc:creator>
  <dc:description/>
  <cp:keywords/>
  <dc:language>en-US</dc:language>
  <cp:lastModifiedBy>najm</cp:lastModifiedBy>
  <cp:lastPrinted>2007-08-15T04:06:00Z</cp:lastPrinted>
  <dcterms:modified xsi:type="dcterms:W3CDTF">2007-09-19T03:08:00Z</dcterms:modified>
  <cp:revision>2</cp:revision>
  <dc:subject/>
  <dc:title>اليوم  //</dc:title>
</cp:coreProperties>
</file>