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  /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رحلة إلى الحديقة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color w:val="003300"/>
          <w:sz w:val="36"/>
          <w:sz w:val="36"/>
          <w:szCs w:val="36"/>
          <w:rtl w:val="true"/>
        </w:rPr>
        <w:t>التكوين مع التأكيد على القيم الخطية و المساحات اللونية</w:t>
      </w:r>
      <w:r>
        <w:rPr>
          <w:color w:val="FF000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ذكر الطالب على ما تحتويه الحديقة من أشكال و ألوان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صف الطالب ما يراه عن طريق الرسم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3300"/>
          <w:sz w:val="36"/>
          <w:sz w:val="36"/>
          <w:szCs w:val="36"/>
          <w:rtl w:val="true"/>
        </w:rPr>
        <w:t>أن يحدد الطالب نسبة تركيز الألوان في الأشكال المرسومة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ذهب إلى الحديقة 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هو أكثر شيء أعجبك في الحديقة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يستطيع أن يصف لنا الحديقة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الحديقة العامة من المرافق العامة التي وفرتها لنا الحكومة رعاة الل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من الواجب علينا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حافظة عليها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كي نرسم هذه المناظر العامة دعونا نصف ما رأيناه في الحديقة من أشجار و زهور ذات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لوان مختلفة و عشب أخضر وبعض الألعاب و التي غالباً ما نرى الأطفال يلعبون 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3:06:00Z</dcterms:created>
  <dc:creator>shehab</dc:creator>
  <dc:description/>
  <cp:keywords/>
  <dc:language>en-US</dc:language>
  <cp:lastModifiedBy>najm</cp:lastModifiedBy>
  <dcterms:modified xsi:type="dcterms:W3CDTF">2007-08-12T01:17:00Z</dcterms:modified>
  <cp:revision>4</cp:revision>
  <dc:subject/>
  <dc:title>اليوم  //</dc:title>
</cp:coreProperties>
</file>