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مهيدي التعرف على الألوان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التعرف على الألوان وعلاقتها مع الطبيع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الألوان ومسمياتها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سمي الطالب  شيء من الطبيعة ويذكر لونها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لون الطالب الأشكال المربعة التي أمامه بشكل جيد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 xml:space="preserve">أعرض عليهم بعض الألوان ثم أسأل عن لونه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ماهو لون البرتقالة ؟ لون الموز </w:t>
      </w:r>
      <w:r>
        <w:rPr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..... </w:t>
      </w:r>
      <w:r>
        <w:rPr>
          <w:color w:val="FF0000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 xml:space="preserve">ماهو اللون المفضل لديك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بسم الله الرحمن الرحيم و الحمد لله رب العالمين و الصلاة و السلام على نبينا محمد عليه أفضل الصلاة و أتم التسليم  </w:t>
      </w:r>
      <w:r>
        <w:rPr>
          <w:sz w:val="32"/>
          <w:szCs w:val="32"/>
          <w:rtl w:val="true"/>
        </w:rPr>
        <w:t xml:space="preserve">.     </w:t>
      </w:r>
      <w:r>
        <w:rPr>
          <w:sz w:val="32"/>
          <w:sz w:val="32"/>
          <w:szCs w:val="32"/>
          <w:rtl w:val="true"/>
        </w:rPr>
        <w:t xml:space="preserve">أما بعد </w:t>
      </w:r>
      <w:r>
        <w:rPr>
          <w:sz w:val="32"/>
          <w:szCs w:val="32"/>
          <w:rtl w:val="true"/>
        </w:rPr>
        <w:t xml:space="preserve">:       </w:t>
      </w:r>
      <w:r>
        <w:rPr>
          <w:sz w:val="32"/>
          <w:sz w:val="32"/>
          <w:szCs w:val="32"/>
          <w:rtl w:val="true"/>
        </w:rPr>
        <w:t xml:space="preserve">الله سبحانه و تعالى خلق الكون فأحسن خلقه و تصوي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كل 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يء في هذه الدنيا له شكله و لونه حتى نحن البش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 يا أبنائي من منكم يعرف الألوان ؟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ماهو لون البرتقالة  ؟  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 xml:space="preserve">ثم ابرز لهم  اللون البرتقالي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اهو لون  الموزة  ؟  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 xml:space="preserve">ثم ابرز لهم اللون الأصفر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ماهو لون الخيارة  ؟   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ثم ابرز لهم اللون الأخضر</w:t>
      </w:r>
    </w:p>
    <w:p>
      <w:pPr>
        <w:pStyle w:val="Normal"/>
        <w:ind w:left="-14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اهو لون الطماطم ؟   </w:t>
      </w:r>
      <w:r>
        <w:rPr>
          <w:sz w:val="36"/>
          <w:szCs w:val="36"/>
          <w:rtl w:val="true"/>
        </w:rPr>
        <w:t xml:space="preserve">....... </w:t>
      </w:r>
      <w:r>
        <w:rPr>
          <w:sz w:val="36"/>
          <w:sz w:val="36"/>
          <w:szCs w:val="36"/>
          <w:rtl w:val="true"/>
        </w:rPr>
        <w:t>ثم ابرز لهم اللون الأحمر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آخرة  </w:t>
      </w:r>
      <w:r>
        <w:rPr>
          <w:sz w:val="36"/>
          <w:szCs w:val="36"/>
          <w:rtl w:val="true"/>
        </w:rPr>
        <w:t xml:space="preserve">....  </w:t>
      </w:r>
      <w:r>
        <w:rPr>
          <w:sz w:val="36"/>
          <w:sz w:val="36"/>
          <w:szCs w:val="36"/>
          <w:rtl w:val="true"/>
        </w:rPr>
        <w:t>ثم اختبر الطلاب وذلك بعرض الألوان وما عليهم إلا تسمية اللون المعروض أمامهم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كروت ملونة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 xml:space="preserve">صور للفواكه و الخضار و أشياء طبيعية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/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3:10:00Z</dcterms:created>
  <dc:creator>shehab</dc:creator>
  <dc:description/>
  <cp:keywords/>
  <dc:language>en-US</dc:language>
  <cp:lastModifiedBy>najm</cp:lastModifiedBy>
  <cp:lastPrinted>2007-08-15T02:09:00Z</cp:lastPrinted>
  <dcterms:modified xsi:type="dcterms:W3CDTF">2007-08-15T00:45:00Z</dcterms:modified>
  <cp:revision>4</cp:revision>
  <dc:subject/>
  <dc:title>اليوم  //</dc:title>
</cp:coreProperties>
</file>