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يد الملون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طية اليد بمساحات لونية و أشكال 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استغلال الأشياء كأدا</w:t>
      </w:r>
      <w:r>
        <w:rPr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مساعدة</w:t>
      </w:r>
      <w:r>
        <w:rPr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أنه بالإمكان أن يستخدم يده كأدا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تقن الطالب تلوين المساحات بشكل جيد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هل نستطيع أن نرسم يد على الصفحة البيضاء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م أصبع في اليد الواحد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يف نزين و نلون اليد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يوم لدينا رسمه سهلة للغاية ألا وهي رسمة اليد الملو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ستخدام 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دينا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د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وسيلة لكي تساعدنا في الرس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لاً نضع يدنا على الصفحة ث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 بنسخه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واسطة القل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ثاني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ضيف لليد بعض الخطوط المتقاطعة أو الأشكال الفنية مثل الزهور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و الأشكال الهندس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ثالثاً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لون الأشكال الموجودة داخل اليد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مع التنبيه عدم ترك مجال للخطوط البيضاء داخل اليد إلا إ</w:t>
      </w:r>
      <w:r>
        <w:rPr>
          <w:sz w:val="36"/>
          <w:sz w:val="36"/>
          <w:szCs w:val="36"/>
          <w:rtl w:val="true"/>
          <w:lang w:bidi="ar-BH"/>
        </w:rPr>
        <w:t xml:space="preserve">ذا أراد الطالب </w:t>
      </w:r>
    </w:p>
    <w:p>
      <w:pPr>
        <w:pStyle w:val="Normal"/>
        <w:ind w:left="0" w:right="-1080" w:hanging="0"/>
        <w:jc w:val="left"/>
        <w:rPr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ن يترك شكل من الأشكال كونه يراه أن ه</w:t>
      </w:r>
      <w:r>
        <w:rPr>
          <w:sz w:val="36"/>
          <w:sz w:val="36"/>
          <w:szCs w:val="36"/>
          <w:rtl w:val="true"/>
          <w:lang w:bidi="ar-BH"/>
        </w:rPr>
        <w:t>ذا الشكل يأخذ اللون الأبيض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42:00Z</dcterms:created>
  <dc:creator>shehab</dc:creator>
  <dc:description/>
  <cp:keywords/>
  <dc:language>en-US</dc:language>
  <cp:lastModifiedBy>najm</cp:lastModifiedBy>
  <dcterms:modified xsi:type="dcterms:W3CDTF">2007-08-12T01:09:00Z</dcterms:modified>
  <cp:revision>4</cp:revision>
  <dc:subject/>
  <dc:title>اليوم  //</dc:title>
</cp:coreProperties>
</file>