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ثنين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التلاميذ أثـناء الفسحة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/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زيز قدرات الطلاب على التعبير الحرك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كيفية توظيف الخطوط للأشكال لبين لنا أن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                                </w:t>
      </w:r>
      <w:r>
        <w:rPr>
          <w:color w:val="000000"/>
          <w:sz w:val="36"/>
          <w:sz w:val="36"/>
          <w:szCs w:val="36"/>
          <w:rtl w:val="true"/>
        </w:rPr>
        <w:t xml:space="preserve">الشكل في حالة حرك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نوع الطالب في رسم الطلاب في أوضاع مختلفة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أن يرسم الطالب ويلون بشكل جيد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ذا تحب أن تفعل في الفسحة المدرسية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ي الألعاب التي تلعبها في الفس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 xml:space="preserve">هل جميع الطلاب يلعبون في الفسحة </w:t>
      </w:r>
      <w:r>
        <w:rPr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-108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تعتبر الفسحة المدرسية متنفس للطلاب وفترة مرح بنسبة لهم وخاصة في المرحلة</w:t>
      </w:r>
    </w:p>
    <w:p>
      <w:pPr>
        <w:pStyle w:val="Normal"/>
        <w:ind w:left="0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ابتدائي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/>
      </w:pPr>
      <w:r>
        <w:rPr>
          <w:color w:val="000000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 xml:space="preserve">فمن البديهي أننا سنجد الطلاب في هذا الوقت في أوضاع مختلفة فهناك من نجدة وقد جلس ليأكل و من يتمشى و منهم من يلعب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لكي نرسم هؤلاء بشكل مبسط سوف نستخدم بعض الأشكال التي تساعدنا في الرسم ومنه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دائرة لتشكل لنا الرأس</w:t>
      </w:r>
    </w:p>
    <w:p>
      <w:pPr>
        <w:pStyle w:val="Normal"/>
        <w:ind w:left="0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و شكل المستطيل المقوس من أعلى عند الرأس ومستطيلين ليشكلاالذراعين بالإضافة </w:t>
      </w:r>
    </w:p>
    <w:p>
      <w:pPr>
        <w:pStyle w:val="Normal"/>
        <w:ind w:left="0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إلى بعض الأشكال التي تبين لنا اليدين و الرجلين و إلى آخرة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أما عن الطلاب الذين يلعبون نرسم كلاً منهم على الهيئة التي نريد ثم نرسم من خلفه </w:t>
      </w:r>
    </w:p>
    <w:p>
      <w:pPr>
        <w:pStyle w:val="Normal"/>
        <w:ind w:left="0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</w:t>
      </w:r>
      <w:r>
        <w:rPr>
          <w:color w:val="000000"/>
          <w:sz w:val="36"/>
          <w:sz w:val="36"/>
          <w:szCs w:val="36"/>
          <w:rtl w:val="true"/>
        </w:rPr>
        <w:t xml:space="preserve">خطوط صغيرة مستقيمة لتظهر لتا صورة الحرك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48"/>
          <w:szCs w:val="48"/>
          <w:rtl w:val="true"/>
        </w:rPr>
        <w:t>: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24:00Z</dcterms:created>
  <dc:creator>shehab</dc:creator>
  <dc:description/>
  <cp:keywords/>
  <dc:language>en-US</dc:language>
  <cp:lastModifiedBy>najm</cp:lastModifiedBy>
  <cp:lastPrinted>2007-04-26T12:37:00Z</cp:lastPrinted>
  <dcterms:modified xsi:type="dcterms:W3CDTF">2007-08-12T01:07:00Z</dcterms:modified>
  <cp:revision>6</cp:revision>
  <dc:subject/>
  <dc:title>اليوم  //</dc:title>
</cp:coreProperties>
</file>