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>//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+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الطيور الملونة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ز القيم و العلاقات اللونية أثناء الرسم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وظف الطالب مجموعة من الألوان في تشكيل الطيور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طور الطالب نفسه في كيفية استخدام الألوان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 ينوع الطالب في رسم أشكال الطيور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حب الطيور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ذا يغطي الطيور</w:t>
      </w:r>
      <w:r>
        <w:rPr>
          <w:sz w:val="36"/>
          <w:sz w:val="36"/>
          <w:szCs w:val="36"/>
          <w:rtl w:val="true"/>
        </w:rPr>
        <w:t xml:space="preserve"> ؟ 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ن منكم يعتني في منزله ببعض الطيور</w:t>
      </w:r>
      <w:r>
        <w:rPr>
          <w:sz w:val="36"/>
          <w:sz w:val="36"/>
          <w:szCs w:val="36"/>
          <w:rtl w:val="true"/>
        </w:rPr>
        <w:t xml:space="preserve">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بعد طرح الأسئلة وشد انتباه الطالب أعرفهم على مضمون الموضوع وما هو المطلوب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ه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نعرف أنا الطيور ذات ألوان و أحجام مختلفة و يتمثل رسم الطيور في رسم الرأس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شكل بيضاوي و في مقدمته شكل منشور أو مثلث ليشكل لنا نقار الطير رقبة متصلة بجسم الطير الذي يأخذ الشكل البيضا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الذي هو أكبر من الرأس  و الجناح الذي يغطي الجسد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هو على شكل مثلث تقريباً و لا ننسى أرجل الطي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 نبدأ نخل على الطير بعض الأشكال</w:t>
      </w:r>
    </w:p>
    <w:p>
      <w:pPr>
        <w:pStyle w:val="Normal"/>
        <w:ind w:left="-867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سواء خطوط أو أشكال فنية لتسهل علينا لاحقاً تلوينه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 هكذا في الطيور البقية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لاحظة هذا الشرح  للذين يعانون من صعوبة في الرسم أما الذين عندهم القدرة على </w:t>
      </w:r>
    </w:p>
    <w:p>
      <w:pPr>
        <w:pStyle w:val="Normal"/>
        <w:ind w:left="0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رسم فتترك لهم الحرية المطلقة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15:00Z</dcterms:created>
  <dc:creator>shehab</dc:creator>
  <dc:description/>
  <cp:keywords/>
  <dc:language>en-US</dc:language>
  <cp:lastModifiedBy>najm</cp:lastModifiedBy>
  <dcterms:modified xsi:type="dcterms:W3CDTF">2007-08-12T01:08:00Z</dcterms:modified>
  <cp:revision>4</cp:revision>
  <dc:subject/>
  <dc:title>اليوم  //</dc:title>
</cp:coreProperties>
</file>