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لوين رسمة الدب و الطائر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تلوين مع التأكد على المساحات اللونية المتنوعة في الشكل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تعرف الطالب على بعض الأشكال الفنية التي تحتاج للتلوي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ختار الطالب اللون المناسب للأشكال الموجودة أمامه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لون الطالب الشكل بصورة جيدة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 منكم يعرف هذه الرسومات التي في 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لون الدب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وما لون الطائ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مسك أقلام الأل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يف نلون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بعد توزيع الرسومات الجاهزة  على ورقة </w:t>
      </w:r>
      <w:r>
        <w:rPr>
          <w:sz w:val="36"/>
          <w:szCs w:val="36"/>
        </w:rPr>
        <w:t>A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لتي تحتوي رسمتي الدب و الطائرة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غير ملون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طلب منهم أن يتعرفوا علي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من ثم استنتج من خلال طرح الأسئلة على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لاب اللون المناسب للشكلي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ثلاً الدب يأخذ اللون البني أو الرمادي و شكل الربطة التي في عنقه تأخذ اللون الأحمر أو الأصفر إلخ 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البلونة التي على شكل قلب تأخذ اللون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حم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ما الطائرة فمثلاً الهيكل يأخذ الأصفر و الزجاج الأزرق </w:t>
      </w:r>
      <w:r>
        <w:rPr>
          <w:sz w:val="36"/>
          <w:szCs w:val="36"/>
          <w:rtl w:val="true"/>
        </w:rPr>
        <w:t>...................</w:t>
      </w:r>
      <w:r>
        <w:rPr>
          <w:sz w:val="36"/>
          <w:sz w:val="36"/>
          <w:szCs w:val="36"/>
          <w:rtl w:val="true"/>
        </w:rPr>
        <w:t>إلخ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 الأخير يأتي دوري لمتابعة الطلاب و التركيز على كيفية مسك القلم بالصور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صحيح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ع التنويه لعدم ترك أي مجل للفراغ في الشكلي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رسومات جاهزة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ألوان فلو ماستر وهو الأفضل 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1:07:00Z</dcterms:created>
  <dc:creator>shehab</dc:creator>
  <dc:description/>
  <cp:keywords/>
  <dc:language>en-US</dc:language>
  <cp:lastModifiedBy>najm</cp:lastModifiedBy>
  <cp:lastPrinted>2007-08-15T04:06:00Z</cp:lastPrinted>
  <dcterms:modified xsi:type="dcterms:W3CDTF">2007-08-15T01:09:00Z</dcterms:modified>
  <cp:revision>3</cp:revision>
  <dc:subject/>
  <dc:title>اليوم  //</dc:title>
</cp:coreProperties>
</file>