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 /    / 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الحروف الأبجدية 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ستخدام العلاقات الخطية في التكوين الجيد</w:t>
      </w:r>
      <w:r>
        <w:rPr>
          <w:color w:val="FF000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فهم الطالب مدى أهمية الخطوط في الكتابة وتشكيل الحروف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فكر الطالب في كيفية توظيف الحروف بشكل فني 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نسق الطالب رسم الحروف بشكل فني ج</w:t>
      </w:r>
      <w:r>
        <w:rPr>
          <w:sz w:val="36"/>
          <w:sz w:val="36"/>
          <w:szCs w:val="36"/>
          <w:rtl w:val="true"/>
          <w:lang w:bidi="ar-BH"/>
        </w:rPr>
        <w:t>ذاب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bidi="ar-B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ي</w:t>
      </w:r>
      <w:r>
        <w:rPr>
          <w:color w:val="FF0000"/>
          <w:sz w:val="36"/>
          <w:sz w:val="36"/>
          <w:szCs w:val="36"/>
          <w:rtl w:val="true"/>
          <w:lang w:bidi="ar-BH"/>
        </w:rPr>
        <w:t>ذكر بعض الحروف العربية الأبجدي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كم عدد الحروف العربية الأبجدية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يف نخط الحرف ؟ وكيف نلونه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يا أبنائي دعونا نتعرف على الحروف العربية الأبجدية و كم عدده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ثم يتم التوضيح لهم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الحروف لا تتكون إلا بوجود الخطوط التي ترسم لنا الحرف كي نرا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أرسم لهم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ثلاً حرف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 xml:space="preserve">الألف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 xml:space="preserve">على السبور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سنلاحظ أنه عبارة عن خط مستقيم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ثال آخر نرسم حرف </w:t>
      </w:r>
      <w:r>
        <w:rPr>
          <w:sz w:val="36"/>
          <w:szCs w:val="36"/>
          <w:rtl w:val="true"/>
        </w:rPr>
        <w:t xml:space="preserve">((  </w:t>
      </w:r>
      <w:r>
        <w:rPr>
          <w:sz w:val="36"/>
          <w:sz w:val="36"/>
          <w:szCs w:val="36"/>
          <w:rtl w:val="true"/>
        </w:rPr>
        <w:t xml:space="preserve">الحاء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 xml:space="preserve">سنلاحظ أنه عبارة عن خط منحني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أما عن التلوين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يجب علينا أن نرسم بجانب كل حرف حرف آخر مشابه له و ملازم له </w:t>
      </w:r>
    </w:p>
    <w:p>
      <w:pPr>
        <w:pStyle w:val="Normal"/>
        <w:ind w:left="-86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حيث يكون هناك مساحة داخلية يمكن تلوينها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8:59:00Z</dcterms:created>
  <dc:creator>shehab</dc:creator>
  <dc:description/>
  <cp:keywords/>
  <dc:language>en-US</dc:language>
  <cp:lastModifiedBy>najm</cp:lastModifiedBy>
  <dcterms:modified xsi:type="dcterms:W3CDTF">2007-08-12T01:14:00Z</dcterms:modified>
  <cp:revision>6</cp:revision>
  <dc:subject/>
  <dc:title>اليوم  //</dc:title>
</cp:coreProperties>
</file>