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لوين رسمتي السمكة و الديك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لوين مع التأكد على المساحات اللونية المتنوعة في الشكل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تعرف الطالب على بعض الأشكال الفنية التي تحتاج للتلوي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ختار الطالب اللون المناسب للأشكال الموجودة أمامه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شكل بصورة جيدة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منكم يعرف هذه الرسومات التي في 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لون السمكة و ماهو لون الديك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مسك أقلام الأل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يف نلون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بعد توزيع الرسومات الجاهزة  على ورقة </w:t>
      </w:r>
      <w:r>
        <w:rPr>
          <w:sz w:val="36"/>
          <w:szCs w:val="36"/>
        </w:rPr>
        <w:t>A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التي تحتوي رسمتي </w:t>
      </w:r>
      <w:r>
        <w:rPr>
          <w:sz w:val="32"/>
          <w:sz w:val="32"/>
          <w:szCs w:val="32"/>
          <w:rtl w:val="true"/>
        </w:rPr>
        <w:t>السمكة و الديك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غير ملون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طلب منهم أن يتعرفوا علي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من ثم استنتج من خلال طرح الأسئلة على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لاب اللون المناسب للشكلي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اجعل لهم الحرية المطلقة في تلوين </w:t>
      </w:r>
      <w:r>
        <w:rPr>
          <w:sz w:val="32"/>
          <w:sz w:val="32"/>
          <w:szCs w:val="32"/>
          <w:rtl w:val="true"/>
        </w:rPr>
        <w:t>السمكة و الديك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 التنويه إلى اختيار اللون المناسب للأرض و الأشجار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 الأخير يأتي دوري لمتابعة الطلاب و التركيز على كيفية مسك القلم بالصور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صحيح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ع التنويه لعدم ترك أي مجل للفراغ في الشكلي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رسومات جاهز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ألوان فلو ماستر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12:00Z</dcterms:created>
  <dc:creator>shehab</dc:creator>
  <dc:description/>
  <cp:keywords/>
  <dc:language>en-US</dc:language>
  <cp:lastModifiedBy>najm</cp:lastModifiedBy>
  <cp:lastPrinted>2007-08-15T04:06:00Z</cp:lastPrinted>
  <dcterms:modified xsi:type="dcterms:W3CDTF">2007-09-19T03:12:00Z</dcterms:modified>
  <cp:revision>2</cp:revision>
  <dc:subject/>
  <dc:title>اليوم  //</dc:title>
</cp:coreProperties>
</file>