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   /    / </w:t>
            </w:r>
            <w:r>
              <w:rPr>
                <w:sz w:val="32"/>
                <w:szCs w:val="32"/>
              </w:rPr>
              <w:t>1429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 </w:t>
      </w:r>
      <w:r>
        <w:rPr>
          <w:sz w:val="48"/>
          <w:sz w:val="48"/>
          <w:szCs w:val="48"/>
          <w:rtl w:val="true"/>
        </w:rPr>
        <w:t>البالونات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/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التكوين مع التأكيد على الكتل و المسحات اللونية  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أن يتعرف الطالب على بعض أحجام البالونات و ألوانها المختلفة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رسم الطالب الموضوع  ببراعة     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 ينوع الطالب من رسم أشكال البالونات و ألوانها</w:t>
      </w:r>
      <w:r>
        <w:rPr>
          <w:color w:val="0000FF"/>
          <w:sz w:val="48"/>
          <w:szCs w:val="48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من منكم يحب البالونات ؟ وما اللون المفضل لدي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>من يذكر بعض أشكال البالونات</w:t>
      </w:r>
      <w:r>
        <w:rPr>
          <w:sz w:val="36"/>
          <w:sz w:val="36"/>
          <w:szCs w:val="36"/>
          <w:rtl w:val="true"/>
        </w:rPr>
        <w:t xml:space="preserve"> 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>هل البالونات كلها ذات حجم و لون واحد</w:t>
      </w:r>
      <w:r>
        <w:rPr>
          <w:sz w:val="36"/>
          <w:sz w:val="36"/>
          <w:szCs w:val="36"/>
          <w:rtl w:val="true"/>
        </w:rPr>
        <w:t xml:space="preserve"> 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225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5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 xml:space="preserve">أعرض على الطلاب مجموعة من البالونات المختلفة في الأشكال و الألوان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ثم استخدم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بورة كوسيلة تسهل على الطالب كيفية رسم البالونات ذات الأحجام المختلفة و أنوه أنها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تتخذ ألوان متعددة بالإضافة إلى البالونات و لكي نخرج الرسمة نضيف إليها بعض الأولاد  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ذين يلعبون بهذه البالونات و لا ننسى توزيع البالونات على أرجاء الصفحة مع رسمها في </w:t>
      </w:r>
    </w:p>
    <w:p>
      <w:pPr>
        <w:pStyle w:val="Normal"/>
        <w:ind w:left="-874" w:right="-1080" w:hanging="0"/>
        <w:jc w:val="left"/>
        <w:rPr/>
      </w:pPr>
      <w:r>
        <w:rPr>
          <w:sz w:val="36"/>
          <w:sz w:val="36"/>
          <w:szCs w:val="36"/>
          <w:rtl w:val="true"/>
        </w:rPr>
        <w:t>أوضاع مختلفة حيث هناك البالونا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الطائرة و الآخر يمسك بها الأولاد وهكذا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3:13:00Z</dcterms:created>
  <dc:creator>shehab</dc:creator>
  <dc:description/>
  <cp:keywords/>
  <dc:language>en-US</dc:language>
  <cp:lastModifiedBy>najm</cp:lastModifiedBy>
  <dcterms:modified xsi:type="dcterms:W3CDTF">2007-08-12T01:13:00Z</dcterms:modified>
  <cp:revision>4</cp:revision>
  <dc:subject/>
  <dc:title>اليوم  //</dc:title>
</cp:coreProperties>
</file>