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الفراشات و الزهور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dvertisingBold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تنسيق الأشكال مع الألوا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بتكر الطالب رسم أشكال جديدة للزهور و الفراشا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فراشات و الزهور بشكل جيد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حب الزهور ؟ وما هو اللون المفضل 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من منكم رأى فراشة </w:t>
      </w:r>
      <w:r>
        <w:rPr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وما لونها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هناك أشكال تساعدنا على تسهيل رسم الفراش والزهور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بإمكاننا  رسم الفراش و الزهو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نه بالإمكان الاستعانة ببعض الأشكال 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>لتسهل علينا إ</w:t>
      </w:r>
      <w:r>
        <w:rPr>
          <w:sz w:val="36"/>
          <w:sz w:val="36"/>
          <w:szCs w:val="36"/>
          <w:rtl w:val="true"/>
          <w:lang w:bidi="ar-BH"/>
        </w:rPr>
        <w:t xml:space="preserve">ذا كان الأمر صعب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فمثلاً نرسم الدائرة و تحيط بها بعض الدوائر سنلاحظ أنه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د تكون لدينا زهرة جميل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بنفس الطريقة دائرة ثم نرسم على أطرافها مجموعة من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ثلثات أو شكل القلوب أ أشكال بيضاوية عريضة وطولية أو ندمج ما بين الأشكال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بيضاوية تارة و أشكال القلوب تارة آخرة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هكذ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ما عن الفراش نستطيع أن نرسمها كما يلي خطين متوازيين ثم نغلق أطرافه نصف دائرة 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بيرة من جهتي اليمين و الشمال و أسفلهما نصف دائرتي أصغر من سابقتيهما مع إدخال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عض الأشكال مثل مجموعة من الدوائر أو غير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6:32:00Z</dcterms:created>
  <dc:creator>shehab</dc:creator>
  <dc:description/>
  <cp:keywords/>
  <dc:language>en-US</dc:language>
  <cp:lastModifiedBy>najm</cp:lastModifiedBy>
  <dcterms:modified xsi:type="dcterms:W3CDTF">2007-08-12T01:08:00Z</dcterms:modified>
  <cp:revision>4</cp:revision>
  <dc:subject/>
  <dc:title>اليوم  //</dc:title>
</cp:coreProperties>
</file>