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>//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كرة الملون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وين الجيد باستخدام العلاقات اللونية المتباينة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 الألوان المتباين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عرض الطالب بعض الأشكال التي أتقن تلوين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حدد الطالب نسبة تركيز الألوان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شكل الدائرة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ذكر بعض مسميات الكور</w:t>
      </w:r>
      <w:r>
        <w:rPr>
          <w:sz w:val="36"/>
          <w:sz w:val="36"/>
          <w:szCs w:val="36"/>
          <w:rtl w:val="true"/>
        </w:rPr>
        <w:t xml:space="preserve"> ؟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قدم السلة </w:t>
      </w:r>
      <w:r>
        <w:rPr>
          <w:sz w:val="36"/>
          <w:szCs w:val="36"/>
          <w:rtl w:val="true"/>
        </w:rPr>
        <w:t>.....</w:t>
      </w:r>
      <w:r>
        <w:rPr>
          <w:sz w:val="36"/>
          <w:sz w:val="36"/>
          <w:szCs w:val="36"/>
          <w:rtl w:val="true"/>
        </w:rPr>
        <w:t>ال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نستطيع أن نصمم كرة مختلفة في التشكيل و الألوان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color w:val="0000FF"/>
          <w:sz w:val="48"/>
          <w:szCs w:val="48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أعرض على الطلاب مجموعة من الكور المختلفة في الأشكال و الألوا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 استخدم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>السبورة كوسيلة تسهل على الطالب كيفية رسم الكور ذات الأحجام المختلفة و أنوه أنها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تخذ ألوان متعددة و لكي نخرج الرسمة نضيف بعض الأشكال لتأخذ شكل جمالي ونضيف  إليها بعض الأولاد الذين يلعبون بهذه الكور و لا ننسى توزيع الكور على أرجاء الصفحة مع رسمها في أوضاع مختلفة حيث هناك كور وقد ركلها بعض الأولاد و الثانية وقد علة فوق أيدي الأولاد وهكذ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34:00Z</dcterms:created>
  <dc:creator>shehab</dc:creator>
  <dc:description/>
  <cp:keywords/>
  <dc:language>en-US</dc:language>
  <cp:lastModifiedBy>najm</cp:lastModifiedBy>
  <cp:lastPrinted>2007-04-07T16:34:00Z</cp:lastPrinted>
  <dcterms:modified xsi:type="dcterms:W3CDTF">2007-08-12T01:09:00Z</dcterms:modified>
  <cp:revision>4</cp:revision>
  <dc:subject/>
  <dc:title>اليوم  //</dc:title>
</cp:coreProperties>
</file>