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ثنين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18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–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9</w:t>
            </w:r>
            <w:r>
              <w:rPr>
                <w:sz w:val="32"/>
                <w:szCs w:val="32"/>
                <w:rtl w:val="true"/>
              </w:rPr>
              <w:t xml:space="preserve"> /</w:t>
            </w: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+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تشكيل بالحروف العربية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ستخدام العلاقات الخطية في التكوين الجيد</w:t>
      </w:r>
      <w:r>
        <w:rPr>
          <w:color w:val="FF0000"/>
          <w:sz w:val="48"/>
          <w:sz w:val="48"/>
          <w:szCs w:val="4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كيفية استغلال الحروف بشكل فني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بتكر الطالب أشكل فنية بواسطة استخدام الحروف العربية  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خرج الطالب اللوحة الفنية بشكل منسق و متقن 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كيف نستغل الحروف العربية في تصميم لوحة فنية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ن أين نبدأ بوضع الحروف على الصفحة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2"/>
          <w:szCs w:val="32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2"/>
          <w:sz w:val="32"/>
          <w:szCs w:val="32"/>
          <w:rtl w:val="true"/>
        </w:rPr>
        <w:t>كيف نلون 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color w:val="0000FF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من الممكن استخدام الحروف العربية في تشكيل فني رائع 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ختار بعض الحروف إما عشوائياً أو حروف تكون لدينا اسم أو نصيحة أو غير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نبدأ مثلاً  في </w: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سط الصفحة بحرف الحاء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في المقابل نفس الحرف لكن بالعك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فضل أن يكونا متقا طعين</w: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كل حرف خطيين مزدوجين لكي يسهل علينا تلوينه وهكذا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3:42:00Z</dcterms:created>
  <dc:creator>shehab</dc:creator>
  <dc:description/>
  <cp:keywords/>
  <dc:language>en-US</dc:language>
  <cp:lastModifiedBy>najm</cp:lastModifiedBy>
  <cp:lastPrinted>2007-09-26T02:41:00Z</cp:lastPrinted>
  <dcterms:modified xsi:type="dcterms:W3CDTF">2007-09-25T23:45:00Z</dcterms:modified>
  <cp:revision>3</cp:revision>
  <dc:subject/>
  <dc:title>اليوم  //</dc:title>
</cp:coreProperties>
</file>