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اني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تلوين الرسمة المرقمة </w:t>
      </w:r>
      <w:r>
        <w:rPr>
          <w:sz w:val="48"/>
          <w:szCs w:val="48"/>
          <w:rtl w:val="true"/>
        </w:rPr>
        <w:t xml:space="preserve">((  </w:t>
      </w:r>
      <w:r>
        <w:rPr>
          <w:sz w:val="48"/>
          <w:sz w:val="48"/>
          <w:szCs w:val="48"/>
          <w:rtl w:val="true"/>
        </w:rPr>
        <w:t xml:space="preserve">الببغاء </w:t>
      </w:r>
      <w:r>
        <w:rPr>
          <w:sz w:val="48"/>
          <w:szCs w:val="48"/>
          <w:rtl w:val="true"/>
        </w:rPr>
        <w:t>))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تنمية القدرات الفكرية لدى الطلاب من خلال وضع الألوان حسب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 xml:space="preserve">موقعها الصحيح حسب الأرقام الموجودة أمامه </w:t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ربط الطالب الألوان بالأرقام الموجودة على الرس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عطي الطالب الأشكال المرقمة لونها الخاص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ن يلون الطالب الشكل الذي أمامه بشكل متقن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ا هو الشكل المرسوم أما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و لون الرقم أربعة و خمسة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هل الرسمة فيها ألوان متكرر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أين 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عزائي ماهو الشكل المرسوم لدينا على هذه الورقة ؟   </w:t>
      </w:r>
    </w:p>
    <w:p>
      <w:pPr>
        <w:pStyle w:val="Normal"/>
        <w:ind w:left="-32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الرسمة عبارة عن ببغاء غير ملونة و موجود عليهما مجموعة من الأرقام 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  سنلاحظ  أن هناك قائمة بجنب الورقة وهي مجموعة من الأرقام و الألوان</w:t>
      </w:r>
    </w:p>
    <w:p>
      <w:pPr>
        <w:pStyle w:val="Normal"/>
        <w:ind w:left="-32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يقرأ للون الذي هو عند الرقم واحد 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 xml:space="preserve">اثنان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 xml:space="preserve">إلخ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بنائي المطلوب منكم أن تلون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هذه الرسمة حسب المعطيات التي أمامكم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بحيث لا يكون هناك أي فراغ أبيض عند الشكل المطلوب تلوينه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 أن يكون طريقة التلوين إما بمسك اللون و تلوينه بطريقة طولية أو عرضية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يجب علينا أن لا نلون بطريقة عشوائ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 xml:space="preserve">رسمة مرقمة لفيل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17:00Z</dcterms:created>
  <dc:creator>shehab</dc:creator>
  <dc:description/>
  <cp:keywords/>
  <dc:language>en-US</dc:language>
  <cp:lastModifiedBy>najm</cp:lastModifiedBy>
  <dcterms:modified xsi:type="dcterms:W3CDTF">2007-09-19T03:17:00Z</dcterms:modified>
  <cp:revision>2</cp:revision>
  <dc:subject/>
  <dc:title>اليوم  //</dc:title>
</cp:coreProperties>
</file>