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 /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رسم الألعاب الشعبية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عزيز قدرات الطلاب على التعبير الحركي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كيفية إضافة بعض الخطوط  الصغيرة خلف 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             </w:t>
      </w:r>
      <w:r>
        <w:rPr>
          <w:color w:val="000000"/>
          <w:sz w:val="36"/>
          <w:sz w:val="36"/>
          <w:szCs w:val="36"/>
          <w:rtl w:val="true"/>
        </w:rPr>
        <w:t xml:space="preserve">الأشكال كي   توحي على أن الشكل متحرك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ختار الطالب لعبة شعبية ليرسمها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أن يخرج الطالب الرسمة بالشكل المطلوب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منكم يحب الألعاب الشعبية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ذكر بعض أسماء هذه الألعاب وعناص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كيف يمكننا أن نرسم شخص وهو يلعب</w:t>
      </w:r>
      <w:r>
        <w:rPr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  </w:t>
      </w:r>
      <w:r>
        <w:rPr>
          <w:color w:val="000000"/>
          <w:sz w:val="36"/>
          <w:sz w:val="36"/>
          <w:szCs w:val="36"/>
          <w:rtl w:val="true"/>
        </w:rPr>
        <w:t xml:space="preserve">بعد طرح الأسئلة سوف نستكشف أن الطلاب لديهم فكرة و مجموعة كبيرة من الألعاب الشعبية الجميلة التي تحتوي على عناصر عديدة لتنفيذ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ما العنصر الأساسي الذي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نركز عليه في هذا الدرس هو الشخص الذي يلعب أو الأداة التي تتحرك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</w:t>
      </w:r>
      <w:r>
        <w:rPr>
          <w:color w:val="000000"/>
          <w:sz w:val="36"/>
          <w:sz w:val="36"/>
          <w:szCs w:val="36"/>
          <w:rtl w:val="true"/>
        </w:rPr>
        <w:t xml:space="preserve">فمثلاً لعبة الغميضة 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نرسم في هذه الحالة شخص وهو واقف بجانب جذع نخلة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اً أو بجانب جدار و بقية أصحابه وقد هرعوا إلى الاختباء هنا  سنضيف إلى الذين يجرون</w:t>
      </w:r>
    </w:p>
    <w:p>
      <w:pPr>
        <w:pStyle w:val="Normal"/>
        <w:ind w:left="-867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بعض الخطوط الصغيرة خلفهم حيث سيتجسد لنا المشهد و كأنهم فعلاً في حالة حرك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67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</w:t>
      </w:r>
      <w:r>
        <w:rPr>
          <w:color w:val="000000"/>
          <w:sz w:val="36"/>
          <w:sz w:val="36"/>
          <w:szCs w:val="36"/>
          <w:rtl w:val="true"/>
        </w:rPr>
        <w:t xml:space="preserve">وهكذا أيضاً في الأدوات التي تستخدم في العب مثل قطعة الخشب إذا كانت في حالة </w:t>
      </w:r>
    </w:p>
    <w:p>
      <w:pPr>
        <w:pStyle w:val="Normal"/>
        <w:ind w:left="0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حركة سنضيف بعض الخطوط الصغير خلفها لتوحي لنا أنها في حرك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48"/>
          <w:szCs w:val="48"/>
          <w:rtl w:val="true"/>
        </w:rPr>
        <w:t>: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37:00Z</dcterms:created>
  <dc:creator>shehab</dc:creator>
  <dc:description/>
  <cp:keywords/>
  <dc:language>en-US</dc:language>
  <cp:lastModifiedBy>najm</cp:lastModifiedBy>
  <dcterms:modified xsi:type="dcterms:W3CDTF">2007-08-12T01:17:00Z</dcterms:modified>
  <cp:revision>4</cp:revision>
  <dc:subject/>
  <dc:title>اليوم  //</dc:title>
</cp:coreProperties>
</file>