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>//   /   /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 </w:t>
      </w:r>
      <w:r>
        <w:rPr>
          <w:sz w:val="48"/>
          <w:sz w:val="48"/>
          <w:szCs w:val="48"/>
          <w:rtl w:val="true"/>
        </w:rPr>
        <w:t>الزهور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dvertisingBold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والم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ل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مت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جيد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كيفية تنسيق الأشكال مع الألوا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بتكر الطالب رسم أشكال جديدة للزهور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لون الطالب الزهور بإتقان </w:t>
      </w:r>
      <w:r>
        <w:rPr>
          <w:sz w:val="36"/>
          <w:szCs w:val="36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يحب الزهور ؟ وما هو اللون المفضل لديك</w:t>
      </w:r>
      <w:r>
        <w:rPr>
          <w:color w:val="0000FF"/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هل الزهور لها لون واحد أم عدة ألوان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 هناك أشكال تساعدنا على تسهيل رسم الزهور</w:t>
      </w:r>
      <w:r>
        <w:rPr>
          <w:color w:val="0000FF"/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من المواضيع الشيقة و السهلة رسم الزهو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أنه بالإمكان الاستعانة ببعض الأشكال 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 w:val="36"/>
          <w:szCs w:val="36"/>
          <w:rtl w:val="true"/>
        </w:rPr>
        <w:t>لتسهل علينا إ</w:t>
      </w:r>
      <w:r>
        <w:rPr>
          <w:sz w:val="36"/>
          <w:sz w:val="36"/>
          <w:szCs w:val="36"/>
          <w:rtl w:val="true"/>
          <w:lang w:bidi="ar-BH"/>
        </w:rPr>
        <w:t xml:space="preserve">ذا كان الأمر صعب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 xml:space="preserve">فمثلاً نرسم الدائرة و تحيط بها بعض الدوائر سنلاحظ أنه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د تكون لدينا زهرة جميل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يضاً بنفس الطريقة دائرة ثم نرسم على أطرافها مجموعة من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ثلثات أو شكل القلوب أ أشكال بيضاوية عريضة وطولية أو ندمج ما بين الأشكال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بيضاوية تارة و أشكال القلوب تارة آخرة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وهكذا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</w:rPr>
        <w:t xml:space="preserve">بعد </w:t>
      </w:r>
      <w:r>
        <w:rPr>
          <w:sz w:val="36"/>
          <w:sz w:val="36"/>
          <w:szCs w:val="36"/>
          <w:rtl w:val="true"/>
          <w:lang w:bidi="ar-BH"/>
        </w:rPr>
        <w:t xml:space="preserve">ذالك أخير الطالب إما أن يرسم الزهور على أرجاء الصفحة أو رسم الزهور </w: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هي على هيئتها بحيث يكون لها ساق و أوراق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ع التنبيه لضرورة مراعا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التلوين المتقن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00:00Z</dcterms:created>
  <dc:creator>shehab</dc:creator>
  <dc:description/>
  <cp:keywords/>
  <dc:language>en-US</dc:language>
  <cp:lastModifiedBy>najm</cp:lastModifiedBy>
  <dcterms:modified xsi:type="dcterms:W3CDTF">2007-08-12T01:08:00Z</dcterms:modified>
  <cp:revision>4</cp:revision>
  <dc:subject/>
  <dc:title>اليوم  //</dc:title>
</cp:coreProperties>
</file>