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تصال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cs="جديد 8" w:ascii="MCS Basmalah normal." w:hAnsi="MCS Basmalah normal."/>
          <w:sz w:val="28"/>
          <w:szCs w:val="28"/>
          <w:rtl w:val="true"/>
        </w:rPr>
        <w:t>(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ا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)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بحرو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جر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5/8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28"/>
                <w:szCs w:val="28"/>
              </w:rPr>
            </w:pPr>
            <w:r>
              <w:rPr>
                <w:rFonts w:cs="Hesham Kashkool"/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 الكتاب المقرر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وسيلة الورقي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49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ن يعدّد الطالب حروف الجر التي تتّصل بها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زائدة فلا تكفّها عن العم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بين الطالب حكم حروف الجّ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ِنْ ، عَنْ 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باء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إذا دخلت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زائدة علي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ذكر الطالب حرف الجر الذي تتّصل به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زائدة فتكفّه عن العمـ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بين الطالب حكم حرف الجّ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ُبَّ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إذا دخ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ائدة علي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ذكر الطالب متى تدخ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بّ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لى الجملة الاسمية والفعل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مثّل الطالب لحرف جر اتّصلت به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ائدة فلم تكفّه عن العمل في جملة </w:t>
            </w:r>
            <w:r>
              <w:rPr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أن يعرب الطالب الكلمة الواقعة بع</w:t>
            </w:r>
            <w:r>
              <w:rPr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بّ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كر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rFonts w:cs="MCS Diwany4 S_U normal."/>
                <w:sz w:val="28"/>
                <w:sz w:val="28"/>
                <w:szCs w:val="28"/>
                <w:u w:val="single"/>
                <w:rtl w:val="true"/>
              </w:rPr>
              <w:t>م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خطيئا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أغرق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فأدخ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rFonts w:cs="MCS Diwany4 S_U normal."/>
                <w:sz w:val="28"/>
                <w:sz w:val="28"/>
                <w:szCs w:val="28"/>
                <w:u w:val="single"/>
                <w:rtl w:val="true"/>
              </w:rPr>
              <w:t>ع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ليصبح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نادمين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rFonts w:cs="MCS Diwany4 S_U normal."/>
                <w:sz w:val="28"/>
                <w:sz w:val="28"/>
                <w:szCs w:val="28"/>
                <w:u w:val="single"/>
                <w:rtl w:val="true"/>
              </w:rPr>
              <w:t>ف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ل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>(</w:t>
            </w:r>
            <w:r>
              <w:rPr>
                <w:rFonts w:cs="MCS Diwany4 S_U normal."/>
                <w:sz w:val="28"/>
                <w:sz w:val="28"/>
                <w:szCs w:val="28"/>
                <w:u w:val="single"/>
                <w:rtl w:val="true"/>
              </w:rPr>
              <w:t>ر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ي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4 S_U normal."/>
                <w:sz w:val="28"/>
                <w:sz w:val="28"/>
                <w:szCs w:val="28"/>
                <w:rtl w:val="true"/>
              </w:rPr>
              <w:t>مسلمين</w:t>
            </w:r>
            <w:r>
              <w:rPr>
                <w:rFonts w:cs="MCS Diwany2 S_U normal.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>رب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فات قوم جل أمرهم  ……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ر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ال المسروق عندهم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ستخرج الطالب حروف الجر التي اتصلت بها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ثم يذكر أثرها على عمل الحروف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وأثرها على عمل حرف الجر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ربّ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مثل الطالب </w:t>
            </w:r>
            <w:r>
              <w:rPr>
                <w:sz w:val="28"/>
                <w:sz w:val="28"/>
                <w:szCs w:val="28"/>
                <w:rtl w:val="true"/>
              </w:rPr>
              <w:t xml:space="preserve">لحرف جر اتّصلت به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زائدة فلم تكفّه عن العمل في جملة </w:t>
            </w:r>
            <w:r>
              <w:rPr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Cs w:val="28"/>
                <w:rtl w:val="true"/>
              </w:rPr>
              <w:t>يعرب الطالب الكلمة الواقعة بع</w:t>
            </w:r>
            <w:r>
              <w:rPr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بّ 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دّد حروف الجر التي تتّصل بها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زائدة فلا تكفّها عن العم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ن حكم حروف الجّ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ِنْ ، عَنْ 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باء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إذا دخلت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زائدة علي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ذكر حرف الجر الذي تتّصل به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زائدة فتكفّه عن العمـ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ن حكم حرف الجّر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ُبَّ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إذا </w:t>
            </w:r>
            <w:r>
              <w:rPr>
                <w:sz w:val="28"/>
                <w:sz w:val="28"/>
                <w:szCs w:val="28"/>
                <w:rtl w:val="true"/>
              </w:rPr>
              <w:t xml:space="preserve">دخل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زائدة علي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ذكر متى تدخل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ربّ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على الجملة الاسمية والفعل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في جملة مف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لحرف جر اتّصلت به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زائدة فلم تكفّه عن العمل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Cs w:val="28"/>
              </w:rPr>
              <w:t>5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 Moharib Free Othman 1"/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07:00Z</dcterms:created>
  <dc:creator>Abdulaziz</dc:creator>
  <dc:description/>
  <cp:keywords/>
  <dc:language>en-US</dc:language>
  <cp:lastModifiedBy>Zizo</cp:lastModifiedBy>
  <dcterms:modified xsi:type="dcterms:W3CDTF">2004-09-17T10:09:00Z</dcterms:modified>
  <cp:revision>3</cp:revision>
  <dc:subject/>
  <dc:title>المادة :</dc:title>
</cp:coreProperties>
</file>