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بد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بدل والمبدل من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تمم الطالب الجمل ببدل مناس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بدل الاسم من الاس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نوا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بدل والمبدل منه في الآ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تخا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بدل وبين نوعه في الجمل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فعني المعلم علمه</w:t>
            </w:r>
            <w:r>
              <w:rPr>
                <w:sz w:val="28"/>
                <w:szCs w:val="28"/>
                <w:rtl w:val="true"/>
              </w:rPr>
              <w:t xml:space="preserve">.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تم الجمل التالية ببدل مناس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ضبطه بالشك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ين نوع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نفقت الريالات  </w:t>
            </w:r>
            <w:r>
              <w:rPr>
                <w:sz w:val="28"/>
                <w:szCs w:val="28"/>
                <w:rtl w:val="true"/>
              </w:rPr>
              <w:t xml:space="preserve">........  .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ح في الأبيات التالية بدل الاسم من الاسم والفعل من الفع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لغنا السماء مجدنا وسناؤنا   وإنا لنبغي فوق ذلك مظهرا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 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بدل اشتمال مرفوع وعلامة رفعة الضمة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أعجبني الشاعر إلقاؤ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32:00Z</dcterms:created>
  <dc:creator>Abdulaziz</dc:creator>
  <dc:description/>
  <cp:keywords/>
  <dc:language>en-US</dc:language>
  <cp:lastModifiedBy>Zizo</cp:lastModifiedBy>
  <dcterms:modified xsi:type="dcterms:W3CDTF">2004-12-20T19:02:00Z</dcterms:modified>
  <cp:revision>3</cp:revision>
  <dc:subject/>
  <dc:title>المادة :</dc:title>
</cp:coreProperties>
</file>