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تدريبات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على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سم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تفضيل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19/9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144"/>
        <w:gridCol w:w="5400"/>
        <w:gridCol w:w="4504"/>
      </w:tblGrid>
      <w:tr>
        <w:trPr/>
        <w:tc>
          <w:tcPr>
            <w:tcW w:w="431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5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140" w:hRule="atLeast"/>
        </w:trPr>
        <w:tc>
          <w:tcPr>
            <w:tcW w:w="431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سم التفضي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العلاقة بينه وبين التعج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حالات اسم التفضي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صيغ الطالب اسم التفضيل من الكلم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عل الطالب العبارة للمثنى والجمع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مثل الطالب في جملة مفي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 اسم التفضي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 العلاقة بينه وبين التعج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المقرر ص</w:t>
            </w: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ن ما جاء في الآيات من أسماء التفضيل مضافة أو مجرد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أعر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كفرً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نفاقً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......................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غ من الكلمات التالية أسماء تفضيل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طول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كث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جعل العبارة التالية للمثنى والجمع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ت الأسمى عندي مكان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أقرب مني ص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ثل لما يأتي في جملة مفيد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سم تفضيل محلى بـ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ل</w:t>
            </w:r>
            <w:r>
              <w:rPr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8:50:00Z</dcterms:created>
  <dc:creator>Abdulaziz</dc:creator>
  <dc:description/>
  <cp:keywords/>
  <dc:language>en-US</dc:language>
  <cp:lastModifiedBy>Zizo</cp:lastModifiedBy>
  <dcterms:modified xsi:type="dcterms:W3CDTF">2004-11-21T17:06:00Z</dcterms:modified>
  <cp:revision>5</cp:revision>
  <dc:subject/>
  <dc:title>المادة :</dc:title>
</cp:coreProperties>
</file>