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عطف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224"/>
        <w:gridCol w:w="5220"/>
        <w:gridCol w:w="3604"/>
      </w:tblGrid>
      <w:tr>
        <w:trPr/>
        <w:tc>
          <w:tcPr>
            <w:tcW w:w="539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679" w:hRule="atLeast"/>
        </w:trPr>
        <w:tc>
          <w:tcPr>
            <w:tcW w:w="53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د الطالب التوابع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أمث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تعريف العطف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ستخرج الطالب حروف العطف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حدد الطالب المعطوف علي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ذكر الطالب معنى حرف العطف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واو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بين الطالب معنى حرف العطف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فاء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ذكر الطالب بعض معاني حرف العطف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أو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حكم الاسم المعطوف من حيث الإعرا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حدّد الطالب نوع المعطوف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حكم العطف على الضمير المنفص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ن الطالب اسم ظاهر معطوف على ضمير منفص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حكم عطف الاسم الظاهر على ضمي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تصل </w:t>
            </w:r>
            <w:r>
              <w:rPr>
                <w:rtl w:val="true"/>
              </w:rPr>
              <w:t>للنص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شرط عطف الاسم الظّاهر على الضمير المتّصل المرفـوع البارز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شرط عطف الاسم الظاهر على الضمي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المتصل المرفوع المستت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مثل الطالب لاسم ظاهر </w:t>
            </w:r>
            <w:r>
              <w:rPr>
                <w:rtl w:val="true"/>
              </w:rPr>
              <w:t>عطف</w:t>
            </w:r>
            <w:r>
              <w:rPr>
                <w:rtl w:val="true"/>
              </w:rPr>
              <w:t xml:space="preserve"> على ضمير متصل</w:t>
            </w:r>
            <w:r>
              <w:rPr>
                <w:rtl w:val="true"/>
              </w:rPr>
              <w:t xml:space="preserve"> لل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رب الطالب المعطوف</w:t>
            </w:r>
            <w:r>
              <w:rPr>
                <w:rtl w:val="true"/>
              </w:rPr>
              <w:t>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د التوابع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قالو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نعبد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إلهك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و</w:t>
            </w:r>
            <w:r>
              <w:rPr>
                <w:rFonts w:cs="MCS Diwany2 S_U normal."/>
                <w:rtl w:val="true"/>
              </w:rPr>
              <w:t>إله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آبائك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Fonts w:cs="MCS Diwany2 S_U normal."/>
                <w:rtl w:val="true"/>
              </w:rPr>
              <w:t>(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يقد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قومه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يو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قيامة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فأ</w:t>
            </w:r>
            <w:r>
              <w:rPr>
                <w:rFonts w:cs="MCS Diwany2 S_U normal."/>
                <w:rtl w:val="true"/>
              </w:rPr>
              <w:t>ورده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نار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أتحب النحو </w:t>
            </w:r>
            <w:r>
              <w:rPr>
                <w:u w:val="single"/>
                <w:rtl w:val="true"/>
              </w:rPr>
              <w:t>أم</w:t>
            </w:r>
            <w:r>
              <w:rPr>
                <w:rtl w:val="true"/>
              </w:rPr>
              <w:t xml:space="preserve"> الأدب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قرأ في كتاب النحو </w:t>
            </w:r>
            <w:r>
              <w:rPr>
                <w:u w:val="single"/>
                <w:rtl w:val="true"/>
              </w:rPr>
              <w:t>أو</w:t>
            </w:r>
            <w:r>
              <w:rPr>
                <w:rtl w:val="true"/>
              </w:rPr>
              <w:t xml:space="preserve"> كتاب الأدب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لم يأت محمد </w:t>
            </w:r>
            <w:r>
              <w:rPr>
                <w:u w:val="single"/>
                <w:rtl w:val="true"/>
              </w:rPr>
              <w:t>لكن</w:t>
            </w:r>
            <w:r>
              <w:rPr>
                <w:rtl w:val="true"/>
              </w:rPr>
              <w:t xml:space="preserve"> علي</w:t>
            </w:r>
            <w:r>
              <w:rPr>
                <w:rtl w:val="true"/>
              </w:rPr>
              <w:t>.</w:t>
            </w:r>
            <w:r>
              <w:rPr/>
              <w:t>6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ما جاء الطالب </w:t>
            </w:r>
            <w:r>
              <w:rPr>
                <w:u w:val="single"/>
                <w:rtl w:val="true"/>
              </w:rPr>
              <w:t>بل</w:t>
            </w:r>
            <w:r>
              <w:rPr>
                <w:rtl w:val="true"/>
              </w:rPr>
              <w:t xml:space="preserve"> المدرس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جاء خالد </w:t>
            </w:r>
            <w:r>
              <w:rPr>
                <w:u w:val="single"/>
                <w:rtl w:val="true"/>
              </w:rPr>
              <w:t>لا</w:t>
            </w:r>
            <w:r>
              <w:rPr>
                <w:rtl w:val="true"/>
              </w:rPr>
              <w:t xml:space="preserve"> محم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تعريف العطف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ستخرج حروف العطف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حدد المعطوف عليه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 xml:space="preserve">يذكر معنى حرف العطف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واو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ن معنى حرف العطف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فاء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 xml:space="preserve">يذكر بعض معاني حرف العطف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و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ذكر حكم الاسم المعطوف من حيث الإعراب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حدّد نوع المعطوف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ذكر حكم العطف على الضمير المنفصل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بين اسم ظاهر معطوف على ضمير منفصل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ذكر حكم عطف الاسم الظاهر على الضمير المتصل المنصوب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ذكر شرط عطف الاسم الظّاهر على الضمير المتّصل المرفـوع البارز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ذكر شرط عطف الاسم الظاهر على الضمي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المتصل المرفوع المستتر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 xml:space="preserve">يمثل لاسم ظاهر </w:t>
            </w:r>
            <w:r>
              <w:rPr>
                <w:rtl w:val="true"/>
              </w:rPr>
              <w:t>عطف</w:t>
            </w:r>
            <w:r>
              <w:rPr>
                <w:rtl w:val="true"/>
              </w:rPr>
              <w:t xml:space="preserve"> على ضمير متصل</w:t>
            </w:r>
            <w:r>
              <w:rPr>
                <w:rtl w:val="true"/>
              </w:rPr>
              <w:t xml:space="preserve"> لل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أن يعرب الطالب المعطوف</w:t>
            </w:r>
            <w:r>
              <w:rPr>
                <w:rtl w:val="true"/>
              </w:rPr>
              <w:t>.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تعريف العطف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دد المعطوف علي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معنى حرف العطف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واو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يبين معنى حرف العطف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فاء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ذكر بعض معاني حرف العطف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أو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حكم الاسم المعطوف من حيث الإعراب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دّد نوع المعطوف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حكم العطف على الضمير المنفصل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حكم عطف الاسم الظاهر على الضمير المتصل المنصو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ا </w:t>
            </w:r>
            <w:r>
              <w:rPr>
                <w:rtl w:val="true"/>
              </w:rPr>
              <w:t>شرط عطف الاسم الظّاهر على الضمير المتّصل المرفـوع البارز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ا هو </w:t>
            </w:r>
            <w:r>
              <w:rPr>
                <w:rtl w:val="true"/>
              </w:rPr>
              <w:t>شرط عطف الاسم الظاهر على الضمي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المتصل المرفوع المستتر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ثل لاسم ظاهر </w:t>
            </w:r>
            <w:r>
              <w:rPr>
                <w:rtl w:val="true"/>
              </w:rPr>
              <w:t>عطف</w:t>
            </w:r>
            <w:r>
              <w:rPr>
                <w:rtl w:val="true"/>
              </w:rPr>
              <w:t xml:space="preserve"> على ضمير متصل</w:t>
            </w:r>
            <w:r>
              <w:rPr>
                <w:rtl w:val="true"/>
              </w:rPr>
              <w:t xml:space="preserve"> لل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2:49:00Z</dcterms:created>
  <dc:creator>Abdulaziz</dc:creator>
  <dc:description/>
  <cp:keywords/>
  <dc:language>en-US</dc:language>
  <cp:lastModifiedBy>Zizo</cp:lastModifiedBy>
  <dcterms:modified xsi:type="dcterms:W3CDTF">2004-12-11T12:49:00Z</dcterms:modified>
  <cp:revision>2</cp:revision>
  <dc:subject/>
  <dc:title>المادة :</dc:title>
</cp:coreProperties>
</file>