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بد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7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21"/>
        <w:gridCol w:w="5883"/>
        <w:gridCol w:w="4144"/>
      </w:tblGrid>
      <w:tr>
        <w:trPr/>
        <w:tc>
          <w:tcPr>
            <w:tcW w:w="419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8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1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تواب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تعريف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أنوا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بدل الاشتم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بدل البعض من الك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ّن الطالب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بدل من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نو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حكم المبدل منه مع المبدل في الإعر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بدل الاسم من الاس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بدل الفعل من الف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مثّل الطالب لبدل </w:t>
            </w:r>
            <w:r>
              <w:rPr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تواب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ي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عذ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ن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عرض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مقا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إبراهيم</w:t>
            </w:r>
            <w:r>
              <w:rPr>
                <w:sz w:val="28"/>
                <w:szCs w:val="28"/>
                <w:rtl w:val="true"/>
              </w:rPr>
              <w:t>....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أطربني البلبل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صو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سألو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قت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آثاما</w:t>
            </w:r>
            <w:r>
              <w:rPr>
                <w:rFonts w:cs="MCS Diwany2 S_U normal."/>
                <w:sz w:val="28"/>
                <w:szCs w:val="28"/>
                <w:rtl w:val="true"/>
              </w:rPr>
              <w:t>.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يضا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تعريف 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عدد أنواع 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ذكر شروط بدل الاشت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ذكر شروط بدل البعض من ا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عيّن 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ستخرج المبدل منه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بين نوع 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ذكر حكم المبدل منه مع المبدل في الإع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ستخرج بدل الاسم من الاس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 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يستخرج الطالب بدل الفعل من الف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يعرب الطالب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مثّل الطالب لبدل </w:t>
            </w:r>
            <w:r>
              <w:rPr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عرف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أنوا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</w:t>
            </w:r>
            <w:r>
              <w:rPr>
                <w:sz w:val="28"/>
                <w:sz w:val="28"/>
                <w:szCs w:val="28"/>
                <w:rtl w:val="true"/>
              </w:rPr>
              <w:t xml:space="preserve"> شروط بدل الاشتمال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ا هي</w:t>
            </w:r>
            <w:r>
              <w:rPr>
                <w:sz w:val="28"/>
                <w:sz w:val="28"/>
                <w:szCs w:val="28"/>
                <w:rtl w:val="true"/>
              </w:rPr>
              <w:t xml:space="preserve"> شروط بدل البعض من الكل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نوع البد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حكم المبدل منه مع المبدل في الإعراب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ستخرج بدل الاسم من الاس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ستخرج بدل الفعل من الف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عرب ال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مثّل الطالب لبدل </w:t>
            </w:r>
            <w:r>
              <w:rPr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07:00Z</dcterms:created>
  <dc:creator>Abdulaziz</dc:creator>
  <dc:description/>
  <cp:keywords/>
  <dc:language>en-US</dc:language>
  <cp:lastModifiedBy>Zizo</cp:lastModifiedBy>
  <dcterms:modified xsi:type="dcterms:W3CDTF">2004-12-17T20:07:00Z</dcterms:modified>
  <cp:revision>2</cp:revision>
  <dc:subject/>
  <dc:title>المادة :</dc:title>
</cp:coreProperties>
</file>