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ا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زمان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المكان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10/10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84"/>
        <w:gridCol w:w="5940"/>
        <w:gridCol w:w="4324"/>
      </w:tblGrid>
      <w:tr>
        <w:trPr/>
        <w:tc>
          <w:tcPr>
            <w:tcW w:w="395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395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ّد الطالب بعض حالات اسم التفضيل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تعريف اسم الزم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ّن الطالب أسماء الزمان والمك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وزن الذي يصاغ عليه اسم الزمان إذا كان  ال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يا ناقص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وزن الذي يصاغ عليه اسم المكان إذا كان الفعل ثلاثيا صحيحا عين مضارعه مفتوحة أو المضموم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صوغ الطالب اسمي الزمان والمكان من الفعل الصحيح المكسورة عين مضارع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بيّن الطالب أثر اسميّ الزمان والمك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عرب الطالب اسم الزم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ّل الطالب لاسم مكان من فعل غير ثلاث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ّد بعض حالات اسم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(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ل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مث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للكاف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وظن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ملج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(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عس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ببعث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رب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مقاماً</w:t>
            </w:r>
            <w:r>
              <w:rPr>
                <w:color w:val="008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محمو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>مطلع</w:t>
            </w:r>
            <w:r>
              <w:rPr>
                <w:sz w:val="26"/>
                <w:sz w:val="26"/>
                <w:szCs w:val="26"/>
                <w:rtl w:val="true"/>
              </w:rPr>
              <w:t xml:space="preserve"> الشمس الساعة السادس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 xml:space="preserve">(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موعد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الصب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ل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الصب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بق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>الم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العذب كثير الزحام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>مرجع</w:t>
            </w:r>
            <w:r>
              <w:rPr>
                <w:sz w:val="26"/>
                <w:sz w:val="26"/>
                <w:szCs w:val="26"/>
                <w:rtl w:val="true"/>
              </w:rPr>
              <w:t xml:space="preserve"> القافلة بعد شهرين</w:t>
            </w:r>
            <w:r>
              <w:rPr>
                <w:sz w:val="26"/>
                <w:szCs w:val="26"/>
                <w:rtl w:val="true"/>
              </w:rPr>
              <w:t xml:space="preserve">. 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ـ مكة 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>مهبط</w:t>
            </w:r>
            <w:r>
              <w:rPr>
                <w:sz w:val="26"/>
                <w:sz w:val="26"/>
                <w:szCs w:val="26"/>
                <w:rtl w:val="true"/>
              </w:rPr>
              <w:t xml:space="preserve"> الوحي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ـ </w:t>
            </w:r>
            <w:r>
              <w:rPr>
                <w:rFonts w:cs="MCS Diwany2 S_U normal."/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و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أنزل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u w:val="single"/>
                <w:rtl w:val="true"/>
              </w:rPr>
              <w:t>منزل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مبارك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وأ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خ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 w:val="26"/>
                <w:szCs w:val="26"/>
                <w:rtl w:val="true"/>
              </w:rPr>
              <w:t>المنزل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Diwany2 S_U normal."/>
                <w:sz w:val="26"/>
                <w:szCs w:val="26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ذكر الطالب تعريف اسم ال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عيّن أسماء الزمان و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ذكر الوزن الذي يصاغ عليه اسما الزمان والمكان إذا كان  ال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يا ناقصا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 xml:space="preserve">يذكر الوزن الذي يصاغ عليه اسما الزمان والمكان إذا كان الفعل ثلاثيا صحيحا عين مضارعه مفتوحة أو المضمومة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 xml:space="preserve">يصوغ اسمي الزمان والمكان من الفعل الصحيح المكسورة عين مضارعه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</w:t>
            </w:r>
            <w:r>
              <w:rPr>
                <w:sz w:val="28"/>
                <w:sz w:val="28"/>
                <w:szCs w:val="28"/>
                <w:rtl w:val="true"/>
              </w:rPr>
              <w:t>يبيّن أثر اسميّ الزمان وال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 w:val="28"/>
                <w:sz w:val="28"/>
                <w:szCs w:val="28"/>
                <w:rtl w:val="true"/>
              </w:rPr>
              <w:t>يعرب اسم الزم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في جملة مف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لاسم مكان من فعل غير ثلاث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و</w:t>
            </w:r>
            <w:r>
              <w:rPr>
                <w:sz w:val="28"/>
                <w:sz w:val="28"/>
                <w:szCs w:val="28"/>
                <w:rtl w:val="true"/>
              </w:rPr>
              <w:t xml:space="preserve"> تعريف اسم الزمان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ّن أسماء الزمان والمك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وزن الذي يصاغ عليه اسم الزمان إذا كان  ال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لاثيا ناقصا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وزن الذي يصاغ عليه اسم المكان إذا كان الفعل ثلاثيا صحيحا عين مضارعه مفتوحة أو المضمومة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 اسمي الزمان والمكان من الفعل الصحيح المكسورة عين مضارع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أثر اسميّ الزمان والمكان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عرب اسم الزمان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5:24:00Z</dcterms:created>
  <dc:creator>Abdulaziz</dc:creator>
  <dc:description/>
  <cp:keywords/>
  <dc:language>en-US</dc:language>
  <cp:lastModifiedBy>Zizo</cp:lastModifiedBy>
  <dcterms:modified xsi:type="dcterms:W3CDTF">2004-11-22T15:24:00Z</dcterms:modified>
  <cp:revision>2</cp:revision>
  <dc:subject/>
  <dc:title>المادة :</dc:title>
</cp:coreProperties>
</file>