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قصة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5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940"/>
        <w:gridCol w:w="288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28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فنون النثر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صورة التي كانت عليها القصّ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صّورة التي انتشرت بها القصّة في عهد بني أ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أثر التدوين على القصّ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هدف من سياق الأخبار التي حفلت بها كتب الأد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عاملين اللذين ساعدا على ظهور المقامة في عصر النهضة الأدبية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مبدع فن المقام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من ألّفوا في المقامة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مقامتين ظهرتا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صّورة التي ظهرت عليها مقامات اليازجي في مقام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 البحرين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موضوعات التي تناولها المويلحي في كتاب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عيوب القصّة في مطلع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أول رواية فنّية ظهرت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عامل الذي شجّع على تطوّر القصّة القصيرة في الأدب العربي الحديث</w:t>
            </w:r>
            <w:r>
              <w:rPr>
                <w:rtl w:val="true"/>
              </w:rPr>
              <w:t>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فنون النثر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قراءة الموضوع قراءة صامتة ث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الصورة التي كانت عليها القصّة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الصّورة التي انتشرت بها القصّة في عهد بني أ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أثر التدوين على القصّ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هدف من سياق الأخبار التي حفلت بها كتب الأد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عدّد الطالب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لعاملين اللذين ساعدا على ظهور المقامة في عصر النهضة الأدبية الحديث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الطالب اسم مبدع فن المقام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أبرز من ألّفوا في المقامة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أبرز مقامتين ظهرتا في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صّورة التي ظهرت عليها مقامات اليازجي في مقامات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مع البحرين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وضّح الطالب الموضوعات التي تناولها المويلحي في كتابه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 عيوب القصّة في مطلع عصر النهضة الأد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أول رواية فنّية ظهرت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العامل الذي شجّع على تطوّر القصّة القصيرة في الأدب العربي الحديث</w:t>
            </w:r>
            <w:r>
              <w:rPr>
                <w:rtl w:val="true"/>
              </w:rPr>
              <w:t>؟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صورة التي كانت عليها القصّة في الأدب العرب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أثر التدوين على القصّ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هدف من سياق الأخبار التي حفلت بها كتب الأد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برز كتب الجاحظ التي اشتملت على العديد من القصص والأخبا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عاملين اللذين ساعدا على ظهور المقامة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 مبدع فن المقام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من ألّفوا في المقامة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أبرز مقامتين ظهرتا في عصر النهضة الأدب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34:00Z</dcterms:created>
  <dc:creator>Abdulaziz</dc:creator>
  <dc:description/>
  <cp:keywords/>
  <dc:language>en-US</dc:language>
  <cp:lastModifiedBy>Zizo</cp:lastModifiedBy>
  <dcterms:modified xsi:type="dcterms:W3CDTF">2004-12-03T12:31:00Z</dcterms:modified>
  <cp:revision>3</cp:revision>
  <dc:subject/>
  <dc:title>المادة :</dc:title>
</cp:coreProperties>
</file>