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توكيد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/11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044"/>
        <w:gridCol w:w="6300"/>
        <w:gridCol w:w="2704"/>
      </w:tblGrid>
      <w:tr>
        <w:trPr/>
        <w:tc>
          <w:tcPr>
            <w:tcW w:w="521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27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140" w:hRule="atLeast"/>
        </w:trPr>
        <w:tc>
          <w:tcPr>
            <w:tcW w:w="521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أقسام التوكي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ألفاظ التوكيد المعنو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ين الطالب المؤكَّد والمؤكِّ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نوع التوكي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وضح الطالب نوع التوكي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ضع الطالب لفظًا من ألفاظ التوكيد في المكان الخال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ألفاظ التوكيد التي لا تعرب توكيدً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مثل الطالب في جملة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ما تحته خط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أقسام التوكي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ألفاظ التوكيد المعنو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ص</w:t>
            </w:r>
            <w:r>
              <w:rPr>
                <w:sz w:val="28"/>
                <w:szCs w:val="28"/>
              </w:rPr>
              <w:t>117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ن المؤكَّد والمؤكِّد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اذكر نوع التوكيد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جوادان كلاهما سريعان</w:t>
            </w:r>
            <w:r>
              <w:rPr>
                <w:sz w:val="28"/>
                <w:szCs w:val="28"/>
                <w:rtl w:val="true"/>
              </w:rPr>
              <w:t xml:space="preserve">.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ضح نوع التوكيد في الأبيات التالي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لا لا أبوح بحب بثينة إنها   أخذت علي موثقًا وعهودا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 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ع لفظًا مناسبًا من ألفاظ التوكيد في المكان الخا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تعرفت على ألفاظ التوكيد  </w:t>
            </w:r>
            <w:r>
              <w:rPr>
                <w:sz w:val="28"/>
                <w:szCs w:val="28"/>
                <w:rtl w:val="true"/>
              </w:rPr>
              <w:t xml:space="preserve">.......  .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ألفاظ التوكيد التي لا تعرب توكيدًا في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هل يعود نفس التاريخ؟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ثل لما يأتي في جملة مفيد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وكيد لرفع توهم المجاز</w:t>
            </w:r>
            <w:r>
              <w:rPr>
                <w:sz w:val="28"/>
                <w:szCs w:val="28"/>
                <w:rtl w:val="true"/>
              </w:rPr>
              <w:t xml:space="preserve">.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ب ما تحته خط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إياك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إياك</w:t>
            </w:r>
            <w:r>
              <w:rPr>
                <w:sz w:val="28"/>
                <w:sz w:val="28"/>
                <w:szCs w:val="28"/>
                <w:rtl w:val="true"/>
              </w:rPr>
              <w:t xml:space="preserve"> والغرور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 التعلي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راب السليم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1:24:00Z</dcterms:created>
  <dc:creator>Abdulaziz</dc:creator>
  <dc:description/>
  <cp:keywords/>
  <dc:language>en-US</dc:language>
  <cp:lastModifiedBy>Zizo</cp:lastModifiedBy>
  <dcterms:modified xsi:type="dcterms:W3CDTF">2004-12-17T21:54:00Z</dcterms:modified>
  <cp:revision>4</cp:revision>
  <dc:subject/>
  <dc:title>المادة :</dc:title>
</cp:coreProperties>
</file>