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تصال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ما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زائدة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ببعض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حرو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جر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الكتاب المقرر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500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دد الطالب حروف الجر التي تتصل بها م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ثر ما على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 المقر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أن يستخرج الطالب حرف الجر الذي لحقت به م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لحق الطالب ما ب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مثل الطالب في جملة مفيدة لحرف جر اتصلت به ما الزائ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إعرابًا سليمً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 حروف الجر التي تتصل بها م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 أثر ما على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المقرر ص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رج حرف الجر الذي لحقت به ما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ف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نقض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ميثاق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عنَّ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...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حق ما بحروف الجر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بَّ قليلٍ خيرٌ من كثيرٍ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..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لحق ما بحروف الج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باء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ربَّ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 جمل من إنشائك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رب ما يأت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صبر فعمَّا قريبٍ يأتي الفرج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ُبَّما الكذوبُ يصدق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قيب والتعلي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الإجابة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4:42:00Z</dcterms:created>
  <dc:creator>Abdulaziz</dc:creator>
  <dc:description/>
  <cp:keywords/>
  <dc:language>en-US</dc:language>
  <cp:lastModifiedBy>Zizo</cp:lastModifiedBy>
  <cp:lastPrinted>2004-09-21T17:42:00Z</cp:lastPrinted>
  <dcterms:modified xsi:type="dcterms:W3CDTF">2004-09-21T14:43:00Z</dcterms:modified>
  <cp:revision>3</cp:revision>
  <dc:subject/>
  <dc:title>المادة :</dc:title>
</cp:coreProperties>
</file>