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تدريبات على زيادة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بعض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حروف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جر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/8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4739"/>
        <w:gridCol w:w="4740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4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859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ّد الطالب حروف الجر الزائد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يذكر الطالب شروط زيادة حرف الجّر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رب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يب الطالب على أسئلة الكت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حرف الجر المزيد والأصل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ضع الطالب حرف جرٍّ مناسبٍ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ب الطالب إعرابًا سليمً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ن يحذف الطالب حرف الجر من الجم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ب الطالب الجملة إعرابًا سليمً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ّد حروف الجر الزائد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ذكر شروط زيادة حرف الجّر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رب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يب الطالب على أسئلة الكتاب ص</w:t>
            </w: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ن فيما يأتي حرف الجر الأصلي والمزيد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بكاف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عبد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.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ع حرف جرٍّ مناسب قبل الأسماء التي تحتها خط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أعربها في كلتا الحالتين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كفى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الموتُ</w:t>
            </w:r>
            <w:r>
              <w:rPr>
                <w:sz w:val="28"/>
                <w:sz w:val="28"/>
                <w:szCs w:val="28"/>
                <w:rtl w:val="true"/>
              </w:rPr>
              <w:t xml:space="preserve"> واعظً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حذف حرف الجر من الكلمات التي تحتها خط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وأعد ضبطها بالشكل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ربَّّ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صدقةٍ</w:t>
            </w:r>
            <w:r>
              <w:rPr>
                <w:sz w:val="28"/>
                <w:sz w:val="28"/>
                <w:szCs w:val="28"/>
                <w:rtl w:val="true"/>
              </w:rPr>
              <w:t xml:space="preserve"> تتصدق بها ترفعك عند الل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رب ما يلي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فى بالشيب نذيرً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 Moharib Free Othman 1"/>
                <w:sz w:val="28"/>
                <w:szCs w:val="28"/>
              </w:rPr>
              <w:t>2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فق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Cs w:val="28"/>
              </w:rPr>
              <w:t>1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3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5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 Moharib Free Othman 1"/>
                <w:sz w:val="28"/>
                <w:szCs w:val="28"/>
              </w:rPr>
              <w:t>32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        #        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 Moharib Free Othman 1"/>
                <w:sz w:val="28"/>
                <w:szCs w:val="28"/>
              </w:rPr>
              <w:t>3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فق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Cs w:val="28"/>
              </w:rPr>
              <w:t>2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4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, </w:t>
            </w:r>
            <w:r>
              <w:rPr>
                <w:rFonts w:cs="Al Moharib Free Othman 1"/>
                <w:sz w:val="28"/>
                <w:szCs w:val="28"/>
              </w:rPr>
              <w:t>6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 Moharib Free Othman 1"/>
                <w:sz w:val="28"/>
                <w:szCs w:val="28"/>
              </w:rPr>
              <w:t>33</w:t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21:47:00Z</dcterms:created>
  <dc:creator>Abdulaziz</dc:creator>
  <dc:description/>
  <cp:keywords/>
  <dc:language>en-US</dc:language>
  <cp:lastModifiedBy>Zizo</cp:lastModifiedBy>
  <dcterms:modified xsi:type="dcterms:W3CDTF">2004-10-04T14:44:00Z</dcterms:modified>
  <cp:revision>6</cp:revision>
  <dc:subject/>
  <dc:title>المادة :</dc:title>
</cp:coreProperties>
</file>