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تطو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نثر 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/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فن المقالة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6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95"/>
        <w:gridCol w:w="5249"/>
        <w:gridCol w:w="4504"/>
      </w:tblGrid>
      <w:tr>
        <w:trPr/>
        <w:tc>
          <w:tcPr>
            <w:tcW w:w="446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2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د الطالب بعض فنون النثر قديمًا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قرأ الطالب الموضوع قراءة صامت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حال النثر في عصر الدول المتتابع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اللون النثري الجديد الذي ظهر في الأدب العربي عند نهاية القرن الثاني عشر الهجر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بيّن الطالب أبرز من اعتمد على الكتابة المرسلة في مؤلفاته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أبرز الكتّاب الذين اقتدوا بطريقة الجبرتي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أهم عامل ساعد على ازدهار الكتابة المرسلة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لل الطالب لإسهام الصحافة المميّز في ازدهار وانتشار الكتابة المرس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الفنّون النثرية التي استحدثت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أبرز فنّ نثري قديم ازدهر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تعريف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نوعي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أجزاء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الفن الأدبي القديم الذي يشبه فن المقالة في العص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بعضاً من الرسائل القديمة التي تشبه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بعض آثار الصحافة على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ن يذكر الطالب متى ظهر فنّ المقالة في الأدب العربي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وضّح الطالب مراحل تطوّر أسلوب المقالة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تعريف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عدّد الطالب الشروط الأساسية في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ذكر الطالب عددًا من أبرز كتّاب المقالة في العصر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ن يقرأ الطالب الموضوع قراءة جهر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د بعض فنون النثر قديمًا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قراءة الموضوع قراءة صامت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حال النثر في عصر الدول المتتابع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اللون النثري الجديد الذي ظهر في الأدب العربي عند نهاية القرن الثاني عشر الهجر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بيّن الطالب أبرز من اعتمد على الكتابة المرسلة في مؤلفاته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أبرز الكتّاب الذين اقتدوا بطريقة الجبرتي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أهم عامل ساعد على ازدهار الكتابة المرسلة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لل الطالب لإسهام الصحافة المميّز في ازدهار وانتشار الكتابة المرس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الفنّون النثرية التي استحدثت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أبرز فنّ نثري قديم ازدهر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تعريف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نوعي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أجزاء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الفن الأدبي القديم الذي يشبه فن المقالة في العص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بعضاً من الرسائل القديمة التي تشبه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بعض آثار الصحافة على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متى ظهر فنّ المقالة في الأدب العربي 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مراحل تطوّر أسلوب المقالة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تعريف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عدّد الطالب الشروط الأساسية في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ذكر الطالب عددًا من أبرز كتّاب المقالة في العصر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الموضوع قراءة جهر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كيف 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حال النثر في عصر الدول المتتابعة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هو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لون النثري الجديد الذي ظهر في الأدب العربي عند نهاية القرن الثاني عشر الهجري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من هم</w:t>
            </w:r>
            <w:r>
              <w:rPr>
                <w:sz w:val="20"/>
                <w:sz w:val="20"/>
                <w:szCs w:val="20"/>
                <w:rtl w:val="true"/>
              </w:rPr>
              <w:t xml:space="preserve"> أبرز من اعتمد على الكتابة المرسلة في مؤلفاته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عدّد أبرز الكتّاب الذين اقتدوا بطريقة الجبرتي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>ما هو</w:t>
            </w:r>
            <w:r>
              <w:rPr>
                <w:sz w:val="20"/>
                <w:sz w:val="20"/>
                <w:szCs w:val="20"/>
                <w:rtl w:val="true"/>
              </w:rPr>
              <w:t xml:space="preserve"> أهم عامل ساعد على ازدهار الكتابة المرسلة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لل لإسهام الصحافة المميّز في ازدهار وانتشار الكتابة المرس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ّد الفنّون النثرية التي استحدثت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هو</w:t>
            </w:r>
            <w:r>
              <w:rPr>
                <w:sz w:val="20"/>
                <w:sz w:val="20"/>
                <w:szCs w:val="20"/>
                <w:rtl w:val="true"/>
              </w:rPr>
              <w:t xml:space="preserve"> أبرز فنّ نثري قديم ازدهر في الأدب العربي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sz w:val="20"/>
                <w:sz w:val="20"/>
                <w:szCs w:val="20"/>
                <w:rtl w:val="true"/>
              </w:rPr>
              <w:t xml:space="preserve"> فن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ذكر نوعي المقالة في الأدب العربي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 هي</w:t>
            </w:r>
            <w:r>
              <w:rPr>
                <w:sz w:val="20"/>
                <w:sz w:val="20"/>
                <w:szCs w:val="20"/>
                <w:rtl w:val="true"/>
              </w:rPr>
              <w:t xml:space="preserve"> أجزاء المقالة في الأدب العربي الحديث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 هو</w:t>
            </w:r>
            <w:r>
              <w:rPr>
                <w:sz w:val="20"/>
                <w:sz w:val="20"/>
                <w:szCs w:val="20"/>
                <w:rtl w:val="true"/>
              </w:rPr>
              <w:t xml:space="preserve"> الفن الأدبي القديم الذي يشبه فن المقالة في العص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دّد بعضاً من الرسائل القديمة التي تشبه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</w:t>
            </w:r>
            <w:r>
              <w:rPr>
                <w:sz w:val="20"/>
                <w:sz w:val="20"/>
                <w:szCs w:val="20"/>
                <w:rtl w:val="true"/>
              </w:rPr>
              <w:t xml:space="preserve"> يوضّح الطالب بعض آثار الصحافة على فنّ المقال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ى ظهر فنّ المقالة في الأدب العربي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وضّح مراحل تطوّر أسلوب المقالة في الأدب العرب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ذكر تعريف الخاطر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الشروط الأساسية في الخاطرة</w:t>
            </w:r>
            <w:r>
              <w:rPr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>ذكر عددًا من أبرز كتّاب المقالة في العصر الحديث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7:07:00Z</dcterms:created>
  <dc:creator>Abdulaziz</dc:creator>
  <dc:description/>
  <cp:keywords/>
  <dc:language>en-US</dc:language>
  <cp:lastModifiedBy>Zizo</cp:lastModifiedBy>
  <dcterms:modified xsi:type="dcterms:W3CDTF">2004-10-30T17:07:00Z</dcterms:modified>
  <cp:revision>2</cp:revision>
  <dc:subject/>
  <dc:title>المادة :</dc:title>
</cp:coreProperties>
</file>