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نعت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25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235"/>
        <w:gridCol w:w="32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2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2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قسام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 المقر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نعت الحقيقي والسببي ومنعوته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ول الطالب النعت الحقيقي إلى سبب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ول الطالب النعت السببي إلى حقيق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نعت المفرد والجملة وسبه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جملة الحال ص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قسام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النعت الحقيق والسببي ومنعوتهما في الآيات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حس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ادع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 النعت الحقيقي إلى سببي فيما يأت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رأت كتابًا متعدد الفوائد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 النعت السببي إلى حقيقي فيما يأت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جع الجنود المرفوعة رؤوسهم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في الجمل التالية النعت المفرد والجملة وشبه الجمل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خطان المتوازيان لا يلتقيان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جملة الحال في العبارات التالية صف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أقبل الضيف يحث الخطا</w:t>
            </w:r>
            <w:r>
              <w:rPr>
                <w:sz w:val="28"/>
                <w:szCs w:val="28"/>
                <w:rtl w:val="true"/>
              </w:rPr>
              <w:t xml:space="preserve">.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الجملة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طّر الحجرةَ أزهارٌ زكيةٌ رائحت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5:08:00Z</dcterms:created>
  <dc:creator>Abdulaziz</dc:creator>
  <dc:description/>
  <cp:keywords/>
  <dc:language>en-US</dc:language>
  <cp:lastModifiedBy>Zizo</cp:lastModifiedBy>
  <dcterms:modified xsi:type="dcterms:W3CDTF">2004-12-03T15:08:00Z</dcterms:modified>
  <cp:revision>3</cp:revision>
  <dc:subject/>
  <dc:title>المادة :</dc:title>
</cp:coreProperties>
</file>