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أهم معاني حروف الجر</w:t>
      </w:r>
      <w:r>
        <w:rPr>
          <w:rFonts w:cs="جديد 8" w:ascii="MCS Basmalah normal." w:hAnsi="MCS Basmalah normal."/>
          <w:sz w:val="28"/>
          <w:szCs w:val="28"/>
          <w:rtl w:val="true"/>
        </w:rPr>
        <w:t>.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</w:t>
            </w:r>
            <w:r>
              <w:rPr>
                <w:sz w:val="28"/>
                <w:szCs w:val="28"/>
              </w:rPr>
              <w:t>27/7/1425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5155"/>
        <w:gridCol w:w="432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1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3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679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يتذكّر الطالب حروف الجر التي درسها سابقاً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عمل 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فرّق الطالب بين حروف الجر وغيرها من الحروف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 يميّز الطالب بين معاني الحروف التي يدرسها في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ن يبين الطالب نوع الحروف التي تحتها خط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ن يذكر الطالب مالذي تشترك الحروف جميعها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ن يوضح الطالب معنى كل حرف جر في الأمثل السابق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ن يعدد الطالب شروط الجر بـ</w:t>
            </w:r>
            <w:r>
              <w:rPr>
                <w:rFonts w:cs="Times New Roman"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ذ</w:t>
            </w:r>
            <w:r>
              <w:rPr>
                <w:rFonts w:cs="Times New Roman"/>
                <w:sz w:val="28"/>
                <w:szCs w:val="28"/>
                <w:rtl w:val="true"/>
              </w:rPr>
              <w:t>).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ن يستخرج الطالب حروف الجر الموجودة في الجملة التالية</w:t>
            </w:r>
            <w:r>
              <w:rPr>
                <w:rFonts w:cs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ذكّر الطالب حروف الجر التي درسها سابقا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ذكر الطالب عمل 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مطرنا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لج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لج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  <w:r>
              <w:rPr>
                <w:rFonts w:cs="MCS Jeddah S_U stars.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أنف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ما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  <w:rtl w:val="true"/>
              </w:rPr>
              <w:t>(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أتمو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لصي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لل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  <w:rtl w:val="true"/>
              </w:rPr>
              <w:t xml:space="preserve">)       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س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لمسجد</w:t>
            </w:r>
            <w:r>
              <w:rPr>
                <w:rFonts w:cs="MCS Jeddah S_U stars.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rFonts w:cs="MCS Jeddah S_U stars."/>
              </w:rPr>
            </w:pP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ساف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لبل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  <w:r>
              <w:rPr>
                <w:rFonts w:cs="MCS Jeddah S_U stars.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رك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لحص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فضّل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لأد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لنح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  <w:r>
              <w:rPr>
                <w:rFonts w:cs="MCS Jeddah S_U stars."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أق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أب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دخل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مرأ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لن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ه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ربطت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أمسك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بز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  <w:r>
              <w:rPr>
                <w:rFonts w:cs="MCS Jeddah S_U stars.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مر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بأخي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كت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بالق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  <w:r>
              <w:rPr>
                <w:rFonts w:cs="MCS Jeddah S_U stars.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جئ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لإكرام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cs="MCS Jeddah S_U stars."/>
                <w:sz w:val="20"/>
                <w:szCs w:val="20"/>
                <w:rtl w:val="true"/>
              </w:rPr>
              <w:t>(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لسمو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والأرض</w:t>
            </w:r>
            <w:r>
              <w:rPr>
                <w:rFonts w:cs="MCS Jeddah S_U stars."/>
                <w:sz w:val="20"/>
                <w:szCs w:val="20"/>
                <w:rtl w:val="true"/>
              </w:rPr>
              <w:t xml:space="preserve">)  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كالأس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قر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لن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آخ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  <w:r>
              <w:rPr>
                <w:rFonts w:cs="MCS Jeddah S_U stars."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  <w:rtl w:val="true"/>
              </w:rPr>
              <w:t>(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والت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والزيت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تال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لأذاكر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درس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  <w:r>
              <w:rPr>
                <w:rFonts w:cs="MCS Jeddah S_U stars.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أساف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من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لج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  <w:r>
              <w:rPr>
                <w:rFonts w:cs="MCS Jeddah S_U stars.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ر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أخ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تل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أم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تخرج الطالب حروف الجر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بعد ذلك يستنتج معاني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ستخرج الطالب حروف الجر الموجودة في الجملة التالية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رب قائم ليس له من قيامه إلاّ السهر </w:t>
            </w:r>
            <w:r>
              <w:rPr>
                <w:rFonts w:cs="Times New Roman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 ـ اذكر حرفاً من حروف الجر؟</w:t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 ـ ما عمل حروف الجر كما درستها سابقاً 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 الصحيحة</w: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ما نوع الحروف التي تحتها خط في الأمثلة السابقة ؟ </w: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ي ماذا تشترك الحروف جميعها ؟</w: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ا هو معنى كل حرف جر في الأمثل السابقة</w: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ا شروط الجر بـ</w:t>
            </w:r>
            <w:r>
              <w:rPr>
                <w:rFonts w:cs="Times New Roman"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ذ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؟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</w:t>
            </w:r>
          </w:p>
          <w:p>
            <w:pPr>
              <w:pStyle w:val="TextBody"/>
              <w:jc w:val="left"/>
              <w:rPr>
                <w:b/>
                <w:b/>
                <w:bCs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رب قائم ليس له من قيامه إلاّ السهر </w:t>
            </w:r>
            <w:r>
              <w:rPr>
                <w:rFonts w:cs="Times New Roman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ـ ما معنى كل حرف من الحروف السابقة ؟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5:40:00Z</dcterms:created>
  <dc:creator>Abdulaziz</dc:creator>
  <dc:description/>
  <cp:keywords/>
  <dc:language>en-US</dc:language>
  <cp:lastModifiedBy>Zizo</cp:lastModifiedBy>
  <dcterms:modified xsi:type="dcterms:W3CDTF">2004-11-21T17:02:00Z</dcterms:modified>
  <cp:revision>4</cp:revision>
  <dc:subject/>
  <dc:title>المادة :</dc:title>
</cp:coreProperties>
</file>