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درس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أبولو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مدرس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هجر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25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3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برز سمات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ؤسس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مؤسس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أعضاء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ح الطالب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دّد الطالب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موضوعين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ما امتازت به لغة شعراء مدرسة أبولّ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مقصود بالمهجّر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بيّن الطالب معنى الرّمز في ا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فرق الطالب بين مدرسة ابولو والمهجر من ناحية الخصائص الفنية في شعرهم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برز سمات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 هو</w:t>
            </w:r>
            <w:r>
              <w:rPr>
                <w:rtl w:val="true"/>
              </w:rPr>
              <w:t xml:space="preserve"> مؤسس مدرسة الديوا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tl w:val="true"/>
              </w:rPr>
              <w:t xml:space="preserve"> الموضوع قراءة صامتة</w:t>
            </w:r>
            <w:r>
              <w:rPr>
                <w:rtl w:val="true"/>
              </w:rPr>
              <w:t xml:space="preserve"> ثم مناقشة الطلاب فيما 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متى ظهرت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سم مؤسس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أبرز أعضاء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ح الطالب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وضوعين ال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 xml:space="preserve">ي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ما امتازت به لغة شعراء مدرسة أبولّ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المقصود بالمهجّري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تى ظهرت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وضّح الطالب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ذكر الطالب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عدّد الطالب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الطالب معنى الرّمز في ا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ما الفرق بين مدرسة ابولو والمهجر من ناحية الخصائص الفنية في شعرهم؟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سم مؤسس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م</w:t>
            </w:r>
            <w:r>
              <w:rPr>
                <w:rtl w:val="true"/>
              </w:rPr>
              <w:t xml:space="preserve"> أبرز أعضاء مدرسة أبول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ضح الاتجاه الأدبي الذي سلكته مدرسة أبولو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دّد المدارس الشعرية التي تأثرت بها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وضوعين ال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 xml:space="preserve">ي صوّرهما شعر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tl w:val="true"/>
              </w:rPr>
              <w:t>ما امتازت به لغة شعراء مدرسة أبولّو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مقصود بالمهجّريين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المهج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الاتجاه الأدبي الذي </w:t>
            </w:r>
            <w:r>
              <w:rPr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t xml:space="preserve"> شعراء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ج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الثقافات التي تأثّر بها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ما امتازت به مشاعر وأفكار شعراء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اً من موضوعات شعر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ًا من أبرز شعراء مدرسة المه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عنى الرّمز في الشع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6:09:00Z</dcterms:created>
  <dc:creator>Abdulaziz</dc:creator>
  <dc:description/>
  <cp:keywords/>
  <dc:language>en-US</dc:language>
  <cp:lastModifiedBy>Zizo</cp:lastModifiedBy>
  <dcterms:modified xsi:type="dcterms:W3CDTF">2004-11-21T16:33:00Z</dcterms:modified>
  <cp:revision>6</cp:revision>
  <dc:subject/>
  <dc:title>المادة :</dc:title>
</cp:coreProperties>
</file>