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سرحي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فنون النثر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خدم أبو نظارة فن المسرح العرب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سبب تمصير الروايات الفرن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رائد المسرح النثري الحديث ومؤسّ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َنْ تبع توفيق الحكيم في ريادة فنّ المسرح</w:t>
            </w:r>
            <w:r>
              <w:rPr>
                <w:rtl w:val="true"/>
              </w:rPr>
              <w:t>؟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 فنون النثر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ثم مناقشتهم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بيّن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بيّن 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خدم أبو نظارة فن المسرح العرب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سبب تمصير الروايات الفرن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سم رائد المسرح النثري الحديث ومؤسّس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َنْ تبع توفيق الحكيم في ريادة فن المسرح</w:t>
            </w:r>
            <w:r>
              <w:rPr>
                <w:rtl w:val="true"/>
              </w:rPr>
              <w:t>؟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تعريف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نوعي المسرح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tl w:val="true"/>
              </w:rPr>
              <w:t xml:space="preserve"> الحركة المسرحية في العالم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بدأ ظهور الفن التمثيلي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 ساعد على ظهور الفن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بدأ الفن التمثيلي في لبن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خدم أبو نظارة فن المسرح العربي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تمصير الروايات الفرنس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بدأت الكتابة للمسرح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برز الكتّاب الذين بدؤوا التأليف للمسرح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مّا اقتبس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حمد تيمو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رحي</w:t>
            </w:r>
            <w:r>
              <w:rPr>
                <w:rtl w:val="true"/>
              </w:rPr>
              <w:t>ته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بعض العوامل التي ساعدت على نشاط الحركة المسرحي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0:58:00Z</dcterms:created>
  <dc:creator>Abdulaziz</dc:creator>
  <dc:description/>
  <cp:keywords/>
  <dc:language>en-US</dc:language>
  <cp:lastModifiedBy>Zizo</cp:lastModifiedBy>
  <dcterms:modified xsi:type="dcterms:W3CDTF">2004-12-11T10:58:00Z</dcterms:modified>
  <cp:revision>2</cp:revision>
  <dc:subject/>
  <dc:title>المادة :</dc:title>
</cp:coreProperties>
</file>