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 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فعو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27"/>
        <w:gridCol w:w="6120"/>
        <w:gridCol w:w="3927"/>
      </w:tblGrid>
      <w:tr>
        <w:trPr/>
        <w:tc>
          <w:tcPr>
            <w:tcW w:w="409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421" w:hRule="atLeast"/>
        </w:trPr>
        <w:tc>
          <w:tcPr>
            <w:tcW w:w="409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عدّد الطالب شروط عمل اسم المفعو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عم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سم المفعو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فعل اسم المفعو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صيغ الطالب اسم المفعول من الأفع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الطالب اسم المفعول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أعرابًا سليم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دّد شروط عم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 هو</w:t>
            </w:r>
            <w:r>
              <w:rPr>
                <w:szCs w:val="28"/>
                <w:rtl w:val="true"/>
              </w:rPr>
              <w:t xml:space="preserve"> عمل اسم المفعول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اسم المفعول وبين فعل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 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......................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صغ اسم المفعول من الكلمات التالية ثم ضعها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ُستغفِ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حُبِس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أُهمِ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ع اسم المفعول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في جملتين مفيد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بحيث يرفع معموله في الأولى ويجره في الثا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عاقلُ مقبولٌ رأيه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297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60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7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2:07:00Z</dcterms:created>
  <dc:creator>Abdulaziz</dc:creator>
  <dc:description/>
  <cp:keywords/>
  <dc:language>en-US</dc:language>
  <cp:lastModifiedBy>Zizo</cp:lastModifiedBy>
  <dcterms:modified xsi:type="dcterms:W3CDTF">2004-11-21T17:05:00Z</dcterms:modified>
  <cp:revision>4</cp:revision>
  <dc:subject/>
  <dc:title>المادة :</dc:title>
</cp:coreProperties>
</file>