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صيغتا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تعجب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13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679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د الطالب بعض الأساليب التعجب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أمث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صيغتي التعجّب القياسيّ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شروط الفعل الذي تصاغ منه صيغتا التعجب مباشر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حدد الطالب الفعل الذي بُني منه صيغة التعجب مباشر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الأفعال التي لا يمكن التعجّب منها مطلقاً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بيّن الطالب السبب في امتناع التعجّب من الفعل </w:t>
            </w:r>
            <w:r>
              <w:rPr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ات 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كيفية التعجّب من الفعل غير الثلاث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حدّد الطالب الفعل الناقص المتعجّب</w:t>
            </w:r>
            <w:r>
              <w:rPr>
                <w:rtl w:val="true"/>
              </w:rPr>
              <w:t xml:space="preserve"> من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بيّن الطالب الوصف الذي على وزن </w:t>
            </w:r>
            <w:r>
              <w:rPr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أفعل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والذي مؤنثــه </w:t>
            </w:r>
            <w:r>
              <w:rPr>
                <w:rtl w:val="true"/>
              </w:rPr>
              <w:t>(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لاء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تعجّب من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طريقة التعجّب من الفعل المبني للمجهو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الفعل المنفي المتعجّب من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أن يعرب الطالب فعل التعجّ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حدّد الطالب الطريقة الصّحيحة للتعجّب من فعلٍ مستوفٍ للشروط من أمثلة تعطى ل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تعجّب الطالب من فعل غير ثلاثي في جملٍ مفيد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تعجّب الطالب من فعل منفي في جملٍ مفيدة</w:t>
            </w:r>
            <w:r>
              <w:rPr>
                <w:rtl w:val="true"/>
              </w:rPr>
              <w:t>.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عدد بعض الأساليب التعجبية</w:t>
            </w:r>
            <w:r>
              <w:rPr>
                <w:rtl w:val="true"/>
              </w:rPr>
              <w:t xml:space="preserve"> التي تتعجب به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......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u w:val="single"/>
                <w:rtl w:val="true"/>
              </w:rPr>
              <w:t>ما أحسن المصط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تربع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ألا حبذا صحبة المكتب     و</w:t>
            </w:r>
            <w:r>
              <w:rPr>
                <w:b/>
                <w:b/>
                <w:bCs/>
                <w:u w:val="single"/>
                <w:rtl w:val="true"/>
              </w:rPr>
              <w:t>أحبب بأيامه</w:t>
            </w:r>
            <w:r>
              <w:rPr>
                <w:b/>
                <w:b/>
                <w:bCs/>
                <w:rtl w:val="true"/>
              </w:rPr>
              <w:t xml:space="preserve"> أحبب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u w:val="single"/>
                <w:rtl w:val="true"/>
              </w:rPr>
              <w:t>ما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أشد كون</w:t>
            </w:r>
            <w:r>
              <w:rPr>
                <w:b/>
                <w:b/>
                <w:bCs/>
                <w:rtl w:val="true"/>
              </w:rPr>
              <w:t xml:space="preserve"> الطالب نشيطاً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 xml:space="preserve">أو </w:t>
            </w:r>
            <w:r>
              <w:rPr>
                <w:b/>
                <w:b/>
                <w:bCs/>
                <w:u w:val="single"/>
                <w:rtl w:val="true"/>
              </w:rPr>
              <w:t>ما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أ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 يكون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u w:val="single"/>
                <w:rtl w:val="true"/>
              </w:rPr>
              <w:t>ما أحسن إتقان</w:t>
            </w:r>
            <w:r>
              <w:rPr>
                <w:b/>
                <w:b/>
                <w:bCs/>
                <w:rtl w:val="true"/>
              </w:rPr>
              <w:t xml:space="preserve"> الصائغ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ما أحسن أن يتقن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u w:val="single"/>
                <w:rtl w:val="true"/>
              </w:rPr>
              <w:t>ما أشد اخض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رع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و </w:t>
            </w:r>
            <w:r>
              <w:rPr>
                <w:b/>
                <w:b/>
                <w:bCs/>
                <w:u w:val="single"/>
                <w:rtl w:val="true"/>
              </w:rPr>
              <w:t>ما أشد أن يخضر</w:t>
            </w:r>
            <w:r>
              <w:rPr>
                <w:b/>
                <w:b/>
                <w:bCs/>
                <w:rtl w:val="true"/>
              </w:rPr>
              <w:t xml:space="preserve"> الزرع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u w:val="single"/>
                <w:rtl w:val="true"/>
              </w:rPr>
              <w:t>ما أعظم أن يُ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ق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وَ </w:t>
            </w:r>
            <w:r>
              <w:rPr>
                <w:b/>
                <w:b/>
                <w:bCs/>
                <w:u w:val="single"/>
                <w:rtl w:val="true"/>
              </w:rPr>
              <w:t xml:space="preserve">ما </w:t>
            </w:r>
            <w:r>
              <w:rPr>
                <w:b/>
                <w:b/>
                <w:bCs/>
                <w:u w:val="single"/>
                <w:rtl w:val="true"/>
              </w:rPr>
              <w:t>أقبح</w:t>
            </w:r>
            <w:r>
              <w:rPr>
                <w:b/>
                <w:b/>
                <w:bCs/>
                <w:u w:val="single"/>
                <w:rtl w:val="true"/>
              </w:rPr>
              <w:t xml:space="preserve"> أن</w:t>
            </w:r>
            <w:r>
              <w:rPr>
                <w:b/>
                <w:b/>
                <w:bCs/>
                <w:u w:val="single"/>
                <w:rtl w:val="true"/>
              </w:rPr>
              <w:t xml:space="preserve"> لا ي</w:t>
            </w:r>
            <w:r>
              <w:rPr>
                <w:b/>
                <w:b/>
                <w:bCs/>
                <w:u w:val="single"/>
                <w:rtl w:val="true"/>
              </w:rPr>
              <w:t>ُعرف</w:t>
            </w:r>
            <w:r>
              <w:rPr>
                <w:b/>
                <w:b/>
                <w:bCs/>
                <w:rtl w:val="true"/>
              </w:rPr>
              <w:t xml:space="preserve"> الحق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ذكر الطالب صيغتي التعجّب القياسيّة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عدّد شروط الفعل الذي تصاغ منه صيغتا التعجب مباشرة</w:t>
            </w:r>
            <w:r>
              <w:rPr>
                <w:rtl w:val="true"/>
              </w:rPr>
              <w:t xml:space="preserve"> ثم</w:t>
            </w:r>
            <w:r>
              <w:rPr>
                <w:rtl w:val="true"/>
              </w:rPr>
              <w:t xml:space="preserve"> يحدد الفعل الذي بُني منه صيغة التعجب مباشرة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ذكر الأفعال التي لا يمكن التعجّب منها مطلقاً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 xml:space="preserve">يبيّن السبب في امتناع التعجّب من الفعل </w:t>
            </w:r>
            <w:r>
              <w:rPr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ات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ذكر كيفية التعجّب من الفعل غير الثلاثي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حدّد الفعل الناقص المتعجّب</w:t>
            </w:r>
            <w:r>
              <w:rPr>
                <w:rtl w:val="true"/>
              </w:rPr>
              <w:t xml:space="preserve"> منه ثم </w:t>
            </w:r>
            <w:r>
              <w:rPr>
                <w:rtl w:val="true"/>
              </w:rPr>
              <w:t xml:space="preserve">يبيّن الوصف الذي على وزن </w:t>
            </w:r>
            <w:r>
              <w:rPr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أفعل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والذي مؤنثــه </w:t>
            </w:r>
            <w:r>
              <w:rPr>
                <w:rtl w:val="true"/>
              </w:rPr>
              <w:t>(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لاء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تعجّب منه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عرب فعل التعجّ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هي</w:t>
            </w:r>
            <w:r>
              <w:rPr>
                <w:rtl w:val="true"/>
              </w:rPr>
              <w:t xml:space="preserve"> الطريقة الصّحيحة للتعجّب من فعلٍ مستوفٍ للشروط من أمثلة تعطى له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جّب من فعل غير ثلاثي في جملٍ مفيد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جّب من فعل منفي في جملٍ مفيدة</w:t>
            </w:r>
            <w:r>
              <w:rPr>
                <w:rtl w:val="true"/>
              </w:rPr>
              <w:t>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 والتصوي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صغاء للإجابة الصحيح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ا هي </w:t>
            </w:r>
            <w:r>
              <w:rPr>
                <w:rtl w:val="true"/>
              </w:rPr>
              <w:t>صيغت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 التعجّب القياسيّة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ّد شروط الفعل الذي تصاغ منه صيغتا التعجب مباشر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ي</w:t>
            </w:r>
            <w:r>
              <w:rPr>
                <w:rtl w:val="true"/>
              </w:rPr>
              <w:t xml:space="preserve"> الأفعال التي لا يمكن التعجّب منها مطلقاً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سبب في امتناع التعجّب من الفعل </w:t>
            </w:r>
            <w:r>
              <w:rPr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ات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كيف 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تعجّب من الفعل غير الثلاث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ي</w:t>
            </w:r>
            <w:r>
              <w:rPr>
                <w:rtl w:val="true"/>
              </w:rPr>
              <w:t xml:space="preserve"> طريقة التعجّب من الفعل المبني للمجهول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عرب فعل التعجّب</w:t>
            </w:r>
            <w:r>
              <w:rPr>
                <w:rtl w:val="true"/>
              </w:rPr>
              <w:t xml:space="preserve"> في الأمثلة السابق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عليق والتعقي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ى الإجاب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عراب السلي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7:47:00Z</dcterms:created>
  <dc:creator>Abdulaziz</dc:creator>
  <dc:description/>
  <cp:keywords/>
  <dc:language>en-US</dc:language>
  <cp:lastModifiedBy>Zizo</cp:lastModifiedBy>
  <dcterms:modified xsi:type="dcterms:W3CDTF">2004-09-24T08:19:00Z</dcterms:modified>
  <cp:revision>6</cp:revision>
  <dc:subject/>
  <dc:title>المادة :</dc:title>
</cp:coreProperties>
</file>