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إتجاهت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ية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ف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ص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حديث </w:t>
      </w:r>
      <w:r>
        <w:rPr>
          <w:rFonts w:cs="Hesham AlSharq" w:ascii="MCS Basmalah normal." w:hAnsi="MCS Basmalah normal."/>
          <w:sz w:val="28"/>
          <w:szCs w:val="28"/>
        </w:rPr>
        <w:t>1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مدرسة الإحياء </w:t>
      </w:r>
      <w:r>
        <w:rPr>
          <w:rFonts w:cs="Hesham AlSharq" w:ascii="MCS Basmalah normal." w:hAnsi="MCS Basmalah normal."/>
          <w:sz w:val="28"/>
          <w:szCs w:val="28"/>
        </w:rPr>
        <w:t>2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-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مدرسة الديوان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040"/>
        <w:gridCol w:w="378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ف الطالب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الأمم التي عرفت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حال الشعر في القرن الرابع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المدارس الفنّية التي ظهرت في الشعر العربي في القرن الرابع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وضّح الطالب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سم رائد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أثر البارودي على الشعر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أبرز شعر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نهج الذي سلكه شعراء مدرسة الإحياء في المحافظة على النهج القد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ظهرت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نظرة شعراء مدرسة الديوان للشع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كيف اتصل شعراء مدرسة الديوان بالثقافة الإنجليز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 روّاد مدرسة الديو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مرس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ًا من السمات الأساسية لمدرسة الإحياء والديوان</w:t>
            </w:r>
            <w:r>
              <w:rPr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مقصود بالشعر التمثيلي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ذكر أول الأمم التي عرفت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اءة الصامتة للموضو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ضّح الطالب حال الشعر في القرن الرابع عشر الهج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المدارس الفنّية التي ظهرت في الشعر العربي في القرن الرابع عشر الهج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يوضّح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اسم رائد مدرسة الإحي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وضّح أثر البارودي على الشعر العربي الحديث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بعضًا من أبرز شعراء مدرسة الإحياء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النهج الذي سلكه شعراء مدرسة الإحياء في المحافظة على النهج القديم بعد 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ذكر الطالب متى ظهرت مدرسة الديو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وضّح نظرة شعراء مدرسة الديوان للشع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كيف اتصل شعراء مدرسة الديوان بالثقافة الإنجليز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عدّد بعض روّاد مدرسة الديو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 يذكر تعريف الشعر المرس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بعضًا من السمات الأساسية لمدرسة الإحياء والديوان</w:t>
            </w:r>
            <w:r>
              <w:rPr>
                <w:rtl w:val="true"/>
              </w:rPr>
              <w:t>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 حال الشعر في القرن الرابع عش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المدارس الفنّية التي ظهرت في الشعر العربي في القرن الرابع عشر الهجر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سبب تسمي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درسة الإح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هذ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اسم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اسم رائد مدرسة الإحياء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 أثر البارودي على الشعر العربي الحديث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بعضًا من أبرز شعراء مدرسة الإحي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 النهج الذي سلكه شعراء مدرسة الإحياء في المحافظة على النهج القد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ظهرت مدرسة الديوان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نظرة شعراء مدرسة الديوان للشعر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اتصل شعراء مدرسة الديوان بالثقافة الإنجليزية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تعريف الشعر المرسل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2:30:00Z</dcterms:created>
  <dc:creator>Abdulaziz</dc:creator>
  <dc:description/>
  <cp:keywords/>
  <dc:language>en-US</dc:language>
  <cp:lastModifiedBy>Zizo</cp:lastModifiedBy>
  <dcterms:modified xsi:type="dcterms:W3CDTF">2004-09-30T22:34:00Z</dcterms:modified>
  <cp:revision>3</cp:revision>
  <dc:subject/>
  <dc:title>المادة :</dc:title>
</cp:coreProperties>
</file>