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حل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جار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المجرور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ن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إعراب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</w:rPr>
              <w:t>12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764"/>
        <w:gridCol w:w="4500"/>
        <w:gridCol w:w="3784"/>
      </w:tblGrid>
      <w:tr>
        <w:trPr/>
        <w:tc>
          <w:tcPr>
            <w:tcW w:w="593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593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عدّد الطالب بعضا من مواضع إعراب شبه الجم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قرأ الطالب الأمث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المواضع التي يقع فيها الجار والمجرور خبرً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إعراب الجّار والمجرور الواقع بعد اسم ك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مواضع التي يقع فيها الجار والمجرور ص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إعراب الجّار والمجرور الواقع بعد موصوف مرفو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ذكر الطالب المواضع التي يقع فيها الجار والمجرور حا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يبيّن الطالب الموقع الإعرابي للجّار والمجرور الواقع بعد فعل مبني للمجهو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الحالة التي لا يكون للجار والمجرور فيها محل من الإعر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ن يذكر الطالب موضعًا من المواضع التي يتعلّق فيها الجار والمجرور تعلُّقاً </w:t>
            </w:r>
            <w:r>
              <w:rPr>
                <w:rtl w:val="true"/>
              </w:rPr>
              <w:t>معنويّ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أن يمثّل الطالب لشبه جمل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جارٍّ ومجرور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عت صلةً للاسم الموصول</w:t>
            </w:r>
            <w:r>
              <w:rPr>
                <w:rtl w:val="true"/>
              </w:rPr>
              <w:t>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ّد بعضا من مواضع إعراب شبه الجمل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color w:val="008080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دار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color w:val="008080"/>
                <w:rtl w:val="true"/>
              </w:rPr>
              <w:t xml:space="preserve">     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حديق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8080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ظالم</w:t>
            </w:r>
            <w:r>
              <w:rPr>
                <w:b/>
                <w:bCs/>
                <w:rtl w:val="true"/>
              </w:rPr>
              <w:t xml:space="preserve">.    </w:t>
            </w:r>
            <w:r>
              <w:rPr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صفو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شج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صفور</w:t>
            </w:r>
            <w:r>
              <w:rPr>
                <w:b/>
                <w:b/>
                <w:bCs/>
                <w:u w:val="single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شجر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ا يسكت </w:t>
            </w:r>
            <w:r>
              <w:rPr>
                <w:b/>
                <w:b/>
                <w:bCs/>
                <w:u w:val="single"/>
                <w:rtl w:val="true"/>
              </w:rPr>
              <w:t>عن منكر</w:t>
            </w:r>
            <w:r>
              <w:rPr>
                <w:b/>
                <w:b/>
                <w:bCs/>
                <w:rtl w:val="true"/>
              </w:rPr>
              <w:t xml:space="preserve"> إلا إذا ضعف الإيمان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شممت الرائحة التي </w:t>
            </w:r>
            <w:r>
              <w:rPr>
                <w:b/>
                <w:b/>
                <w:bCs/>
                <w:u w:val="single"/>
                <w:rtl w:val="true"/>
              </w:rPr>
              <w:t>في الزهر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ذكر الطالب المواضع التي يقع فيها الجار والمجرور خبرً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tl w:val="true"/>
              </w:rPr>
              <w:t xml:space="preserve"> يبيّن إعراب الجّار والمجرور الواقع بعد اسم كان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المواضع التي يقع فيها الجار والمجرور صفة</w:t>
            </w:r>
            <w:r>
              <w:rPr>
                <w:rtl w:val="true"/>
              </w:rPr>
              <w:t xml:space="preserve"> ثم</w:t>
            </w:r>
            <w:r>
              <w:rPr>
                <w:rtl w:val="true"/>
              </w:rPr>
              <w:t xml:space="preserve"> يبيّن إعراب الجّار والمجرور الواقع بعد موصوف مرفوع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المواضع التي يقع فيها الجار والمجرور حا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بيّن الموقع الإعرابي للجّار والمجرور الواقع بعد فعل مبني للمجهول</w:t>
            </w:r>
            <w:r>
              <w:rPr>
                <w:rtl w:val="true"/>
              </w:rPr>
              <w:t xml:space="preserve"> ثم </w:t>
            </w:r>
            <w:r>
              <w:rPr>
                <w:rtl w:val="true"/>
              </w:rPr>
              <w:t>يذكر الحالة التي لا يكون للجار والمجرور فيها محل من الإعراب</w:t>
            </w:r>
            <w:r>
              <w:rPr>
                <w:rtl w:val="true"/>
              </w:rPr>
              <w:t xml:space="preserve"> ثم</w:t>
            </w:r>
            <w:r>
              <w:rPr>
                <w:rtl w:val="true"/>
              </w:rPr>
              <w:t xml:space="preserve"> يذكر موضعًا من المواضع التي يتعلّق فيها الجار والمجرور تعلُّقاً معنويّ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مثّل</w:t>
            </w:r>
            <w:r>
              <w:rPr>
                <w:rtl w:val="true"/>
              </w:rPr>
              <w:t xml:space="preserve"> الطالب</w:t>
            </w:r>
            <w:r>
              <w:rPr>
                <w:rtl w:val="true"/>
              </w:rPr>
              <w:t xml:space="preserve"> لشبه جمل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جارٍّ ومجرور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قعت صلةً للاسم الموصول</w:t>
            </w:r>
            <w:r>
              <w:rPr>
                <w:rtl w:val="true"/>
              </w:rPr>
              <w:t>.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 والتصو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المواضع التي يقع فيها الجا</w:t>
            </w:r>
            <w:r>
              <w:rPr>
                <w:rtl w:val="true"/>
              </w:rPr>
              <w:t xml:space="preserve">ر </w:t>
            </w:r>
            <w:r>
              <w:rPr>
                <w:rtl w:val="true"/>
              </w:rPr>
              <w:t xml:space="preserve">والمجرور خبرًا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ّن إعراب الجّار والمجرور الواقع بعد اسم ك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المواضع التي يقع فيها الجار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مجرور صف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ّن إعراب الجّار والمجرور الواقع بعد موصو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المواضع التي يقع فيها الجار والمجرور حا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ّن الموقع الإعرابي للجّار والمجرور الواقع بعد فعل مبني للمجهول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ذكر الحالة التي لا يكون للجار والمجرور فيها محل من الإعرا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ذكر موضعًا من المواضع التي يتعلّق فيها الجار والمجرور تعلُّقاً </w:t>
            </w:r>
            <w:r>
              <w:rPr>
                <w:rtl w:val="true"/>
              </w:rPr>
              <w:t>معنويّاً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 التعليق والتعقيب</w:t>
            </w:r>
            <w:r>
              <w:rPr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20:00Z</dcterms:created>
  <dc:creator>Abdulaziz</dc:creator>
  <dc:description/>
  <cp:keywords/>
  <dc:language>en-US</dc:language>
  <cp:lastModifiedBy>Zizo</cp:lastModifiedBy>
  <cp:lastPrinted>2004-09-26T20:47:00Z</cp:lastPrinted>
  <dcterms:modified xsi:type="dcterms:W3CDTF">2004-09-26T17:49:00Z</dcterms:modified>
  <cp:revision>4</cp:revision>
  <dc:subject/>
  <dc:title>المادة :</dc:title>
</cp:coreProperties>
</file>