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س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فاعل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Cs w:val="28"/>
              </w:rPr>
              <w:t>27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515"/>
        <w:gridCol w:w="396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5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50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شروط صياغة التعجب من الف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أمث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طريقة صياغة اسم الفاعل من الف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ستخرج الطالب اسم  الفاعل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عمل 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ستخرج الطالب فاعل اسم الفاعل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لمثال المشتمل على مفعول به ل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عمل اسم الفاعل المقترن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ل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سمَ فاعلٍ عَمِل عَمَلَ فِعْلِهِ بلا شر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سبب إعمال اسم الفاعل غير المقترن بـ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ل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شروط إعمال 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حكم إعراب المفعول به إذا تلا 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رب الطالب معمول اسم الفاعل إذا تلاه مباش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متى تحذف نون التثنية من 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عرب الطالب أسماء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فاعلين </w:t>
            </w:r>
            <w:r>
              <w:rPr>
                <w:rtl w:val="true"/>
              </w:rPr>
              <w:t>التي تحتها خ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مثّل الطالب لاسم فاعل غير مقترن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ل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ُبق بنف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ي شروط صياغة التعجب من الفعل؟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كاتب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دروسهم مجتهدون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ربن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خرجن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قري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الظال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هله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اعٍ الخلان ذمة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ناكث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قا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أراغب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ن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ءالهت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براهي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MCS Diwany2 S_U normal.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وكلبهم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باسط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ذراعي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الوصيد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).     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إ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ن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جاع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أرض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خليف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MCS Diwany2 S_U normal.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وم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كنت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قاطعة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مراً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تشهدو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).    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وم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جبال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جدد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يض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حمر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ألوانها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).  </w:t>
            </w:r>
            <w:r>
              <w:rPr>
                <w:sz w:val="22"/>
                <w:szCs w:val="22"/>
                <w:rtl w:val="true"/>
              </w:rPr>
              <w:t xml:space="preserve">           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إن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فالق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حب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النوى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طريقة صياغة اسم الفاعل من الف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ستخرج اسم  الفاعل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عمل اسم الفا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ستخرج فاعل اسم الفا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حدّد المثال المشتمل على مفعول به لاسم الفا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ذكر عمل اسم الفاعل المقترن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ل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حدّد اسمَ فاعلٍ عَمِل عَمَلَ فِعْلِهِ بلا شرط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بيّن سبب إعمال اسم الفاعل غير المقترن بـ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ل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عدّد شروط إعمال اسم الفا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حكم إعراب المفعول به إذا تلا اسم الفا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عرب معمول اسم الفاعل إذا تلاه مباشرة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متى تحذف نون التثنية من اسم الفاع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 يعرب أسماء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فاعلين </w:t>
            </w:r>
            <w:r>
              <w:rPr>
                <w:rtl w:val="true"/>
              </w:rPr>
              <w:t>التي تحتها خ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tl w:val="true"/>
              </w:rPr>
              <w:t>هات</w:t>
            </w:r>
            <w:r>
              <w:rPr>
                <w:rtl w:val="true"/>
              </w:rPr>
              <w:t xml:space="preserve"> اسم فاعل غير مقترن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ل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ُبق بنفي</w:t>
            </w:r>
            <w:r>
              <w:rPr>
                <w:rtl w:val="true"/>
              </w:rPr>
              <w:t xml:space="preserve"> في جملة مف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حيح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طريقة صياغة اسم الفاعل من الفعل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و عمل</w:t>
            </w:r>
            <w:r>
              <w:rPr>
                <w:rtl w:val="true"/>
              </w:rPr>
              <w:t xml:space="preserve"> اسم الفاعل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دّد المثال المشتمل على مفعول به ل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عمل اسم الفاعل المقترن بـ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أل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دّد اسمَ فاعلٍ عَمِل عَمَلَ فِعْلِهِ بلا شر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سبب إعمال اسم الفاعل غير المقترن بـ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ل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شروط إعمال 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حكم إعراب المفعول به إذا تلا اسم الفاعل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عرب معمول اسم الفاع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تى تحذف نون التثنية من اسم الفاع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عرب أسماء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فاعلين </w:t>
            </w:r>
            <w:r>
              <w:rPr>
                <w:rtl w:val="true"/>
              </w:rPr>
              <w:t>التي تحتها خ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1:02:00Z</dcterms:created>
  <dc:creator>Abdulaziz</dc:creator>
  <dc:description/>
  <cp:keywords/>
  <dc:language>en-US</dc:language>
  <cp:lastModifiedBy>Zizo</cp:lastModifiedBy>
  <dcterms:modified xsi:type="dcterms:W3CDTF">2004-11-21T16:43:00Z</dcterms:modified>
  <cp:revision>5</cp:revision>
  <dc:subject/>
  <dc:title>المادة :</dc:title>
</cp:coreProperties>
</file>