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فضي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9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400"/>
        <w:gridCol w:w="450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140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العلاقة بينه وبين التعج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حالات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صيغ الطالب اسم التفضيل من الكلما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العبارة للمثنى والجم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ف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العلاقة بينه وبين التعج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ما جاء في الآيات من أسماء التفضيل مضافة أو مجر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أع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فر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نفاقً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......................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غ من الكلمات التالية أسماء تفضي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و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العبارة التالية للمثنى والجمع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ت الأسمى عندي مكان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أقرب مني ص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سم تفضيل محلى بـ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ل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8:50:00Z</dcterms:created>
  <dc:creator>Abdulaziz</dc:creator>
  <dc:description/>
  <cp:keywords/>
  <dc:language>en-US</dc:language>
  <cp:lastModifiedBy>Zizo</cp:lastModifiedBy>
  <dcterms:modified xsi:type="dcterms:W3CDTF">2004-10-30T18:50:00Z</dcterms:modified>
  <cp:revision>3</cp:revision>
  <dc:subject/>
  <dc:title>المادة :</dc:title>
</cp:coreProperties>
</file>