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فضي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7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44"/>
        <w:gridCol w:w="5400"/>
        <w:gridCol w:w="4504"/>
      </w:tblGrid>
      <w:tr>
        <w:trPr/>
        <w:tc>
          <w:tcPr>
            <w:tcW w:w="431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499" w:hRule="atLeast"/>
        </w:trPr>
        <w:tc>
          <w:tcPr>
            <w:tcW w:w="431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ف الطالب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الوزن الذي يصاغ عليه اسم التفضي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بعض شروط الفعل الذي يصاغ منه اسم التفضي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كيفية صياغة اسم التفضيل من أفعال غير مستوفية للشرو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نوع اسم التفضي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ذكر الطالب حكم اسم التفضيل المجرّد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لإضاف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حكم اسم التفضيل المحلّى ب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العلاقة بين اسم التفضيل وصيغتي التعجب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التفضي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ف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صاحب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هو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حاور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ن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ال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</w:t>
            </w:r>
            <w:r>
              <w:rPr>
                <w:rFonts w:cs="MCS Diwany2 S_U normal."/>
                <w:u w:val="single"/>
                <w:rtl w:val="true"/>
              </w:rPr>
              <w:t>أعز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فر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ا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جهن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ش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حر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و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ا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علم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للذ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ؤمن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الآخر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سوء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ل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مث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أعلى</w:t>
            </w:r>
            <w:r>
              <w:rPr>
                <w:color w:val="008080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ه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حز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أنت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أعل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نت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ؤمن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فأولئ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درج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عل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الكتب </w:t>
            </w:r>
            <w:r>
              <w:rPr>
                <w:u w:val="single"/>
                <w:rtl w:val="true"/>
              </w:rPr>
              <w:t>أحسن</w:t>
            </w:r>
            <w:r>
              <w:rPr>
                <w:rtl w:val="true"/>
              </w:rPr>
              <w:t xml:space="preserve"> رفقاء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را</w:t>
            </w:r>
            <w:r>
              <w:rPr>
                <w:rFonts w:cs="MCS Diwany2 S_U normal."/>
                <w:rtl w:val="true"/>
              </w:rPr>
              <w:t>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تبعك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ل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ذ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راذل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اد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رأ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هذه الفتاة </w:t>
            </w:r>
            <w:r>
              <w:rPr>
                <w:u w:val="single"/>
                <w:rtl w:val="true"/>
              </w:rPr>
              <w:t>أصغر</w:t>
            </w:r>
            <w:r>
              <w:rPr>
                <w:rtl w:val="true"/>
              </w:rPr>
              <w:t xml:space="preserve"> الطالبات سناً أو </w:t>
            </w:r>
            <w:r>
              <w:rPr>
                <w:u w:val="single"/>
                <w:rtl w:val="true"/>
              </w:rPr>
              <w:t>صغرى</w:t>
            </w:r>
            <w:r>
              <w:rPr>
                <w:rtl w:val="true"/>
              </w:rPr>
              <w:t xml:space="preserve"> الطالبات سناً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ذكر الطالب الوزن الذي يصاغ عليه اسم التفضيل</w:t>
            </w:r>
            <w:r>
              <w:rPr>
                <w:szCs w:val="28"/>
                <w:rtl w:val="true"/>
              </w:rPr>
              <w:t xml:space="preserve"> ثم</w:t>
            </w:r>
            <w:r>
              <w:rPr>
                <w:szCs w:val="28"/>
                <w:rtl w:val="true"/>
              </w:rPr>
              <w:t xml:space="preserve"> يبيّن كيفية صياغة اسم التفضيل من أفعال غير مستوفية للشرو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Cs w:val="28"/>
                <w:rtl w:val="true"/>
              </w:rPr>
              <w:t>يبيّن نوع اسم التفضيل</w:t>
            </w:r>
            <w:r>
              <w:rPr>
                <w:szCs w:val="28"/>
                <w:rtl w:val="true"/>
              </w:rPr>
              <w:t xml:space="preserve"> ثم</w:t>
            </w:r>
            <w:r>
              <w:rPr>
                <w:szCs w:val="28"/>
                <w:rtl w:val="true"/>
              </w:rPr>
              <w:t xml:space="preserve"> يذكر حكم اسم التفضيل المجرّد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لإضافة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حكم اسم التفضيل المحلّى ب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ما </w:t>
            </w:r>
            <w:r>
              <w:rPr>
                <w:szCs w:val="28"/>
                <w:rtl w:val="true"/>
              </w:rPr>
              <w:t>العلاقة بين اسم التفضيل وصيغتي التعجب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لوزن الذي يصاغ عليه اسم التفضيل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بعض شروط الفعل الذي يصاغ منه اسم التفضي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بيّن كيفية صياغة اسم التفضيل من أفعال غير مستوفية للشرو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نوع اسم التفضيل</w:t>
            </w:r>
            <w:r>
              <w:rPr>
                <w:sz w:val="28"/>
                <w:sz w:val="28"/>
                <w:szCs w:val="28"/>
                <w:rtl w:val="true"/>
              </w:rPr>
              <w:t xml:space="preserve"> في الأمثلة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حكم اسم التفضيل المجرّد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والإضاف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حكم اسم التفضيل المحلّى بـ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7:53:00Z</dcterms:created>
  <dc:creator>Abdulaziz</dc:creator>
  <dc:description/>
  <cp:keywords/>
  <dc:language>en-US</dc:language>
  <cp:lastModifiedBy>Zizo</cp:lastModifiedBy>
  <dcterms:modified xsi:type="dcterms:W3CDTF">2004-10-30T17:54:00Z</dcterms:modified>
  <cp:revision>3</cp:revision>
  <dc:subject/>
  <dc:title>المادة :</dc:title>
</cp:coreProperties>
</file>