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سرنديب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للبارود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4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ؤسس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برز أعض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قصيدة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الشا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كيف نشأ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الشخصية التي تأثّرت بها</w:t>
            </w:r>
            <w:r>
              <w:rPr>
                <w:rtl w:val="true"/>
              </w:rPr>
              <w:t xml:space="preserve"> شعري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 العوامل التي أثّرت في شعر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ناسبة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غرض الشعري من قصيدة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مقصود بقول البارودي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فإنّ العلا ليست بلغو المناطق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بيت الذي يدلّ على رفض البارودي للض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حدّد الطالب البيت الذي يوضّح بعض ملامح </w:t>
            </w:r>
            <w:r>
              <w:rPr>
                <w:rtl w:val="true"/>
              </w:rPr>
              <w:t>شخصي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التهمة التي رُمي بها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لل الطالب لعدم ظهور التكلف على ص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الشع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صف الطالب عاطفة البارودي في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بيّن الطالب كيف كانت ألفاظ البارودي في قصيد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من خلال دراسته لقصيد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رنديب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يف أعاد البارودي إلى الشعر العربي أصالته وجزالته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هو مؤسس مدرسة الإحياء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برز أعض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قصيدة قراءة صامتة ثم مناقشة الطلاب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اسم الشا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كيف نشأ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سم الشخصية التي تأثّرت بها</w:t>
            </w:r>
            <w:r>
              <w:rPr>
                <w:rtl w:val="true"/>
              </w:rPr>
              <w:t xml:space="preserve"> شعري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 العوامل التي أثّرت في شعر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لك</w:t>
            </w:r>
            <w:r>
              <w:rPr>
                <w:rtl w:val="true"/>
              </w:rPr>
              <w:t xml:space="preserve"> يذكر الطالب مناسبة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غرض الشعري من قصيدة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المقصود بقول البارودي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فإنّ العلا ليست بلغو المناطق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بيت الذي يدلّ على رفض البارودي للض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ّد الطالب البيت الذي يوضّح بعض ملامح </w:t>
            </w:r>
            <w:r>
              <w:rPr>
                <w:rtl w:val="true"/>
              </w:rPr>
              <w:t>شخصي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تهمة التي رُمي بها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لل الطالب لعدم ظهور التكلف على ص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الشع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صف الطالب عاطفة البارودي في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كيف كانت ألفاظ البارودي في قصيد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يف أعاد البارودي إلى الشعر العربي أصالته وجزالته</w:t>
            </w:r>
            <w:r>
              <w:rPr>
                <w:rtl w:val="true"/>
              </w:rPr>
              <w:t>؟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سم الشاع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نشأ البارود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سم الشخصية التي تأثّرت بها</w:t>
            </w:r>
            <w:r>
              <w:rPr>
                <w:rtl w:val="true"/>
              </w:rPr>
              <w:t xml:space="preserve"> شعريًا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 العوامل التي أثّرت في شعر البارود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ناسبة قصيدة سرنديب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غرض الشعري من قصيدة البارود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مقصود بقول البارودي</w:t>
            </w:r>
            <w:r>
              <w:rPr>
                <w:rtl w:val="true"/>
              </w:rPr>
              <w:t xml:space="preserve">: ( </w:t>
            </w:r>
            <w:r>
              <w:rPr>
                <w:rtl w:val="true"/>
              </w:rPr>
              <w:t>فإنّ العلا ليست بلغو المناطق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لبيت الذي يدلّ على رفض البارودي للض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حدّد البيت الذي يوضّح بعض ملامح </w:t>
            </w:r>
            <w:r>
              <w:rPr>
                <w:rtl w:val="true"/>
              </w:rPr>
              <w:t>شخصي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تهمة التي رُمي بها البارود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لل الطالب لعدم ظهور التكلف على صور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>الشعر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ف عاطفة البارودي في قصيدة سرند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كيف كانت ألفاظ البارودي في قصيدته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03:00Z</dcterms:created>
  <dc:creator>Abdulaziz</dc:creator>
  <dc:description/>
  <cp:keywords/>
  <dc:language>en-US</dc:language>
  <cp:lastModifiedBy>Zizo</cp:lastModifiedBy>
  <cp:lastPrinted>2004-10-18T21:57:00Z</cp:lastPrinted>
  <dcterms:modified xsi:type="dcterms:W3CDTF">2004-11-21T16:34:00Z</dcterms:modified>
  <cp:revision>3</cp:revision>
  <dc:subject/>
  <dc:title>المادة :</dc:title>
</cp:coreProperties>
</file>