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 على الإضافة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بي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6415"/>
        <w:gridCol w:w="30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49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حالة الإعرابية للمضاف إ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تراكيب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ما تفيده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ركني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وضح الطالب المضاف الذي يجوز اقترانه بـ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سب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ثني الطالب المضاف والمضاف إ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جمل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حالة الإعرابية للمضاف إ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آية تراكيب الإضاف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بينًا ما يفيد منها تعريف المضاف وما يفيد تخصيص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ؤاخذ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اللغ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يمان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يؤاخذ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قد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..... 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أبيات التالية كل تركيب إضاف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بين ركني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ما أفاده المضاف من الإضاف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إن يغنيا عني المستوطنا عدن   فإنني لست يومًا عنها بغ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.................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 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في الجمل التالية كل مضاف يجوز أن يقترن بـ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</w:t>
            </w:r>
            <w:r>
              <w:rPr>
                <w:sz w:val="28"/>
                <w:szCs w:val="28"/>
                <w:rtl w:val="true"/>
              </w:rPr>
              <w:t xml:space="preserve">), </w:t>
            </w:r>
            <w:r>
              <w:rPr>
                <w:sz w:val="28"/>
                <w:sz w:val="28"/>
                <w:szCs w:val="28"/>
                <w:rtl w:val="true"/>
              </w:rPr>
              <w:t>وكل مضاف لا يجوز أن يقترن به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ع ذكر السبب</w:t>
            </w:r>
            <w:r>
              <w:rPr>
                <w:sz w:val="28"/>
                <w:szCs w:val="28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ينبت العشب في مساقط الغيث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ثنِّ المضاف والمضاف إليه فيما يأت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أدخلهما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ستذكر درسه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 xml:space="preserve">حسبت التقى والجود خير بضاعةٍ </w:t>
            </w:r>
            <w:r>
              <w:rPr>
                <w:sz w:val="28"/>
                <w:szCs w:val="28"/>
                <w:rtl w:val="true"/>
              </w:rPr>
              <w:t>".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توجي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6:26:00Z</dcterms:created>
  <dc:creator>Abdulaziz</dc:creator>
  <dc:description/>
  <cp:keywords/>
  <dc:language>en-US</dc:language>
  <cp:lastModifiedBy>Zizo</cp:lastModifiedBy>
  <dcterms:modified xsi:type="dcterms:W3CDTF">2004-11-29T14:06:00Z</dcterms:modified>
  <cp:revision>5</cp:revision>
  <dc:subject/>
  <dc:title>المادة :</dc:title>
</cp:coreProperties>
</file>