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cs="جديد 8" w:ascii="MCS Basmalah normal." w:hAnsi="MCS Basmalah normal."/>
          <w:sz w:val="28"/>
          <w:szCs w:val="28"/>
        </w:rPr>
        <w:t>444444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cs="جديد 8" w:ascii="MCS Basmalah normal." w:hAnsi="MCS Basmalah normal."/>
          <w:sz w:val="28"/>
          <w:szCs w:val="28"/>
        </w:rPr>
        <w:t>1111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</w:rPr>
              <w:t>555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</w:rPr>
              <w:t>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cs="Hesham AlSharq" w:ascii="ALW Cool Hashimy." w:hAnsi="ALW Cool Hashimy."/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941945</wp:posOffset>
                      </wp:positionH>
                      <wp:positionV relativeFrom="paragraph">
                        <wp:posOffset>1139825</wp:posOffset>
                      </wp:positionV>
                      <wp:extent cx="2623820" cy="1634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3820" cy="163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6pt;height:128.7pt;mso-wrap-distance-left:9.05pt;mso-wrap-distance-right:9.05pt;mso-wrap-distance-top:0pt;mso-wrap-distance-bottom:0pt;margin-top:89.75pt;mso-position-vertical-relative:text;margin-left:625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pict>
                                <v:shapetype id="_x0000_t170" coordsize="21600,21600" o:spt="170" adj="7200" path="m@1,l@2,em,21600l21600,21600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width 0 @0"/>
                                  </v:formulas>
                                  <v:handles>
                                    <v:h position="@1,0"/>
                                  </v:handles>
                                </v:shapetype>
                                <v:shape id="shape_0" fillcolor="#520402" stroked="t" o:allowincell="f" style="position:absolute;margin-left:0pt;margin-top:-121.4pt;width:191.95pt;height:121.3pt;mso-wrap-style:none;v-text-anchor:middle;mso-position-vertical:top" type="_x0000_t170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 w:val="21"/>
                                            <w:rFonts w:ascii="Al Moharib Classic Othman1" w:hAnsi="Al Moharib Classic Othman1" w:eastAsia="Al Moharib Classic Othman1" w:cs="Al Moharib Classic Othman1"/>
                                            <w:lang w:bidi="hi-IN"/>
                                          </w:rPr>
                                          <w:t>سبق التحضير له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 w:val="21"/>
                                            <w:rFonts w:ascii="Al Moharib Classic Othman1" w:hAnsi="Al Moharib Classic Othman1" w:eastAsia="Al Moharib Classic Othman1" w:cs="Al Moharib Classic Othman1"/>
                                            <w:lang w:bidi="hi-IN"/>
                                          </w:rPr>
                                          <w:t xml:space="preserve">للصف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 w:val="21"/>
                                            <w:rFonts w:ascii="Al Moharib Classic Othman1" w:hAnsi="Al Moharib Classic Othman1" w:eastAsia="Al Moharib Classic Othman1" w:cs="Al Moharib Classic Othman1"/>
                                            <w:lang w:bidi="hi-IN"/>
                                          </w:rPr>
                                          <w:t>بتاريخ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سبق التحضير له&#10;للصف  &#10;بتاريخ" style="font-family:&quot;Al Moharib Classic Othman1&quot;;font-size:12pt"/>
                                  <v:fill o:detectmouseclick="t" color2="#ffcc00"/>
                                  <v:stroke color="#b2b2b2" weight="12600" joinstyle="miter" endcap="flat"/>
                                  <v:shadow on="t" obscured="f" color="#875b0d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438400" cy="15411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280" cy="1541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 Moharib Classic Othman1" w:hAnsi="Al Moharib Classic Othman1" w:eastAsia="Al Moharib Classic Othman1" w:cs="Al Moharib Classic Othman1"/>
                                      <w:lang w:bidi="hi-IN"/>
                                    </w:rPr>
                                    <w:t>سبق التحضير ل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 Moharib Classic Othman1" w:hAnsi="Al Moharib Classic Othman1" w:eastAsia="Al Moharib Classic Othman1" w:cs="Al Moharib Classic Othman1"/>
                                      <w:lang w:bidi="hi-IN"/>
                                    </w:rPr>
                                    <w:t xml:space="preserve">للصف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 Moharib Classic Othman1" w:hAnsi="Al Moharib Classic Othman1" w:eastAsia="Al Moharib Classic Othman1" w:cs="Al Moharib Classic Othman1"/>
                                      <w:lang w:bidi="hi-IN"/>
                                    </w:rPr>
                                    <w:t>بتاريخ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520402" stroked="t" o:allowincell="f" style="position:absolute;margin-left:0pt;margin-top:-121.4pt;width:191.95pt;height:121.3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 Moharib Classic Othman1" w:hAnsi="Al Moharib Classic Othman1" w:eastAsia="Al Moharib Classic Othman1" w:cs="Al Moharib Classic Othman1"/>
                                <w:lang w:bidi="hi-IN"/>
                              </w:rPr>
                              <w:t>سبق التحضير 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 Moharib Classic Othman1" w:hAnsi="Al Moharib Classic Othman1" w:eastAsia="Al Moharib Classic Othman1" w:cs="Al Moharib Classic Othman1"/>
                                <w:lang w:bidi="hi-IN"/>
                              </w:rPr>
                              <w:t xml:space="preserve">للصف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 Moharib Classic Othman1" w:hAnsi="Al Moharib Classic Othman1" w:eastAsia="Al Moharib Classic Othman1" w:cs="Al Moharib Classic Othman1"/>
                                <w:lang w:bidi="hi-IN"/>
                              </w:rPr>
                              <w:t>بتاريخ</w:t>
                            </w:r>
                          </w:p>
                        </w:txbxContent>
                      </v:textbox>
                      <v:path textpathok="t"/>
                      <v:textpath on="t" fitshape="t" string="سبق التحضير له&#10;للصف  &#10;بتاريخ" style="font-family:&quot;Al Moharib Classic Othman1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l Moharib Classic Othman1">
    <w:charset w:val="01"/>
    <w:family w:val="roman"/>
    <w:pitch w:val="default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6:10:00Z</dcterms:created>
  <dc:creator>Abdulaziz</dc:creator>
  <dc:description/>
  <cp:keywords/>
  <dc:language>en-US</dc:language>
  <cp:lastModifiedBy>Zizo</cp:lastModifiedBy>
  <dcterms:modified xsi:type="dcterms:W3CDTF">2004-09-29T14:14:00Z</dcterms:modified>
  <cp:revision>5</cp:revision>
  <dc:subject/>
  <dc:title>المادة :</dc:title>
</cp:coreProperties>
</file>