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إضاف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عريفها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,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بعض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أحكامها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6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24"/>
        <w:gridCol w:w="5760"/>
        <w:gridCol w:w="3964"/>
      </w:tblGrid>
      <w:tr>
        <w:trPr/>
        <w:tc>
          <w:tcPr>
            <w:tcW w:w="4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4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تعريف 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سمّي الطالب طرفي 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ّن الطالب 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أثر المضاف على المضاف إليه في الإضافة المعنو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ّن الطالب أثر المضاف إليه على المضاف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ما يحذف من الاسم المفرد المنوّن عند 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بيّن الطالب أثر الإضافة على المضاف المعرّف بـ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لحالة الإعرابية للمضاف إلي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ّل الطالب لمضاف إلي نكرةٍ في جمل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يد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ّل الطالب لمثنّى وقع مضافا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>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طرفي التشبي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أح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ل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صيد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بح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وطعام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متاعاً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ل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شجرة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زقو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</w:rPr>
              <w:t>0</w:t>
            </w:r>
            <w:r>
              <w:rPr>
                <w:rFonts w:cs="MCS Diwany2 S_U normal.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طعام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أثي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sz w:val="24"/>
                <w:rtl w:val="true"/>
              </w:rPr>
              <w:t xml:space="preserve">      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و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يطيقون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فد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طعام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مسكين</w:t>
            </w:r>
            <w:r>
              <w:rPr>
                <w:rFonts w:cs="Times New Roman"/>
                <w:color w:val="008080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أدرا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العقب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</w:rPr>
              <w:t>0</w:t>
            </w:r>
            <w:r>
              <w:rPr>
                <w:rFonts w:cs="MCS Diwany2 S_U normal.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فك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رقبة</w:t>
            </w:r>
            <w:r>
              <w:rPr>
                <w:rFonts w:cs="Times New Roman"/>
                <w:color w:val="008080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 xml:space="preserve">) 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يح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ذو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عد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من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هدياً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بالغ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كعبة</w:t>
            </w:r>
            <w:r>
              <w:rPr>
                <w:rFonts w:cs="Times New Roman"/>
                <w:color w:val="008080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مر بي فقير 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>مهلهل الثوب شديد البكاء</w:t>
            </w:r>
            <w:r>
              <w:rPr>
                <w:rFonts w:cs="Times New Roman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بيّن الطالب الإضافة</w:t>
            </w:r>
            <w:r>
              <w:rPr>
                <w:szCs w:val="28"/>
                <w:rtl w:val="true"/>
              </w:rPr>
              <w:t xml:space="preserve"> في الأمثلة السابقة ثم </w:t>
            </w:r>
            <w:r>
              <w:rPr>
                <w:szCs w:val="28"/>
                <w:rtl w:val="true"/>
              </w:rPr>
              <w:t>يذكر الطالب أثر المضاف على المضاف إليه في الإضافة المعنو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عد ذلك</w:t>
            </w:r>
            <w:r>
              <w:rPr>
                <w:szCs w:val="28"/>
                <w:rtl w:val="true"/>
              </w:rPr>
              <w:t xml:space="preserve"> يبيّن الطالب أثر المضاف إليه على المضاف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ذكر الطالب ما يحذف من الاسم المفرد المنوّن عند 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بيّن الطالب أثر الإضافة على المضاف المعرّف بـ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بعد ذلك</w:t>
            </w:r>
            <w:r>
              <w:rPr>
                <w:rFonts w:cs="Times New Roman"/>
                <w:szCs w:val="28"/>
                <w:rtl w:val="true"/>
              </w:rPr>
              <w:t xml:space="preserve"> يذكر الطالب الحالة الإعرابية للمضاف إليه</w:t>
            </w:r>
            <w:r>
              <w:rPr>
                <w:rFonts w:cs="Times New Roman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30"/>
                <w:szCs w:val="30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ثّل لمضاف إلي نكرةٍ في جملة مفيد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مثّل لمثنّى وقع مضافاً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أثر المضاف على المضاف إليه في الإضافة المعنوية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أثر المضاف إليه على المضاف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>ذا</w:t>
            </w:r>
            <w:r>
              <w:rPr>
                <w:szCs w:val="28"/>
                <w:rtl w:val="true"/>
              </w:rPr>
              <w:t xml:space="preserve"> يحذف من الاسم المفرد المنوّن عند إضافت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أثر الإضافة على المضاف المعرّف ب</w:t>
            </w: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لحالة الإعرابية للمضاف إليه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58:00Z</dcterms:created>
  <dc:creator>Abdulaziz</dc:creator>
  <dc:description/>
  <cp:keywords/>
  <dc:language>en-US</dc:language>
  <cp:lastModifiedBy>Zizo</cp:lastModifiedBy>
  <dcterms:modified xsi:type="dcterms:W3CDTF">2004-11-26T17:39:00Z</dcterms:modified>
  <cp:revision>3</cp:revision>
  <dc:subject/>
  <dc:title>المادة :</dc:title>
</cp:coreProperties>
</file>