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فاع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7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515"/>
        <w:gridCol w:w="39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شروط صياغة التعجب من الف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طريقة صياغة اسم الفاعل من الف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ستخرج الطالب اسم  الفاع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عم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فاعل اسم الفاع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مثال المشتمل على مفعول به ل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سمَ فاعلٍ عَمِل عَمَلَ فِعْلِهِ بلا شر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شروط إعما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إعراب المفعول به إذا تلا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ب الطالب معمول اسم الفاعل إذا تلاه مباش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تحذف نون التثنية من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رب الطال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مثّل الطالب لاسم فاعل غير 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ُبق بنف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 شروط صياغة التعجب من الفعل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ات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روسهم مجتهدون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رب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خرج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قري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ظال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هل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اعٍ الخلان ذمة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اك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راغ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ءالهت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كلب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اسط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ذراعي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لوصي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  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جاع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خليف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ن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قاطع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مر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شهد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 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جب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جد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يض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حم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</w:t>
            </w:r>
            <w:r>
              <w:rPr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فالق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ح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نو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طريقة صياغة اسم الفاعل من الف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ستخرج اسم  الفاعل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عم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فاع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لمثال المشتمل على مفعول به ل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ذكر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حدّد اسمَ فاعلٍ عَمِل عَمَلَ فِعْلِهِ بلا شرط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بيّن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شروط إعما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إعراب المفعول به إذا تلا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رب معمول اسم الفاعل إذا تلاه مباشر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متى تحذف نون التثنية من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 يعر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هات</w:t>
            </w:r>
            <w:r>
              <w:rPr>
                <w:rtl w:val="true"/>
              </w:rPr>
              <w:t xml:space="preserve"> اسم فاعل غير 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ُبق بنفي</w:t>
            </w:r>
            <w:r>
              <w:rPr>
                <w:rtl w:val="true"/>
              </w:rPr>
              <w:t xml:space="preserve"> في جملة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حي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طريقة صياغة اسم الفاعل من الف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 عمل</w:t>
            </w:r>
            <w:r>
              <w:rPr>
                <w:rtl w:val="true"/>
              </w:rPr>
              <w:t xml:space="preserve"> اسم الفا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لمثال المشتمل على مفعول به ل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سمَ فاعلٍ عَمِل عَمَلَ فِعْلِهِ بلا شر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شروط إعما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إعراب المفعول به إذا تلا اسم الفا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رب معمو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تحذف نون التثنية من اسم الفاع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عر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02:00Z</dcterms:created>
  <dc:creator>Abdulaziz</dc:creator>
  <dc:description/>
  <cp:keywords/>
  <dc:language>en-US</dc:language>
  <cp:lastModifiedBy>Zizo</cp:lastModifiedBy>
  <dcterms:modified xsi:type="dcterms:W3CDTF">2004-10-07T21:31:00Z</dcterms:modified>
  <cp:revision>4</cp:revision>
  <dc:subject/>
  <dc:title>المادة :</dc:title>
</cp:coreProperties>
</file>