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دريبات على محل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جار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المجرور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من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إعراب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13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320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ّد الطالب بعضا من مواضع إعراب شبه الجم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محل الجار والمجرور من الإعر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مثل الطالب في جملة مفيدة على الجار والمجرو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عل الطالب شبه الجملة في مواضع إعرابية مختلف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الآية إعرابًا سليمً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ّد بعضا من مواضع إعراب شبه الجم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المقرر ص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ن محل الجار والمجرور من الإعراب فيما ي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 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غ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سما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ت مثالاً من إنشائك على غرار المثال التالي بعد توضيح موقع الجار والمجرور من الإعراب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ضيوف في غرفةِ الاستقبا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جعل شبه الجملة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الزهرة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في أربع جمل بحيث تستوفي المواضع الإعرابية المختلف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ب ما ي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ل تعالى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ت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أخذ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ع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بالإث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صغاء للإجابة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8:41:00Z</dcterms:created>
  <dc:creator>Abdulaziz</dc:creator>
  <dc:description/>
  <cp:keywords/>
  <dc:language>en-US</dc:language>
  <cp:lastModifiedBy>Zizo</cp:lastModifiedBy>
  <dcterms:modified xsi:type="dcterms:W3CDTF">2004-09-23T18:41:00Z</dcterms:modified>
  <cp:revision>2</cp:revision>
  <dc:subject/>
  <dc:title>المادة :</dc:title>
</cp:coreProperties>
</file>