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أهم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معاني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حروف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جر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sz w:val="28"/>
                <w:szCs w:val="28"/>
              </w:rPr>
              <w:t>28/7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081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عمل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أهم معاني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ين الطالب الأسماء المجرو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علامات جر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معاني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أتي الطالب بحروف الجر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ما تحته خط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بين الطالب عمل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 يذكر أهم معاني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ص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ين الطالب الأسماء المجرورة ب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 يبين علامات جرها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ربَّ كلمةٍ سلبت نعمة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ذكر الطالب معاني حروف الجر في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علمُ كالنُّور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أتي الطالب بحرف جر في جملة مفي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رف جر يفيد الاستعلاء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رب الطالب ما تحته خط في الجمل التالي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ال تعالى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لو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نُزِّ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قرْءان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u w:val="single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u w:val="single"/>
                <w:rtl w:val="true"/>
              </w:rPr>
              <w:t>رجلٍ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u w:val="single"/>
                <w:rtl w:val="true"/>
              </w:rPr>
              <w:t>القريتينِ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u w:val="single"/>
                <w:rtl w:val="true"/>
              </w:rPr>
              <w:t>عظيم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).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.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أهم معاني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ِّن الأسماء المجرورة بحروف الجر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ثم بين علامات جر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معاني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ت حروف الجر التالية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أعرب ما تحته خط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 السلي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 على الإجابة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:  </w:t>
            </w:r>
            <w:r>
              <w:rPr>
                <w:rFonts w:cs="Al Moharib Free Othman 1"/>
                <w:sz w:val="28"/>
                <w:szCs w:val="28"/>
              </w:rPr>
              <w:t>4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         #      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:  </w:t>
            </w:r>
            <w:r>
              <w:rPr>
                <w:rFonts w:cs="Al Moharib Free Othman 1"/>
                <w:sz w:val="28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5:35:00Z</dcterms:created>
  <dc:creator>Abdulaziz</dc:creator>
  <dc:description/>
  <cp:keywords/>
  <dc:language>en-US</dc:language>
  <cp:lastModifiedBy>Zizo</cp:lastModifiedBy>
  <dcterms:modified xsi:type="dcterms:W3CDTF">2004-11-21T17:02:00Z</dcterms:modified>
  <cp:revision>3</cp:revision>
  <dc:subject/>
  <dc:title>المادة :</dc:title>
</cp:coreProperties>
</file>