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صيغ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بالغة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</w:rPr>
              <w:t>5/9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04"/>
        <w:gridCol w:w="5704"/>
        <w:gridCol w:w="4740"/>
      </w:tblGrid>
      <w:tr>
        <w:trPr/>
        <w:tc>
          <w:tcPr>
            <w:tcW w:w="377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7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4960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صيغ المبال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شروط عمل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صيغ المبال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معمول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أتي الطالب بصيغ مبالغة من الأفعا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حول الطالب اسم الفاعل إلى صيغ المبال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صيغ المبالغ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ي شروط عملها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ن صيغ المبالغة فيما يأت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اذكر معمول كل منها إن وجد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له علام الغيوب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 مما يأتي صيغ مبالغة ثم ضعها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همز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ظلم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ّل أسماء الفاعل التالية إلى صيغ مبالغ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ارب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ارع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تارك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 لما يأتي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صيغة مبالغة على وزن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فَعِـل</w:t>
            </w:r>
            <w:r>
              <w:rPr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..............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 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 xml:space="preserve">: " </w:t>
            </w:r>
            <w:r>
              <w:rPr>
                <w:sz w:val="28"/>
                <w:sz w:val="28"/>
                <w:szCs w:val="28"/>
                <w:rtl w:val="true"/>
              </w:rPr>
              <w:t xml:space="preserve">أخي مقوالٌ الحقَّ </w:t>
            </w:r>
            <w:r>
              <w:rPr>
                <w:sz w:val="28"/>
                <w:szCs w:val="28"/>
                <w:rtl w:val="true"/>
              </w:rPr>
              <w:t>"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2,3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5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#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8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1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56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7:51:00Z</dcterms:created>
  <dc:creator>Abdulaziz</dc:creator>
  <dc:description/>
  <cp:keywords/>
  <dc:language>en-US</dc:language>
  <cp:lastModifiedBy>Zizo</cp:lastModifiedBy>
  <dcterms:modified xsi:type="dcterms:W3CDTF">2004-10-22T13:24:00Z</dcterms:modified>
  <cp:revision>3</cp:revision>
  <dc:subject/>
  <dc:title>المادة :</dc:title>
</cp:coreProperties>
</file>