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ضا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إ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ياء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تكلم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23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7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ّل الطالب لاسم وجب كسر آخرهِ ل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ضاف إلى ياء المتك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يف الطالب الكلمات إلى ياء المتك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جمل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ثّل الطالب لاسم وجب كسر آخرهِ ل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ما يأتي المضاف إلى ياء المتكلم مبينًا حكم آخره وحكم حركة الياء في كل مثا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يطم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....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الكلمات التالية في جمل مفيدة مضافة إلى ياء المتكلم وبين ما حدث فيها من تغيير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علم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 xml:space="preserve">كتابان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 xml:space="preserve">مصلحين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معاونو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ست جمل مفيدة يكون الاسم المضاف إلى ياء المتكلم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جمع تكسير وجمع مؤنث سالم واسمًا مقصورًا ومنقوصًا ومثنى وجمع مذكر سا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 هاديَّ إلى طريق الرشا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55:00Z</dcterms:created>
  <dc:creator>Abdulaziz</dc:creator>
  <dc:description/>
  <cp:keywords/>
  <dc:language>en-US</dc:language>
  <cp:lastModifiedBy>Zizo</cp:lastModifiedBy>
  <dcterms:modified xsi:type="dcterms:W3CDTF">2004-12-03T13:18:00Z</dcterms:modified>
  <cp:revision>3</cp:revision>
  <dc:subject/>
  <dc:title>المادة :</dc:title>
</cp:coreProperties>
</file>