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ي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زمان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المكان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1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975"/>
        <w:gridCol w:w="450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وزان اسما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 المقر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عين الطالب أسماء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أسماء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بط الطالب أسماء الزمان والمكان بالشك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سبب الضبط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الكلمات في جملة مفيدة بحيث تكون اسم زمان مرة وأخرى اسم و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جمل مفيدة مشتملة على اسمي زمان و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وزان اسما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فيما يأتي اسما الزمان والمكا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قعد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.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من الأبيات التالية أسماء الزمان والمكان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ضبط حروفها بالشك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ع بيان سبب الضبط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إذا لم يكن إلا الأسنة مركبًا</w:t>
            </w:r>
          </w:p>
          <w:p>
            <w:pPr>
              <w:pStyle w:val="Normal"/>
              <w:ind w:left="144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ما حيلة المضطر إلا ركوبها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ضع الكلمات التالية في جملة مفيدة بحيث تكون اسم زمان مرة وأخرى اسم ومكا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شتى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مجلس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رفأ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في جملة مفيدة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م مكان لفعل مثال صحيح الآخر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طاع الفجر خير وقت للقراء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74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06:00Z</dcterms:created>
  <dc:creator>Abdulaziz</dc:creator>
  <dc:description/>
  <cp:keywords/>
  <dc:language>en-US</dc:language>
  <cp:lastModifiedBy>Zizo</cp:lastModifiedBy>
  <dcterms:modified xsi:type="dcterms:W3CDTF">2004-11-23T15:06:00Z</dcterms:modified>
  <cp:revision>2</cp:revision>
  <dc:subject/>
  <dc:title>المادة :</dc:title>
</cp:coreProperties>
</file>