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ضاف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إ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ياء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تكلم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8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055"/>
        <w:gridCol w:w="342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0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7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رف الطالب الإضا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ضبط الطالب حركة آخر الاسم المضاف إلى ياء المتك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سماً كُسر آخره لإضافته إلى ياء المتكلّ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يجب إسكان آخر الاسم المضاف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حكم ياء المتكلم إذا أُضِيفَتْ إلى اسم مقصور أو منقوص أو مثنّى أو جمع مذكر سا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ستخرج الطالب اسمًا يجب إسكان آخره عند إضافت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التغيير الذي طرأ على جمع المذكر السالم المرفوع عند إضافته إلى ياء المتك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ستخرج الطالب جمع المذكر السالم الذي قلبت واوه ياءً عند إضافتها إلى ياء المتكل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مثّل الطالب لاسم وجب كسر آخرهِ لإضاف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مثّل الطالب لاسم يجب إسكان آخره إذا أضيفت إلى ياء المتكلم</w:t>
            </w:r>
            <w:r>
              <w:rPr>
                <w:rtl w:val="true"/>
              </w:rPr>
              <w:t>.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ف الإضا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>إن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ران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حم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رأس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خبزاً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…</w:t>
            </w:r>
            <w:r>
              <w:rPr>
                <w:rFonts w:cs="MCS Diwany2 S_U normal."/>
                <w:rtl w:val="true"/>
              </w:rPr>
              <w:t>.</w:t>
            </w:r>
            <w:r>
              <w:rPr>
                <w:rFonts w:cs="MCS Diwany2 S_U normal."/>
                <w:rtl w:val="true"/>
              </w:rPr>
              <w:t xml:space="preserve">)    </w:t>
            </w:r>
            <w:r>
              <w:rPr/>
              <w:t>2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>ق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عاذ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ن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رب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حس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ثواي</w:t>
            </w:r>
            <w:r>
              <w:rPr>
                <w:rFonts w:cs="MCS Diwany2 S_U normal.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>إذ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ق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براهي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رب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ح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يميت</w:t>
            </w:r>
            <w:r>
              <w:rPr>
                <w:rFonts w:cs="MCS Diwany2 S_U normal."/>
                <w:rtl w:val="true"/>
              </w:rPr>
              <w:t xml:space="preserve">) 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>ق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عصا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توكأ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أهش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غنمي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/>
              <w:t>5</w:t>
            </w:r>
            <w:r>
              <w:rPr>
                <w:rtl w:val="true"/>
              </w:rPr>
              <w:t xml:space="preserve">ـ أراد </w:t>
            </w:r>
            <w:r>
              <w:rPr>
                <w:u w:val="single"/>
                <w:rtl w:val="true"/>
              </w:rPr>
              <w:t>راميّ</w:t>
            </w:r>
            <w:r>
              <w:rPr>
                <w:rtl w:val="true"/>
              </w:rPr>
              <w:t xml:space="preserve"> بسهم أن يقتلني ولمن الله سل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ـ هذان </w:t>
            </w:r>
            <w:r>
              <w:rPr>
                <w:u w:val="single"/>
                <w:rtl w:val="true"/>
              </w:rPr>
              <w:t>أخواي</w:t>
            </w:r>
            <w:r>
              <w:rPr>
                <w:rtl w:val="true"/>
              </w:rPr>
              <w:t xml:space="preserve"> في الل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 </w:t>
            </w:r>
            <w:r>
              <w:rPr/>
              <w:t>7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ن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مصرخك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نت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بمصرخي</w:t>
            </w:r>
            <w:r>
              <w:rPr>
                <w:rFonts w:cs="MCS Diwany2 S_U normal."/>
                <w:rtl w:val="true"/>
              </w:rPr>
              <w:t xml:space="preserve">) </w:t>
            </w:r>
            <w:r>
              <w:rPr/>
              <w:t>8</w:t>
            </w:r>
            <w:r>
              <w:rPr>
                <w:rtl w:val="true"/>
              </w:rPr>
              <w:t xml:space="preserve">ـ هؤلاء </w:t>
            </w:r>
            <w:r>
              <w:rPr>
                <w:u w:val="single"/>
                <w:rtl w:val="true"/>
              </w:rPr>
              <w:t>مساعديّ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ضبط الطالب حركة آخر الاسم المضاف إلى ياء المتكلم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حدّد اسماً كُسر آخره لإضافته إلى ياء المتكلّم</w:t>
            </w:r>
            <w:r>
              <w:rPr>
                <w:rtl w:val="true"/>
              </w:rPr>
              <w:t xml:space="preserve"> ثم  </w:t>
            </w:r>
            <w:r>
              <w:rPr>
                <w:rtl w:val="true"/>
              </w:rPr>
              <w:t>يذكر متى يجب إسكان آخر الاسم المضاف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بيّن حكم ياء المتكلم إذا أُضِيفَتْ إلى اسم مقصور أو منقوص أو مثنّى أو جمع مذكر سالم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ستخرج اسمًا يجب إسكان آخره عند إضافته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بيّن التغيير الذي طرأ على جمع المذكر السالم المرفوع عند إضافته إلى ياء المتكلم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ستخرج جمع المذكر السالم الذي قلبت واوه ياءً عند إضافتها إلى ياء المتكلم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ثّل لاسم وجب كسر آخرهِ لإضافته إلى ياء المتكلّ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ثّل لاسم يجب إسكان آخره إذا أضيفت إلى ياء المتكلم</w:t>
            </w:r>
            <w:r>
              <w:rPr>
                <w:rtl w:val="true"/>
              </w:rPr>
              <w:t>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حكم ياء المتكلم إذا أُضِيفَتْ إلى اسم مقصور أو منقوص أو مثنّى أو جمع مذكر سالم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ّد اسماً كُسر آخره لإضافته إلى ياء المتكلّم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يجب إسكان آخر الاسم المضاف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تغيير الذي طرأ على جمع المذكر السالم المرفوع عند إضافته إلى ياء المتكلم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ستخرج جمع المذكر السالم الذي قلبت واوه ياءً عند إضافتها إلى ياء المتكلم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07:00Z</dcterms:created>
  <dc:creator>Abdulaziz</dc:creator>
  <dc:description/>
  <cp:keywords/>
  <dc:language>en-US</dc:language>
  <cp:lastModifiedBy>Zizo</cp:lastModifiedBy>
  <dcterms:modified xsi:type="dcterms:W3CDTF">2004-12-03T13:18:00Z</dcterms:modified>
  <cp:revision>4</cp:revision>
  <dc:subject/>
  <dc:title>المادة :</dc:title>
</cp:coreProperties>
</file>