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عطف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/11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تعريف العط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حكم المعطوف من الإعر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حرف العطف والمعطوف والمعطوف ع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معطوف والمعطوف ع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دخل الطالب حرف عطف مناس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حرف عطف مناس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 تعريف العطف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حكم المعطوف من الإعراب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حرف العطف والمعطوف والمعطوف عليه وأعربهما في الآيات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علم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تعلم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ن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آباؤ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 عبارات مناسبة مما يأتي مستخدمًا حرف عطف مناس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شروق الشمس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غروبها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كل حرف من حروف العطف التالية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عطوف مرفوع علامة رفعه الواو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الجمل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وف يأسر القلوب حتى قلوب الأعداء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ليق والتعقيب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46:00Z</dcterms:created>
  <dc:creator>Abdulaziz</dc:creator>
  <dc:description/>
  <cp:keywords/>
  <dc:language>en-US</dc:language>
  <cp:lastModifiedBy>Zizo</cp:lastModifiedBy>
  <dcterms:modified xsi:type="dcterms:W3CDTF">2004-12-11T13:46:00Z</dcterms:modified>
  <cp:revision>2</cp:revision>
  <dc:subject/>
  <dc:title>المادة :</dc:title>
</cp:coreProperties>
</file>