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فاع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9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335"/>
        <w:gridCol w:w="41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مقصود ب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اسم فاعل مكان الفعل المضار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بط الطالب العبارة بالشك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اسم الفاعل مضاف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عمل اسم الفاعل عمل فعل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معمول اسم الفاع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سم الفاعل فيما يأتي وعين معمو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ائق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و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مكان الفعل المضارع اسم فاعل مضبوطًا بالشك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يتك تكرم ضيفك فتنال الأ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ضبط العبارة التالية بكل وجه ممكن وبين السب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نت قاطع رحم </w:t>
            </w:r>
            <w:r>
              <w:rPr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اسم الفاعل فيما يأتي مضافًا إلى معمو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ع الناظم القصيدة ديباجةً 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ذا الزاعم الخبر صحيح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4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59:00Z</dcterms:created>
  <dc:creator>Abdulaziz</dc:creator>
  <dc:description/>
  <cp:keywords/>
  <dc:language>en-US</dc:language>
  <cp:lastModifiedBy>Zizo</cp:lastModifiedBy>
  <dcterms:modified xsi:type="dcterms:W3CDTF">2004-10-07T22:00:00Z</dcterms:modified>
  <cp:revision>3</cp:revision>
  <dc:subject/>
  <dc:title>المادة :</dc:title>
</cp:coreProperties>
</file>