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تدريبات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على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أهم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معاني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حروف</w:t>
      </w:r>
      <w:r>
        <w:rPr>
          <w:rFonts w:ascii="MCS Basmalah normal." w:hAnsi="MCS Basmalah normal." w:eastAsia="MCS Basmalah normal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جر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</w:t>
            </w:r>
            <w:r>
              <w:rPr>
                <w:sz w:val="28"/>
                <w:szCs w:val="28"/>
              </w:rPr>
              <w:t>28/7/1425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سيلة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rFonts w:cs="Hesham Kashkool"/>
                <w:sz w:val="32"/>
                <w:szCs w:val="32"/>
              </w:rPr>
            </w:pPr>
            <w:r>
              <w:rPr>
                <w:rFonts w:cs="Hesham Kashkool"/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بورة</w:t>
            </w:r>
          </w:p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/>
            </w:pPr>
            <w:r>
              <w:rPr>
                <w:b/>
                <w:b/>
                <w:bCs/>
                <w:rtl w:val="true"/>
              </w:rPr>
              <w:t>الكتاب المدرسي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4739"/>
        <w:gridCol w:w="4740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4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081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عمل حروف الج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أهم معاني حروف الج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جيب الطالب على أسئلة الكتاب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ين الطالب الأسماء المجرور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بين الطالب علامات جره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معاني حروف الج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أتي الطالب بحروف الجر في جملة مفيد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رب الطالب ما تحته خط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بين الطالب عمل حروف الج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م يذكر أهم معاني حروف الج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يب الطالب على أسئلة الكتاب ص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عين الطالب الأسماء المجرورة بحروف الج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م يبين علامات جرها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ربَّ كلمةٍ سلبت نعمة</w:t>
            </w:r>
            <w:r>
              <w:rPr>
                <w:sz w:val="28"/>
                <w:szCs w:val="28"/>
                <w:rtl w:val="true"/>
              </w:rPr>
              <w:t xml:space="preserve">.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.........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يذكر الطالب معاني حروف الجر فيما يلي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علمُ كالنُّور</w:t>
            </w:r>
            <w:r>
              <w:rPr>
                <w:sz w:val="28"/>
                <w:szCs w:val="28"/>
                <w:rtl w:val="true"/>
              </w:rPr>
              <w:t xml:space="preserve">.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أتي الطالب بحرف جر في جملة مفيد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حرف جر يفيد الاستعلاء</w:t>
            </w:r>
            <w:r>
              <w:rPr>
                <w:sz w:val="28"/>
                <w:szCs w:val="28"/>
                <w:rtl w:val="true"/>
              </w:rPr>
              <w:t xml:space="preserve">.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رب الطالب ما تحته خط في الجمل التالية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قال تعالى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(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لول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نُزِّ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rtl w:val="true"/>
              </w:rPr>
              <w:t>القرْءان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u w:val="single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u w:val="single"/>
                <w:rtl w:val="true"/>
              </w:rPr>
              <w:t>رجلٍ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u w:val="single"/>
                <w:rtl w:val="true"/>
              </w:rPr>
              <w:t>القريتينِ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 w:val="28"/>
                <w:szCs w:val="28"/>
                <w:u w:val="single"/>
                <w:rtl w:val="true"/>
              </w:rPr>
              <w:t>عظيم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Diwany2 S_U normal."/>
                <w:sz w:val="28"/>
                <w:szCs w:val="28"/>
                <w:rtl w:val="true"/>
              </w:rPr>
              <w:t xml:space="preserve">).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.............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...............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ذكر أهم معاني حروف الج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يِّن الأسماء المجرورة بحروف الجر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ثم بين علامات جره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ذكر معاني حروف الج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ت حروف الجر التالية في جملة مفيد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أعرب ما تحته خط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راب السلي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 على الإجابة</w:t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 Moharib Free Othman 1"/>
                <w:sz w:val="28"/>
                <w:szCs w:val="28"/>
              </w:rPr>
            </w:pP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:  </w:t>
            </w:r>
            <w:r>
              <w:rPr>
                <w:rFonts w:cs="Al Moharib Free Othman 1"/>
                <w:sz w:val="28"/>
                <w:szCs w:val="28"/>
              </w:rPr>
              <w:t>4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             #        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 Moharib Free Othman 1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Al Moharib Free Othman 1"/>
                <w:sz w:val="28"/>
                <w:szCs w:val="28"/>
                <w:rtl w:val="true"/>
              </w:rPr>
              <w:t xml:space="preserve">:  </w:t>
            </w:r>
            <w:r>
              <w:rPr>
                <w:rFonts w:cs="Al Moharib Free Othman 1"/>
                <w:sz w:val="28"/>
                <w:szCs w:val="28"/>
              </w:rPr>
              <w:t>21</w:t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5:35:00Z</dcterms:created>
  <dc:creator>Abdulaziz</dc:creator>
  <dc:description/>
  <cp:keywords/>
  <dc:language>en-US</dc:language>
  <cp:lastModifiedBy>Zizo</cp:lastModifiedBy>
  <dcterms:modified xsi:type="dcterms:W3CDTF">2004-09-13T15:35:00Z</dcterms:modified>
  <cp:revision>2</cp:revision>
  <dc:subject/>
  <dc:title>المادة :</dc:title>
</cp:coreProperties>
</file>