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طو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ص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حديث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-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حال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شع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قبل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ص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نهض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7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أبرز المحاولات لهدم اللغة العر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حال الشعر العربي في النصف الأول من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واضع الضعف في الشعر العربي في النصف الأول من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ثنين من أبرز شعراء النصف الأول في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حالة الفنّية للشعر العربي خلال النصف الثاني من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حد شعراء النصف الثاني من القرن الثالث عشر الهجري الذي ظهرت نفسيته في شعر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حال الشعر العربي في نهاية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نوعي الشعر اللذين ظهرا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سبب إخراج الشعر التعليمي من دائرة الأد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جهر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دد الطالب أبرز المحاولات لهدم اللغة العر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 من الكتاب ص</w:t>
            </w:r>
            <w:r>
              <w:rPr/>
              <w:t>22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بيّن الطالب حال الشعر العربي في النصف الأول من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الطالب مواضع الضعف في الشعر العربي في النصف الأول من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ذكر الطالب اثنين من أبرز شعراء النصف الأول في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بيّن الطالب الحالة الفنّية للشعر العربي خلال النصف الثاني من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الطالب أحد شعراء النصف الثاني من القرن الثالث عشر الهجري الذي ظهرت نفسيته في شعر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بيّن الطالب حال الشعر العربي في نهاية القرن الثالث عشر الهجري</w:t>
            </w:r>
            <w:r>
              <w:rPr>
                <w:rtl w:val="true"/>
              </w:rPr>
              <w:t xml:space="preserve"> بعد ذل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وعي الشعر اللذين ظهرا في</w:t>
            </w:r>
            <w:r>
              <w:rPr>
                <w:rtl w:val="true"/>
              </w:rPr>
              <w:t xml:space="preserve"> هذا</w:t>
            </w:r>
            <w:r>
              <w:rPr>
                <w:rtl w:val="true"/>
              </w:rPr>
              <w:t xml:space="preserve"> العصر</w:t>
            </w:r>
            <w:r>
              <w:rPr>
                <w:rtl w:val="true"/>
              </w:rPr>
              <w:t xml:space="preserve"> ث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سبب إخراج الشعر التعليمي من دائرة الأد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اءة الجهرية للموضوع</w:t>
            </w:r>
            <w:r>
              <w:rPr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 حال الشعر في النصف الأول من القرن الثالث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 مواضع الضعف في الشعر في النصف الأول من القرن الثالث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 اثنين من أبرز شعراء النصف الأول من القرن الثالث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 حال الشعر في النصف الثاني من القرن الثالث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 أبرز شعراء النصف الثاني من القرن الثالث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 حال الشعر في نهاية القرن الثالث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 نوعي الشعر اللذين ظهرا في هذا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سبب إخراج الشعر التعليمي من دائرة الأدب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7:39:00Z</dcterms:created>
  <dc:creator>Abdulaziz</dc:creator>
  <dc:description/>
  <cp:keywords/>
  <dc:language>en-US</dc:language>
  <cp:lastModifiedBy>Zizo</cp:lastModifiedBy>
  <dcterms:modified xsi:type="dcterms:W3CDTF">2004-09-16T17:39:00Z</dcterms:modified>
  <cp:revision>2</cp:revision>
  <dc:subject/>
  <dc:title>المادة :</dc:title>
</cp:coreProperties>
</file>