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685290" cy="313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160" cy="3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75pt;width:132.65pt;height:2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0525</wp:posOffset>
                </wp:positionH>
                <wp:positionV relativeFrom="paragraph">
                  <wp:posOffset>80010</wp:posOffset>
                </wp:positionV>
                <wp:extent cx="2124075" cy="189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5pt;height:149.4pt;mso-wrap-distance-left:9.05pt;mso-wrap-distance-right:9.05pt;mso-wrap-distance-top:0pt;mso-wrap-distance-bottom:0pt;margin-top:6.3pt;mso-position-vertical-relative:text;margin-left:43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577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خطة اليومية لإعدادالدرو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.05pt;width:350.95pt;height:38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خطة اليومية لإعدادالدروس</w:t>
                      </w:r>
                    </w:p>
                  </w:txbxContent>
                </v:textbox>
                <v:path textpathok="t"/>
                <v:textpath on="t" fitshape="t" string="الخطة اليومية لإعدادالدروس" style="font-family:&quot;Arial Black&quot;;font-size:2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39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31.2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ال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ال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597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لث ثان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12pt;width:8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لث ثانو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4561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pt;width:80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17475</wp:posOffset>
                </wp:positionV>
                <wp:extent cx="1879600" cy="738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58.15pt;mso-wrap-distance-left:9.05pt;mso-wrap-distance-right:9.05pt;mso-wrap-distance-top:0pt;mso-wrap-distance-bottom:0pt;margin-top:9.25pt;mso-position-vertical-relative:text;margin-left:4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810</wp:posOffset>
                </wp:positionH>
                <wp:positionV relativeFrom="paragraph">
                  <wp:posOffset>-12700</wp:posOffset>
                </wp:positionV>
                <wp:extent cx="4953000" cy="1041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ص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0pt;height:82pt;mso-wrap-distance-left:9.05pt;mso-wrap-distance-right:9.05pt;mso-wrap-distance-top:0pt;mso-wrap-distance-bottom:0pt;margin-top:-1pt;mso-position-vertical-relative:text;margin-left:4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ص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8010</wp:posOffset>
                </wp:positionH>
                <wp:positionV relativeFrom="paragraph">
                  <wp:posOffset>1348740</wp:posOffset>
                </wp:positionV>
                <wp:extent cx="6972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06.2pt" to="595.25pt,106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60010</wp:posOffset>
                </wp:positionH>
                <wp:positionV relativeFrom="paragraph">
                  <wp:posOffset>6835140</wp:posOffset>
                </wp:positionV>
                <wp:extent cx="2286000" cy="18288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جب المنز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538.2pt;width:179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جب المنز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2310</wp:posOffset>
                </wp:positionH>
                <wp:positionV relativeFrom="paragraph">
                  <wp:posOffset>6720840</wp:posOffset>
                </wp:positionV>
                <wp:extent cx="4343400" cy="2057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ــــــــــــــتــــــــــــقـــــــــــــــويـــــــــــ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راءة جهرية من قبل الطلاب كل على حده مع مناقشتهم في أفكار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5.3pt;margin-top:529.2pt;width:341.95pt;height:16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ــــــــــــــتــــــــــــقـــــــــــــــويـــــــــــ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راءة جهرية من قبل الطلاب كل على حده مع مناقشتهم في أفكار الد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1577340</wp:posOffset>
                </wp:positionV>
                <wp:extent cx="2171700" cy="1704975"/>
                <wp:effectExtent l="5080" t="5715" r="1651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04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ق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اب الم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15.3pt;margin-top:124.2pt;width:170.95pt;height:13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ب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ق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تاب المدرسي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2310</wp:posOffset>
                </wp:positionH>
                <wp:positionV relativeFrom="paragraph">
                  <wp:posOffset>1577340</wp:posOffset>
                </wp:positionV>
                <wp:extent cx="4457700" cy="1704975"/>
                <wp:effectExtent l="387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قرأ الطالب الموضوع  قراءة صحيحة وخالية من الأخط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عدد الطالب شيئا من أسباب النجاح في الحياة 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نغرس في نفس الطلاب محبة العمل والكفاح من أجله   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 أن يستخرج الطالب الأفكار الرئيسة للموضوع 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.3pt;margin-top:124.2pt;width:350.95pt;height:134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قرأ الطالب الموضوع  قراءة صحيحة وخالية من الأخط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عدد الطالب شيئا من أسباب النجاح في الحياة 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نغرس في نفس الطلاب محبة العمل والكفاح من أجله   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 أن يستخرج الطالب الأفكار الرئيسة للموضوع 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290</wp:posOffset>
                </wp:positionH>
                <wp:positionV relativeFrom="paragraph">
                  <wp:posOffset>845820</wp:posOffset>
                </wp:positionV>
                <wp:extent cx="694944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نوان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/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صنع حياتك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7.2pt;height:34.2pt;mso-wrap-distance-left:9.05pt;mso-wrap-distance-right:9.05pt;mso-wrap-distance-top:0pt;mso-wrap-distance-bottom:0pt;margin-top:66.6pt;mso-position-vertical-relative:text;margin-left: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نوان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/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صنع حياتك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3720</wp:posOffset>
                </wp:positionH>
                <wp:positionV relativeFrom="paragraph">
                  <wp:posOffset>1428750</wp:posOffset>
                </wp:positionV>
                <wp:extent cx="7040880" cy="73837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7383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4pt;height:581.4pt;mso-wrap-distance-left:9.05pt;mso-wrap-distance-right:9.05pt;mso-wrap-distance-top:0pt;mso-wrap-distance-bottom:0pt;margin-top:112.5pt;mso-position-vertical-relative:text;margin-left:4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2320</wp:posOffset>
                </wp:positionH>
                <wp:positionV relativeFrom="paragraph">
                  <wp:posOffset>3362325</wp:posOffset>
                </wp:positionV>
                <wp:extent cx="6697980" cy="3392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3928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((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إجراءات وطرق التدريس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نج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الموضوع قراءة صامتة من قبل الطل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راءة بعض فقرات الموضوع قراءة جهرية من قبلي ثم أطلب من بعض الطلاب المميزين قراءته قراءة جهر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رح الأفكار الرئيسة للموضوع شرحا وافيا مع الوقوف على الملامح البلاغية والصور البيان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بعض المفردات اللغوية على السب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اقشة الطلاب في بعض أسئلة الدر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4pt;height:267.15pt;mso-wrap-distance-left:9.05pt;mso-wrap-distance-right:9.05pt;mso-wrap-distance-top:0pt;mso-wrap-distance-bottom:0pt;margin-top:264.75pt;mso-position-vertical-relative:text;margin-left:6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((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إجراءات وطرق التدريس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نج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العرض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الموضوع قراءة صامتة من قبل الطلاب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راءة بعض فقرات الموضوع قراءة جهرية من قبلي ثم أطلب من بعض الطلاب المميزين قراءته قراءة جهري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رح الأفكار الرئيسة للموضوع شرحا وافيا مع الوقوف على الملامح البلاغية والصور البيان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كتابة بعض المفردات اللغوية على السب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اقشة الطلاب في بعض أسئلة الدرس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36:00Z</dcterms:created>
  <dc:creator>أبو يزن</dc:creator>
  <dc:description/>
  <dc:language>en-US</dc:language>
  <cp:lastModifiedBy>faisal</cp:lastModifiedBy>
  <dcterms:modified xsi:type="dcterms:W3CDTF">2004-07-02T00:36:00Z</dcterms:modified>
  <cp:revision>2</cp:revision>
  <dc:subject/>
  <dc:title> </dc:title>
</cp:coreProperties>
</file>