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خطب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حرب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للمنفلوط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6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155"/>
        <w:gridCol w:w="432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1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50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فنون النثر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وضوع قراءة صامت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اسم كاتب المقال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بيّن الطالب أسلوب المنفلوطي في كتابته للقصّ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مؤَلَّفَين من مؤلفات المنفلوط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مناسبة التي كتب فيها مقال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ن الطالب من أين استمدّ أفكاره ومعاني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أن يحدّد الطالب اللون البديعي في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فصبرًا قليلاً في مجال الموت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وضّح الطالب عاطفة المنفلوطي في مقالت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ذكر الطالب أسلوب المنفلوطي في مقالت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ّن الطالب أثر الاستشهاد بالآيات القرآنية الكريمة في أسلوب خطبة الحرب للمنفلوط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ستدل الطالب بعبارة من مقال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خطبة الحر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لى شبَهِها بالخطبة الحماس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فنون النثر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</w:t>
            </w:r>
            <w:r>
              <w:rPr>
                <w:sz w:val="28"/>
                <w:sz w:val="28"/>
                <w:szCs w:val="28"/>
                <w:rtl w:val="true"/>
              </w:rPr>
              <w:t>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وضوع قراءة صامتة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مناقشة الطلاب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ذكر الطالب اسم كاتب المقالة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بيّن أسلوب المنفلوطي في كتابته للقصّة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ذكر مؤَلَّفَين من مؤلفات المنفلوطي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ذكر المناسبة التي كتب فيها مقالته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بين من أين استمدّ أفكاره ومعاني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بعد ذلك</w:t>
            </w:r>
            <w:r>
              <w:rPr>
                <w:szCs w:val="28"/>
                <w:rtl w:val="true"/>
              </w:rPr>
              <w:t xml:space="preserve"> يحدّد الطالب اللون البديعي في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فصبرًا قليلاً في مجال الموت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وضّح الطالب عاطفة المنفلوطي في مقالت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ذكر الطالب أسلوب المنفلوطي في مقالت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يّن الطالب أثر الاستشهاد بالآيات القرآنية الكريمة في أسلوب خطبة الحرب للمنفلوط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ما يدل</w:t>
            </w:r>
            <w:r>
              <w:rPr>
                <w:sz w:val="28"/>
                <w:sz w:val="28"/>
                <w:szCs w:val="28"/>
                <w:rtl w:val="true"/>
              </w:rPr>
              <w:t xml:space="preserve"> بعبارة من مقال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خطبة الحر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لى شبَهِها بالخطبة الحماس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ما </w:t>
            </w:r>
            <w:r>
              <w:rPr>
                <w:szCs w:val="28"/>
                <w:rtl w:val="true"/>
              </w:rPr>
              <w:t>اسم كاتب المقال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 هو</w:t>
            </w:r>
            <w:r>
              <w:rPr>
                <w:szCs w:val="28"/>
                <w:rtl w:val="true"/>
              </w:rPr>
              <w:t xml:space="preserve"> أسلوب المنفلوطي في كتابته للقصّ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ذكر مؤَلَّفَين من مؤلفات المنفلوط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ناسبة التي كتب فيها مقالته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ن أين استمدّ أفكاره ومعانيه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 هو</w:t>
            </w:r>
            <w:r>
              <w:rPr>
                <w:szCs w:val="28"/>
                <w:rtl w:val="true"/>
              </w:rPr>
              <w:t xml:space="preserve"> اللون البديعي في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فصبرًا قليلاً في مجال الموت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ضّح عاطفة المنفلوطي في مقالت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ذكر أسلوب المنفلوطي في مقالت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أثر الاستشهاد بالآيات القرآنية الكريمة في أسلوب خطبة الحرب للمنفلوط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30:00Z</dcterms:created>
  <dc:creator>Abdulaziz</dc:creator>
  <dc:description/>
  <cp:keywords/>
  <dc:language>en-US</dc:language>
  <cp:lastModifiedBy>Zizo</cp:lastModifiedBy>
  <dcterms:modified xsi:type="dcterms:W3CDTF">2004-12-17T14:30:00Z</dcterms:modified>
  <cp:revision>2</cp:revision>
  <dc:subject/>
  <dc:title>المادة :</dc:title>
</cp:coreProperties>
</file>