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Cs w:val="36"/>
          <w:rtl w:val="true"/>
        </w:rPr>
        <w:t xml:space="preserve">" </w:t>
      </w:r>
      <w:r>
        <w:rPr>
          <w:rFonts w:cs="PT Bold Mirror"/>
          <w:sz w:val="36"/>
          <w:sz w:val="36"/>
          <w:szCs w:val="36"/>
          <w:rtl w:val="true"/>
        </w:rPr>
        <w:t>صيغ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PT Bold Mirror"/>
          <w:sz w:val="36"/>
          <w:szCs w:val="36"/>
        </w:rPr>
      </w:pPr>
      <w:r>
        <w:rPr>
          <w:rFonts w:cs="PT Bold Mirro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Diwani Letter"/>
          <w:sz w:val="28"/>
          <w:szCs w:val="28"/>
          <w:rtl w:val="true"/>
        </w:rPr>
        <w:t xml:space="preserve">       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أول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استخرج من الجمل الآتية صيغ التعجب ، وبين لماذا استخدم مع بعضها المصدر الصريح أو المؤول   </w:t>
      </w:r>
      <w:r>
        <w:rPr>
          <w:rtl w:val="true"/>
        </w:rPr>
        <w:t xml:space="preserve">. </w:t>
      </w:r>
    </w:p>
    <w:tbl>
      <w:tblPr>
        <w:bidiVisual w:val="true"/>
        <w:tblW w:w="10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60"/>
        <w:gridCol w:w="3000"/>
        <w:gridCol w:w="720"/>
        <w:gridCol w:w="1666"/>
        <w:gridCol w:w="3226"/>
      </w:tblGrid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تعجب 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استخدام المصدر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تعجب </w:t>
            </w:r>
          </w:p>
        </w:tc>
        <w:tc>
          <w:tcPr>
            <w:tcW w:w="3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استخدام المصدر </w:t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حسن 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ن الفعل  من غير الثلاثي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جمل </w:t>
            </w:r>
          </w:p>
        </w:tc>
        <w:tc>
          <w:tcPr>
            <w:tcW w:w="32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 الفعل  من غير الثلاثي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بدع </w:t>
            </w:r>
          </w:p>
        </w:tc>
        <w:tc>
          <w:tcPr>
            <w:tcW w:w="3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 الفعل  من غير الثلاثي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نضر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-------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نقص </w:t>
            </w:r>
          </w:p>
        </w:tc>
        <w:tc>
          <w:tcPr>
            <w:tcW w:w="3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------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ظع بأن يعاقب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فعل مبني للمجهول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قبح </w:t>
            </w:r>
          </w:p>
        </w:tc>
        <w:tc>
          <w:tcPr>
            <w:tcW w:w="3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فعل منفي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مل بأن يقتدى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 الفعل مبني للمجهول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شقى </w:t>
            </w:r>
          </w:p>
        </w:tc>
        <w:tc>
          <w:tcPr>
            <w:tcW w:w="3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-----------------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عظم بأن يكون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فعل ناقص 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60"/>
        <w:gridCol w:w="3240"/>
        <w:gridCol w:w="480"/>
        <w:gridCol w:w="1680"/>
        <w:gridCol w:w="2880"/>
      </w:tblGrid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ة التعجب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ة التعجب</w:t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شتداد الحر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صعب اشتداد الحر 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رقة ماء البحر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جمل زرقة ماء البحر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دم الاستذكار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قبح الاّ يستذكر الطالب دروسه   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عتدال الجو 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روع أن يعتدل الجو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راعة اللاعب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برع اللاعب 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غريد العصافير 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عذب تغريد العصافير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سيق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جمل تنسيق الحديقة 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حراف الأشقياء 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شد أن ينحرف الأشقياء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. </w:t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520"/>
        <w:gridCol w:w="2160"/>
        <w:gridCol w:w="960"/>
        <w:gridCol w:w="2160"/>
        <w:gridCol w:w="2024"/>
      </w:tblGrid>
      <w:tr>
        <w:trPr/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ة العج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ب امتناع التعجب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ة العجب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ب امتناع التعجب</w:t>
            </w:r>
          </w:p>
        </w:tc>
      </w:tr>
      <w:tr>
        <w:trPr/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هر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أشد سهر االطل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م ينافق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جمل بألاّ ينافق المسلم 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---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قام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حسن استقامة الشباب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يس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يتعجب منه </w:t>
            </w:r>
          </w:p>
        </w:tc>
        <w:tc>
          <w:tcPr>
            <w:tcW w:w="2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أنه فعل جامد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ُوتب 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عظم أن يعاتب البريء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ول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شد حول الطفل 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---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ت 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ايتعجب منه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ه غير قابل للتفاوت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رابع  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 xml:space="preserve">استخرج من القطعة السابقة أساليب التعجب </w:t>
      </w:r>
      <w:r>
        <w:rPr>
          <w:rFonts w:cs="Diwani Letter"/>
          <w:sz w:val="28"/>
          <w:szCs w:val="28"/>
          <w:rtl w:val="true"/>
        </w:rPr>
        <w:t xml:space="preserve">.......... </w:t>
      </w:r>
      <w:r>
        <w:rPr>
          <w:rFonts w:cs="Diwani Letter"/>
          <w:sz w:val="28"/>
          <w:sz w:val="28"/>
          <w:szCs w:val="28"/>
          <w:rtl w:val="true"/>
        </w:rPr>
        <w:t xml:space="preserve">إلخ </w:t>
      </w:r>
    </w:p>
    <w:tbl>
      <w:tblPr>
        <w:bidiVisual w:val="true"/>
        <w:tblW w:w="10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0"/>
        <w:gridCol w:w="3600"/>
        <w:gridCol w:w="2880"/>
      </w:tblGrid>
      <w:tr>
        <w:trPr/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تعجب  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صيغة الميتعمله 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 استخدام  الصيغة 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ب </w:t>
            </w:r>
          </w:p>
        </w:tc>
      </w:tr>
      <w:tr>
        <w:trPr/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قدر الجندي 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فعله 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الفعل مباشرة  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ه مستوف الشروط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روع انتصار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افعل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الفعل المناسب مع المصدر الصريح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فعل  من غير الثلاثي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عظم أن يؤجر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افعل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فعل المناسب مع المصدر المؤول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فعل  مبني للمجهول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جدر بجهاد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عل ب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لفعل المناسب مع المصدر الصري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 الفعل  من غير الثلاثي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خامس 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 xml:space="preserve">استخرج من البيات الآتية صيغ التعجب واكر نوعها </w:t>
      </w:r>
      <w:r>
        <w:rPr>
          <w:rFonts w:cs="Diwani Letter"/>
          <w:sz w:val="28"/>
          <w:szCs w:val="28"/>
          <w:rtl w:val="true"/>
        </w:rPr>
        <w:t>.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160"/>
        <w:gridCol w:w="1920"/>
        <w:gridCol w:w="600"/>
        <w:gridCol w:w="2520"/>
        <w:gridCol w:w="2628"/>
      </w:tblGrid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تعجب 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ها 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تعجب 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ها </w:t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خلق بذي الصبر 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عل به 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عزز بنا 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عل به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شقى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فعل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حرى بذي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أفعله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عظم بأيام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عل به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عزز عليّ بأن تكون 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عل به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كثر الإخوان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أفعله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سادس 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 </w:t>
      </w:r>
      <w:r>
        <w:rPr>
          <w:rFonts w:cs="Diwani Letter"/>
          <w:rtl w:val="true"/>
        </w:rPr>
        <w:t xml:space="preserve">حول الجمل التعجبية التالية إلى جملا غير تعجبية  </w:t>
      </w:r>
      <w:r>
        <w:rPr>
          <w:rtl w:val="true"/>
        </w:rPr>
        <w:t>.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440"/>
        <w:gridCol w:w="5268"/>
      </w:tblGrid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التعجبية </w:t>
            </w:r>
          </w:p>
        </w:tc>
        <w:tc>
          <w:tcPr>
            <w:tcW w:w="5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خويلها إلى غير تعجبية </w:t>
            </w:r>
          </w:p>
        </w:tc>
      </w:tr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عجب أن تغامر </w:t>
            </w:r>
          </w:p>
        </w:tc>
        <w:tc>
          <w:tcPr>
            <w:tcW w:w="5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جبت أنك تغامر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جمل بالصداقة المتينة </w:t>
            </w:r>
          </w:p>
        </w:tc>
        <w:tc>
          <w:tcPr>
            <w:tcW w:w="5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صداقة المتينة جميلة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نفع أن تصرف الأموال في صالح الوطن </w:t>
            </w:r>
          </w:p>
        </w:tc>
        <w:tc>
          <w:tcPr>
            <w:tcW w:w="5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ُصرف الأموال في صالح الوطن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جدر بأن يعاقب المسيء </w:t>
            </w:r>
          </w:p>
        </w:tc>
        <w:tc>
          <w:tcPr>
            <w:tcW w:w="5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يء يعاقب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قبح أن تهان كرامتك </w:t>
            </w:r>
          </w:p>
        </w:tc>
        <w:tc>
          <w:tcPr>
            <w:tcW w:w="5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رامتك تهان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ضر ألاّ تنتفع بوقتك </w:t>
            </w:r>
          </w:p>
        </w:tc>
        <w:tc>
          <w:tcPr>
            <w:tcW w:w="5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ت لاتنتفع بوقتك أو ما انتفعت بوقتك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سابع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تعجب بإحدى صيغ التعجب من العبارات التالية إن </w:t>
      </w:r>
      <w:r>
        <w:rPr>
          <w:rtl w:val="true"/>
        </w:rPr>
        <w:t>أمكن</w:t>
      </w:r>
      <w:r>
        <w:rPr>
          <w:rtl w:val="true"/>
        </w:rPr>
        <w:t>.</w:t>
      </w:r>
    </w:p>
    <w:tbl>
      <w:tblPr>
        <w:bidiVisual w:val="true"/>
        <w:tblW w:w="10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20"/>
        <w:gridCol w:w="5760"/>
      </w:tblGrid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ة التعجب</w:t>
            </w:r>
          </w:p>
        </w:tc>
      </w:tr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عى المؤمن النصيحة 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وعى المؤمن للنصيحة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غبرّ الأفق بالعاصفة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شد أن يغبر الأفق بالعاصفة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لايقع في الشر إلا فاعل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سن بـن لايقع بالشر إلاّ فاعله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لك الظالم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يتعجب منه لأنه غير قابل للتفاوت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سى أن تجدي الموعظة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يتعجب منه لأنه جامد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تقى الله امرؤ عرف قدر نفسه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حسن أن يتقي الله امرؤ عرف قدر نفسه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يصدأ الذهب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روع الاّ يصدأ الذهب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حرص المجد على وقته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جمل بأن يحرص المجد على وقته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حمرت الشمس وقت المغيب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سن باحمرار الشمس وقت الغروب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تعج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إنش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" </w:t>
      </w:r>
      <w:r>
        <w:rPr>
          <w:rFonts w:cs="Diwani Letter"/>
          <w:sz w:val="28"/>
          <w:sz w:val="28"/>
          <w:szCs w:val="28"/>
          <w:rtl w:val="true"/>
        </w:rPr>
        <w:t>يا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غ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لله در فلان </w:t>
      </w:r>
      <w:r>
        <w:rPr>
          <w:sz w:val="28"/>
          <w:szCs w:val="28"/>
          <w:rtl w:val="true"/>
        </w:rPr>
        <w:t xml:space="preserve">!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  </w:t>
      </w:r>
      <w:r>
        <w:rPr>
          <w:sz w:val="28"/>
          <w:sz w:val="28"/>
          <w:szCs w:val="28"/>
          <w:rtl w:val="true"/>
        </w:rPr>
        <w:t xml:space="preserve">كيف تقول مثل هذا القول </w:t>
      </w:r>
      <w:r>
        <w:rPr>
          <w:sz w:val="28"/>
          <w:szCs w:val="28"/>
          <w:rtl w:val="true"/>
        </w:rPr>
        <w:t xml:space="preserve">!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سبحان الله ّ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مرينالتاس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 بحسب ما قبلها حرف مبني على الفتح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 مبني على 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 مرفوع وعلامة رفعه الضمة الظاهرة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مسلمين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ضاف إليه مجرور وعلامة جره الياء لأنه جمع مذكر 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فعل أمر مبني على حذف النون لاتصاله بواو الجماعة وواو الجماعة ضمير متصل 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سكون في محل رفع فاعل </w:t>
      </w:r>
      <w:r>
        <w:rPr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4C6C11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جمل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قدمو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 محل نصب مقول 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وجملة قال نبي المسلمين ابتدائية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لا محل ل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أحب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او </w:t>
      </w:r>
      <w:r>
        <w:rPr>
          <w:sz w:val="28"/>
          <w:sz w:val="28"/>
          <w:szCs w:val="28"/>
          <w:rtl w:val="true"/>
        </w:rPr>
        <w:t>حرف استئناف مبني على الفتح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أحب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 جاء على صورة الأمر للتعجب مبني على 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إلينا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ا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مير متصل مبني على السكون في محل جر بحرف 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أن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رف مصدري 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 على السكون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هنا حذف حرف الجر وأصلها 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أن 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طراد حذف حرف الجر قبلها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لة أحبب استئنافية لا محل 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تكون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فعل مضارع ناقص منصوب بأن وعلامة 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تحة الظاهرة على آخره واسمها ضمير </w:t>
      </w:r>
      <w:r>
        <w:rPr>
          <w:sz w:val="28"/>
          <w:sz w:val="28"/>
          <w:szCs w:val="28"/>
          <w:rtl w:val="true"/>
        </w:rPr>
        <w:t xml:space="preserve">مستتر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وجوبا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ت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المقدما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خ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تكون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صوب وعلامة نصبه الفتحة الظاهرة والألف </w:t>
      </w:r>
      <w:r>
        <w:rPr>
          <w:sz w:val="28"/>
          <w:sz w:val="28"/>
          <w:szCs w:val="28"/>
          <w:rtl w:val="true"/>
        </w:rPr>
        <w:t>للإطلاق</w:t>
      </w:r>
      <w:r>
        <w:rPr>
          <w:sz w:val="28"/>
          <w:sz w:val="28"/>
          <w:szCs w:val="28"/>
          <w:rtl w:val="true"/>
        </w:rPr>
        <w:t xml:space="preserve"> 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أن وما بعده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 مصدر وقع في محل رفع فاعل أ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جملة استئنافية لا محل 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iwani Letter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عاشر 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استخرج صيغ التعجب ثم أعرب كل صيغة  </w:t>
      </w:r>
      <w:r>
        <w:rPr>
          <w:rtl w:val="true"/>
        </w:rPr>
        <w:t xml:space="preserve">.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80"/>
        <w:gridCol w:w="7548"/>
      </w:tblGrid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صيغة </w:t>
            </w:r>
          </w:p>
        </w:tc>
        <w:tc>
          <w:tcPr>
            <w:tcW w:w="7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عرابها </w:t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أحر بأن أتحولا </w:t>
            </w:r>
          </w:p>
        </w:tc>
        <w:tc>
          <w:tcPr>
            <w:tcW w:w="7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ر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ماض جاء على صورة الأمر مبني على حذف حرف حرف العل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أ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باء حرف جر زائد مبني على الكسر لامحل له من الإعرا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حرف مصدري ونصب مبني على السكون لامحل له من الإعراب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تحول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مضارع منصوب بأن وعلامة نصبه الفتحة الظاهرة على آخره والفاعل ضمير مستتر وجوبا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أنا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ألف للإطلاق والجملة من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أن والفعل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تأويل مصدر مجرور لفظا مرفوع محلا على أنه فاعل للفعل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أحر </w:t>
            </w:r>
          </w:p>
        </w:tc>
      </w:tr>
      <w:tr>
        <w:trPr/>
        <w:tc>
          <w:tcPr>
            <w:tcW w:w="5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اطيب الربا </w:t>
            </w:r>
          </w:p>
        </w:tc>
        <w:tc>
          <w:tcPr>
            <w:tcW w:w="7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جبية نكرة تامة  اسم مبني على السكون في محل رفع 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طيب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ماض مبني على الفتح والفاعل ضمير مستتر وجوبا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جملة الفعلية في محل رفع خبر ال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رب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فعول به منصوب وعلامة نصبه الفتحة المقدرة منع من ظهورها التعذر </w:t>
            </w:r>
          </w:p>
        </w:tc>
      </w:tr>
      <w:tr>
        <w:trPr/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حسن المصطاف </w:t>
            </w:r>
          </w:p>
        </w:tc>
        <w:tc>
          <w:tcPr>
            <w:tcW w:w="7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جبية نكرة تامة  اسم مبني على السكون في محل رفع 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س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ماض مبني على الفتح والفاعل ضمير مستتر وجوبا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جملة الفعلية في محل رفع خبر ال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طاف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فعول به منصوب وعلامة نصبه الفتحة الظاهرة على آخره </w:t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عف </w:t>
            </w:r>
          </w:p>
        </w:tc>
        <w:tc>
          <w:tcPr>
            <w:tcW w:w="7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جبية نكرة تامة  اسم مبني على السكون في محل رفع 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ف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ماض مبني على الفتح والفاعل ضمير مستتر وجوبا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جملة الفعلية في محل رفع خبر ال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مفعوله محذوف تقديره 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أعفه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3:14:00Z</dcterms:created>
  <dc:creator>*</dc:creator>
  <dc:description/>
  <cp:keywords/>
  <dc:language>en-US</dc:language>
  <cp:lastModifiedBy>*</cp:lastModifiedBy>
  <dcterms:modified xsi:type="dcterms:W3CDTF">2004-10-01T15:42:00Z</dcterms:modified>
  <cp:revision>4</cp:revision>
  <dc:subject/>
  <dc:title>                                     درس " صيغتا التعجب " </dc:title>
</cp:coreProperties>
</file>