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تشبيه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ضمن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21"/>
        <w:gridCol w:w="6423"/>
        <w:gridCol w:w="3604"/>
      </w:tblGrid>
      <w:tr>
        <w:trPr/>
        <w:tc>
          <w:tcPr>
            <w:tcW w:w="419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1" w:hRule="atLeast"/>
        </w:trPr>
        <w:tc>
          <w:tcPr>
            <w:tcW w:w="41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فائدة من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ول الطالب التشبيهات الضمنية إلى تشبيهات صر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بخمس تشبيهات من عن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تشبيه الضمن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ائدة من التشبيه الضمن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طرفي التشبيه في التشبيهات الضمني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 يهن يسهل الهوان عليه      ما لجرح بميت إيل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ين نوع التشبيه المفرد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ضمني في الأمث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البدر يستر بالغيوم وينجلي     كتنفس الحسناء في مرآت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 التشبيهات الضمنية التالية إلى تشبيهات صريح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هون علينا في المعالي نفوسنا    زمن يخطب الحسناء لم يغلها المه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خمسة تشبيهات من عند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4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11:00Z</dcterms:created>
  <dc:creator>Abdulaziz</dc:creator>
  <dc:description/>
  <cp:keywords/>
  <dc:language>en-US</dc:language>
  <cp:lastModifiedBy>Zizo</cp:lastModifiedBy>
  <dcterms:modified xsi:type="dcterms:W3CDTF">2004-10-07T17:12:00Z</dcterms:modified>
  <cp:revision>3</cp:revision>
  <dc:subject/>
  <dc:title>المادة :</dc:title>
</cp:coreProperties>
</file>