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تشبيه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8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كتاب المقر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ا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أسلوب المتبع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شبه والمشبه ب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عدد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فائدة م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علم البيان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Hijon S_U normal."/>
                <w:sz w:val="28"/>
                <w:szCs w:val="28"/>
              </w:rPr>
            </w:pPr>
            <w:r>
              <w:rPr>
                <w:rFonts w:cs="MCS Hijon S_U normal.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علماء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كمصابيح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دجى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هداية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Hijon S_U normal.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كأنما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صفاء</w:t>
            </w:r>
            <w:r>
              <w:rPr>
                <w:rtl w:val="true"/>
              </w:rPr>
              <w:t xml:space="preserve">       </w:t>
            </w:r>
            <w:r>
              <w:rPr>
                <w:rFonts w:cs="MCS Hijon S_U normal."/>
                <w:rtl w:val="true"/>
              </w:rPr>
              <w:t>وقد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جرى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ذائب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لجين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Hijon S_U normal.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4 S_U normal."/>
                <w:rtl w:val="true"/>
              </w:rPr>
              <w:t>و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4 S_U normal."/>
                <w:rtl w:val="true"/>
              </w:rPr>
              <w:t>الجوار</w:t>
            </w:r>
            <w:r>
              <w:rPr>
                <w:rtl w:val="true"/>
              </w:rPr>
              <w:t xml:space="preserve"> </w:t>
            </w:r>
            <w:r>
              <w:rPr>
                <w:rFonts w:cs="MCS Diwany4 S_U normal."/>
                <w:rtl w:val="true"/>
              </w:rPr>
              <w:t>المنشئ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4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Diwany4 S_U normal."/>
                <w:rtl w:val="true"/>
              </w:rPr>
              <w:t>البحر</w:t>
            </w:r>
            <w:r>
              <w:rPr>
                <w:rtl w:val="true"/>
              </w:rPr>
              <w:t xml:space="preserve"> </w:t>
            </w:r>
            <w:r>
              <w:rPr>
                <w:rFonts w:cs="MCS Diwany4 S_U normal."/>
                <w:rtl w:val="true"/>
              </w:rPr>
              <w:t>كالأعلام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Fonts w:cs="MCS Hijon S_U normal.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CS Hijon S_U normal."/>
                <w:rtl w:val="true"/>
              </w:rPr>
              <w:t xml:space="preserve">- </w:t>
            </w:r>
            <w:r>
              <w:rPr>
                <w:rFonts w:cs="MCS Hijon S_U normal."/>
                <w:rtl w:val="true"/>
              </w:rPr>
              <w:t>قلب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ظالم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حجر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Hijon S_U normal.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أنت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نجم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رفعة</w:t>
            </w:r>
            <w:r>
              <w:rPr>
                <w:rtl w:val="true"/>
              </w:rPr>
              <w:t xml:space="preserve">  </w:t>
            </w:r>
            <w:r>
              <w:rPr>
                <w:rFonts w:cs="MCS Hijon S_U normal."/>
                <w:rtl w:val="true"/>
              </w:rPr>
              <w:t>وضياء</w:t>
            </w:r>
            <w:r>
              <w:rPr>
                <w:rtl w:val="true"/>
              </w:rPr>
              <w:t xml:space="preserve">     </w:t>
            </w:r>
            <w:r>
              <w:rPr>
                <w:rFonts w:cs="MCS Hijon S_U normal."/>
                <w:rtl w:val="true"/>
              </w:rPr>
              <w:t>تجتليك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العيون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شرقا</w:t>
            </w:r>
            <w:r>
              <w:rPr>
                <w:rtl w:val="true"/>
              </w:rPr>
              <w:t xml:space="preserve"> </w:t>
            </w:r>
            <w:r>
              <w:rPr>
                <w:rFonts w:cs="MCS Hijon S_U normal."/>
                <w:rtl w:val="true"/>
              </w:rPr>
              <w:t>وغرب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بين الطالب الأسلوب المتبع في الأمثلة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المشبه والمشبه به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أركان التشبيه ث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الفائدة م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 يعرف الطالب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أركان التشبيه من المثال التا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قدّر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كالعرج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علم البيا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غاء للإجابة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يبين الأسلوب المتبع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لمشبه والمشب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ركان التشب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لفائدة من التشبيه؟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2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#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9:00:00Z</dcterms:created>
  <dc:creator>Abdulaziz</dc:creator>
  <dc:description/>
  <cp:keywords/>
  <dc:language>en-US</dc:language>
  <cp:lastModifiedBy>Zizo</cp:lastModifiedBy>
  <dcterms:modified xsi:type="dcterms:W3CDTF">2004-09-17T09:00:00Z</dcterms:modified>
  <cp:revision>2</cp:revision>
  <dc:subject/>
  <dc:title>المادة :</dc:title>
</cp:coreProperties>
</file>