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طباق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والمقابل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64"/>
        <w:gridCol w:w="5760"/>
        <w:gridCol w:w="4324"/>
      </w:tblGrid>
      <w:tr>
        <w:trPr/>
        <w:tc>
          <w:tcPr>
            <w:tcW w:w="4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0" w:hRule="atLeast"/>
        </w:trPr>
        <w:tc>
          <w:tcPr>
            <w:tcW w:w="4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محسنات البدي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قصود بالمحسن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كلمات المتضا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تضا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مقاب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طب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قصود بطباق السل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من الأمثلة طباق الإيج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مقابلة والطبا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محسنات البدي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محسن المعنو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ليضحك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يبك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باسط خير فيكم بيمينه        وقابض شر عنكم بشمال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المنصو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 تخرجوا من عز الطاعة إلى ذل المعص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الكلمات المتضادة ثم يذكر أنواع التضاد بعد ذلك يعرف المقابلة ثم يذكر الطالب أنواع الطباق ثم يذكر الطالب المقصود بطباق السلب ثم يبين من الأمثلة طباق الإيج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مقابلة والطباق؟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نواع التضاد في الكل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مقابل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نواع الطب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طباق السلب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من الأمثلة طباق الإيج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4:08:00Z</dcterms:created>
  <dc:creator>Abdulaziz</dc:creator>
  <dc:description/>
  <cp:keywords/>
  <dc:language>en-US</dc:language>
  <cp:lastModifiedBy>Zizo</cp:lastModifiedBy>
  <dcterms:modified xsi:type="dcterms:W3CDTF">2004-12-17T14:57:00Z</dcterms:modified>
  <cp:revision>4</cp:revision>
  <dc:subject/>
  <dc:title>المادة :</dc:title>
</cp:coreProperties>
</file>