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</w:t>
      </w:r>
      <w:r>
        <w:rPr>
          <w:rFonts w:cs="PT Bold Mirror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28"/>
          <w:szCs w:val="28"/>
        </w:rPr>
      </w:pPr>
      <w:r>
        <w:rPr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الزائد</w:t>
      </w:r>
      <w:r>
        <w:rPr>
          <w:rFonts w:cs="Diwani Letter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10"/>
          <w:szCs w:val="10"/>
        </w:rPr>
      </w:pPr>
      <w:r>
        <w:rPr>
          <w:rFonts w:cs="Diwani Letter"/>
          <w:sz w:val="10"/>
          <w:szCs w:val="10"/>
          <w:rtl w:val="true"/>
        </w:rPr>
      </w:r>
    </w:p>
    <w:tbl>
      <w:tblPr>
        <w:bidiVisual w:val="true"/>
        <w:tblW w:w="101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200"/>
        <w:gridCol w:w="1200"/>
        <w:gridCol w:w="1920"/>
        <w:gridCol w:w="667"/>
        <w:gridCol w:w="1440"/>
        <w:gridCol w:w="1200"/>
        <w:gridCol w:w="2084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رف الج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عه من حيث الأصل والزيادة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رف الج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عه من حيث الأصل والزيادة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ضاري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ئد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لق بذ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باء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ئد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لي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حاجته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باء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صلي 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أح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ئد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لأبواب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ا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صلي 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إذن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صلي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الجنة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باء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ئد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كاف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باء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زائد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النار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ء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ئد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رسول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ئد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أحد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ئد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لسان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صلي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سوء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زائد 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سعي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ي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صلي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متا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ئد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يما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ي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صلي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أحد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ئد</w:t>
            </w:r>
          </w:p>
        </w:tc>
      </w:tr>
    </w:tbl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</w:rPr>
      </w:pPr>
      <w:r>
        <w:rPr>
          <w:rFonts w:cs="Diwani Letter"/>
          <w:sz w:val="28"/>
          <w:szCs w:val="28"/>
          <w:rtl w:val="true"/>
        </w:rPr>
        <w:t xml:space="preserve">        </w:t>
      </w:r>
      <w:r>
        <w:rPr>
          <w:rFonts w:cs="Diwani Letter"/>
          <w:sz w:val="28"/>
          <w:sz w:val="28"/>
          <w:szCs w:val="28"/>
          <w:rtl w:val="true"/>
        </w:rPr>
        <w:t xml:space="preserve">التمرين </w:t>
      </w:r>
      <w:r>
        <w:rPr>
          <w:rFonts w:cs="Diwani Letter"/>
          <w:rtl w:val="true"/>
        </w:rPr>
        <w:t xml:space="preserve">الثاني </w:t>
      </w:r>
      <w:r>
        <w:rPr>
          <w:rFonts w:cs="Diwani Letter"/>
          <w:rtl w:val="true"/>
        </w:rPr>
        <w:t xml:space="preserve">/ </w:t>
      </w:r>
      <w:r>
        <w:rPr>
          <w:rFonts w:cs="Diwani Letter"/>
          <w:rtl w:val="true"/>
        </w:rPr>
        <w:t xml:space="preserve">ضع  حرف جر مناسبا قبل الأسماء الملونة وأعربها في كلتا الحالتين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480"/>
        <w:gridCol w:w="634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لة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رابها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فى الموت واعظا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وت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فاعل مرفوع وعلامة رفعه الضمة الظاهرة على آخره 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فى بالموت واعظا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الموت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اسم مجرور بالباء  لفظا مرفوع محلا  على أنه فاعل 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اتهن أحدا أحسن إليك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حدا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مفعول به منصوب وعلامة نصبه الفتحة الظاهرة على آخره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تهن من أحد أحسن إليك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أحد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اسم مجرور بمن   لفظا منصوب محلا  على أنه مفعول به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ل أكرم مجد هذا الشهر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جد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 xml:space="preserve">نائب فاعل مرفوع وعلامة رفعه الضمة الظاهرة على آخره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ل أكرم بمجد هذا الشهر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مجد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سم مجرور بالباء  لفظا مرفوع محلا  على أنه نائب  فاعل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عسر إلا سيتلوه يسر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سر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مبتدأ مرفوع وعلامة رفعه الضمة الظاهرة على آخره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 من عسر إلا سيتلوه يسر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عسر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سم مجرور بمن   لفظا مرفوع  محلا  على أنه مبتدأ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هض أحد بأعباء الرحلة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حد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فاعل مرفوع وعلامة رفعه الضمة الظاهرة على آخره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هض من أحد بأعباء الرحلة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أحد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سم مجرور بمن  لفظا مرفوع محلا  على أنه فاعل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يس التهرب من المشكلات منجيا منها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جيا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خبر ليس منصوب وعلامة نصيه الفتحة الظاهرة على آخره 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يس التهرب من المشكلات بمنج منها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جيا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اسم مجرور بالباء  لفظا منصوب محلا  على أنه خبر ليس </w:t>
            </w:r>
          </w:p>
        </w:tc>
      </w:tr>
    </w:tbl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ا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مل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ب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tbl>
      <w:tblPr>
        <w:bidiVisual w:val="true"/>
        <w:tblW w:w="105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960"/>
        <w:gridCol w:w="480"/>
        <w:gridCol w:w="5640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ملة بعد حذف حرف الجر مع الضبط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لة بعد حذف حرف الجر مع الضبط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دقةٌ تتصدق بها ترفعك عند الله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يومٌ تشرق شمسه إلاّ وأرزاق العباد مكتوبه 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ل قرأت كتابا في التراث العربي 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منيةٌ في مسائل الأماني بددتها المفاجآت 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يست العقبات عائقةً عن تحقيق الطموحات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ذ نصيحةَ من هو أكبر منك ، فلعلها تنفعك في دنياك وأخراك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179" w:leader="none"/>
        </w:tabs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28"/>
          <w:szCs w:val="28"/>
        </w:rPr>
      </w:pPr>
      <w:r>
        <w:rPr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حرف الجر في قو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 م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زائد لأنه تقدمها نفي ومجرورها اسم نكرة مبتدأ   ،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</w:t>
      </w:r>
      <w:r>
        <w:rPr>
          <w:sz w:val="28"/>
          <w:sz w:val="28"/>
          <w:szCs w:val="28"/>
          <w:rtl w:val="true"/>
        </w:rPr>
        <w:t xml:space="preserve">أمّاّ في قو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بع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هو أصلي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=======================================================                 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         </w:t>
      </w:r>
      <w:r>
        <w:rPr>
          <w:sz w:val="28"/>
          <w:sz w:val="28"/>
          <w:szCs w:val="28"/>
          <w:rtl w:val="true"/>
        </w:rPr>
        <w:t xml:space="preserve">الكلمة </w:t>
      </w:r>
      <w:r>
        <w:rPr>
          <w:sz w:val="28"/>
          <w:szCs w:val="28"/>
          <w:rtl w:val="true"/>
        </w:rPr>
        <w:t xml:space="preserve">:   </w:t>
      </w:r>
      <w:r>
        <w:rPr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 xml:space="preserve">سيأتي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فعل مضارع مرفوع وعلامة رفعه الضمة المقدرة منع من ظهورها الثقل والجملة الفعلية في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</w:t>
      </w:r>
      <w:r>
        <w:rPr>
          <w:sz w:val="28"/>
          <w:sz w:val="28"/>
          <w:szCs w:val="28"/>
          <w:rtl w:val="true"/>
        </w:rPr>
        <w:t xml:space="preserve">محل رفع خبر المبتدأ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 xml:space="preserve">بخير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باء حرف جر مبني على الكسر لامحل له من الإعراب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 xml:space="preserve">خي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بحرف الجر وعلامة جره الكسرة الظاهرة على ىخره والجار والمجرور متعلقان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 xml:space="preserve">بالفع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يعيش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 xml:space="preserve">ما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رف مصدري مبني على السكون لامحل له من الإعراب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 xml:space="preserve">بق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عل ماض مبني على الفتح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 xml:space="preserve">اللحا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اعل مرفوع وعلامة رفعه الضمة الظاهرة على آخره ، والمصدر المؤول م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الفعل في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</w:t>
      </w:r>
      <w:r>
        <w:rPr>
          <w:sz w:val="28"/>
          <w:sz w:val="28"/>
          <w:szCs w:val="28"/>
          <w:rtl w:val="true"/>
        </w:rPr>
        <w:t xml:space="preserve">محل نصب مفعول فيه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==============================================================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79" w:leader="none"/>
        </w:tabs>
        <w:ind w:left="540" w:right="0" w:hanging="39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عنى كلمة للحاء </w:t>
      </w:r>
      <w:r>
        <w:rPr>
          <w:sz w:val="28"/>
          <w:szCs w:val="28"/>
          <w:rtl w:val="true"/>
        </w:rPr>
        <w:t xml:space="preserve">: </w:t>
      </w:r>
      <w:r>
        <w:rPr>
          <w:rFonts w:cs="Arabic Transparent"/>
          <w:color w:val="FF00FF"/>
          <w:rtl w:val="true"/>
        </w:rPr>
        <w:t>اللِّحاء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شرهِ</w:t>
      </w:r>
      <w:r>
        <w:rPr>
          <w:sz w:val="28"/>
          <w:sz w:val="28"/>
          <w:szCs w:val="28"/>
          <w:rtl w:val="true"/>
        </w:rPr>
        <w:t xml:space="preserve"> فيقال</w:t>
      </w:r>
      <w:r>
        <w:rPr>
          <w:sz w:val="28"/>
          <w:szCs w:val="28"/>
          <w:rtl w:val="true"/>
        </w:rPr>
        <w:t xml:space="preserve">: </w:t>
      </w:r>
      <w:r>
        <w:rPr>
          <w:rFonts w:cs="Arabic Transparent"/>
          <w:rtl w:val="true"/>
        </w:rPr>
        <w:t>لِحَاء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َّجَرِ</w:t>
      </w:r>
      <w:r>
        <w:rPr>
          <w:rFonts w:cs="Arabic Transparent"/>
          <w:rtl w:val="true"/>
        </w:rPr>
        <w:t xml:space="preserve">" : </w:t>
      </w:r>
      <w:r>
        <w:rPr>
          <w:rFonts w:cs="Arabic Transparent"/>
          <w:rtl w:val="true"/>
        </w:rPr>
        <w:t>قِشْرُهَا</w:t>
      </w:r>
      <w:r>
        <w:rPr>
          <w:rFonts w:cs="Arabic Transparent"/>
          <w:rtl w:val="true"/>
        </w:rPr>
        <w:t>.</w:t>
      </w:r>
      <w:r>
        <w:rPr>
          <w:rtl w:val="true"/>
        </w:rPr>
        <w:t xml:space="preserve"> "</w:t>
      </w:r>
      <w:r>
        <w:rPr>
          <w:rFonts w:cs="Arabic Transparent"/>
          <w:rtl w:val="true"/>
        </w:rPr>
        <w:t>لِحَاء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ُودِ</w:t>
      </w:r>
      <w:r>
        <w:rPr>
          <w:rFonts w:cs="Arabic Transparent"/>
          <w:rtl w:val="true"/>
        </w:rPr>
        <w:t>".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========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Cs w:val="28"/>
          <w:rtl w:val="true"/>
        </w:rPr>
        <w:t xml:space="preserve">/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</w:t>
      </w:r>
      <w:r>
        <w:rPr>
          <w:rFonts w:cs="Diwani Lette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لأن في البيت الأول جاء مجروره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فعولا به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</w:t>
      </w:r>
      <w:r>
        <w:rPr>
          <w:sz w:val="28"/>
          <w:sz w:val="28"/>
          <w:szCs w:val="28"/>
          <w:rtl w:val="true"/>
        </w:rPr>
        <w:t xml:space="preserve">أمّا في البيت الثاني فوقع فاعلا لكفى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==============================================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9" w:leader="none"/>
        </w:tabs>
        <w:ind w:left="1770" w:right="0" w:hanging="43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وقع الإعرابي لــ </w:t>
      </w:r>
      <w:r>
        <w:rPr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179" w:leader="none"/>
        </w:tabs>
        <w:ind w:left="133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179" w:leader="none"/>
        </w:tabs>
        <w:ind w:left="133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ماني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خب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يك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نصوب وعلامة نصبه الفتحة الظاهرة على آخره والألف للإطلاق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ind w:left="133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ind w:left="133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حول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مييز منصوب وعلامة نصبه الفتحة الظاهرة على آخره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ind w:left="133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ind w:left="133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ياك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ضمير منفصل مبني على الفتح في محل نصب مفعول به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ind w:left="133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=======================================================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79" w:leader="none"/>
        </w:tabs>
        <w:ind w:left="1305" w:right="0" w:hanging="39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فر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ناي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نية </w:t>
      </w:r>
    </w:p>
    <w:p>
      <w:pPr>
        <w:pStyle w:val="Normal"/>
        <w:tabs>
          <w:tab w:val="clear" w:pos="720"/>
          <w:tab w:val="left" w:pos="2179" w:leader="none"/>
        </w:tabs>
        <w:ind w:left="91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</w:t>
      </w:r>
      <w:r>
        <w:rPr>
          <w:sz w:val="28"/>
          <w:sz w:val="28"/>
          <w:szCs w:val="28"/>
          <w:rtl w:val="true"/>
        </w:rPr>
        <w:t xml:space="preserve">أتته المنية فجأة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=======================================================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/                   </w:t>
      </w:r>
      <w:r>
        <w:rPr>
          <w:rFonts w:cs="Diwani Letter"/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معنى الذي أفادت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ي البي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تقليل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sz w:val="28"/>
          <w:szCs w:val="28"/>
          <w:rtl w:val="true"/>
        </w:rPr>
        <w:t xml:space="preserve">                      </w:t>
      </w:r>
      <w:r>
        <w:rPr>
          <w:sz w:val="28"/>
          <w:szCs w:val="28"/>
          <w:rtl w:val="true"/>
        </w:rPr>
        <w:t>=========================================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9" w:leader="none"/>
        </w:tabs>
        <w:ind w:left="2265" w:right="0" w:hanging="43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ح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برب لفظا مرفوع محلا على أنه مبتدأ </w:t>
      </w:r>
    </w:p>
    <w:p>
      <w:pPr>
        <w:pStyle w:val="Normal"/>
        <w:tabs>
          <w:tab w:val="clear" w:pos="720"/>
          <w:tab w:val="left" w:pos="2179" w:leader="none"/>
        </w:tabs>
        <w:ind w:left="183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ind w:left="183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لحد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خب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صا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نصوب وعلامة نصبه الفتحة الظاهرة على آخره 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</w:t>
      </w:r>
      <w:r>
        <w:rPr>
          <w:sz w:val="28"/>
          <w:szCs w:val="28"/>
          <w:rtl w:val="true"/>
        </w:rPr>
        <w:t>===============================================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9" w:leader="none"/>
        </w:tabs>
        <w:ind w:left="1590" w:right="0" w:hanging="39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ظهر الشعر أبو العلاء المعري فلسفته التي هي في حقيقتها فلسفة منطقية صحية إذ يقول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179" w:leader="none"/>
        </w:tabs>
        <w:ind w:left="120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ind w:left="120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بعض القبور يضمّ في لحده على تقادم الزمان ومرور الأعوام أجساداً متعدّدة</w:t>
      </w:r>
      <w:r>
        <w:rPr>
          <w:rtl w:val="true"/>
        </w:rPr>
        <w:t xml:space="preserve"> </w:t>
      </w:r>
      <w:r>
        <w:rPr>
          <w:rtl w:val="true"/>
        </w:rPr>
        <w:t xml:space="preserve">من </w:t>
      </w:r>
      <w:r>
        <w:rPr>
          <w:rtl w:val="true"/>
        </w:rPr>
        <w:t>الناس بعضهم صالح وبعضهم</w:t>
      </w:r>
      <w:r>
        <w:rPr>
          <w:rtl w:val="true"/>
        </w:rPr>
        <w:t xml:space="preserve"> </w:t>
      </w:r>
      <w:r>
        <w:rPr>
          <w:rtl w:val="true"/>
        </w:rPr>
        <w:t xml:space="preserve">طالح وبعضهم مؤمن وبعضهم كافر </w:t>
      </w:r>
      <w:r>
        <w:rPr>
          <w:sz w:val="28"/>
          <w:sz w:val="28"/>
          <w:szCs w:val="28"/>
          <w:rtl w:val="true"/>
        </w:rPr>
        <w:t xml:space="preserve"> ، وهو ما يقصد بقو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تراجم الأضداد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Cs w:val="28"/>
          <w:rtl w:val="true"/>
        </w:rPr>
        <w:t>====================================================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79" w:leader="none"/>
        </w:tabs>
        <w:ind w:left="121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ق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ربما لحدٌ </w:t>
      </w:r>
    </w:p>
    <w:p>
      <w:pPr>
        <w:pStyle w:val="Normal"/>
        <w:tabs>
          <w:tab w:val="clear" w:pos="720"/>
          <w:tab w:val="left" w:pos="2179" w:leader="none"/>
        </w:tabs>
        <w:ind w:left="85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t>===================================================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</w:rPr>
      </w:pPr>
      <w:r>
        <w:rPr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Cs w:val="28"/>
          <w:rtl w:val="true"/>
        </w:rPr>
        <w:t xml:space="preserve">/  </w:t>
      </w:r>
      <w:r>
        <w:rPr>
          <w:rFonts w:cs="Diwani Letter"/>
          <w:sz w:val="28"/>
          <w:sz w:val="28"/>
          <w:szCs w:val="28"/>
          <w:rtl w:val="true"/>
        </w:rPr>
        <w:t>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 xml:space="preserve">الكلمة 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9" w:leader="none"/>
        </w:tabs>
        <w:ind w:left="1245" w:right="0" w:hanging="88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ليس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همزة حرف استفهام مبني لامحل له من الإعراب </w:t>
      </w:r>
    </w:p>
    <w:p>
      <w:pPr>
        <w:pStyle w:val="Normal"/>
        <w:tabs>
          <w:tab w:val="clear" w:pos="720"/>
          <w:tab w:val="left" w:pos="2179" w:leader="none"/>
        </w:tabs>
        <w:ind w:left="124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يس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فعل ماض ناسخ مبني على الفتح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 xml:space="preserve">الله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ليس مرفوع وعلامة رفعه الضمة الظاهرة على آخره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بعزيز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باء حرف جر زائد مبني على الكسر لامحل له من الإعراب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عزيز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لفظا بحرف الجر منصوب محلا على أنه خبر ليس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ذي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عت لعزيز مجرور على اللفظ  وعلامة جره الياء لأنه من الأسماء الخمسة وهو مضاف 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انتقا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ضاف إليه مجرور وعلامة جره الكسرة الظاهرة على آخره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==========================================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9" w:leader="none"/>
        </w:tabs>
        <w:ind w:left="1245" w:right="0" w:hanging="88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ب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رف جر شبيه بالزائد مبني لامحل له من الإعراب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أخ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لفظا مرفوع محلا على أنه مبتدأ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لك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لام حرف جر مبني على الفتح لامحل له من الإعراب ، والكاف ضمير متصل مبني على الفتح 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لفي محل جر بحرف الجر والجار والمجرور متعلقان بخبر المبتدأ محذوف تقدي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كائن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ل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رف نفي وجزم وقلب  مبني على السكون لامحل له من الإعراب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تلده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عل مضارع مجزوم بلم وعلامة جزمه السكون الظاهرة على آخره والهاء ضمير متصل مبني 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على الضم في محل نصب مفعول به مقدم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أمك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اعل مؤخر مرفوع وعلامة رفعه الضمة الظاهرة على آخره وهو مضاف والكاف ضمير متصل  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مبني على الفتح في محل جر بالإضافة، والجملة الفعلية في محل  جر نعت لأخ على اللفظ أو في محل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رفع نعت لأخ على المحل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=============================================================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      </w:t>
      </w:r>
      <w:r>
        <w:rPr>
          <w:sz w:val="28"/>
          <w:sz w:val="28"/>
          <w:szCs w:val="28"/>
          <w:rtl w:val="true"/>
        </w:rPr>
        <w:t xml:space="preserve">هل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رف استفهام مبني لامحل له من الإعراب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من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رف جر زائد مبني على السكون لامحل له من الإعراب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سامع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لفظا مرفوع محلا على أنه مبتدأ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للموعظة  اللام حرف جر مبني على الكسر لامحل له من الإعراب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الموعظ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وعلامة جره الكسرة الظاهرة على آخره  والجار والمجرور متعلقان باسم الفاعل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سامع 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 xml:space="preserve">وخبر المبتدأ محذوف تقدي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وجود </w:t>
      </w:r>
      <w:r>
        <w:rPr>
          <w:sz w:val="28"/>
          <w:szCs w:val="28"/>
          <w:rtl w:val="true"/>
        </w:rPr>
        <w:t>"  .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Diwani Letter"/>
          <w:sz w:val="28"/>
          <w:szCs w:val="28"/>
          <w:rtl w:val="true"/>
        </w:rPr>
        <w:t xml:space="preserve">/  </w:t>
      </w:r>
      <w:r>
        <w:rPr>
          <w:rFonts w:cs="Diwani Letter"/>
          <w:sz w:val="28"/>
          <w:sz w:val="28"/>
          <w:szCs w:val="28"/>
          <w:rtl w:val="true"/>
        </w:rPr>
        <w:t>أ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الكلمة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عرابها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                </w:t>
      </w:r>
      <w:r>
        <w:rPr>
          <w:sz w:val="28"/>
          <w:sz w:val="28"/>
          <w:szCs w:val="28"/>
          <w:rtl w:val="true"/>
        </w:rPr>
        <w:t xml:space="preserve">ربّ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ف جر شبيه بالزائد مبني على الفتح لا محل له من الإعراب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             </w:t>
      </w:r>
      <w:r>
        <w:rPr>
          <w:sz w:val="28"/>
          <w:sz w:val="28"/>
          <w:szCs w:val="28"/>
          <w:rtl w:val="true"/>
        </w:rPr>
        <w:t xml:space="preserve">بخ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رفوع وعلامة رفعه الضمة المقدرة على آخره منع من ظهورها اشتغال المحل بحركة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</w:t>
      </w:r>
      <w:r>
        <w:rPr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 الشبيه ب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أو نق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لفظا مرفوع محلا على أنه مبتدأ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لو حرف امتناع لامتناع حرف شرط غير جازم مبني على 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رأ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 الشرط فعل ماض مبني على الفتح المقدر لا محل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الإعراب والفاعل ضمير مستتر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</w:t>
      </w:r>
      <w:r>
        <w:rPr>
          <w:sz w:val="28"/>
          <w:sz w:val="28"/>
          <w:szCs w:val="28"/>
          <w:rtl w:val="true"/>
        </w:rPr>
        <w:t>جوازًا تقديره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سائلً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عول به 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مة نصبه الفتحة الظاهرة على آخ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 xml:space="preserve">لظن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ام حرف مبني على الفتح لا 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 xml:space="preserve">ظن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ب الشرط فعل ماض مبني على الفتح الظاهر والفاعل 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تتر جوازًا تقدير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هو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>والهاء ضمير متصل مبني على الضم في محل نصب مفعول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رعبً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عول لأجله منصوب وعلامة نصبه الفتحة الظاهرة على آخره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عول به ثان منصوب وعلامة نصبه الفتحة الظاهرة على آخره 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ضاف إليه مجرور وعلامة جره الكسرة المقدرة على آخره منع من ظهورها الضرورة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جملة الشرط من  حرفه وفعله وجوابه في محل رفع خبر للمبتدأ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وجمل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خيل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Cs w:val="28"/>
          <w:rtl w:val="true"/>
        </w:rPr>
        <w:t xml:space="preserve">........ ) </w:t>
      </w:r>
      <w:r>
        <w:rPr>
          <w:sz w:val="28"/>
          <w:sz w:val="28"/>
          <w:szCs w:val="28"/>
          <w:rtl w:val="true"/>
        </w:rPr>
        <w:t xml:space="preserve">ابتدائية </w:t>
      </w:r>
      <w:r>
        <w:rPr>
          <w:sz w:val="28"/>
          <w:sz w:val="28"/>
          <w:szCs w:val="28"/>
          <w:rtl w:val="true"/>
        </w:rPr>
        <w:t xml:space="preserve">لا محل لها من الإعراب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======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79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كفى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فعل ماض مبني على الفتح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بالشي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باء حرف جر زائد  مبني على الكسر لامحل له من الإعراب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الشي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لفظا مرفوع محلا على أنه فاعل 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نذير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مييز منصوب وعلامة نصبه الفتحة الظاهرة على آخر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جمل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كفى بالشيب 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 xml:space="preserve">ابتدائية 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لامحل لها من الإعراب 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====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              </w:t>
      </w:r>
      <w:r>
        <w:rPr>
          <w:sz w:val="28"/>
          <w:sz w:val="28"/>
          <w:szCs w:val="28"/>
          <w:rtl w:val="true"/>
        </w:rPr>
        <w:t xml:space="preserve">ما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حرف نفي مبني على السكون لامحل له من الإعراب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 xml:space="preserve">راي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 ماض مبني على السكون لاتصاله بتاء الفاعل 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لفاعل ضمير متصل مبني على الضم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sz w:val="28"/>
          <w:szCs w:val="28"/>
          <w:rtl w:val="true"/>
        </w:rPr>
        <w:t xml:space="preserve">                        </w:t>
      </w:r>
      <w:r>
        <w:rPr>
          <w:sz w:val="28"/>
          <w:sz w:val="28"/>
          <w:szCs w:val="28"/>
          <w:rtl w:val="true"/>
        </w:rPr>
        <w:t xml:space="preserve">في محل رفع فاعل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حرف جر زائد مبني على السكون لامحل له من افعراب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 xml:space="preserve">أح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لفظا منصوب محلا على أنه مفعولا به ، وجمل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ا رأيت </w:t>
      </w:r>
      <w:r>
        <w:rPr>
          <w:sz w:val="28"/>
          <w:szCs w:val="28"/>
          <w:rtl w:val="true"/>
        </w:rPr>
        <w:t xml:space="preserve">... " </w:t>
      </w:r>
      <w:r>
        <w:rPr>
          <w:sz w:val="28"/>
          <w:sz w:val="28"/>
          <w:szCs w:val="28"/>
          <w:rtl w:val="true"/>
        </w:rPr>
        <w:t xml:space="preserve">ابتدائية لامحل لها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</w:t>
      </w:r>
      <w:r>
        <w:rPr>
          <w:sz w:val="28"/>
          <w:sz w:val="28"/>
          <w:szCs w:val="28"/>
          <w:rtl w:val="true"/>
        </w:rPr>
        <w:t xml:space="preserve">من الإعراب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============================================================= </w:t>
      </w:r>
    </w:p>
    <w:sectPr>
      <w:type w:val="nextPage"/>
      <w:pgSz w:w="11906" w:h="16838"/>
      <w:pgMar w:left="851" w:right="851" w:gutter="0" w:header="0" w:top="851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245"/>
        </w:tabs>
        <w:ind w:left="1245" w:hanging="885"/>
      </w:pPr>
      <w:rPr/>
    </w:lvl>
  </w:abstractNum>
  <w:abstractNum w:abstractNumId="2">
    <w:lvl w:ilvl="0">
      <w:start w:val="2"/>
      <w:numFmt w:val="arabicAlpha"/>
      <w:lvlText w:val="%1-"/>
      <w:lvlJc w:val="right"/>
      <w:pPr>
        <w:tabs>
          <w:tab w:val="num" w:pos="1770"/>
        </w:tabs>
        <w:ind w:left="1770" w:hanging="435"/>
      </w:pPr>
      <w:rPr/>
    </w:lvl>
  </w:abstractNum>
  <w:abstractNum w:abstractNumId="3">
    <w:lvl w:ilvl="0">
      <w:start w:val="2"/>
      <w:numFmt w:val="arabicAlpha"/>
      <w:lvlText w:val="%1-"/>
      <w:lvlJc w:val="right"/>
      <w:pPr>
        <w:tabs>
          <w:tab w:val="num" w:pos="2265"/>
        </w:tabs>
        <w:ind w:left="2265" w:hanging="435"/>
      </w:pPr>
      <w:rPr/>
    </w:lvl>
  </w:abstractNum>
  <w:abstractNum w:abstractNumId="4">
    <w:lvl w:ilvl="0">
      <w:start w:val="8"/>
      <w:numFmt w:val="arabicAlpha"/>
      <w:lvlText w:val="%1-"/>
      <w:lvlJc w:val="righ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5"/>
      <w:numFmt w:val="arabicAlpha"/>
      <w:lvlText w:val="%1-"/>
      <w:lvlJc w:val="right"/>
      <w:pPr>
        <w:tabs>
          <w:tab w:val="num" w:pos="1590"/>
        </w:tabs>
        <w:ind w:left="1590" w:hanging="390"/>
      </w:pPr>
      <w:rPr/>
    </w:lvl>
  </w:abstractNum>
  <w:abstractNum w:abstractNumId="6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arabicAlpha"/>
      <w:lvlText w:val="%1-"/>
      <w:lvlJc w:val="right"/>
      <w:pPr>
        <w:tabs>
          <w:tab w:val="num" w:pos="1305"/>
        </w:tabs>
        <w:ind w:left="1305" w:hanging="390"/>
      </w:pPr>
      <w:rPr/>
    </w:lvl>
  </w:abstractNum>
  <w:abstractNum w:abstractNumId="8">
    <w:lvl w:ilvl="0">
      <w:start w:val="5"/>
      <w:numFmt w:val="arabicAlpha"/>
      <w:lvlText w:val="%1-"/>
      <w:lvlJc w:val="right"/>
      <w:pPr>
        <w:tabs>
          <w:tab w:val="num" w:pos="540"/>
        </w:tabs>
        <w:ind w:left="540" w:hanging="39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2:20:00Z</dcterms:created>
  <dc:creator>*</dc:creator>
  <dc:description/>
  <cp:keywords/>
  <dc:language>en-US</dc:language>
  <cp:lastModifiedBy>*</cp:lastModifiedBy>
  <cp:lastPrinted>2004-09-30T15:36:00Z</cp:lastPrinted>
  <dcterms:modified xsi:type="dcterms:W3CDTF">2004-10-01T13:14:00Z</dcterms:modified>
  <cp:revision>8</cp:revision>
  <dc:subject/>
  <dc:title>                                          درس زيادة بعض حروف الجر </dc:title>
</cp:coreProperties>
</file>