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إسلام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دي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قو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لأحم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حس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زيات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64"/>
        <w:gridCol w:w="5040"/>
        <w:gridCol w:w="4144"/>
      </w:tblGrid>
      <w:tr>
        <w:trPr/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50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سم كاتب ن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عدد الطالب أبرز مؤلفات أحمد حسن الزيا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بين الطالب الأسلوب الذي اتبعه في كتابا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دد الطالب مميزات أسلوب الزيات في الكتاب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كيف دلّل على قوة الإسلام في اللس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وضح الطالب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ن الطالب من أي فنون النثر الحديثة يُعدُّ النص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وضح </w:t>
            </w:r>
            <w:r>
              <w:rPr>
                <w:sz w:val="28"/>
                <w:sz w:val="28"/>
                <w:szCs w:val="28"/>
                <w:rtl w:val="true"/>
              </w:rPr>
              <w:t>الطالب 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تناول الزيات موضو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ن الطالب غرض تكرار الألفاظ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مميزات الأسلوب اللغوي عند الز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ارن الطالب بين أسلوب الزيات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نص قراءة صامتة ثم مناقشة الطل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يذكر الطالب اسم كاتب ن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 يعدد الطالب أبرز مؤلفات أحمد حسن الزيا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 يبين الطالب الأسلوب الذي اتبعه في كتابا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عدد الطالب مميزات أسلوب الزيات في الكتاب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وضح الطالب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ذكر الطالب كيف دلّل على قوة الإسلام في اللس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وضح الطالب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بين الطالب من أي فنون النثر الحديثة يُعدُّ النص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</w:t>
            </w:r>
            <w:r>
              <w:rPr>
                <w:sz w:val="28"/>
                <w:sz w:val="28"/>
                <w:szCs w:val="28"/>
                <w:rtl w:val="true"/>
              </w:rPr>
              <w:t>الطالب 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تناول الزيات موضو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بين الطالب غرض تكرار الألفاظ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عدد الطالب مميزات الأسلوب اللغوي عند الز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رن بين أسلوب الزيات في النص وأسلوب ا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ما اسم كاتب نص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ي أبرز مؤلفات أحمد حسن الزيات؟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ما الأسلوب الذي اتبعه في كتابا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عدد مميزات أسلوب الزيات في الكتاب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كيف دلّل على قوة الإسلام في اللسان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وضح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ي فنون النثر الحديثة يُعدُّ النص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 تناول الزيات موضوعه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غرض تكرار الألفاظ في المقا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مميزات الأسلوب اللغوي عند الزيات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6:00Z</dcterms:created>
  <dc:creator>Abdulaziz</dc:creator>
  <dc:description/>
  <cp:keywords/>
  <dc:language>en-US</dc:language>
  <cp:lastModifiedBy>Zizo</cp:lastModifiedBy>
  <dcterms:modified xsi:type="dcterms:W3CDTF">2004-12-21T21:07:00Z</dcterms:modified>
  <cp:revision>3</cp:revision>
  <dc:subject/>
  <dc:title>المادة :</dc:title>
</cp:coreProperties>
</file>