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أغراض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تشبيه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144"/>
        <w:gridCol w:w="5400"/>
        <w:gridCol w:w="4504"/>
      </w:tblGrid>
      <w:tr>
        <w:trPr/>
        <w:tc>
          <w:tcPr>
            <w:tcW w:w="431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5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500" w:hRule="atLeast"/>
        </w:trPr>
        <w:tc>
          <w:tcPr>
            <w:tcW w:w="431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أغراض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طرفي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الغرض من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كون الطالب تشبيهً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أركان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غرض من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أغراض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المقرر ص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من الأمثلة التالية طرفي التشبي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MCS Diwany2 S_U normal."/>
                <w:sz w:val="28"/>
                <w:szCs w:val="28"/>
              </w:rPr>
              <w:t>1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- 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حو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ٌ</w:t>
            </w:r>
            <w:r>
              <w:rPr>
                <w:rFonts w:ascii="AGA Arabesque" w:hAnsi="AGA Arabesque" w:eastAsia="AGA Arabesque" w:cs="AGA Arabesque"/>
                <w:sz w:val="16"/>
                <w:sz w:val="16"/>
                <w:szCs w:val="16"/>
              </w:rPr>
              <w:t>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أمث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مك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 أغراض التشبيه في الأمثلة السابق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وِّن تشبيهًا الغرض منه 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يان صفة صديقٍ حمي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دانٍ إلى أيدي العفاة وشاسعٌ  </w:t>
            </w: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من كلِّ ندٍّ في الندى وضريب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كالبدر أفرط في العلوِّ وضوؤه </w:t>
            </w: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للعصبة السارين جدُ قري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 أركان التشبيه الواردة في البيتين السابقي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الغرض من التشبيه في البيتين السابقين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2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# 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33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GA Arabesque">
    <w:charset w:val="02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7:06:00Z</dcterms:created>
  <dc:creator>Abdulaziz</dc:creator>
  <dc:description/>
  <cp:keywords/>
  <dc:language>en-US</dc:language>
  <cp:lastModifiedBy>Zizo</cp:lastModifiedBy>
  <dcterms:modified xsi:type="dcterms:W3CDTF">2004-09-29T14:05:00Z</dcterms:modified>
  <cp:revision>3</cp:revision>
  <dc:subject/>
  <dc:title>المادة :</dc:title>
</cp:coreProperties>
</file>