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بلاغة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والنقد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تدريبات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عامة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على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موضوعات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الكتاب 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أربعاء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</w:rPr>
              <w:t>17/11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6595"/>
        <w:gridCol w:w="2884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5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28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140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ف الطالب علم البيان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د الطالب أقسام علم البيان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ف الطالب علم البديع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جيب الطالب على أسئلة الكتا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ستخرج الطالب أركان التشب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حدد الطالب موضع الاستعار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بين الطالب المجاز المرس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حدد الطالب موضع الجناس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د الطالب علوم البلاغ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ف علم البيان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 أقسام علم البيان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ف علم البديع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جيب الطالب على أسئلة الكتاب ص</w:t>
            </w:r>
            <w:r>
              <w:rPr>
                <w:sz w:val="28"/>
                <w:szCs w:val="28"/>
              </w:rPr>
              <w:t>131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خرج أركان التشبيه وبين نوعه والغرض منه فيما يلي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cs="MCS Diwany2 S_U normal."/>
                <w:sz w:val="28"/>
                <w:szCs w:val="28"/>
                <w:rtl w:val="true"/>
              </w:rPr>
              <w:t xml:space="preserve">(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تر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بش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كالقص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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جم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ص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 ...........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حدد موضع الاستعارة ووضحها فيما يلي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CS Diwany2 S_U normal.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cs="MCS Diwany2 S_U normal."/>
                <w:sz w:val="28"/>
                <w:szCs w:val="28"/>
                <w:rtl w:val="true"/>
              </w:rPr>
              <w:t xml:space="preserve">(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عق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Cs w:val="28"/>
                <w:rtl w:val="true"/>
              </w:rPr>
              <w:t xml:space="preserve">)  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 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ن المجاز المرسل وعلاقته فيما يلي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cs="MCS Diwany2 S_U normal."/>
                <w:sz w:val="28"/>
                <w:szCs w:val="28"/>
                <w:rtl w:val="true"/>
              </w:rPr>
              <w:t xml:space="preserve">(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ش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فليص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Cs w:val="28"/>
                <w:rtl w:val="true"/>
              </w:rPr>
              <w:t xml:space="preserve">)           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 ...........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حدد موضع الجناس واذكر نوعه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cs="MCS Diwany2 S_U normal."/>
                <w:sz w:val="28"/>
                <w:szCs w:val="28"/>
                <w:rtl w:val="true"/>
              </w:rPr>
              <w:t xml:space="preserve">(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والج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ج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والصاح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بالج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    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 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 علوم البلاغ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GA Arabesque">
    <w:charset w:val="02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8:26:00Z</dcterms:created>
  <dc:creator>Abdulaziz</dc:creator>
  <dc:description/>
  <cp:keywords/>
  <dc:language>en-US</dc:language>
  <cp:lastModifiedBy>Zizo</cp:lastModifiedBy>
  <dcterms:modified xsi:type="dcterms:W3CDTF">2004-12-17T18:26:00Z</dcterms:modified>
  <cp:revision>2</cp:revision>
  <dc:subject/>
  <dc:title>المادة :</dc:title>
</cp:coreProperties>
</file>