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تشبيه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فر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تشبيه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تمثيل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22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24"/>
        <w:gridCol w:w="5884"/>
        <w:gridCol w:w="4740"/>
      </w:tblGrid>
      <w:tr>
        <w:trPr/>
        <w:tc>
          <w:tcPr>
            <w:tcW w:w="3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8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35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شبيه التمثي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ق الطالب بين التشبيه المفرد والتمثي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لتشبيه من عن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لتشبيه مفرد وآخر تمثي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شبيه في المث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تشبيه التمثيل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تشبيه المفرد والتمثيل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أركان التشبيه فيما يل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ين نوعه من حيث الإفراد والتمثي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تكو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سم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المه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.............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 معاني الأمثل التال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ثم أتمها بمشبه مبينًا نوع التشبي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إحاطةِ السوار بالمعص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ات مثالين من إنشائك يحتوي الأول على تشبيه مفرد والآخر على تشبيه تمثي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نوع التشبيه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أنَّ مثار النقع فوق رؤوسنا       وأسيافنا ليلٌ تهاوى كواكبه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إجا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42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12:00Z</dcterms:created>
  <dc:creator>Abdulaziz</dc:creator>
  <dc:description/>
  <cp:keywords/>
  <dc:language>en-US</dc:language>
  <cp:lastModifiedBy>Zizo</cp:lastModifiedBy>
  <dcterms:modified xsi:type="dcterms:W3CDTF">2004-09-30T15:12:00Z</dcterms:modified>
  <cp:revision>2</cp:revision>
  <dc:subject/>
  <dc:title>المادة :</dc:title>
</cp:coreProperties>
</file>