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م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ختار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6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164"/>
        <w:gridCol w:w="4740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د الطالب أبرز أعضاء مدرسة الإحياء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رف الطالب بقائل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لأيّ المدارس الشعرية ينتمي أحمد 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الثقافة التي كان لها أثر كبير على شعر 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أهم الأغراض الشعرية التي نظم فيها شعر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مناسبة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أثر إعدام عمر المختار على الأقطار الإسلام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أن يبيّن الطالب المخاطب بقوله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ركزوا رفاتك في الرمال لواء 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حدّد الطالب البيت الذي صُوّر فيه عمر المختار بالسيف المصلت على المستعمري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ن يوضّح الطالب من هم المقصودون بقول شوقي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يا ويحهم 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الصورة البيانية التي صوّر بها رفات المختا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من أيّ فنّون الشعر العربي تُعدّ قصيدة رثاء عمر المختار ل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كيف استطاع شوقي أن يمُسّ أحاسيس كل المسلمين بقصيدت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صف الطالب عاطفة شوقي في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الألوان العاطفية التي امتزجت بها قصيدة 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د الطالب أبرز أعضاء مدرسة الإحياء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قصيدة قراءة صامت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رف الطالب بقائل القصيدة ث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وضّح الطالب لأيّ المدارس الشعرية ينتمي أحمد 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 يوضّح الطالب الثقافة التي كان لها أثر كبير على شعر 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بعد ذلك يعدّد الطالب أهم الأغراض الشعرية التي نظم فيها شعر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ذكر الطالب مناسبة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وضّح الطالب أثر إعدام عمر المختار على الأقطار الإسلام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ثم يبيّن الطالب المخاطب بقوله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ركزوا رفاتك في الرمال لواء 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حدّد الطالب البيت الذي صُوّر فيه عمر المختار بالسيف المصلت على المستعمري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ثم يوضّح الطالب من هم المقصودون بقول شوقي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يا ويحهم 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وضّح الطالب الصورة البيانية التي صوّر بها رفات المختا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وضّح الطالب من أيّ فنّون الشعر العربي تُعدّ قصيدة رثاء عمر المختار ل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بعد ذلك يوضّح الطالب كيف استطاع شوقي أن يمُسّ أحاسيس كل المسلمين بقصيدت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 يصف الطالب عاطفة شوقي في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ثم يعدّد الطالب الألوان العاطفية التي امتزجت بها قصيدة </w:t>
            </w:r>
            <w:r>
              <w:rPr>
                <w:sz w:val="20"/>
                <w:sz w:val="20"/>
                <w:szCs w:val="20"/>
                <w:rtl w:val="true"/>
              </w:rPr>
              <w:t>شوق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طالب ل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صغاء للإجابة الصحيح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 هو قائل القصيدة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أيّ المدارس الشعرية ينتمي أحمد شوقي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ي الثقافة التي كان لها أثر كبير على شعر شوقي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ّد أهم الأغراض الشعرية التي نظم فيها شعر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مناسبة القصيدة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ف كان أثر إعدام عمر المختار على الأقطار الإسلامية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 هو المخاطب بقوله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ركزوا رفاتك في الرمال لواء 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دّد البيت الذي صُوّر فيه عمر المختار بالسيف المصلت على المستعمري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 هم المقصودون بقول شوقي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 xml:space="preserve">يا ويحهم 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ضّح الصورة البيانية التي صوّر بها رفات المختا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 أيّ فنّون الشعر العربي تُعدّ قصيدة رثاء عمر المختار لشوقي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ف استطاع شوقي أن يمُسّ أحاسيس كل المسلمين بقصيدته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ف عاطفة شوقي في القصيد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عدّد الألوان العاطفية التي امتزجت بها قصيدة شوق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4:34:00Z</dcterms:created>
  <dc:creator>Abdulaziz</dc:creator>
  <dc:description/>
  <cp:keywords/>
  <dc:language>en-US</dc:language>
  <cp:lastModifiedBy>Zizo</cp:lastModifiedBy>
  <dcterms:modified xsi:type="dcterms:W3CDTF">2004-10-30T14:35:00Z</dcterms:modified>
  <cp:revision>3</cp:revision>
  <dc:subject/>
  <dc:title>المادة :</dc:title>
</cp:coreProperties>
</file>