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كنا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84"/>
        <w:gridCol w:w="6480"/>
        <w:gridCol w:w="3784"/>
      </w:tblGrid>
      <w:tr>
        <w:trPr/>
        <w:tc>
          <w:tcPr>
            <w:tcW w:w="39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062" w:hRule="atLeast"/>
        </w:trPr>
        <w:tc>
          <w:tcPr>
            <w:tcW w:w="39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قسام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وضع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راد من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نوع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للكناية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كني الطالب للمعاني الوار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فصود بالكناية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ذكر أقسام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موضع الكنا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مراد منه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نوع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حمل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لواح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لكنايات التالية في جمل من إنشائك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ناية عن صفة السرع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كناية عن موصوف هو الق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 تكني عن كل مما يأتي؟ مبينًا نوع الكنا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رور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كثرة الأسفار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طو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55:00Z</dcterms:created>
  <dc:creator>Abdulaziz</dc:creator>
  <dc:description/>
  <cp:keywords/>
  <dc:language>en-US</dc:language>
  <cp:lastModifiedBy>Zizo</cp:lastModifiedBy>
  <dcterms:modified xsi:type="dcterms:W3CDTF">2004-11-24T16:55:00Z</dcterms:modified>
  <cp:revision>2</cp:revision>
  <dc:subject/>
  <dc:title>المادة :</dc:title>
</cp:coreProperties>
</file>