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23939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8.8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160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 قراء صامتة لمدة خمس دقائ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قرأ الطالب النص قراءة جهرية سليمة النطق جيدة الأد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أن يبين الطالب  معاني بعض الكلمات في 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أن يحل الطالب المناقشة والمهارات النحوية والإملائية في 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 قراء صامتة لمدة خمس دقائ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قرأ الطالب النص قراءة جهرية سليمة النطق جيدة الأد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أن يبين الطالب  معاني بعض الكلمات في 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أن يحل الطالب المناقشة والمهارات النحوية والإملائية في  الدر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ب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مد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سبح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حمد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25:00Z</dcterms:created>
  <dc:creator>أبو يزن</dc:creator>
  <dc:description/>
  <dc:language>en-US</dc:language>
  <cp:lastModifiedBy>faisal</cp:lastModifiedBy>
  <dcterms:modified xsi:type="dcterms:W3CDTF">2004-07-15T13:42:00Z</dcterms:modified>
  <cp:revision>3</cp:revision>
  <dc:subject/>
  <dc:title> </dc:title>
</cp:coreProperties>
</file>