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مدرس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بولو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مدرس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هجر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25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3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أبرز سمات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ؤسس مدرسة الديو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ظهرت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مؤسس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أعضاء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ح الطالب الاتجاه الأدبي الذي سلكته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عدّد الطالب المدارس الشعرية التي تأثرت بها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موضوعين صوّرهما شعر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ا امتازت به لغة شعراء مدرسة أبولّ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مقصود بالمهجّري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ظهرت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الاتجاه الأدبي الذي 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شعر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الثقافات التي تأثّر بها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ا امتازت به مشاعر وأفكار شعراء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اً من موضوعات شعر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ًا من أبرز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بيّن الطالب معنى الرّمز في الش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فرق الطالب بين مدرسة ابولو والمهجر من ناحية الخصائص الفنية في شعرهم</w:t>
            </w:r>
            <w:r>
              <w:rPr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أبرز سمات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 هو</w:t>
            </w:r>
            <w:r>
              <w:rPr>
                <w:rtl w:val="true"/>
              </w:rPr>
              <w:t xml:space="preserve"> مؤسس مدرسة الديو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tl w:val="true"/>
              </w:rPr>
              <w:t xml:space="preserve"> الموضوع قراءة صامتة</w:t>
            </w:r>
            <w:r>
              <w:rPr>
                <w:rtl w:val="true"/>
              </w:rPr>
              <w:t xml:space="preserve"> ثم مناقشة الطلاب في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متى ظهرت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سم مؤسس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أبرز أعضاء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ح الطالب الاتجاه الأدبي الذي سلكته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المدارس الشعرية التي تأثرت بها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وضوعين ال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 xml:space="preserve">ي صوّرهما شعر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ما امتازت به لغة شعراء مدرسة أبولّ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لمقصود بالمهجّري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متى ظهرت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اتجاه الأدبي الذي 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شعر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الثقافات التي تأثّر بها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ما امتازت به مشاعر وأفكار شعراء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اً من موضوعات شعر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ًا من أبرز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معنى الرّمز في الش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ما الفرق بين مدرسة ابولو والمهجر من ناحية الخصائص الفنية في شعرهم؟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ظهرت مدرسة أبول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سم مؤسس مدرسة أبول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أعضاء مدرسة أبول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ضح الاتجاه الأدبي الذي سلكته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دّد المدارس الشعرية التي تأثرت بها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ذك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وضوعين ال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 xml:space="preserve">ي صوّرهما شعر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tl w:val="true"/>
              </w:rPr>
              <w:t>ما امتازت به لغة شعراء مدرسة أبولّ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مقصود بالمهجّريي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ظهرت مدرسة المهج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الاتجاه الأدبي الذي 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شعر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ج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الثقافات التي تأثّر بها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ما امتازت به مشاعر وأفكار شعراء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اً من موضوعات شعر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ًا من أبرز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عنى الرّمز في الشع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09:00Z</dcterms:created>
  <dc:creator>Abdulaziz</dc:creator>
  <dc:description/>
  <cp:keywords/>
  <dc:language>en-US</dc:language>
  <cp:lastModifiedBy>Zizo</cp:lastModifiedBy>
  <dcterms:modified xsi:type="dcterms:W3CDTF">2004-10-07T16:18:00Z</dcterms:modified>
  <cp:revision>5</cp:revision>
  <dc:subject/>
  <dc:title>المادة :</dc:title>
</cp:coreProperties>
</file>