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Hesham AlSharq"/>
          <w:sz w:val="28"/>
          <w:szCs w:val="28"/>
        </w:rPr>
      </w:pP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ادة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بلاغة</w:t>
      </w:r>
      <w:r>
        <w:rPr>
          <w:rFonts w:ascii="MCS Basmalah normal." w:hAnsi="MCS Basmalah normal." w:eastAsia="ALW Cool Hashimy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والنقد</w:t>
      </w:r>
      <w:r>
        <w:rPr>
          <w:rFonts w:cs="Hesham AlSharq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وضوع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أغراض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 xml:space="preserve">التشبيه   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اثنين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sz w:val="28"/>
                <w:szCs w:val="28"/>
              </w:rPr>
              <w:t>13/8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كتاب المقرر</w:t>
            </w:r>
          </w:p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b/>
                <w:b/>
                <w:bCs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569"/>
        <w:gridCol w:w="5335"/>
        <w:gridCol w:w="4144"/>
      </w:tblGrid>
      <w:tr>
        <w:trPr/>
        <w:tc>
          <w:tcPr>
            <w:tcW w:w="473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53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1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5679" w:hRule="atLeast"/>
        </w:trPr>
        <w:tc>
          <w:tcPr>
            <w:tcW w:w="473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ف الطالب التشبي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دد الطالب أركان التشبي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قرأ الطالب الأمثل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ستخرج الطالب طرفا التشبي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غرض التشبيه في المثالين الأولين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وضح الطالب المقصود بالمعنى الحس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متى يكون الغرض من التشبيه لبيان إمكان المشب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دد الطالب أغراض التشبي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ستنتج الطالب القاعد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رف التشبي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د أركان التشبي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MCS Diwany2 S_U normal."/>
                <w:sz w:val="28"/>
                <w:szCs w:val="28"/>
                <w:rtl w:val="true"/>
              </w:rPr>
              <w:t xml:space="preserve">- (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وحور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ٌ</w:t>
            </w:r>
            <w:r>
              <w:rPr>
                <w:rFonts w:ascii="AGA Arabesque" w:hAnsi="AGA Arabesque" w:eastAsia="AGA Arabesque" w:cs="AGA Arabesque"/>
                <w:sz w:val="16"/>
                <w:sz w:val="16"/>
                <w:szCs w:val="16"/>
              </w:rPr>
              <w:t>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كأمث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اللؤلؤ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المك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MCS Diwany2 S_U normal."/>
                <w:sz w:val="28"/>
                <w:szCs w:val="28"/>
                <w:rtl w:val="true"/>
              </w:rPr>
              <w:t xml:space="preserve">- (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مثل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حمِّل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التوراة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يحملو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ك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الحمار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يحمل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أسفار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cs="MCS Diwany2 S_U normal."/>
                <w:sz w:val="28"/>
                <w:szCs w:val="28"/>
                <w:rtl w:val="true"/>
              </w:rPr>
              <w:t xml:space="preserve">- (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مثل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برب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كرماد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اشتد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فالوجه مثل الصبح مبيضٌ</w:t>
            </w:r>
            <w:r>
              <w:rPr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كم من أبٍ قد علا بابن ذرا شرف</w:t>
            </w:r>
            <w:r>
              <w:rPr>
                <w:sz w:val="28"/>
                <w:szCs w:val="28"/>
                <w:rtl w:val="true"/>
              </w:rPr>
              <w:t>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ستخرج الطالب طرفا التشبيه ث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ذكر الطالب غرض التشبيه في المثالين الأولين ث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ضح الطالب المقصود بالمعنى الحسي ث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ذكر الطالب متى يكون الغرض من التشبيه لبيان إمكان المشبه بعد ذلك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عدد الطالب أغراض التشبي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ستنتج القاعدة وندونها على السبور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ذكر غرض التشبيه في المثالين الأولين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المقصود بالمعنى الحسي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تى يكون الغرض من التشبيه لبيان إمكان المشبه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د أغراض التشبي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 والتعقيب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GA Arabesque">
    <w:charset w:val="02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6:33:00Z</dcterms:created>
  <dc:creator>Abdulaziz</dc:creator>
  <dc:description/>
  <cp:keywords/>
  <dc:language>en-US</dc:language>
  <cp:lastModifiedBy>Zizo</cp:lastModifiedBy>
  <dcterms:modified xsi:type="dcterms:W3CDTF">2004-09-23T16:46:00Z</dcterms:modified>
  <cp:revision>5</cp:revision>
  <dc:subject/>
  <dc:title>المادة :</dc:title>
</cp:coreProperties>
</file>