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Mirror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PT Bold Mirror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Cs w:val="36"/>
          <w:rtl w:val="true"/>
        </w:rPr>
        <w:t>(</w:t>
      </w:r>
      <w:r>
        <w:rPr>
          <w:rFonts w:cs="PT Bold Mirror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Cs w:val="36"/>
          <w:rtl w:val="true"/>
        </w:rPr>
        <w:t>)</w:t>
      </w:r>
      <w:r>
        <w:rPr>
          <w:rFonts w:cs="PT Bold Mirror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جر</w:t>
      </w:r>
    </w:p>
    <w:p>
      <w:pPr>
        <w:pStyle w:val="Normal"/>
        <w:jc w:val="left"/>
        <w:rPr>
          <w:rFonts w:cs="PT Bold Mirror"/>
          <w:sz w:val="36"/>
          <w:szCs w:val="36"/>
        </w:rPr>
      </w:pPr>
      <w:r>
        <w:rPr>
          <w:rFonts w:cs="PT Bold Mirro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/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لح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b/>
          <w:b/>
          <w:bCs/>
          <w:sz w:val="28"/>
          <w:szCs w:val="28"/>
        </w:rPr>
      </w:pPr>
      <w:r>
        <w:rPr>
          <w:rFonts w:cs="Diwani Letter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10207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60"/>
        <w:gridCol w:w="2280"/>
        <w:gridCol w:w="480"/>
        <w:gridCol w:w="2167"/>
        <w:gridCol w:w="264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 الج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 الج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ثر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اء ف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بما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م تحدث أثرا فقد بقي عمل الحرف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ب في قوله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بما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تها عن العمل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 في قو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 تحدث أثرا فقد بقي عمل الحر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في قوله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ما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 تحدث أثرا فقد بقي عمل الحرف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ب في قوله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بما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تها عن العمل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ب في قوله 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تها عن العمل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 في قول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 تحدث أثرا فقد بقي عمل الحر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اء ف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ا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تها عن العمل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b/>
          <w:b/>
          <w:bCs/>
          <w:sz w:val="10"/>
          <w:szCs w:val="10"/>
        </w:rPr>
      </w:pPr>
      <w:r>
        <w:rPr>
          <w:rFonts w:cs="Diwani Letter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b/>
          <w:b/>
          <w:bCs/>
          <w:sz w:val="28"/>
          <w:szCs w:val="28"/>
        </w:rPr>
      </w:pP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بيت الأول عملت فيه الجر فجاء بعدها اسم مجرور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مّا في البيت الثاني </w:t>
      </w:r>
      <w:r>
        <w:rPr>
          <w:b/>
          <w:b/>
          <w:bCs/>
          <w:sz w:val="28"/>
          <w:sz w:val="28"/>
          <w:szCs w:val="28"/>
          <w:rtl w:val="true"/>
        </w:rPr>
        <w:t xml:space="preserve">فقد دخلت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م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فكفتها عن العمل فزال اختصاصها بالاسم المفرد فدخلت على الجملة الفعلي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عرب الكلمات الملونة </w:t>
      </w:r>
      <w:r>
        <w:rPr>
          <w:b/>
          <w:bCs/>
          <w:sz w:val="28"/>
          <w:szCs w:val="28"/>
          <w:rtl w:val="true"/>
        </w:rPr>
        <w:t xml:space="preserve">.      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b/>
          <w:b/>
          <w:bCs/>
          <w:sz w:val="10"/>
          <w:szCs w:val="10"/>
        </w:rPr>
      </w:pPr>
      <w:r>
        <w:rPr>
          <w:rFonts w:cs="Diwani Letter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كلمة </w:t>
      </w:r>
      <w:r>
        <w:rPr>
          <w:b/>
          <w:bCs/>
          <w:sz w:val="28"/>
          <w:szCs w:val="28"/>
          <w:rtl w:val="true"/>
        </w:rPr>
        <w:t xml:space="preserve">: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9" w:leader="none"/>
        </w:tabs>
        <w:ind w:left="750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سم مجرور لفظا مرفوع محلا على أنه مبتدأ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179" w:leader="none"/>
        </w:tabs>
        <w:ind w:left="75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الدمو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او حالية حرف مبني على الفتح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مو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بتدأ مرفوع وعلامة رفعه الضمة الظاهرةعلى آخر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75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ماء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خبر مرفوع وعلامة رفعه الضمة الظاهرة على آخره والجملة الاسمية في محل نصب حا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>============================================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9" w:leader="none"/>
        </w:tabs>
        <w:ind w:left="750" w:right="0" w:hanging="40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جزع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 مضارع مرفوع وعلامة رفعه الضمة الظاهر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فوس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اعل مرفوع مرفوع وعلامة رفعه الضمة الظاهرة على آخر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=========================================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أ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وا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آ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ب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حابة صيف عمّا قريبٍ تقشّع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بّما قليلٌ خير من كثي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ما تعبٍ لاأستطيع الوقوف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ما دعوةٍ منك حضرت الحفل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9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بّما ضارةٌ نافعة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أ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>"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إنش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وا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ا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ب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 خطيئاته عوقب  </w:t>
      </w:r>
      <w:r>
        <w:rPr>
          <w:b/>
          <w:bCs/>
          <w:sz w:val="28"/>
          <w:szCs w:val="28"/>
          <w:rtl w:val="true"/>
        </w:rPr>
        <w:t xml:space="preserve">.    </w:t>
      </w:r>
      <w:r>
        <w:rPr>
          <w:b/>
          <w:b/>
          <w:bCs/>
          <w:sz w:val="28"/>
          <w:sz w:val="28"/>
          <w:szCs w:val="28"/>
          <w:rtl w:val="true"/>
        </w:rPr>
        <w:t xml:space="preserve">عمّا قريبٍ أخبرك </w:t>
      </w:r>
      <w:r>
        <w:rPr>
          <w:b/>
          <w:bCs/>
          <w:sz w:val="28"/>
          <w:szCs w:val="28"/>
          <w:rtl w:val="true"/>
        </w:rPr>
        <w:t xml:space="preserve">.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ما كلمة منك فرحت </w:t>
      </w:r>
      <w:r>
        <w:rPr>
          <w:b/>
          <w:bCs/>
          <w:sz w:val="28"/>
          <w:szCs w:val="28"/>
          <w:rtl w:val="true"/>
        </w:rPr>
        <w:t xml:space="preserve">.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بّما عملٌ قليل أفضل من كثير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b/>
          <w:bCs/>
          <w:sz w:val="28"/>
          <w:szCs w:val="28"/>
          <w:rtl w:val="true"/>
        </w:rPr>
        <w:t xml:space="preserve">/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أ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iwani Lette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لم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9" w:leader="none"/>
        </w:tabs>
        <w:ind w:left="57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صبر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 أمر مبني على السكون والفاعل ضمير مستتر وجوبا تقدير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أنت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2179" w:leader="none"/>
        </w:tabs>
        <w:ind w:left="5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عمّم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اء تعليلية حرف مبني على الفتح لا محل له من الإعراب</w:t>
      </w:r>
    </w:p>
    <w:p>
      <w:pPr>
        <w:pStyle w:val="Normal"/>
        <w:tabs>
          <w:tab w:val="clear" w:pos="720"/>
          <w:tab w:val="left" w:pos="2179" w:leader="none"/>
        </w:tabs>
        <w:ind w:left="5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مّ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حرف جر مبني على السكون المقدر على النون المدغمة بالميم لامحل له من الإعراب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ind w:left="5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، حرف زائد مبني على السكون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5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ي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سم مجرور بحرف الجر وعلامة جره الكسرة الظاهرة على آخره والجار والمجرور متعلقان بالفع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يأت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79" w:leader="none"/>
        </w:tabs>
        <w:ind w:left="5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أت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 مضارع مرفوع وعلامة رفعه الضمة المقدرة منع من ظهورها الثقل </w:t>
      </w:r>
      <w:r>
        <w:rPr>
          <w:b/>
          <w:bCs/>
          <w:sz w:val="28"/>
          <w:szCs w:val="28"/>
          <w:rtl w:val="true"/>
        </w:rPr>
        <w:t xml:space="preserve">, </w:t>
      </w:r>
    </w:p>
    <w:p>
      <w:pPr>
        <w:pStyle w:val="Normal"/>
        <w:tabs>
          <w:tab w:val="clear" w:pos="720"/>
          <w:tab w:val="left" w:pos="2179" w:leader="none"/>
        </w:tabs>
        <w:ind w:left="5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فرج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اعل مرفوع وعلامة رفعه الضمة الظاهرة على آخره ، والجملة الفعلي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يأتي الفرج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تعليلية لامحل لها من الإعراب وجمل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صبر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بتدائية لامحل لها من الإعراب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================================================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9" w:leader="none"/>
        </w:tabs>
        <w:ind w:left="57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بم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رب حرف  جر شبيه بالزائد  مبني على الفتح لامحل له من الإعراب ،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م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حرف زائد </w:t>
      </w:r>
    </w:p>
    <w:p>
      <w:pPr>
        <w:pStyle w:val="Normal"/>
        <w:tabs>
          <w:tab w:val="clear" w:pos="720"/>
          <w:tab w:val="left" w:pos="2179" w:leader="none"/>
        </w:tabs>
        <w:ind w:left="2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بني على السكون لامحل له من الإعراب </w:t>
      </w:r>
    </w:p>
    <w:p>
      <w:pPr>
        <w:pStyle w:val="Normal"/>
        <w:tabs>
          <w:tab w:val="clear" w:pos="720"/>
          <w:tab w:val="left" w:pos="2179" w:leader="none"/>
        </w:tabs>
        <w:ind w:left="2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ذو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بتدأ مرفوع وعلامة رفعه الضمة الظاهرة على آخر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صدق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 مضارع مرفوع وعلامة رفعه الضمة الظاهرة على ىخره والفاعل ضمير مستتر جوازا تقديره </w:t>
      </w:r>
      <w:r>
        <w:rPr>
          <w:b/>
          <w:bCs/>
          <w:sz w:val="28"/>
          <w:szCs w:val="28"/>
          <w:rtl w:val="true"/>
        </w:rPr>
        <w:t xml:space="preserve">"   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هو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جملة الفعلية في محل رفع خبر المبتدأ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851" w:right="851" w:gutter="0" w:header="0" w:top="36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3:42:00Z</dcterms:created>
  <dc:creator>*</dc:creator>
  <dc:description/>
  <cp:keywords/>
  <dc:language>en-US</dc:language>
  <cp:lastModifiedBy>*</cp:lastModifiedBy>
  <dcterms:modified xsi:type="dcterms:W3CDTF">2004-09-25T15:42:00Z</dcterms:modified>
  <cp:revision>5</cp:revision>
  <dc:subject/>
  <dc:title>                 درس اتصال (ما )ببعض حروف الجر</dc:title>
</cp:coreProperties>
</file>