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80010</wp:posOffset>
                </wp:positionV>
                <wp:extent cx="2124075" cy="1897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89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9.4pt;mso-wrap-distance-left:9.05pt;mso-wrap-distance-right:9.05pt;mso-wrap-distance-top:0pt;mso-wrap-distance-bottom:0pt;margin-top:6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396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.2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ال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ال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لث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لث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قراءة جهرية من قبل الطلاب كل على حده مع مناقشتهم في أفكار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قراءة جهرية من قبل الطلاب كل على حده مع مناقشتهم في أفكار الدر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274310</wp:posOffset>
                </wp:positionH>
                <wp:positionV relativeFrom="paragraph">
                  <wp:posOffset>1577340</wp:posOffset>
                </wp:positionV>
                <wp:extent cx="2171700" cy="1704975"/>
                <wp:effectExtent l="5080" t="5715" r="1651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04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ب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 المد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15.3pt;margin-top:124.2pt;width:170.95pt;height:134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ب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 المدرسي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457700" cy="17049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0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قرأ الطالب الموضوع  قراءة صحيحة وخالية من الأخطاء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عدد الطالب شيئا من  العصور الأدبية وأشهر أعلامها    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نغرس في نفس الطلاب محبة الشعر العرب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ستخرج الطالب الأفكار الرئيسة للموضوع 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أن يوضح الطالب بعض معاني المفردات الغامض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50.95pt;height:134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قرأ الطالب الموضوع  قراءة صحيحة وخالية من الأخطاء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عدد الطالب شيئا من  العصور الأدبية وأشهر أعلامها    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نغرس في نفس الطلاب محبة الشعر العرب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ستخرج الطالب الأفكار الرئيسة للموضوع 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أن يوضح الطالب بعض معاني المفردات الغامض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/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المـوازنات الشعري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/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 المـوازنات الشعرية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3362325</wp:posOffset>
                </wp:positionV>
                <wp:extent cx="6697980" cy="33928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3928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از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ع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العرض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الموضوع قراءة صامتة من قبل الطل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بعض فقرات الموضوع قراءة جهرية من قبلي ثم أطلب من بعض الطلاب المميزين قراءته قراءة جهر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رح الأفكار الرئيسة للموضوع شرحا وافيا مع الوقوف على الملامح البلاغية والصور البيان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كتابة بعض المفردات اللغوية على السبو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اقشة الطلاب في بعض أسئلة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67.15pt;mso-wrap-distance-left:9.05pt;mso-wrap-distance-right:9.05pt;mso-wrap-distance-top:0pt;mso-wrap-distance-bottom:0pt;margin-top:264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008000"/>
                        </w:rPr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از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شع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العرض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الموضوع قراءة صامتة من قبل الطل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بعض فقرات الموضوع قراءة جهرية من قبلي ثم أطلب من بعض الطلاب المميزين قراءته قراءة جهري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رح الأفكار الرئيسة للموضوع شرحا وافيا مع الوقوف على الملامح البلاغية والصور البيان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كتابة بعض المفردات اللغوية على السبور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اقشة الطلاب في بعض أسئلة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0:41:00Z</dcterms:created>
  <dc:creator>أبو يزن</dc:creator>
  <dc:description/>
  <dc:language>en-US</dc:language>
  <cp:lastModifiedBy>faisal</cp:lastModifiedBy>
  <dcterms:modified xsi:type="dcterms:W3CDTF">2004-07-02T00:41:00Z</dcterms:modified>
  <cp:revision>2</cp:revision>
  <dc:subject/>
  <dc:title> </dc:title>
</cp:coreProperties>
</file>