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شع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تمثيلي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شع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ملحمي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sz w:val="28"/>
                <w:szCs w:val="28"/>
              </w:rPr>
              <w:t>11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224"/>
        <w:gridCol w:w="4860"/>
        <w:gridCol w:w="3964"/>
      </w:tblGrid>
      <w:tr>
        <w:trPr/>
        <w:tc>
          <w:tcPr>
            <w:tcW w:w="5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859" w:hRule="atLeast"/>
        </w:trPr>
        <w:tc>
          <w:tcPr>
            <w:tcW w:w="5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أغراض الشعر الغن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شعر التمثيل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ول الأمم التي عرفت الشعر التمثيل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ول من ألف في الشعر التمثيلي في الأدب العربي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أبرز شعراء الشعر التمثيلي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ّن الطالب علام اعتمد شوقي في بنائه لمسرحيته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جنون ليلى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شعر الملحم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أوّل الأمم التي عرفت الشعر </w:t>
            </w:r>
            <w:r>
              <w:rPr>
                <w:rtl w:val="true"/>
              </w:rPr>
              <w:t>الملحم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شهر ملحمتين يونانيت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أول من ألف في الشعر </w:t>
            </w:r>
            <w:r>
              <w:rPr>
                <w:rtl w:val="true"/>
              </w:rPr>
              <w:t>الملحمي</w:t>
            </w:r>
            <w:r>
              <w:rPr>
                <w:rtl w:val="true"/>
              </w:rPr>
              <w:t xml:space="preserve">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عدّد الطالب بعضًا من مؤلفات الشعر الملحمي في الأدب </w:t>
            </w:r>
            <w:r>
              <w:rPr>
                <w:rtl w:val="true"/>
              </w:rPr>
              <w:t>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ما تفتقده الملحمة العربية من مميّزات الملحم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وضوع ملحمة أحمد محر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أقسام ملحمة أحمد محر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أن يوضّح الطالب سبب تسمية للإلياذة الإسلامية بديوان مجد الإسلا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فرق الطالب بين الشعر التمثيلي والملحمي</w:t>
            </w:r>
            <w:r>
              <w:rPr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 أغراض الشعر الغن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 الموضوع قراءة صامتة بعد ذالك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</w:t>
            </w:r>
            <w:r>
              <w:rPr>
                <w:rtl w:val="true"/>
              </w:rPr>
              <w:t>ذكر الطالب تعريف الشعر التمثيلي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 ي</w:t>
            </w:r>
            <w:r>
              <w:rPr>
                <w:rtl w:val="true"/>
              </w:rPr>
              <w:t>ذكر أول الأمم التي عرفت الشعر التمثيلي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 ي</w:t>
            </w:r>
            <w:r>
              <w:rPr>
                <w:rtl w:val="true"/>
              </w:rPr>
              <w:t>ذكر أول من ألف في الشعر التمثيلي في الأدب العربي الحديث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الك ي</w:t>
            </w:r>
            <w:r>
              <w:rPr>
                <w:rtl w:val="true"/>
              </w:rPr>
              <w:t>عدّد أبرز شعراء الشعر التمثيلي في العصر الحديث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 xml:space="preserve">يبيّن علام اعتمد شوقي في بنائه لمسرحيته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جنون ليلى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الك ي</w:t>
            </w:r>
            <w:r>
              <w:rPr>
                <w:rtl w:val="true"/>
              </w:rPr>
              <w:t>ذكر تعريف الشعر الملحمي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 ي</w:t>
            </w:r>
            <w:r>
              <w:rPr>
                <w:rtl w:val="true"/>
              </w:rPr>
              <w:t>ذكر أوّل الأمم التي عرفت الشعر الملحمي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ذكر أشهر ملحمتين يونانيتين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 xml:space="preserve">يذكر أول من ألف في الشعر </w:t>
            </w:r>
            <w:r>
              <w:rPr>
                <w:rtl w:val="true"/>
              </w:rPr>
              <w:t>الملحمي</w:t>
            </w:r>
            <w:r>
              <w:rPr>
                <w:rtl w:val="true"/>
              </w:rPr>
              <w:t xml:space="preserve"> في الأدب العربي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عدّد بعضًا من مؤلفات الشعر الملحمي في الأدب العربي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وضّح ما تفتقده الملحمة العربية من مميّزات الملحم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ذكر موضوع ملحمة أحمد محرم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عدّد أقسام ملحمة أحمد محرم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وضّح سبب تسمية للإلياذة الإسلامية بديوان مجد الإسلا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الفرق الطالب بين الشعر التمثيلي والملحمي</w:t>
            </w:r>
            <w:r>
              <w:rPr>
                <w:rtl w:val="true"/>
              </w:rPr>
              <w:t>.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تعريف الشعر التمثيل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أول الأمم التي عرفت الشعر التمثيل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أول من ألف في الشعر التمثيلي في الأدب العربي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أبرز شعراء الشعر التمثيلي في</w:t>
            </w:r>
            <w:r>
              <w:rPr>
                <w:rtl w:val="true"/>
              </w:rPr>
              <w:t xml:space="preserve"> هذا</w:t>
            </w:r>
            <w:r>
              <w:rPr>
                <w:rtl w:val="true"/>
              </w:rPr>
              <w:t xml:space="preserve">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ام اعتمد شوقي في بنائه لمسرحيته</w:t>
            </w:r>
            <w:r>
              <w:rPr>
                <w:rtl w:val="true"/>
              </w:rPr>
              <w:t xml:space="preserve"> مجنون ليلى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تعريف الشعر الملحم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 هي</w:t>
            </w:r>
            <w:r>
              <w:rPr>
                <w:rtl w:val="true"/>
              </w:rPr>
              <w:t xml:space="preserve"> أوّل الأمم التي عرفت الشعر الملحم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أشهر ملحمتين يونانيت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 هو</w:t>
            </w:r>
            <w:r>
              <w:rPr>
                <w:rtl w:val="true"/>
              </w:rPr>
              <w:t xml:space="preserve"> أول من ألف في الشعر </w:t>
            </w:r>
            <w:r>
              <w:rPr>
                <w:rtl w:val="true"/>
              </w:rPr>
              <w:t>الملحم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دبنا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دّد بعضًا من مؤلفات الشعر الملحمي في </w:t>
            </w:r>
            <w:r>
              <w:rPr>
                <w:rtl w:val="true"/>
              </w:rPr>
              <w:t>أدبن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ذي</w:t>
            </w:r>
            <w:r>
              <w:rPr>
                <w:rtl w:val="true"/>
              </w:rPr>
              <w:t xml:space="preserve"> تفتقده الملحمة العربية من مميّزات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 هو </w:t>
            </w:r>
            <w:r>
              <w:rPr>
                <w:rtl w:val="true"/>
              </w:rPr>
              <w:t>موضوع ملحمة أحمد محرم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أقسام ملحمة أحمد محر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سبب تسمية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إلياذة الإسلامية ديوان مجد</w:t>
            </w: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 xml:space="preserve"> الإسلام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 التعليق والتعقيب</w:t>
            </w:r>
            <w:r>
              <w:rPr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9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10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11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39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4:54:00Z</dcterms:created>
  <dc:creator>Abdulaziz</dc:creator>
  <dc:description/>
  <cp:keywords/>
  <dc:language>en-US</dc:language>
  <cp:lastModifiedBy>Zizo</cp:lastModifiedBy>
  <cp:lastPrinted>2004-09-25T21:03:00Z</cp:lastPrinted>
  <dcterms:modified xsi:type="dcterms:W3CDTF">2004-09-25T18:07:00Z</dcterms:modified>
  <cp:revision>4</cp:revision>
  <dc:subject/>
  <dc:title>المادة :</dc:title>
</cp:coreProperties>
</file>