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لغ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قدرتها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وفاء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بمتطلبا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عصر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</w:rPr>
              <w:t>4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 الورقي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عوامل نهضة الأدب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صامت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ذكر الطالب عاملين من عوامل تماسك الشرق الإسلامي أمام الاستعمار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عدّد الطالب بعض أهداف الاستعمار الغربي للشرق الإسلامي في القرن الثالث عشر الهجر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محاولتين من أبرز المحاولات لهدم وحدة اللغة العربية في القرن الثالث عشر الهجر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دعوتين من دعوات الكُتـّاب لهدم وحدة اللغة العربية في عهد الاستعمار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فئتين من مروّجي الدعوة إلى هدم اللغة العرب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ذكر الطالب بعض الأسباب التي دعت إلى الدّفاع عن اللغة العرب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جهر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الطالب عوامل نهضة الأدب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 الموضوع قراءة صامتة من الكتاب ص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ذكر الطالب عاملين من عوامل تماسك الشرق الإسلامي أمام الاستعمار</w:t>
            </w:r>
            <w:r>
              <w:rPr>
                <w:szCs w:val="28"/>
                <w:rtl w:val="true"/>
              </w:rPr>
              <w:t xml:space="preserve">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عدّد الطالب بعض أهداف الاستعمار الغربي للشرق الإسلامي في القرن الثالث عشر الهجري</w:t>
            </w:r>
            <w:r>
              <w:rPr>
                <w:szCs w:val="28"/>
                <w:rtl w:val="true"/>
              </w:rPr>
              <w:t xml:space="preserve"> ث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ذكر الطالب محاولتين من أبرز المحاولات لهدم وحدة اللغة العربية في القرن الثالث عشر الهجر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بعد ذلك </w:t>
            </w:r>
            <w:r>
              <w:rPr>
                <w:szCs w:val="28"/>
                <w:rtl w:val="true"/>
              </w:rPr>
              <w:t>يذكر الطالب دعوتين من دعوات الكُتـّاب لهدم وحدة اللغة العربية في عهد الاستعمار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Cs w:val="28"/>
                <w:rtl w:val="true"/>
              </w:rPr>
              <w:t>يذكر الطالب فئتين من مروّجي الدعوة إلى هدم اللغة العرب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بعد ذلك </w:t>
            </w:r>
            <w:r>
              <w:rPr>
                <w:szCs w:val="28"/>
                <w:rtl w:val="true"/>
              </w:rPr>
              <w:t>يذكر الطالب بعض الأسباب التي دعت إلى الدّفاع عن اللغة العرب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ة الجهرية  للموضوع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عوامل النهضة في العصر الحديث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 الصحيحة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szCs w:val="28"/>
                <w:rtl w:val="true"/>
              </w:rPr>
              <w:t>عاملين من عوامل تماسك الشرق الإسلامي أمام الاستعمار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عدد بعضاً من</w:t>
            </w:r>
            <w:r>
              <w:rPr>
                <w:szCs w:val="28"/>
                <w:rtl w:val="true"/>
              </w:rPr>
              <w:t xml:space="preserve"> بعض أهداف الاستعمار الغرب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ما هي أبرز محاولتين </w:t>
            </w:r>
            <w:r>
              <w:rPr>
                <w:szCs w:val="28"/>
                <w:rtl w:val="true"/>
              </w:rPr>
              <w:t>لهدم وحدة اللغة العربي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اذكر</w:t>
            </w:r>
            <w:r>
              <w:rPr>
                <w:szCs w:val="28"/>
                <w:rtl w:val="true"/>
              </w:rPr>
              <w:t xml:space="preserve"> دعوتين من دعوات الكُتـّاب لهدم وحدة اللغة العرب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ما هي فئات</w:t>
            </w:r>
            <w:r>
              <w:rPr>
                <w:szCs w:val="28"/>
                <w:rtl w:val="true"/>
              </w:rPr>
              <w:t xml:space="preserve"> مروّجي دعوة هدم اللغة العربي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اذكر</w:t>
            </w:r>
            <w:r>
              <w:rPr>
                <w:szCs w:val="28"/>
                <w:rtl w:val="true"/>
              </w:rPr>
              <w:t xml:space="preserve"> بعض الأسباب التي دعت إلى الدّفاع عن اللغة العرب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التعليق والتعقيب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: 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3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8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10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1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6:50:00Z</dcterms:created>
  <dc:creator>Abdulaziz</dc:creator>
  <dc:description/>
  <cp:keywords/>
  <dc:language>en-US</dc:language>
  <cp:lastModifiedBy>Zizo</cp:lastModifiedBy>
  <cp:lastPrinted>2004-09-17T17:53:00Z</cp:lastPrinted>
  <dcterms:modified xsi:type="dcterms:W3CDTF">2004-09-17T14:55:00Z</dcterms:modified>
  <cp:revision>4</cp:revision>
  <dc:subject/>
  <dc:title>المادة :</dc:title>
</cp:coreProperties>
</file>