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بلاغات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حسنات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بديعية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15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044"/>
        <w:gridCol w:w="5220"/>
        <w:gridCol w:w="3784"/>
      </w:tblGrid>
      <w:tr>
        <w:trPr/>
        <w:tc>
          <w:tcPr>
            <w:tcW w:w="521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3882" w:hRule="atLeast"/>
        </w:trPr>
        <w:tc>
          <w:tcPr>
            <w:tcW w:w="521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علم البلا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مقصود ب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أقسام علم البدي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موضوع قراءة صامت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لل الطالب سبب التحسين في الكلا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سبب إقبال النفس على بعض النصوص المشتملة على المحسنات البديع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نوع التحسين في السجع والجناس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وضح الطالب رأيه في الإكثار من المحسنات البديع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بلاغة التور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علم البلاغة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بعلم البيان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أقسام علم البدي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 الموضوع قراءة صامتة ثم مناقشة الطلاب في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لل الطالب سبب التحسين في الكلا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ذكر الطالب سبب إقبال النفس على بعض النصوص المشتملة على المحسنات البديع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بين الطالب نوع التحسين في السجع والجناس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وضح الطالب رأيه في الإكثار من المحسنات البديع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بلاغة التور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سبب التحسين في الكلام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سبب إقبال النفس على بعض النصوص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نوع التحسين في السجع والجناس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رأيك في الإكثار من المحسنات البديعية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7:40:00Z</dcterms:created>
  <dc:creator>Abdulaziz</dc:creator>
  <dc:description/>
  <cp:keywords/>
  <dc:language>en-US</dc:language>
  <cp:lastModifiedBy>Zizo</cp:lastModifiedBy>
  <dcterms:modified xsi:type="dcterms:W3CDTF">2004-12-17T17:40:00Z</dcterms:modified>
  <cp:revision>2</cp:revision>
  <dc:subject/>
  <dc:title>المادة :</dc:title>
</cp:coreProperties>
</file>