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حقيق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والمجاز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5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84"/>
        <w:gridCol w:w="5524"/>
        <w:gridCol w:w="4740"/>
      </w:tblGrid>
      <w:tr>
        <w:trPr/>
        <w:tc>
          <w:tcPr>
            <w:tcW w:w="395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5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39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نواع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تعبير الحقيق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قصود بالحقيقة اللغو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تعبير المجاز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قصود بالم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شروط التعبير المجاز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ما يتضمنه التعبير المجاز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لطالب بين المجاز والحقيقة اللغو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نواع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ضحك الأب من بكاء الطفل  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ضحكت الأرض من بكاء السماء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 قتل نفسا بغير حق فقد قتل العدل والإنصا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لقى الشاعر على الأمير أبيات مدح رائع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ألقى الشاعر على الأمير عقودا من الد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ستخرج الطالب التعبير الحقيقي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المقصود بالحقيقة اللغوية بعد ذلك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ستخرج الطالب التعبير المجازي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ضح الطالب المقصود بالمجاز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طالب شروط التعبير المجازي بعد ذل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الطالب ما يتضمنه التعبير المجاز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مجاز والحقيقة اللغوية؟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خرج التعبير الحقيق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حقيقة اللغوية؟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خرج التعبير المجازي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مجاز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شروط التعبير المجاز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 يتضمن التعبير المجازي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إجابة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7:29:00Z</dcterms:created>
  <dc:creator>Abdulaziz</dc:creator>
  <dc:description/>
  <cp:keywords/>
  <dc:language>en-US</dc:language>
  <cp:lastModifiedBy>Zizo</cp:lastModifiedBy>
  <dcterms:modified xsi:type="dcterms:W3CDTF">2004-10-19T17:29:00Z</dcterms:modified>
  <cp:revision>2</cp:revision>
  <dc:subject/>
  <dc:title>المادة :</dc:title>
</cp:coreProperties>
</file>