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كنا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20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95"/>
        <w:gridCol w:w="5429"/>
        <w:gridCol w:w="4324"/>
      </w:tblGrid>
      <w:tr>
        <w:trPr/>
        <w:tc>
          <w:tcPr>
            <w:tcW w:w="446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4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242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مجاز المرس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علاقات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قسام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قصود بكناية الص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بلاغة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كناية والمجاز المرس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المجاز المرس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علاقات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((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إذا زاغت الأبصار وبلغت القلوب الحناجر </w:t>
            </w:r>
            <w:r>
              <w:rPr>
                <w:b/>
                <w:bCs/>
                <w:sz w:val="26"/>
                <w:szCs w:val="26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ذه السيارة تسابق الطير 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ويل النجاد رفيع العماد    كثير الرماد إذا ما شتا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شعر الكاتب سلاحه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ركب المسافر ابنه جوا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ا ابنة اليم ما أبوك بخيل       ما له مولع بمنع وحب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رف الطالب الكناية ثم يذكر أقسامها ثم يوضح المقصود بكناية الصفة ثم يبين الطالب بلاغة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كناية والمجاز المرسل؟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صغاء للإجابة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كناي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الكنا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كناية الصف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8:31:00Z</dcterms:created>
  <dc:creator>Abdulaziz</dc:creator>
  <dc:description/>
  <cp:keywords/>
  <dc:language>en-US</dc:language>
  <cp:lastModifiedBy>Zizo</cp:lastModifiedBy>
  <dcterms:modified xsi:type="dcterms:W3CDTF">2004-10-30T18:32:00Z</dcterms:modified>
  <cp:revision>3</cp:revision>
  <dc:subject/>
  <dc:title>المادة :</dc:title>
</cp:coreProperties>
</file>