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إنشاء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خطاب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29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703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مفهوم الخطا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سسها الف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خط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هم الشروط الواجب توافرها في الخطي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شروط الواجب توافرها في الخط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لقي الطالب خطبة محفلية وسياسة مرتجلة مرة ومكتوبة في الأخرى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الطالب مفهوم الخطا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ثم يذكر الطالب أسسها الف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الطالب الخط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عدد الطالب أهم الشروط الواجب توافرها في الخطي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 ذلك يذكر الطالب الشروط الواجب توافرها في الخط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لقي الطالب خطبة محفلية وسياسة مرتجلة مرة ومكتوبة في الأخرى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مفهوم الخط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سس الخطبة الف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هم الشروط الواجب توافرها في الخطيب والخط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محف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إنشائه</w:t>
            </w:r>
            <w:r>
              <w:rPr>
                <w:rFonts w:cs="Al Moharib Free Othman 1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3:16:00Z</dcterms:created>
  <dc:creator>Abdulaziz</dc:creator>
  <dc:description/>
  <cp:keywords/>
  <dc:language>en-US</dc:language>
  <cp:lastModifiedBy>Zizo</cp:lastModifiedBy>
  <dcterms:modified xsi:type="dcterms:W3CDTF">2004-12-11T13:16:00Z</dcterms:modified>
  <cp:revision>2</cp:revision>
  <dc:subject/>
  <dc:title>المادة :</dc:title>
</cp:coreProperties>
</file>