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سرنديب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للبارودي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4/9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679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ؤسس مدرسة الإحي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د الطالب أبرز أعضاء مدرسة الإحي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قصيدة قراءة صامت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سم الشاع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كيف نشأ البارود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سم الشخصية التي تأثّرت بها</w:t>
            </w:r>
            <w:r>
              <w:rPr>
                <w:rtl w:val="true"/>
              </w:rPr>
              <w:t xml:space="preserve"> شعريً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بعض العوامل التي أثّرت في شعر البارود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ناسبة قصيدة سرندي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حدّد الطالب الغرض الشعري من قصيدة البارود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المقصود بقول البارودي</w:t>
            </w:r>
            <w:r>
              <w:rPr>
                <w:rtl w:val="true"/>
              </w:rPr>
              <w:t xml:space="preserve">: ( </w:t>
            </w:r>
            <w:r>
              <w:rPr>
                <w:rtl w:val="true"/>
              </w:rPr>
              <w:t>فإنّ العلا ليست بلغو المناطق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حدّد الطالب البيت الذي يدلّ على رفض البارودي للضي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حدّد الطالب البيت الذي يوضّح بعض ملامح </w:t>
            </w:r>
            <w:r>
              <w:rPr>
                <w:rtl w:val="true"/>
              </w:rPr>
              <w:t>شخصيت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التهمة التي رُمي بها البارود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لل الطالب لعدم ظهور التكلف على صور</w:t>
            </w:r>
            <w:r>
              <w:rPr>
                <w:rtl w:val="true"/>
              </w:rPr>
              <w:t xml:space="preserve">ه </w:t>
            </w:r>
            <w:r>
              <w:rPr>
                <w:rtl w:val="true"/>
              </w:rPr>
              <w:t>الشعر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صف الطالب عاطفة البارودي في قصيدة سرندي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أن يبيّن الطالب كيف كانت ألفاظ البارودي في قصيدت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وضّح الطالب من خلال دراسته لقصيد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رنديب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كيف أعاد البارودي إلى الشعر العربي أصالته وجزالته</w:t>
            </w:r>
            <w:r>
              <w:rPr>
                <w:rtl w:val="true"/>
              </w:rPr>
              <w:t>.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 هو مؤسس مدرسة الإحياء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د أبرز أعضاء مدرسة الإحي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اءة القصيدة قراءة صامتة ثم مناقشة الطلاب فيما يل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ذكر الطالب اسم الشاع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كيف نشأ البارود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اسم الشخصية التي تأثّرت بها</w:t>
            </w:r>
            <w:r>
              <w:rPr>
                <w:rtl w:val="true"/>
              </w:rPr>
              <w:t xml:space="preserve"> شعريً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بعض العوامل التي أثّرت في شعر البارود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د ذلك</w:t>
            </w:r>
            <w:r>
              <w:rPr>
                <w:rtl w:val="true"/>
              </w:rPr>
              <w:t xml:space="preserve"> يذكر الطالب مناسبة قصيدة سرندي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حدّد الطالب الغرض الشعري من قصيدة البارود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الطالب المقصود بقول البارودي</w:t>
            </w:r>
            <w:r>
              <w:rPr>
                <w:rtl w:val="true"/>
              </w:rPr>
              <w:t xml:space="preserve">: ( </w:t>
            </w:r>
            <w:r>
              <w:rPr>
                <w:rtl w:val="true"/>
              </w:rPr>
              <w:t>فإنّ العلا ليست بلغو المناطق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حدّد الطالب البيت الذي يدلّ على رفض البارودي للضي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حدّد الطالب البيت الذي يوضّح بعض ملامح </w:t>
            </w:r>
            <w:r>
              <w:rPr>
                <w:rtl w:val="true"/>
              </w:rPr>
              <w:t>شخصيت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التهمة التي رُمي بها البارود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لل الطالب لعدم ظهور التكلف على صور</w:t>
            </w:r>
            <w:r>
              <w:rPr>
                <w:rtl w:val="true"/>
              </w:rPr>
              <w:t xml:space="preserve">ه </w:t>
            </w:r>
            <w:r>
              <w:rPr>
                <w:rtl w:val="true"/>
              </w:rPr>
              <w:t>الشعر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صف الطالب عاطفة البارودي في قصيدة سرندي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الطالب كيف كانت ألفاظ البارودي في قصيدت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يف أعاد البارودي إلى الشعر العربي أصالته وجزالته</w:t>
            </w:r>
            <w:r>
              <w:rPr>
                <w:rtl w:val="true"/>
              </w:rPr>
              <w:t>؟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سم الشاعر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يف نشأ البارود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سم الشخصية التي تأثّرت بها</w:t>
            </w:r>
            <w:r>
              <w:rPr>
                <w:rtl w:val="true"/>
              </w:rPr>
              <w:t xml:space="preserve"> شعريًا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بعض العوامل التي أثّرت في شعر البارود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مناسبة قصيدة سرنديب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غرض الشعري من قصيدة البارود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مقصود بقول البارودي</w:t>
            </w:r>
            <w:r>
              <w:rPr>
                <w:rtl w:val="true"/>
              </w:rPr>
              <w:t xml:space="preserve">: ( </w:t>
            </w:r>
            <w:r>
              <w:rPr>
                <w:rtl w:val="true"/>
              </w:rPr>
              <w:t>فإنّ العلا ليست بلغو المناطق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دّد البيت الذي يدلّ على رفض البارودي للضي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حدّد البيت الذي يوضّح بعض ملامح </w:t>
            </w:r>
            <w:r>
              <w:rPr>
                <w:rtl w:val="true"/>
              </w:rPr>
              <w:t>شخصيت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ي</w:t>
            </w:r>
            <w:r>
              <w:rPr>
                <w:rtl w:val="true"/>
              </w:rPr>
              <w:t xml:space="preserve"> التهمة التي رُمي بها البارود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لل الطالب لعدم ظهور التكلف على صور</w:t>
            </w:r>
            <w:r>
              <w:rPr>
                <w:rtl w:val="true"/>
              </w:rPr>
              <w:t xml:space="preserve">ه </w:t>
            </w:r>
            <w:r>
              <w:rPr>
                <w:rtl w:val="true"/>
              </w:rPr>
              <w:t>الشعر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 عاطفة البارودي في قصيدة سرندي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tl w:val="true"/>
              </w:rPr>
              <w:t>كيف كانت ألفاظ البارودي في قصيدته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9:03:00Z</dcterms:created>
  <dc:creator>Abdulaziz</dc:creator>
  <dc:description/>
  <cp:keywords/>
  <dc:language>en-US</dc:language>
  <cp:lastModifiedBy>Zizo</cp:lastModifiedBy>
  <cp:lastPrinted>2004-10-18T21:57:00Z</cp:lastPrinted>
  <dcterms:modified xsi:type="dcterms:W3CDTF">2004-10-18T19:03:00Z</dcterms:modified>
  <cp:revision>2</cp:revision>
  <dc:subject/>
  <dc:title>المادة :</dc:title>
</cp:coreProperties>
</file>