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قرأ الطالب الأبيات الشعرية  قراءة صحيحة وخالية من الأخطاء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عرف الطالب نبذة عن قائل النص والغرض من هذه الأبيات     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شرح الطلاب بعض الأبيات بأسلوب أدبي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ستخرج الطالب الأفكار الرئيسة للموضوع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أن يوضح الطالب بعض معاني المفردات الغامض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قرأ الطالب الأبيات الشعرية  قراءة صحيحة وخالية من الأخطاء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عرف الطالب نبذة عن قائل النص والغرض من هذه الأبيات     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شرح الطلاب بعض الأبيات بأسلوب أدبي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ستخرج الطالب الأفكار الرئيسة للموضوع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أن يوضح الطالب بعض معاني المفردات الغامض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سلول     بشارة الخوري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سلول     بشارة الخوري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خط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نص الشعري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نص الشعري 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نص الشعري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خط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نص الشعري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نص الشعري 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نص الشعري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0:46:00Z</dcterms:created>
  <dc:creator>أبو يزن</dc:creator>
  <dc:description/>
  <dc:language>en-US</dc:language>
  <cp:lastModifiedBy>faisal</cp:lastModifiedBy>
  <dcterms:modified xsi:type="dcterms:W3CDTF">2004-07-02T00:46:00Z</dcterms:modified>
  <cp:revision>2</cp:revision>
  <dc:subject/>
  <dc:title> </dc:title>
</cp:coreProperties>
</file>