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جناس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84"/>
        <w:gridCol w:w="6480"/>
        <w:gridCol w:w="3784"/>
      </w:tblGrid>
      <w:tr>
        <w:trPr/>
        <w:tc>
          <w:tcPr>
            <w:tcW w:w="395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4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320" w:hRule="atLeast"/>
        </w:trPr>
        <w:tc>
          <w:tcPr>
            <w:tcW w:w="395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علم البدي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موضوعات علم البدي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قرأ الطالب الأمثل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مواضع الجناس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جناس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نواع الجناس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المقصود بالجناس التا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المقصود بالجناس الناقص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التدريب الأو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فرق الطالب بين السجع والجناس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علم البدي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موضوعات علم البدي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س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ر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الأبص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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ق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عب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أ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ال الفضل بن سهل</w:t>
            </w:r>
            <w:r>
              <w:rPr>
                <w:sz w:val="28"/>
                <w:szCs w:val="28"/>
                <w:rtl w:val="true"/>
              </w:rPr>
              <w:t xml:space="preserve">: " </w:t>
            </w:r>
            <w:r>
              <w:rPr>
                <w:sz w:val="28"/>
                <w:sz w:val="28"/>
                <w:szCs w:val="28"/>
                <w:rtl w:val="true"/>
              </w:rPr>
              <w:t xml:space="preserve">لا يصلح للصدر إلا واسع الصدر </w:t>
            </w:r>
            <w:r>
              <w:rPr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ناظ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ناظ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حسن يظهر في شيئين رونقه      بيت من الشعر أو بيت من الشعر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إن البكاء هو الشفا        ء من الجوى بين الجوانح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عبد الله بن رواحة رضي الله عنه في مدح الرسول صلى الله عليه وسلم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تحمله الناقة الأدماء معتجرا     بالبرد كالبدر جلي نوره الظلم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خرج الطالب مواضع الجناس ثم يعرف الجناس بعد ذلك يذكر أنواع الجناس ثم يبين المقصود بالجناس التام والناقص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يب الطالب على التدريب الأو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فرق بين السجع والجناس؟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ا المقصو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بالجناس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أنواع الجناس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ا المقصو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بالجناس التام؟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ا المقصو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بالجناس الناقص؟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GA Arabesque">
    <w:charset w:val="02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5:45:00Z</dcterms:created>
  <dc:creator>Abdulaziz</dc:creator>
  <dc:description/>
  <cp:keywords/>
  <dc:language>en-US</dc:language>
  <cp:lastModifiedBy>Zizo</cp:lastModifiedBy>
  <dcterms:modified xsi:type="dcterms:W3CDTF">2004-12-03T15:53:00Z</dcterms:modified>
  <cp:revision>4</cp:revision>
  <dc:subject/>
  <dc:title>المادة :</dc:title>
</cp:coreProperties>
</file>