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بلاغة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نقد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استعارة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مفردة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/9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964"/>
        <w:gridCol w:w="5344"/>
        <w:gridCol w:w="4740"/>
      </w:tblGrid>
      <w:tr>
        <w:trPr/>
        <w:tc>
          <w:tcPr>
            <w:tcW w:w="41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3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601" w:hRule="atLeast"/>
        </w:trPr>
        <w:tc>
          <w:tcPr>
            <w:tcW w:w="41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مجاز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شروط القول المجاز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الألفاظ المجاز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نوع المجاز اللفظ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استعا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الأصل في الاستعا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محذوف من طرفي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القرينة في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أنواع القرين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فرق الطالب بين التشبيه والاستعا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 المجاز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هي شروط القول المجازي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رأيت بحرا يتصدق  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 xml:space="preserve">جاء الأسد إلى الفصل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حدثني التاريخ عن أمجاد أمتي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وما قتل السفاهة مثل حلم     يعود به على الجهل الحليم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والبحر كم ساءلته فتضاحكت      أمواجه من صوتي المتقطع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تخرج الطالب الألفاظ المجازية ثم يذكر نوع المجاز اللفظ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 يعرف الاستعارة ثم يبين الأصل في الاستعا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ثم يذكر المحذوف من طرفي التشبيه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 يبين القرينة في الأمثلة ثم يذكر الطالب أنواع القرين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فرق بين التشبيه والاستعارة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 الاستعا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هي العلاقة في الاستعارة؟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2:32:00Z</dcterms:created>
  <dc:creator>Abdulaziz</dc:creator>
  <dc:description/>
  <cp:keywords/>
  <dc:language>en-US</dc:language>
  <cp:lastModifiedBy>Zizo</cp:lastModifiedBy>
  <dcterms:modified xsi:type="dcterms:W3CDTF">2004-10-23T12:32:00Z</dcterms:modified>
  <cp:revision>2</cp:revision>
  <dc:subject/>
  <dc:title>المادة :</dc:title>
</cp:coreProperties>
</file>