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1685290" cy="3136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160" cy="313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بسم الله الرحمن الرحيم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24.75pt;width:132.65pt;height:24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 xml:space="preserve">بسم الله الرحمن الرحيم </w:t>
                      </w:r>
                    </w:p>
                  </w:txbxContent>
                </v:textbox>
                <v:path textpathok="t"/>
                <v:textpath on="t" fitshape="t" string="بسم الله الرحمن الرحيم " style="font-family:&quot;Arial Black&quot;;font-size:1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70525</wp:posOffset>
                </wp:positionH>
                <wp:positionV relativeFrom="paragraph">
                  <wp:posOffset>80010</wp:posOffset>
                </wp:positionV>
                <wp:extent cx="2124075" cy="1897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1897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يو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25pt;height:149.4pt;mso-wrap-distance-left:9.05pt;mso-wrap-distance-right:9.05pt;mso-wrap-distance-top:0pt;mso-wrap-distance-bottom:0pt;margin-top:6.3pt;mso-position-vertical-relative:text;margin-left:430.7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يوم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تاري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4457700" cy="4953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880" cy="495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الخطة اليومية لإعدادالدروس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9.05pt;width:350.95pt;height:38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الخطة اليومية لإعدادالدروس</w:t>
                      </w:r>
                    </w:p>
                  </w:txbxContent>
                </v:textbox>
                <v:path textpathok="t"/>
                <v:textpath on="t" fitshape="t" string="الخطة اليومية لإعدادالدروس" style="font-family:&quot;Arial Black&quot;;font-size:28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591810</wp:posOffset>
                </wp:positionH>
                <wp:positionV relativeFrom="paragraph">
                  <wp:posOffset>117475</wp:posOffset>
                </wp:positionV>
                <wp:extent cx="1879600" cy="3968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3968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31.25pt;mso-wrap-distance-left:9.05pt;mso-wrap-distance-right:9.05pt;mso-wrap-distance-top:0pt;mso-wrap-distance-bottom:0pt;margin-top:9.25pt;mso-position-vertical-relative:text;margin-left:44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595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طالع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1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طالع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7597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ثالث ثانو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ثالث ثانوي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2456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3pt;margin-top:12pt;width:80.95pt;height:53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591810</wp:posOffset>
                </wp:positionH>
                <wp:positionV relativeFrom="paragraph">
                  <wp:posOffset>239395</wp:posOffset>
                </wp:positionV>
                <wp:extent cx="1879600" cy="7385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7385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58.15pt;mso-wrap-distance-left:9.05pt;mso-wrap-distance-right:9.05pt;mso-wrap-distance-top:0pt;mso-wrap-distance-bottom:0pt;margin-top:18.85pt;mso-position-vertical-relative:text;margin-left:44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11810</wp:posOffset>
                </wp:positionH>
                <wp:positionV relativeFrom="paragraph">
                  <wp:posOffset>-12700</wp:posOffset>
                </wp:positionV>
                <wp:extent cx="4953000" cy="10414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1041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ماد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صف 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حص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0pt;height:82pt;mso-wrap-distance-left:9.05pt;mso-wrap-distance-right:9.05pt;mso-wrap-distance-top:0pt;mso-wrap-distance-bottom:0pt;margin-top:-1pt;mso-position-vertical-relative:text;margin-left:4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ماد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      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صف 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    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حصة </w:t>
                      </w:r>
                      <w:r>
                        <w:rPr>
                          <w:b/>
                          <w:bCs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88010</wp:posOffset>
                </wp:positionH>
                <wp:positionV relativeFrom="paragraph">
                  <wp:posOffset>1348740</wp:posOffset>
                </wp:positionV>
                <wp:extent cx="69723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pt,106.2pt" to="595.25pt,106.2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160010</wp:posOffset>
                </wp:positionH>
                <wp:positionV relativeFrom="paragraph">
                  <wp:posOffset>6835140</wp:posOffset>
                </wp:positionV>
                <wp:extent cx="2286000" cy="1828800"/>
                <wp:effectExtent l="19050" t="19050" r="19685" b="196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82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واجب المنزل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6.3pt;margin-top:538.2pt;width:179.95pt;height:14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واجب المنزل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02310</wp:posOffset>
                </wp:positionH>
                <wp:positionV relativeFrom="paragraph">
                  <wp:posOffset>6720840</wp:posOffset>
                </wp:positionV>
                <wp:extent cx="4343400" cy="20574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05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ــــــــــــــتــــــــــــقـــــــــــــــويـــــــــــ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قراءة جهرية من قبل الطلاب كل على حده مع مناقشتهم في أفكار الدرس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55.3pt;margin-top:529.2pt;width:341.95pt;height:161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ــــــــــــــتــــــــــــقـــــــــــــــويـــــــــــ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قراءة جهرية من قبل الطلاب كل على حده مع مناقشتهم في أفكار الدرس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274310</wp:posOffset>
                </wp:positionH>
                <wp:positionV relativeFrom="paragraph">
                  <wp:posOffset>1577340</wp:posOffset>
                </wp:positionV>
                <wp:extent cx="2171700" cy="1704975"/>
                <wp:effectExtent l="5080" t="5715" r="16510" b="139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7049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سبور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أقلا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كتاب المدرس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415.3pt;margin-top:124.2pt;width:170.95pt;height:134.2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سبور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أقلا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كتاب المدرسي</w:t>
                      </w:r>
                    </w:p>
                  </w:txbxContent>
                </v:textbox>
                <v:fill o:detectmouseclick="t" type="solid" color2="black"/>
                <v:stroke color="black" weight="936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02310</wp:posOffset>
                </wp:positionH>
                <wp:positionV relativeFrom="paragraph">
                  <wp:posOffset>1577340</wp:posOffset>
                </wp:positionV>
                <wp:extent cx="4457700" cy="1704975"/>
                <wp:effectExtent l="38735" t="38735" r="38735" b="1606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704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أهداف السلوك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 – أن يقرأ الطالب النص  قراء صامتة لمدة خمس دقائق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 – أن يقرأ الطالب النص قراءة جهرية سليمة النطق جيدة الأداء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3 –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 – أن يبين الطالب  معاني بعض الكلمات في  النص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 – أن يحل الطالب المناقشة والمهارات النحوية والإملائية في  الدرس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55.3pt;margin-top:124.2pt;width:350.95pt;height:134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أهداف السلوك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 – أن يقرأ الطالب النص  قراء صامتة لمدة خمس دقائق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 – أن يقرأ الطالب النص قراءة جهرية سليمة النطق جيدة الأداء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3 –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 – أن يبين الطالب  معاني بعض الكلمات في  النص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 – أن يحل الطالب المناقشة والمهارات النحوية والإملائية في  الدرس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42290</wp:posOffset>
                </wp:positionH>
                <wp:positionV relativeFrom="paragraph">
                  <wp:posOffset>845820</wp:posOffset>
                </wp:positionV>
                <wp:extent cx="6949440" cy="4343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4343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عنوان الدرس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/    </w:t>
                            </w:r>
                            <w:r>
                              <w:rPr>
                                <w:rFonts w:ascii="Tahoma" w:hAnsi="Tahoma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ذو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ضل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rabic Transpare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ظيم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47.2pt;height:34.2pt;mso-wrap-distance-left:9.05pt;mso-wrap-distance-right:9.05pt;mso-wrap-distance-top:0pt;mso-wrap-distance-bottom:0pt;margin-top:66.6pt;mso-position-vertical-relative:text;margin-left:42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عنوان الدرس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/    </w:t>
                      </w:r>
                      <w:r>
                        <w:rPr>
                          <w:rFonts w:ascii="Tahoma" w:hAnsi="Tahoma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ذو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فضل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rabic Transparent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عظيم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53720</wp:posOffset>
                </wp:positionH>
                <wp:positionV relativeFrom="paragraph">
                  <wp:posOffset>1428750</wp:posOffset>
                </wp:positionV>
                <wp:extent cx="7040880" cy="738378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880" cy="7383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54.4pt;height:581.4pt;mso-wrap-distance-left:9.05pt;mso-wrap-distance-right:9.05pt;mso-wrap-distance-top:0pt;mso-wrap-distance-bottom:0pt;margin-top:112.5pt;mso-position-vertical-relative:text;margin-left:43.6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82320</wp:posOffset>
                </wp:positionH>
                <wp:positionV relativeFrom="paragraph">
                  <wp:posOffset>3362325</wp:posOffset>
                </wp:positionV>
                <wp:extent cx="6697980" cy="339280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7980" cy="33928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((  </w:t>
                            </w: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إجراءات وطرق التدريس 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>)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color w:val="00800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rFonts w:cs="Times New Roman"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العرض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قراءة الموضوع قراءة صامتة من قبل الطلاب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قراءة بعض فقرات الموضوع قراءة جهرية من قبلي ثم أطلب من بعض الطلاب المميزين قراءته قراءة جهري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شرح الأفكار الرئيسة للموضوع شرحا وافيا مع الوقوف على الملامح البلاغية والصور البيانية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وكتابة بعض المفردات اللغوية على السبور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ناقشة الطلاب في بعض أسئلة الدرس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7.4pt;height:267.15pt;mso-wrap-distance-left:9.05pt;mso-wrap-distance-right:9.05pt;mso-wrap-distance-top:0pt;mso-wrap-distance-bottom:0pt;margin-top:264.75pt;mso-position-vertical-relative:text;margin-left:61.6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  <w:t xml:space="preserve">((  </w:t>
                      </w:r>
                      <w:r>
                        <w:rPr>
                          <w:b/>
                          <w:b/>
                          <w:bCs/>
                          <w:u w:val="single"/>
                          <w:rtl w:val="true"/>
                        </w:rPr>
                        <w:t xml:space="preserve">إجراءات وطرق التدريس </w:t>
                      </w: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  <w:t>)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Fonts w:cs="Times New Roman"/>
                          <w:color w:val="008000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008000"/>
                          <w:rtl w:val="true"/>
                        </w:rPr>
                        <w:t>التمهي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8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8000"/>
                          <w:rtl w:val="true"/>
                        </w:rPr>
                        <w:t>:</w:t>
                      </w:r>
                    </w:p>
                    <w:p>
                      <w:pPr>
                        <w:pStyle w:val="TextBody"/>
                        <w:jc w:val="left"/>
                        <w:rPr>
                          <w:color w:val="008000"/>
                        </w:rPr>
                      </w:pPr>
                      <w:r>
                        <w:rPr>
                          <w:rFonts w:cs="Times New Roman"/>
                          <w:color w:val="008000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b/>
                          <w:bCs/>
                          <w:color w:val="008000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008000"/>
                          <w:rtl w:val="true"/>
                        </w:rPr>
                        <w:t xml:space="preserve">العرض </w:t>
                      </w:r>
                      <w:r>
                        <w:rPr>
                          <w:b/>
                          <w:bCs/>
                          <w:color w:val="008000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b/>
                          <w:bCs/>
                          <w:color w:val="008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*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قراءة الموضوع قراءة صامتة من قبل الطلاب 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*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قراءة بعض فقرات الموضوع قراءة جهرية من قبلي ثم أطلب من بعض الطلاب المميزين قراءته قراءة جهرية 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*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شرح الأفكار الرئيسة للموضوع شرحا وافيا مع الوقوف على الملامح البلاغية والصور البيانية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وكتابة بعض المفردات اللغوية على السبور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*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ناقشة الطلاب في بعض أسئلة الدرس 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b/>
                          <w:bCs/>
                          <w:color w:val="008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b/>
                          <w:bCs/>
                          <w:color w:val="008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b/>
                          <w:bCs/>
                          <w:color w:val="008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40" w:right="386" w:gutter="0" w:header="0" w:top="36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i/>
      <w:i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rabic Transparent"/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7T20:24:00Z</dcterms:created>
  <dc:creator>أبو يزن</dc:creator>
  <dc:description/>
  <dc:language>en-US</dc:language>
  <cp:lastModifiedBy>faisal</cp:lastModifiedBy>
  <dcterms:modified xsi:type="dcterms:W3CDTF">2004-07-15T13:41:00Z</dcterms:modified>
  <cp:revision>3</cp:revision>
  <dc:subject/>
  <dc:title> </dc:title>
</cp:coreProperties>
</file>