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بلاغة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نقد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تشبيه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ضمني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sz w:val="28"/>
                <w:szCs w:val="28"/>
              </w:rPr>
              <w:t>27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140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فرق الطلب بين التشبيه المفرد والتمثيل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أركان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حدد الطالب طرفي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محذوف من أركان التشبيه في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الفائدة من التشبيه الضمن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نتج الطالب تعريف التشبيه الضمن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طبق الطالب ما سبق بحل التدريب الأول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فرق بين التشبيه المفرد والتمثيلي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رجو النجاة ولم تسلك مسالكها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rtl w:val="true"/>
              </w:rPr>
              <w:t xml:space="preserve">إن السفينة لا تجري على اليبس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ا تنكري عطل الكريم من الفتى    فالسيل حرب للمكان العل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عل عتبك محمود عواقبه          فربما صحت الأجسام بالعلل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تخرج الطالب أركان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 يحدد الطالب طرفي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 يذكر الطالب المحذوف من أركان التشبيه في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 يبين الطالب الفائدة من التشبيه الضمن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تنتج الطالب تعريف التشبيه الضمن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شارك الطلاب في حل أسئلة الكتاب ص</w:t>
            </w: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أركان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د طرفي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ذي حذف من أركان التشبيه في الأمثلة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فائدة من التشبيه الضمني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قصود بالتشبيه الضمني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6:42:00Z</dcterms:created>
  <dc:creator>Abdulaziz</dc:creator>
  <dc:description/>
  <cp:keywords/>
  <dc:language>en-US</dc:language>
  <cp:lastModifiedBy>Zizo</cp:lastModifiedBy>
  <cp:lastPrinted>2004-10-11T21:48:00Z</cp:lastPrinted>
  <dcterms:modified xsi:type="dcterms:W3CDTF">2004-10-11T18:50:00Z</dcterms:modified>
  <cp:revision>5</cp:revision>
  <dc:subject/>
  <dc:title>المادة :</dc:title>
</cp:coreProperties>
</file>