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توري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8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875"/>
        <w:gridCol w:w="360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8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60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قسام التحسين المعنو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قسام الطب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معاني الكلمات التي تحتها خ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معنى البعيد المقصود من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ذكر الطالب من أي أنواع التحسين اللفظي يعد فن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التدريب الأول من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قسام التحسين المعنو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قسام الطب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رأى رجل رؤيا ، فقال لصديقه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سأقصها عليك </w:t>
            </w:r>
            <w:r>
              <w:rPr>
                <w:sz w:val="28"/>
                <w:szCs w:val="28"/>
                <w:rtl w:val="true"/>
              </w:rPr>
              <w:t xml:space="preserve">!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الصديق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إن المنام طائر إذا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قصصته</w:t>
            </w:r>
            <w:r>
              <w:rPr>
                <w:sz w:val="28"/>
                <w:sz w:val="28"/>
                <w:szCs w:val="28"/>
                <w:rtl w:val="true"/>
              </w:rPr>
              <w:t xml:space="preserve"> وقع</w:t>
            </w:r>
            <w:r>
              <w:rPr>
                <w:sz w:val="28"/>
                <w:szCs w:val="28"/>
                <w:rtl w:val="true"/>
              </w:rPr>
              <w:t xml:space="preserve">.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حافظ إبراهيم يداعب الشاعر أحمد شوق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قولون إن الشوق نار ولوعة     فما بال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شوقي</w:t>
            </w:r>
            <w:r>
              <w:rPr>
                <w:sz w:val="28"/>
                <w:sz w:val="28"/>
                <w:szCs w:val="28"/>
                <w:rtl w:val="true"/>
              </w:rPr>
              <w:t xml:space="preserve"> أصبح اليوم باردا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ت بدر الدين الذهبي </w:t>
            </w:r>
            <w:r>
              <w:rPr>
                <w:sz w:val="28"/>
                <w:szCs w:val="28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مر بي كل وقت          وكلما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ر</w:t>
            </w:r>
            <w:r>
              <w:rPr>
                <w:sz w:val="28"/>
                <w:sz w:val="28"/>
                <w:szCs w:val="28"/>
                <w:rtl w:val="true"/>
              </w:rPr>
              <w:t xml:space="preserve"> يحلو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ذكر الطالب معاني الكلمات التي تحتها خط ثم يوضح المعنى البعيد المقصود منها ثم يعرف التورية ثم يذكر من أي أنواع التحسين اللفظي يعد فن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التدريب الأول من الكتاب ص</w:t>
            </w: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معاني الكلمات التي تحتها خط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عنى البعيد المقصود منها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أي أنواع التحسين اللفظي يعد فن التور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7:21:00Z</dcterms:created>
  <dc:creator>Abdulaziz</dc:creator>
  <dc:description/>
  <cp:keywords/>
  <dc:language>en-US</dc:language>
  <cp:lastModifiedBy>Zizo</cp:lastModifiedBy>
  <dcterms:modified xsi:type="dcterms:W3CDTF">2004-12-17T17:41:00Z</dcterms:modified>
  <cp:revision>3</cp:revision>
  <dc:subject/>
  <dc:title>المادة :</dc:title>
</cp:coreProperties>
</file>