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لم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يان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عريفه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طرقه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.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Cs w:val="28"/>
              </w:rPr>
              <w:t>6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 المقرر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 الوسيلة الورقي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49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علم البلا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قسامَ علم البلا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قرا الطالب الأمثل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طرق التعبير عن المعنى الواح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مقصود بالأسلو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باش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قسام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نتج الطالب القاعدة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الطالب علم البلاغة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دد الطالب أقسام علم البلا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قرا الطالب الأمثل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CS Hijon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جوا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MCS Hijon S_U normal."/>
                <w:sz w:val="28"/>
                <w:szCs w:val="28"/>
                <w:rtl w:val="true"/>
              </w:rPr>
              <w:t xml:space="preserve">.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CS Hijon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MCS Hijon S_U normal.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CS Hijon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ودع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الطائي</w:t>
            </w:r>
            <w:r>
              <w:rPr>
                <w:rFonts w:cs="MCS Hijon S_U normal.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CS Hijon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إنّ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الأي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محبيه</w:t>
            </w:r>
            <w:r>
              <w:rPr>
                <w:rFonts w:cs="MCS Hijon S_U normal.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CS Hijon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مأه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عامر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ومفت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Hijon S_U normal.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cs="MCS Hijon S_U normal.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دد الطالب طرق التعبير عن المعنى الواحد ثم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طالب المقصود بالأسلو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باشر بعد ذلك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الطالب علم البيان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دد الطالب أقسام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نتج الطالب القاعدة وندونها على السبور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قسام البلا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طرق التعبير عن المعنى الواح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ا المقصود بالأسلو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باشر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ب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أقسام علم البيان؟</w:t>
            </w:r>
          </w:p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8:04:00Z</dcterms:created>
  <dc:creator>Abdulaziz</dc:creator>
  <dc:description/>
  <cp:keywords/>
  <dc:language>en-US</dc:language>
  <cp:lastModifiedBy>Zizo</cp:lastModifiedBy>
  <cp:lastPrinted>2004-09-20T18:21:00Z</cp:lastPrinted>
  <dcterms:modified xsi:type="dcterms:W3CDTF">2004-09-20T15:23:00Z</dcterms:modified>
  <cp:revision>4</cp:revision>
  <dc:subject/>
  <dc:title>المادة :</dc:title>
</cp:coreProperties>
</file>