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إنشاء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ذكر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يومي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9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ذكر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984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مفهوم المذكرات اليوم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در الطالب أهمية المذكرات اليوم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تاد الطالب على التعبير عن رؤيته الشخص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عناصر كتابة المذكر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كتب الطالب مذكرة يوم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مفهوم المذكرات اليوم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أهمية التي تلتمسها من كتبة المذكرات اليومي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ث الطلب على الحديث أولاً ثم الكتابة والتسجيل لما يحد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عناصر كتابة المذكرات اليوم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 النموذج ومناقشته مع الطلاب وتكليفهم بكتابة مذكرة يوم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00:00Z</dcterms:created>
  <dc:creator>Abdulaziz</dc:creator>
  <dc:description/>
  <cp:keywords/>
  <dc:language>en-US</dc:language>
  <cp:lastModifiedBy>Zizo</cp:lastModifiedBy>
  <dcterms:modified xsi:type="dcterms:W3CDTF">2004-11-21T15:00:00Z</dcterms:modified>
  <cp:revision>2</cp:revision>
  <dc:subject/>
  <dc:title>المادة :</dc:title>
</cp:coreProperties>
</file>