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قرأ الطالب الأحاديث الشريفة  قراءة صحيحة وخالية من الأخط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نغرس في  نفس الطالب محبة الهدي النبوي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بيّن الطالب بعض المفردات الغامضة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ستخرج الطالب الأفكار الرئيسة للموضوع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قرأ الطالب الأحاديث الشريفة  قراءة صحيحة وخالية من الأخط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نغرس في  نفس الطالب محبة الهدي النبوي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بيّن الطالب بعض المفردات الغامضة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ستخرج الطالب الأفكار الرئيسة للموضوع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هدي النبو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هدي النبوة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صف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ن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33:00Z</dcterms:created>
  <dc:creator>أبو يزن</dc:creator>
  <dc:description/>
  <dc:language>en-US</dc:language>
  <cp:lastModifiedBy>faisal</cp:lastModifiedBy>
  <dcterms:modified xsi:type="dcterms:W3CDTF">2004-07-02T00:36:00Z</dcterms:modified>
  <cp:revision>3</cp:revision>
  <dc:subject/>
  <dc:title> </dc:title>
</cp:coreProperties>
</file>