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حي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يد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لمحمد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بشي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إبراهيمي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6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864"/>
        <w:gridCol w:w="5220"/>
        <w:gridCol w:w="3964"/>
      </w:tblGrid>
      <w:tr>
        <w:trPr/>
        <w:tc>
          <w:tcPr>
            <w:tcW w:w="50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499" w:hRule="atLeast"/>
        </w:trPr>
        <w:tc>
          <w:tcPr>
            <w:tcW w:w="50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فنون النثر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وضوع قراءة صامت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ذكر الطالب اسم كاتب المقال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ذكر الطالب أبرز منظومات الإبراهيم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حدد الطالب أين نُشرت المقا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وضح الطالب بِمَ بدأ الكاتب مقال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بين الطالب رأي الكاتب بتمسك المسلمين بالدين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وضح الطالب موقف المسلمين من وحدة الدين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وضح الطالب أثر الصور البيانية على المقال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وضح الطالب الصورة البيانية في</w:t>
            </w:r>
            <w:r>
              <w:rPr>
                <w:szCs w:val="28"/>
                <w:rtl w:val="true"/>
              </w:rPr>
              <w:t>: (</w:t>
            </w:r>
            <w:r>
              <w:rPr>
                <w:szCs w:val="28"/>
                <w:rtl w:val="true"/>
              </w:rPr>
              <w:t>حظيرة العبيد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بين الطالب سبب الحزُن والأسى في المقا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وضح الطالب بِمَ يمتاز أسلوب الكاتب في مقال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وضح الطالب بِمَ اتصفت العبارات في المقال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وضح الطالب مَنْ مِنْ الكتّاب القدامى تأثر </w:t>
            </w: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>أسلوب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قرأ الطالب الموضوع قراءة </w:t>
            </w:r>
            <w:r>
              <w:rPr>
                <w:sz w:val="28"/>
                <w:sz w:val="28"/>
                <w:szCs w:val="28"/>
                <w:rtl w:val="true"/>
              </w:rPr>
              <w:t>جهر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فنون النثر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</w:t>
            </w:r>
            <w:r>
              <w:rPr>
                <w:sz w:val="28"/>
                <w:sz w:val="28"/>
                <w:szCs w:val="28"/>
                <w:rtl w:val="true"/>
              </w:rPr>
              <w:t>اءة ال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قراءة صامتة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مناقشة الطلاب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يذكر الطالب اسم كاتب المقال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ذكر الطالب أبرز منظومات الإبراهيم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حدد الطالب أين نُشرت المقا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وضح الطالب بِمَ بدأ الكاتب مقال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بين الطالب رأي الكاتب بتمسك المسلمين بالدين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وضح الطالب موقف المسلمين من وحدة الدين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وضح الطالب أثر الصور البيانية على المقال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وضح الطالب الصورة البيانية في</w:t>
            </w:r>
            <w:r>
              <w:rPr>
                <w:szCs w:val="28"/>
                <w:rtl w:val="true"/>
              </w:rPr>
              <w:t>: (</w:t>
            </w:r>
            <w:r>
              <w:rPr>
                <w:szCs w:val="28"/>
                <w:rtl w:val="true"/>
              </w:rPr>
              <w:t>حظيرة العبيد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ين الطالب سبب الحزُن والأسى في المقا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وضح الطالب بِمَ يمتاز أسلوب الكاتب في مقال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وضح الطالب بِمَ اتصفت العبارات في المقال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وضح الطالب مَنْ مِنْ الكتّاب القدامى تأثر </w:t>
            </w: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>أسلوب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 الموضوع قراءة جهر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اسم كاتب المقال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center" w:pos="22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 هي</w:t>
            </w:r>
            <w:r>
              <w:rPr>
                <w:szCs w:val="28"/>
                <w:rtl w:val="true"/>
              </w:rPr>
              <w:t xml:space="preserve"> أبرز منظومات الإبراهيمي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ين نُشرت المقالة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بِمَ بدأ الكاتب مقالته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 هو</w:t>
            </w:r>
            <w:r>
              <w:rPr>
                <w:szCs w:val="28"/>
                <w:rtl w:val="true"/>
              </w:rPr>
              <w:t xml:space="preserve"> رأي الكاتب بتمسك المسلمين بالدين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 هو</w:t>
            </w:r>
            <w:r>
              <w:rPr>
                <w:szCs w:val="28"/>
                <w:rtl w:val="true"/>
              </w:rPr>
              <w:t xml:space="preserve"> موقف المسلمين من وحدة الدين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ضح أثر الصور البيانية على المقال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ضح الصورة البيانية في</w:t>
            </w:r>
            <w:r>
              <w:rPr>
                <w:szCs w:val="28"/>
                <w:rtl w:val="true"/>
              </w:rPr>
              <w:t>: (</w:t>
            </w:r>
            <w:r>
              <w:rPr>
                <w:szCs w:val="28"/>
                <w:rtl w:val="true"/>
              </w:rPr>
              <w:t>حظيرة العبيد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سبب الحزُن والأسى في المقالة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بِمَ يمتاز أسلوب الكاتب في مقال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ِمَ اتصفت العبارات في المقال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مَنْ مِنْ الكتّاب القدامى تأثر ب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 أسلوبه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7:04:00Z</dcterms:created>
  <dc:creator>Abdulaziz</dc:creator>
  <dc:description/>
  <cp:keywords/>
  <dc:language>en-US</dc:language>
  <cp:lastModifiedBy>Zizo</cp:lastModifiedBy>
  <dcterms:modified xsi:type="dcterms:W3CDTF">2004-12-17T17:04:00Z</dcterms:modified>
  <cp:revision>2</cp:revision>
  <dc:subject/>
  <dc:title>المادة :</dc:title>
</cp:coreProperties>
</file>