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80010</wp:posOffset>
                </wp:positionV>
                <wp:extent cx="2124075" cy="1897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897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9.4pt;mso-wrap-distance-left:9.05pt;mso-wrap-distance-right:9.05pt;mso-wrap-distance-top:0pt;mso-wrap-distance-bottom:0pt;margin-top:6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3968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.2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طال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طال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لث ثانو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لث ثانو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60010</wp:posOffset>
                </wp:positionH>
                <wp:positionV relativeFrom="paragraph">
                  <wp:posOffset>6835140</wp:posOffset>
                </wp:positionV>
                <wp:extent cx="2286000" cy="18288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اجب المنز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3pt;margin-top:538.2pt;width:179.9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اجب المنز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4343400" cy="2057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قراءة جهرية من قبل الطلاب كل على حده مع مناقشتهم في أفكار الدر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341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قراءة جهرية من قبل الطلاب كل على حده مع مناقشتهم في أفكار الدرس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274310</wp:posOffset>
                </wp:positionH>
                <wp:positionV relativeFrom="paragraph">
                  <wp:posOffset>1577340</wp:posOffset>
                </wp:positionV>
                <wp:extent cx="2171700" cy="1704975"/>
                <wp:effectExtent l="5080" t="5715" r="16510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04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سبو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ق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تاب المدرس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15.3pt;margin-top:124.2pt;width:170.95pt;height:134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سبور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قل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تاب المدرسي</w:t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457700" cy="1704975"/>
                <wp:effectExtent l="38735" t="38735" r="387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704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 أن يقرأ الطالب الموضوع  قراءة صحيحة وخالية من الأخطاء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 أن يعدد الطالب مصادر الطاقة في دول الخليج     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 أن نغرس في نفس الطلاب حب الابتكار والاختراع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 أن يستخرج الطالب الأفكار الرئيسة للموضوع 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 أن يوضح الطالب بعض معاني المفردات الغامض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50.95pt;height:134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 أن يقرأ الطالب الموضوع  قراءة صحيحة وخالية من الأخطاء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 أن يعدد الطالب مصادر الطاقة في دول الخليج     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 أن نغرس في نفس الطلاب حب الابتكار والاختراع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 أن يستخرج الطالب الأفكار الرئيسة للموضوع 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 أن يوضح الطالب بعض معاني المفردات الغامض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/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ستقبل الطاقة الشمسية في دول الخليج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/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ستقبل الطاقة الشمسية في دول الخليج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 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3362325</wp:posOffset>
                </wp:positionV>
                <wp:extent cx="6697980" cy="33928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33928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طا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لي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العرض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قراءة الموضوع قراءة صامتة من قبل الطلا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قراءة بعض فقرات الموضوع قراءة جهرية من قبلي ثم أطلب من بعض الطلاب المميزين قراءته قراءة جهر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شرح الأفكار الرئيسة للموضوع شرحا وافيا مع الوقوف على الملامح البلاغية والصور البيان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كتابة بعض المفردات اللغوية على السبور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ناقشة الطلاب في بعض أسئلة الدر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67.15pt;mso-wrap-distance-left:9.05pt;mso-wrap-distance-right:9.05pt;mso-wrap-distance-top:0pt;mso-wrap-distance-bottom:0pt;margin-top:264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color w:val="008000"/>
                        </w:rPr>
                      </w:pP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>التمه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>:</w:t>
                      </w:r>
                      <w:r>
                        <w:rPr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طا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د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خلي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العرض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قراءة الموضوع قراءة صامتة من قبل الطلاب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قراءة بعض فقرات الموضوع قراءة جهرية من قبلي ثم أطلب من بعض الطلاب المميزين قراءته قراءة جهرية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شرح الأفكار الرئيسة للموضوع شرحا وافيا مع الوقوف على الملامح البلاغية والصور البيانية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كتابة بعض المفردات اللغوية على السبور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ناقشة الطلاب في بعض أسئلة الدرس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i/>
      <w:i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0:43:00Z</dcterms:created>
  <dc:creator>أبو يزن</dc:creator>
  <dc:description/>
  <dc:language>en-US</dc:language>
  <cp:lastModifiedBy>faisal</cp:lastModifiedBy>
  <dcterms:modified xsi:type="dcterms:W3CDTF">2004-07-02T00:43:00Z</dcterms:modified>
  <cp:revision>2</cp:revision>
  <dc:subject/>
  <dc:title> </dc:title>
</cp:coreProperties>
</file>