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بلاغة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والنقد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تدريبات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على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موضوعات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علم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البديع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أربعاء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</w:rPr>
              <w:t>/11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6415"/>
        <w:gridCol w:w="3064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4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4781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أنواع الجناس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أنواع التحسين اللفظ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جيب الطالب على أسئلة الكتا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ستخرج الطالب المحسنات اللفظ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ين الطالب المحسنات المعنو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بلاغة المحسنات اللفظ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التور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أنواع الطباق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المقاب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فرق الطالب بين الطباق والمقابل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أنواع الجناس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ذكر أنواع التحسين اللفظ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جيب الطالب على أسئلة الكتاب المقرر ص</w:t>
            </w:r>
            <w:r>
              <w:rPr>
                <w:sz w:val="28"/>
                <w:szCs w:val="28"/>
              </w:rPr>
              <w:t>129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خرج المحسنات اللفظية من جناس وسجع في الأمثلة التالي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" </w:t>
            </w:r>
            <w:r>
              <w:rPr>
                <w:sz w:val="28"/>
                <w:sz w:val="28"/>
                <w:szCs w:val="28"/>
                <w:rtl w:val="true"/>
              </w:rPr>
              <w:t xml:space="preserve">لا يصلح للصدر إلا واسع الصدر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............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ن المحسنات المعنوية من طباق وتورية ومقابلة في الأمثلة التالي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(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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قطوف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د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...........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ذكر بلاغة المحسنات اللفظية من جناس وسجع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ف التور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هي أنواع الطباق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المقصود بالمقابلة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الفرق بين الطباق والمقابلة؟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GA Arabesque">
    <w:charset w:val="02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8:02:00Z</dcterms:created>
  <dc:creator>Abdulaziz</dc:creator>
  <dc:description/>
  <cp:keywords/>
  <dc:language>en-US</dc:language>
  <cp:lastModifiedBy>Zizo</cp:lastModifiedBy>
  <dcterms:modified xsi:type="dcterms:W3CDTF">2004-12-17T18:05:00Z</dcterms:modified>
  <cp:revision>3</cp:revision>
  <dc:subject/>
  <dc:title>المادة :</dc:title>
</cp:coreProperties>
</file>