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660033"/>
                <w:sz w:val="27"/>
                <w:szCs w:val="27"/>
              </w:rPr>
            </w:pPr>
            <w:r>
              <w:rPr>
                <w:rFonts w:cs="Traditional Arabic"/>
                <w:b/>
                <w:b/>
                <w:bCs/>
                <w:color w:val="660033"/>
                <w:sz w:val="27"/>
                <w:sz w:val="27"/>
                <w:szCs w:val="27"/>
                <w:rtl w:val="true"/>
              </w:rPr>
              <w:t>عبارات</w:t>
            </w:r>
            <w:r>
              <w:rPr>
                <w:b/>
                <w:b/>
                <w:bCs/>
                <w:color w:val="66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0033"/>
                <w:sz w:val="27"/>
                <w:sz w:val="27"/>
                <w:szCs w:val="27"/>
                <w:rtl w:val="true"/>
              </w:rPr>
              <w:t>تربوية</w:t>
            </w:r>
            <w:r>
              <w:rPr>
                <w:b/>
                <w:b/>
                <w:bCs/>
                <w:color w:val="6600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660033"/>
                <w:sz w:val="27"/>
                <w:sz w:val="27"/>
                <w:szCs w:val="27"/>
                <w:rtl w:val="true"/>
              </w:rPr>
              <w:t>متنوعة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شعار مملكتن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مز للنماء والعطاء والقوة والأمل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يوم الوطن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مملكة تاريخ مجيد في حياتنا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ب النظام م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ظاهر المواطنة الحقه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ظام مسؤولية كل مواطن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حارب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بادئ الهدامة ونبذ الأفكار الضالة والشائعات المغرضة واجب وطني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دفاع ع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وطن شرف وواجب مقدس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طاعة ول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مر أمر شرعي أوجبه الله عليك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بادر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أعمال الخيرية والتطوعية أمر يحث عليه ديننا الحنيف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رياضة صح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جسم وقوة للذهن واستثمار مفيد للوقت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التز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تعليمات المرور سلوك وطني وطريق لسلامتك والآخرين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دينة والحي والشارع دليل صادق على استشعارك بالمسؤولية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واجبات المدرسية في وقتها يرسخ المعلومات ويعمق فهم المادة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كري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تفوقين تقديرا لجهودهم فكن واحدا منهم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ر الوالدين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طاعتهما الطريق إلى النجاح في الدنيا والفلاح في الآخرة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صحبة رفقاء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سوء تجر إلى المهالك فعليك بالجليس الصالح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ثالي هو المجد في دراسته والحسن في أخلاقه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أمان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صدق والإخلاص صفات يجب التحلي بها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رش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طلابي يساعدك على تنظيم وقتك فبادر بالاتصال به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إسلام يوص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الجار فعليك باحترامه وتقديره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ين كنز ل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قدر بثمن فأبعدها عن الإضاءة غير المناسبة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ظارا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شمسية الجيدة هي التي تقي العين من ضوء الشمس الساطع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ابع ابنك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فيف في دروسه أسوة بأخيه المبصر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سلح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العلم أقوى الدعائم لخدمة دينك وأمتك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حافظتك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رافق وتجهيزات المبنى المدرسي سلوك حضاري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شارك زملائك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ي الحفاظ على نظافة مدرستك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حافظة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جدران المدرسة سلوك تربوي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باتا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صدر طبيعي للجمال والخضرة فحافظ عليها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درسي هو مظهرك فاحرص على نظافته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فاظا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سلامتك لا تعبث بمصادر الكهرباء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علم أحد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شاعل النور والمعرفة فله منا الحب والتقدير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رسالة المعل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ا تحدها أسوار المدرسة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علم شمع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حترق لتضيء للآخرين طريق التفوق والإبداع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سعد والديك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معلمك بتفوقك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ثقاف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حضار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تاريخ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دخين مضر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بالصحة ، منتن الرائحة ، متلف للمال ، فاحذره تسلم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سباك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نجار والكهربائي وأمثالهم يد تسهم في صناعة هذا الوطن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ساعد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عوقين واحترامهم وتقديرهم خلق إسلامي ووطني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الاعتدال في المظهر والملبس من صفات المسلم الواعي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مشاركتك في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شاط المدرسي صقل لموهبتك واستثمار لوقتك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كن قدوة حسن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أبنائك في قولك وعملك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راء كل أم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عظيم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ربية عظيمة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قراءة متع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، وسياحة مجانية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بادر بالاستفادة منها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كتب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العامة خير صديق لك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فلا تهجرها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مكتب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ديقة غناء ، متع نفسك بزيارتها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قراء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ول درجات النجاح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قراءة غذاء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لعقل والروح فسارع للتزود منها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حرص على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ستعارة بعض الكتب للاستفادة منها في وقت فراغك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حب القراء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ادة ينبغي زرعها في التلاميذ منذ الصغر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لاقا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اجتماعية سمة الأوفياء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تعليم أعظ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ستثمار في الحياة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ثقاف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عامة دليل على رقي الأمة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سيار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سيلة نقل فلا تجعلها وسيلة قتل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النظام مسؤولية كل مواطن غيور</w:t>
            </w:r>
          </w:p>
        </w:tc>
      </w:tr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لنجعل كل م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تعلمناه سلوكا نحيا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04:00Z</dcterms:created>
  <dc:creator>Customer</dc:creator>
  <dc:description/>
  <dc:language>en-US</dc:language>
  <cp:lastModifiedBy>Customer</cp:lastModifiedBy>
  <dcterms:modified xsi:type="dcterms:W3CDTF">2004-03-09T12:05:00Z</dcterms:modified>
  <cp:revision>1</cp:revision>
  <dc:subject/>
  <dc:title>عبارات تربوية متنوعة</dc:title>
</cp:coreProperties>
</file>