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8480</wp:posOffset>
                </wp:positionH>
                <wp:positionV relativeFrom="paragraph">
                  <wp:posOffset>-128905</wp:posOffset>
                </wp:positionV>
                <wp:extent cx="1229995" cy="31432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314280"/>
                          <a:chOff x="0" y="0"/>
                          <a:chExt cx="1230120" cy="314280"/>
                        </a:xfrm>
                      </wpg:grpSpPr>
                      <wps:wsp>
                        <wps:cNvSpPr/>
                        <wps:spPr>
                          <a:xfrm>
                            <a:off x="851400" y="3168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74">
                                <a:moveTo>
                                  <a:pt x="158" y="274"/>
                                </a:moveTo>
                                <a:lnTo>
                                  <a:pt x="148" y="256"/>
                                </a:lnTo>
                                <a:lnTo>
                                  <a:pt x="137" y="241"/>
                                </a:lnTo>
                                <a:lnTo>
                                  <a:pt x="127" y="226"/>
                                </a:lnTo>
                                <a:lnTo>
                                  <a:pt x="117" y="214"/>
                                </a:lnTo>
                                <a:lnTo>
                                  <a:pt x="108" y="202"/>
                                </a:lnTo>
                                <a:lnTo>
                                  <a:pt x="98" y="191"/>
                                </a:lnTo>
                                <a:lnTo>
                                  <a:pt x="89" y="181"/>
                                </a:lnTo>
                                <a:lnTo>
                                  <a:pt x="79" y="171"/>
                                </a:lnTo>
                                <a:lnTo>
                                  <a:pt x="70" y="162"/>
                                </a:lnTo>
                                <a:lnTo>
                                  <a:pt x="61" y="152"/>
                                </a:lnTo>
                                <a:lnTo>
                                  <a:pt x="52" y="143"/>
                                </a:lnTo>
                                <a:lnTo>
                                  <a:pt x="44" y="133"/>
                                </a:lnTo>
                                <a:lnTo>
                                  <a:pt x="36" y="123"/>
                                </a:lnTo>
                                <a:lnTo>
                                  <a:pt x="27" y="112"/>
                                </a:lnTo>
                                <a:lnTo>
                                  <a:pt x="19" y="101"/>
                                </a:lnTo>
                                <a:lnTo>
                                  <a:pt x="11" y="89"/>
                                </a:lnTo>
                                <a:lnTo>
                                  <a:pt x="9" y="86"/>
                                </a:lnTo>
                                <a:lnTo>
                                  <a:pt x="7" y="81"/>
                                </a:lnTo>
                                <a:lnTo>
                                  <a:pt x="5" y="78"/>
                                </a:ln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3" y="65"/>
                                </a:lnTo>
                                <a:lnTo>
                                  <a:pt x="3" y="60"/>
                                </a:lnTo>
                                <a:lnTo>
                                  <a:pt x="3" y="55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2" y="33"/>
                                </a:lnTo>
                                <a:lnTo>
                                  <a:pt x="1" y="28"/>
                                </a:lnTo>
                                <a:lnTo>
                                  <a:pt x="1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14"/>
                                </a:lnTo>
                                <a:lnTo>
                                  <a:pt x="7" y="4"/>
                                </a:lnTo>
                                <a:lnTo>
                                  <a:pt x="16" y="0"/>
                                </a:lnTo>
                                <a:lnTo>
                                  <a:pt x="25" y="2"/>
                                </a:lnTo>
                                <a:lnTo>
                                  <a:pt x="33" y="10"/>
                                </a:lnTo>
                                <a:lnTo>
                                  <a:pt x="44" y="21"/>
                                </a:lnTo>
                                <a:lnTo>
                                  <a:pt x="55" y="35"/>
                                </a:lnTo>
                                <a:lnTo>
                                  <a:pt x="65" y="53"/>
                                </a:lnTo>
                                <a:lnTo>
                                  <a:pt x="76" y="74"/>
                                </a:lnTo>
                                <a:lnTo>
                                  <a:pt x="87" y="97"/>
                                </a:lnTo>
                                <a:lnTo>
                                  <a:pt x="98" y="121"/>
                                </a:lnTo>
                                <a:lnTo>
                                  <a:pt x="108" y="146"/>
                                </a:lnTo>
                                <a:lnTo>
                                  <a:pt x="120" y="173"/>
                                </a:lnTo>
                                <a:lnTo>
                                  <a:pt x="130" y="199"/>
                                </a:lnTo>
                                <a:lnTo>
                                  <a:pt x="140" y="224"/>
                                </a:lnTo>
                                <a:lnTo>
                                  <a:pt x="149" y="250"/>
                                </a:lnTo>
                                <a:lnTo>
                                  <a:pt x="158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36720"/>
                            <a:ext cx="424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3237">
                                <a:moveTo>
                                  <a:pt x="50" y="0"/>
                                </a:moveTo>
                                <a:lnTo>
                                  <a:pt x="95" y="90"/>
                                </a:lnTo>
                                <a:lnTo>
                                  <a:pt x="132" y="166"/>
                                </a:lnTo>
                                <a:lnTo>
                                  <a:pt x="159" y="229"/>
                                </a:lnTo>
                                <a:lnTo>
                                  <a:pt x="179" y="279"/>
                                </a:lnTo>
                                <a:lnTo>
                                  <a:pt x="192" y="319"/>
                                </a:lnTo>
                                <a:lnTo>
                                  <a:pt x="197" y="350"/>
                                </a:lnTo>
                                <a:lnTo>
                                  <a:pt x="198" y="373"/>
                                </a:lnTo>
                                <a:lnTo>
                                  <a:pt x="196" y="388"/>
                                </a:lnTo>
                                <a:lnTo>
                                  <a:pt x="189" y="398"/>
                                </a:lnTo>
                                <a:lnTo>
                                  <a:pt x="180" y="403"/>
                                </a:lnTo>
                                <a:lnTo>
                                  <a:pt x="170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51" y="408"/>
                                </a:lnTo>
                                <a:lnTo>
                                  <a:pt x="142" y="409"/>
                                </a:lnTo>
                                <a:lnTo>
                                  <a:pt x="137" y="411"/>
                                </a:lnTo>
                                <a:lnTo>
                                  <a:pt x="136" y="418"/>
                                </a:lnTo>
                                <a:lnTo>
                                  <a:pt x="184" y="656"/>
                                </a:lnTo>
                                <a:lnTo>
                                  <a:pt x="230" y="878"/>
                                </a:lnTo>
                                <a:lnTo>
                                  <a:pt x="273" y="1084"/>
                                </a:lnTo>
                                <a:lnTo>
                                  <a:pt x="315" y="1275"/>
                                </a:lnTo>
                                <a:lnTo>
                                  <a:pt x="354" y="1453"/>
                                </a:lnTo>
                                <a:lnTo>
                                  <a:pt x="390" y="1618"/>
                                </a:lnTo>
                                <a:lnTo>
                                  <a:pt x="423" y="1773"/>
                                </a:lnTo>
                                <a:lnTo>
                                  <a:pt x="454" y="1917"/>
                                </a:lnTo>
                                <a:lnTo>
                                  <a:pt x="482" y="2054"/>
                                </a:lnTo>
                                <a:lnTo>
                                  <a:pt x="508" y="2182"/>
                                </a:lnTo>
                                <a:lnTo>
                                  <a:pt x="530" y="2306"/>
                                </a:lnTo>
                                <a:lnTo>
                                  <a:pt x="551" y="2424"/>
                                </a:lnTo>
                                <a:lnTo>
                                  <a:pt x="567" y="2538"/>
                                </a:lnTo>
                                <a:lnTo>
                                  <a:pt x="582" y="2650"/>
                                </a:lnTo>
                                <a:lnTo>
                                  <a:pt x="594" y="2761"/>
                                </a:lnTo>
                                <a:lnTo>
                                  <a:pt x="603" y="2872"/>
                                </a:lnTo>
                                <a:lnTo>
                                  <a:pt x="602" y="2873"/>
                                </a:lnTo>
                                <a:lnTo>
                                  <a:pt x="601" y="2878"/>
                                </a:lnTo>
                                <a:lnTo>
                                  <a:pt x="599" y="2886"/>
                                </a:lnTo>
                                <a:lnTo>
                                  <a:pt x="595" y="2899"/>
                                </a:lnTo>
                                <a:lnTo>
                                  <a:pt x="592" y="2913"/>
                                </a:lnTo>
                                <a:lnTo>
                                  <a:pt x="587" y="2931"/>
                                </a:lnTo>
                                <a:lnTo>
                                  <a:pt x="583" y="2950"/>
                                </a:lnTo>
                                <a:lnTo>
                                  <a:pt x="577" y="2974"/>
                                </a:lnTo>
                                <a:lnTo>
                                  <a:pt x="571" y="2998"/>
                                </a:lnTo>
                                <a:lnTo>
                                  <a:pt x="564" y="3026"/>
                                </a:lnTo>
                                <a:lnTo>
                                  <a:pt x="557" y="3057"/>
                                </a:lnTo>
                                <a:lnTo>
                                  <a:pt x="549" y="3089"/>
                                </a:lnTo>
                                <a:lnTo>
                                  <a:pt x="542" y="3123"/>
                                </a:lnTo>
                                <a:lnTo>
                                  <a:pt x="533" y="3159"/>
                                </a:lnTo>
                                <a:lnTo>
                                  <a:pt x="524" y="3197"/>
                                </a:lnTo>
                                <a:lnTo>
                                  <a:pt x="516" y="3237"/>
                                </a:lnTo>
                                <a:lnTo>
                                  <a:pt x="499" y="3037"/>
                                </a:lnTo>
                                <a:lnTo>
                                  <a:pt x="476" y="2836"/>
                                </a:lnTo>
                                <a:lnTo>
                                  <a:pt x="448" y="2634"/>
                                </a:lnTo>
                                <a:lnTo>
                                  <a:pt x="415" y="2430"/>
                                </a:lnTo>
                                <a:lnTo>
                                  <a:pt x="379" y="2226"/>
                                </a:lnTo>
                                <a:lnTo>
                                  <a:pt x="341" y="2023"/>
                                </a:lnTo>
                                <a:lnTo>
                                  <a:pt x="301" y="1821"/>
                                </a:lnTo>
                                <a:lnTo>
                                  <a:pt x="260" y="1621"/>
                                </a:lnTo>
                                <a:lnTo>
                                  <a:pt x="218" y="1424"/>
                                </a:lnTo>
                                <a:lnTo>
                                  <a:pt x="178" y="1231"/>
                                </a:lnTo>
                                <a:lnTo>
                                  <a:pt x="139" y="1042"/>
                                </a:lnTo>
                                <a:lnTo>
                                  <a:pt x="102" y="858"/>
                                </a:lnTo>
                                <a:lnTo>
                                  <a:pt x="70" y="680"/>
                                </a:lnTo>
                                <a:lnTo>
                                  <a:pt x="41" y="509"/>
                                </a:lnTo>
                                <a:lnTo>
                                  <a:pt x="17" y="345"/>
                                </a:lnTo>
                                <a:lnTo>
                                  <a:pt x="0" y="190"/>
                                </a:lnTo>
                                <a:lnTo>
                                  <a:pt x="0" y="169"/>
                                </a:lnTo>
                                <a:lnTo>
                                  <a:pt x="1" y="150"/>
                                </a:lnTo>
                                <a:lnTo>
                                  <a:pt x="3" y="132"/>
                                </a:lnTo>
                                <a:lnTo>
                                  <a:pt x="5" y="115"/>
                                </a:lnTo>
                                <a:lnTo>
                                  <a:pt x="8" y="99"/>
                                </a:lnTo>
                                <a:lnTo>
                                  <a:pt x="10" y="84"/>
                                </a:lnTo>
                                <a:lnTo>
                                  <a:pt x="15" y="70"/>
                                </a:lnTo>
                                <a:lnTo>
                                  <a:pt x="18" y="58"/>
                                </a:lnTo>
                                <a:lnTo>
                                  <a:pt x="22" y="47"/>
                                </a:lnTo>
                                <a:lnTo>
                                  <a:pt x="26" y="37"/>
                                </a:lnTo>
                                <a:lnTo>
                                  <a:pt x="31" y="27"/>
                                </a:lnTo>
                                <a:lnTo>
                                  <a:pt x="34" y="20"/>
                                </a:lnTo>
                                <a:lnTo>
                                  <a:pt x="38" y="13"/>
                                </a:lnTo>
                                <a:lnTo>
                                  <a:pt x="42" y="7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1760"/>
                            <a:ext cx="1706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1" h="2908">
                                <a:moveTo>
                                  <a:pt x="365" y="1596"/>
                                </a:moveTo>
                                <a:lnTo>
                                  <a:pt x="415" y="1570"/>
                                </a:lnTo>
                                <a:lnTo>
                                  <a:pt x="462" y="1544"/>
                                </a:lnTo>
                                <a:lnTo>
                                  <a:pt x="506" y="1520"/>
                                </a:lnTo>
                                <a:lnTo>
                                  <a:pt x="545" y="1495"/>
                                </a:lnTo>
                                <a:lnTo>
                                  <a:pt x="582" y="1470"/>
                                </a:lnTo>
                                <a:lnTo>
                                  <a:pt x="614" y="1446"/>
                                </a:lnTo>
                                <a:lnTo>
                                  <a:pt x="646" y="1421"/>
                                </a:lnTo>
                                <a:lnTo>
                                  <a:pt x="673" y="1397"/>
                                </a:lnTo>
                                <a:lnTo>
                                  <a:pt x="698" y="1374"/>
                                </a:lnTo>
                                <a:lnTo>
                                  <a:pt x="722" y="1350"/>
                                </a:lnTo>
                                <a:lnTo>
                                  <a:pt x="744" y="1327"/>
                                </a:lnTo>
                                <a:lnTo>
                                  <a:pt x="764" y="1305"/>
                                </a:lnTo>
                                <a:lnTo>
                                  <a:pt x="782" y="1283"/>
                                </a:lnTo>
                                <a:lnTo>
                                  <a:pt x="800" y="1262"/>
                                </a:lnTo>
                                <a:lnTo>
                                  <a:pt x="815" y="1241"/>
                                </a:lnTo>
                                <a:lnTo>
                                  <a:pt x="832" y="1221"/>
                                </a:lnTo>
                                <a:lnTo>
                                  <a:pt x="804" y="1236"/>
                                </a:lnTo>
                                <a:lnTo>
                                  <a:pt x="780" y="1242"/>
                                </a:lnTo>
                                <a:lnTo>
                                  <a:pt x="758" y="1240"/>
                                </a:lnTo>
                                <a:lnTo>
                                  <a:pt x="741" y="1231"/>
                                </a:lnTo>
                                <a:lnTo>
                                  <a:pt x="725" y="1216"/>
                                </a:lnTo>
                                <a:lnTo>
                                  <a:pt x="711" y="1197"/>
                                </a:lnTo>
                                <a:lnTo>
                                  <a:pt x="701" y="1174"/>
                                </a:lnTo>
                                <a:lnTo>
                                  <a:pt x="692" y="1150"/>
                                </a:lnTo>
                                <a:lnTo>
                                  <a:pt x="686" y="1123"/>
                                </a:lnTo>
                                <a:lnTo>
                                  <a:pt x="679" y="1096"/>
                                </a:lnTo>
                                <a:lnTo>
                                  <a:pt x="676" y="1069"/>
                                </a:lnTo>
                                <a:lnTo>
                                  <a:pt x="671" y="1046"/>
                                </a:lnTo>
                                <a:lnTo>
                                  <a:pt x="669" y="1025"/>
                                </a:lnTo>
                                <a:lnTo>
                                  <a:pt x="667" y="1008"/>
                                </a:lnTo>
                                <a:lnTo>
                                  <a:pt x="665" y="996"/>
                                </a:lnTo>
                                <a:lnTo>
                                  <a:pt x="663" y="991"/>
                                </a:lnTo>
                                <a:lnTo>
                                  <a:pt x="631" y="925"/>
                                </a:lnTo>
                                <a:lnTo>
                                  <a:pt x="646" y="859"/>
                                </a:lnTo>
                                <a:lnTo>
                                  <a:pt x="699" y="790"/>
                                </a:lnTo>
                                <a:lnTo>
                                  <a:pt x="786" y="720"/>
                                </a:lnTo>
                                <a:lnTo>
                                  <a:pt x="903" y="650"/>
                                </a:lnTo>
                                <a:lnTo>
                                  <a:pt x="1040" y="581"/>
                                </a:lnTo>
                                <a:lnTo>
                                  <a:pt x="1196" y="514"/>
                                </a:lnTo>
                                <a:lnTo>
                                  <a:pt x="1362" y="450"/>
                                </a:lnTo>
                                <a:lnTo>
                                  <a:pt x="1535" y="388"/>
                                </a:lnTo>
                                <a:lnTo>
                                  <a:pt x="1707" y="330"/>
                                </a:lnTo>
                                <a:lnTo>
                                  <a:pt x="1873" y="277"/>
                                </a:lnTo>
                                <a:lnTo>
                                  <a:pt x="2029" y="231"/>
                                </a:lnTo>
                                <a:lnTo>
                                  <a:pt x="2166" y="190"/>
                                </a:lnTo>
                                <a:lnTo>
                                  <a:pt x="2282" y="156"/>
                                </a:lnTo>
                                <a:lnTo>
                                  <a:pt x="2369" y="131"/>
                                </a:lnTo>
                                <a:lnTo>
                                  <a:pt x="2421" y="115"/>
                                </a:lnTo>
                                <a:lnTo>
                                  <a:pt x="2405" y="137"/>
                                </a:lnTo>
                                <a:lnTo>
                                  <a:pt x="2358" y="164"/>
                                </a:lnTo>
                                <a:lnTo>
                                  <a:pt x="2284" y="195"/>
                                </a:lnTo>
                                <a:lnTo>
                                  <a:pt x="2186" y="229"/>
                                </a:lnTo>
                                <a:lnTo>
                                  <a:pt x="2071" y="267"/>
                                </a:lnTo>
                                <a:lnTo>
                                  <a:pt x="1940" y="308"/>
                                </a:lnTo>
                                <a:lnTo>
                                  <a:pt x="1800" y="352"/>
                                </a:lnTo>
                                <a:lnTo>
                                  <a:pt x="1651" y="398"/>
                                </a:lnTo>
                                <a:lnTo>
                                  <a:pt x="1499" y="448"/>
                                </a:lnTo>
                                <a:lnTo>
                                  <a:pt x="1348" y="500"/>
                                </a:lnTo>
                                <a:lnTo>
                                  <a:pt x="1201" y="554"/>
                                </a:lnTo>
                                <a:lnTo>
                                  <a:pt x="1064" y="610"/>
                                </a:lnTo>
                                <a:lnTo>
                                  <a:pt x="937" y="669"/>
                                </a:lnTo>
                                <a:lnTo>
                                  <a:pt x="829" y="728"/>
                                </a:lnTo>
                                <a:lnTo>
                                  <a:pt x="739" y="789"/>
                                </a:lnTo>
                                <a:lnTo>
                                  <a:pt x="675" y="851"/>
                                </a:lnTo>
                                <a:lnTo>
                                  <a:pt x="671" y="864"/>
                                </a:lnTo>
                                <a:lnTo>
                                  <a:pt x="673" y="877"/>
                                </a:lnTo>
                                <a:lnTo>
                                  <a:pt x="679" y="891"/>
                                </a:lnTo>
                                <a:lnTo>
                                  <a:pt x="689" y="903"/>
                                </a:lnTo>
                                <a:lnTo>
                                  <a:pt x="703" y="915"/>
                                </a:lnTo>
                                <a:lnTo>
                                  <a:pt x="718" y="927"/>
                                </a:lnTo>
                                <a:lnTo>
                                  <a:pt x="737" y="937"/>
                                </a:lnTo>
                                <a:lnTo>
                                  <a:pt x="757" y="947"/>
                                </a:lnTo>
                                <a:lnTo>
                                  <a:pt x="780" y="956"/>
                                </a:lnTo>
                                <a:lnTo>
                                  <a:pt x="803" y="966"/>
                                </a:lnTo>
                                <a:lnTo>
                                  <a:pt x="828" y="973"/>
                                </a:lnTo>
                                <a:lnTo>
                                  <a:pt x="854" y="979"/>
                                </a:lnTo>
                                <a:lnTo>
                                  <a:pt x="878" y="984"/>
                                </a:lnTo>
                                <a:lnTo>
                                  <a:pt x="903" y="987"/>
                                </a:lnTo>
                                <a:lnTo>
                                  <a:pt x="927" y="990"/>
                                </a:lnTo>
                                <a:lnTo>
                                  <a:pt x="951" y="991"/>
                                </a:lnTo>
                                <a:lnTo>
                                  <a:pt x="969" y="993"/>
                                </a:lnTo>
                                <a:lnTo>
                                  <a:pt x="990" y="999"/>
                                </a:lnTo>
                                <a:lnTo>
                                  <a:pt x="1011" y="1011"/>
                                </a:lnTo>
                                <a:lnTo>
                                  <a:pt x="1034" y="1024"/>
                                </a:lnTo>
                                <a:lnTo>
                                  <a:pt x="1055" y="1041"/>
                                </a:lnTo>
                                <a:lnTo>
                                  <a:pt x="1074" y="1059"/>
                                </a:lnTo>
                                <a:lnTo>
                                  <a:pt x="1091" y="1079"/>
                                </a:lnTo>
                                <a:lnTo>
                                  <a:pt x="1103" y="1098"/>
                                </a:lnTo>
                                <a:lnTo>
                                  <a:pt x="1111" y="1118"/>
                                </a:lnTo>
                                <a:lnTo>
                                  <a:pt x="1113" y="1137"/>
                                </a:lnTo>
                                <a:lnTo>
                                  <a:pt x="1108" y="1156"/>
                                </a:lnTo>
                                <a:lnTo>
                                  <a:pt x="1096" y="1172"/>
                                </a:lnTo>
                                <a:lnTo>
                                  <a:pt x="1075" y="1185"/>
                                </a:lnTo>
                                <a:lnTo>
                                  <a:pt x="1045" y="1197"/>
                                </a:lnTo>
                                <a:lnTo>
                                  <a:pt x="1003" y="1203"/>
                                </a:lnTo>
                                <a:lnTo>
                                  <a:pt x="951" y="1206"/>
                                </a:lnTo>
                                <a:lnTo>
                                  <a:pt x="946" y="1209"/>
                                </a:lnTo>
                                <a:lnTo>
                                  <a:pt x="935" y="1220"/>
                                </a:lnTo>
                                <a:lnTo>
                                  <a:pt x="916" y="1239"/>
                                </a:lnTo>
                                <a:lnTo>
                                  <a:pt x="893" y="1262"/>
                                </a:lnTo>
                                <a:lnTo>
                                  <a:pt x="862" y="1290"/>
                                </a:lnTo>
                                <a:lnTo>
                                  <a:pt x="829" y="1322"/>
                                </a:lnTo>
                                <a:lnTo>
                                  <a:pt x="790" y="1357"/>
                                </a:lnTo>
                                <a:lnTo>
                                  <a:pt x="748" y="1394"/>
                                </a:lnTo>
                                <a:lnTo>
                                  <a:pt x="705" y="1432"/>
                                </a:lnTo>
                                <a:lnTo>
                                  <a:pt x="659" y="1471"/>
                                </a:lnTo>
                                <a:lnTo>
                                  <a:pt x="611" y="1509"/>
                                </a:lnTo>
                                <a:lnTo>
                                  <a:pt x="564" y="1547"/>
                                </a:lnTo>
                                <a:lnTo>
                                  <a:pt x="516" y="1582"/>
                                </a:lnTo>
                                <a:lnTo>
                                  <a:pt x="469" y="1614"/>
                                </a:lnTo>
                                <a:lnTo>
                                  <a:pt x="424" y="1642"/>
                                </a:lnTo>
                                <a:lnTo>
                                  <a:pt x="382" y="1665"/>
                                </a:lnTo>
                                <a:lnTo>
                                  <a:pt x="384" y="1701"/>
                                </a:lnTo>
                                <a:lnTo>
                                  <a:pt x="391" y="1755"/>
                                </a:lnTo>
                                <a:lnTo>
                                  <a:pt x="399" y="1822"/>
                                </a:lnTo>
                                <a:lnTo>
                                  <a:pt x="412" y="1901"/>
                                </a:lnTo>
                                <a:lnTo>
                                  <a:pt x="425" y="1989"/>
                                </a:lnTo>
                                <a:lnTo>
                                  <a:pt x="440" y="2084"/>
                                </a:lnTo>
                                <a:lnTo>
                                  <a:pt x="452" y="2183"/>
                                </a:lnTo>
                                <a:lnTo>
                                  <a:pt x="464" y="2286"/>
                                </a:lnTo>
                                <a:lnTo>
                                  <a:pt x="473" y="2388"/>
                                </a:lnTo>
                                <a:lnTo>
                                  <a:pt x="479" y="2488"/>
                                </a:lnTo>
                                <a:lnTo>
                                  <a:pt x="479" y="2583"/>
                                </a:lnTo>
                                <a:lnTo>
                                  <a:pt x="474" y="2671"/>
                                </a:lnTo>
                                <a:lnTo>
                                  <a:pt x="463" y="2750"/>
                                </a:lnTo>
                                <a:lnTo>
                                  <a:pt x="444" y="2817"/>
                                </a:lnTo>
                                <a:lnTo>
                                  <a:pt x="417" y="2870"/>
                                </a:lnTo>
                                <a:lnTo>
                                  <a:pt x="382" y="2908"/>
                                </a:lnTo>
                                <a:lnTo>
                                  <a:pt x="370" y="2817"/>
                                </a:lnTo>
                                <a:lnTo>
                                  <a:pt x="360" y="2730"/>
                                </a:lnTo>
                                <a:lnTo>
                                  <a:pt x="350" y="2645"/>
                                </a:lnTo>
                                <a:lnTo>
                                  <a:pt x="341" y="2563"/>
                                </a:lnTo>
                                <a:lnTo>
                                  <a:pt x="331" y="2482"/>
                                </a:lnTo>
                                <a:lnTo>
                                  <a:pt x="321" y="2403"/>
                                </a:lnTo>
                                <a:lnTo>
                                  <a:pt x="312" y="2328"/>
                                </a:lnTo>
                                <a:lnTo>
                                  <a:pt x="302" y="2255"/>
                                </a:lnTo>
                                <a:lnTo>
                                  <a:pt x="292" y="2184"/>
                                </a:lnTo>
                                <a:lnTo>
                                  <a:pt x="283" y="2116"/>
                                </a:lnTo>
                                <a:lnTo>
                                  <a:pt x="273" y="2050"/>
                                </a:lnTo>
                                <a:lnTo>
                                  <a:pt x="263" y="1986"/>
                                </a:lnTo>
                                <a:lnTo>
                                  <a:pt x="254" y="1925"/>
                                </a:lnTo>
                                <a:lnTo>
                                  <a:pt x="244" y="1868"/>
                                </a:lnTo>
                                <a:lnTo>
                                  <a:pt x="234" y="1812"/>
                                </a:lnTo>
                                <a:lnTo>
                                  <a:pt x="224" y="1760"/>
                                </a:lnTo>
                                <a:lnTo>
                                  <a:pt x="221" y="1758"/>
                                </a:lnTo>
                                <a:lnTo>
                                  <a:pt x="214" y="1760"/>
                                </a:lnTo>
                                <a:lnTo>
                                  <a:pt x="203" y="1765"/>
                                </a:lnTo>
                                <a:lnTo>
                                  <a:pt x="189" y="1771"/>
                                </a:lnTo>
                                <a:lnTo>
                                  <a:pt x="172" y="1780"/>
                                </a:lnTo>
                                <a:lnTo>
                                  <a:pt x="155" y="1790"/>
                                </a:lnTo>
                                <a:lnTo>
                                  <a:pt x="134" y="1799"/>
                                </a:lnTo>
                                <a:lnTo>
                                  <a:pt x="114" y="1809"/>
                                </a:lnTo>
                                <a:lnTo>
                                  <a:pt x="95" y="1820"/>
                                </a:lnTo>
                                <a:lnTo>
                                  <a:pt x="76" y="1829"/>
                                </a:lnTo>
                                <a:lnTo>
                                  <a:pt x="60" y="1837"/>
                                </a:lnTo>
                                <a:lnTo>
                                  <a:pt x="45" y="1843"/>
                                </a:lnTo>
                                <a:lnTo>
                                  <a:pt x="33" y="1848"/>
                                </a:lnTo>
                                <a:lnTo>
                                  <a:pt x="25" y="1849"/>
                                </a:lnTo>
                                <a:lnTo>
                                  <a:pt x="20" y="1848"/>
                                </a:lnTo>
                                <a:lnTo>
                                  <a:pt x="23" y="1844"/>
                                </a:lnTo>
                                <a:lnTo>
                                  <a:pt x="25" y="1841"/>
                                </a:lnTo>
                                <a:lnTo>
                                  <a:pt x="28" y="1839"/>
                                </a:lnTo>
                                <a:lnTo>
                                  <a:pt x="33" y="1835"/>
                                </a:lnTo>
                                <a:lnTo>
                                  <a:pt x="39" y="1831"/>
                                </a:lnTo>
                                <a:lnTo>
                                  <a:pt x="46" y="1825"/>
                                </a:lnTo>
                                <a:lnTo>
                                  <a:pt x="55" y="1819"/>
                                </a:lnTo>
                                <a:lnTo>
                                  <a:pt x="65" y="1811"/>
                                </a:lnTo>
                                <a:lnTo>
                                  <a:pt x="76" y="1802"/>
                                </a:lnTo>
                                <a:lnTo>
                                  <a:pt x="89" y="1793"/>
                                </a:lnTo>
                                <a:lnTo>
                                  <a:pt x="103" y="1782"/>
                                </a:lnTo>
                                <a:lnTo>
                                  <a:pt x="119" y="1770"/>
                                </a:lnTo>
                                <a:lnTo>
                                  <a:pt x="137" y="1757"/>
                                </a:lnTo>
                                <a:lnTo>
                                  <a:pt x="156" y="1741"/>
                                </a:lnTo>
                                <a:lnTo>
                                  <a:pt x="176" y="1726"/>
                                </a:lnTo>
                                <a:lnTo>
                                  <a:pt x="199" y="1709"/>
                                </a:lnTo>
                                <a:lnTo>
                                  <a:pt x="224" y="1690"/>
                                </a:lnTo>
                                <a:lnTo>
                                  <a:pt x="196" y="1514"/>
                                </a:lnTo>
                                <a:lnTo>
                                  <a:pt x="171" y="1357"/>
                                </a:lnTo>
                                <a:lnTo>
                                  <a:pt x="147" y="1215"/>
                                </a:lnTo>
                                <a:lnTo>
                                  <a:pt x="124" y="1087"/>
                                </a:lnTo>
                                <a:lnTo>
                                  <a:pt x="104" y="972"/>
                                </a:lnTo>
                                <a:lnTo>
                                  <a:pt x="85" y="866"/>
                                </a:lnTo>
                                <a:lnTo>
                                  <a:pt x="68" y="769"/>
                                </a:lnTo>
                                <a:lnTo>
                                  <a:pt x="53" y="680"/>
                                </a:lnTo>
                                <a:lnTo>
                                  <a:pt x="39" y="595"/>
                                </a:lnTo>
                                <a:lnTo>
                                  <a:pt x="27" y="513"/>
                                </a:lnTo>
                                <a:lnTo>
                                  <a:pt x="18" y="433"/>
                                </a:lnTo>
                                <a:lnTo>
                                  <a:pt x="10" y="354"/>
                                </a:lnTo>
                                <a:lnTo>
                                  <a:pt x="5" y="272"/>
                                </a:lnTo>
                                <a:lnTo>
                                  <a:pt x="1" y="188"/>
                                </a:lnTo>
                                <a:lnTo>
                                  <a:pt x="0" y="96"/>
                                </a:lnTo>
                                <a:lnTo>
                                  <a:pt x="1" y="0"/>
                                </a:lnTo>
                                <a:lnTo>
                                  <a:pt x="15" y="6"/>
                                </a:lnTo>
                                <a:lnTo>
                                  <a:pt x="28" y="13"/>
                                </a:lnTo>
                                <a:lnTo>
                                  <a:pt x="41" y="19"/>
                                </a:lnTo>
                                <a:lnTo>
                                  <a:pt x="52" y="25"/>
                                </a:lnTo>
                                <a:lnTo>
                                  <a:pt x="62" y="31"/>
                                </a:lnTo>
                                <a:lnTo>
                                  <a:pt x="71" y="38"/>
                                </a:lnTo>
                                <a:lnTo>
                                  <a:pt x="79" y="43"/>
                                </a:lnTo>
                                <a:lnTo>
                                  <a:pt x="86" y="50"/>
                                </a:lnTo>
                                <a:lnTo>
                                  <a:pt x="92" y="56"/>
                                </a:lnTo>
                                <a:lnTo>
                                  <a:pt x="98" y="63"/>
                                </a:lnTo>
                                <a:lnTo>
                                  <a:pt x="102" y="70"/>
                                </a:lnTo>
                                <a:lnTo>
                                  <a:pt x="107" y="79"/>
                                </a:lnTo>
                                <a:lnTo>
                                  <a:pt x="109" y="87"/>
                                </a:lnTo>
                                <a:lnTo>
                                  <a:pt x="112" y="96"/>
                                </a:lnTo>
                                <a:lnTo>
                                  <a:pt x="113" y="106"/>
                                </a:lnTo>
                                <a:lnTo>
                                  <a:pt x="115" y="119"/>
                                </a:lnTo>
                                <a:lnTo>
                                  <a:pt x="120" y="144"/>
                                </a:lnTo>
                                <a:lnTo>
                                  <a:pt x="126" y="175"/>
                                </a:lnTo>
                                <a:lnTo>
                                  <a:pt x="132" y="212"/>
                                </a:lnTo>
                                <a:lnTo>
                                  <a:pt x="140" y="256"/>
                                </a:lnTo>
                                <a:lnTo>
                                  <a:pt x="149" y="309"/>
                                </a:lnTo>
                                <a:lnTo>
                                  <a:pt x="158" y="368"/>
                                </a:lnTo>
                                <a:lnTo>
                                  <a:pt x="169" y="437"/>
                                </a:lnTo>
                                <a:lnTo>
                                  <a:pt x="183" y="516"/>
                                </a:lnTo>
                                <a:lnTo>
                                  <a:pt x="197" y="606"/>
                                </a:lnTo>
                                <a:lnTo>
                                  <a:pt x="214" y="708"/>
                                </a:lnTo>
                                <a:lnTo>
                                  <a:pt x="233" y="821"/>
                                </a:lnTo>
                                <a:lnTo>
                                  <a:pt x="254" y="947"/>
                                </a:lnTo>
                                <a:lnTo>
                                  <a:pt x="278" y="1087"/>
                                </a:lnTo>
                                <a:lnTo>
                                  <a:pt x="303" y="1241"/>
                                </a:lnTo>
                                <a:lnTo>
                                  <a:pt x="332" y="1410"/>
                                </a:lnTo>
                                <a:lnTo>
                                  <a:pt x="365" y="1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0760"/>
                            <a:ext cx="228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334">
                                <a:moveTo>
                                  <a:pt x="3240" y="4"/>
                                </a:moveTo>
                                <a:lnTo>
                                  <a:pt x="3214" y="16"/>
                                </a:lnTo>
                                <a:lnTo>
                                  <a:pt x="3171" y="30"/>
                                </a:lnTo>
                                <a:lnTo>
                                  <a:pt x="3114" y="50"/>
                                </a:lnTo>
                                <a:lnTo>
                                  <a:pt x="3044" y="71"/>
                                </a:lnTo>
                                <a:lnTo>
                                  <a:pt x="2961" y="97"/>
                                </a:lnTo>
                                <a:lnTo>
                                  <a:pt x="2868" y="125"/>
                                </a:lnTo>
                                <a:lnTo>
                                  <a:pt x="2764" y="155"/>
                                </a:lnTo>
                                <a:lnTo>
                                  <a:pt x="2651" y="189"/>
                                </a:lnTo>
                                <a:lnTo>
                                  <a:pt x="2530" y="224"/>
                                </a:lnTo>
                                <a:lnTo>
                                  <a:pt x="2403" y="262"/>
                                </a:lnTo>
                                <a:lnTo>
                                  <a:pt x="2270" y="302"/>
                                </a:lnTo>
                                <a:lnTo>
                                  <a:pt x="2132" y="344"/>
                                </a:lnTo>
                                <a:lnTo>
                                  <a:pt x="1991" y="387"/>
                                </a:lnTo>
                                <a:lnTo>
                                  <a:pt x="1847" y="431"/>
                                </a:lnTo>
                                <a:lnTo>
                                  <a:pt x="1703" y="476"/>
                                </a:lnTo>
                                <a:lnTo>
                                  <a:pt x="1559" y="523"/>
                                </a:lnTo>
                                <a:lnTo>
                                  <a:pt x="1386" y="579"/>
                                </a:lnTo>
                                <a:lnTo>
                                  <a:pt x="1217" y="635"/>
                                </a:lnTo>
                                <a:lnTo>
                                  <a:pt x="1054" y="692"/>
                                </a:lnTo>
                                <a:lnTo>
                                  <a:pt x="897" y="748"/>
                                </a:lnTo>
                                <a:lnTo>
                                  <a:pt x="749" y="806"/>
                                </a:lnTo>
                                <a:lnTo>
                                  <a:pt x="613" y="862"/>
                                </a:lnTo>
                                <a:lnTo>
                                  <a:pt x="487" y="917"/>
                                </a:lnTo>
                                <a:lnTo>
                                  <a:pt x="378" y="971"/>
                                </a:lnTo>
                                <a:lnTo>
                                  <a:pt x="284" y="1024"/>
                                </a:lnTo>
                                <a:lnTo>
                                  <a:pt x="208" y="1074"/>
                                </a:lnTo>
                                <a:lnTo>
                                  <a:pt x="153" y="1123"/>
                                </a:lnTo>
                                <a:lnTo>
                                  <a:pt x="118" y="1169"/>
                                </a:lnTo>
                                <a:lnTo>
                                  <a:pt x="108" y="1212"/>
                                </a:lnTo>
                                <a:lnTo>
                                  <a:pt x="124" y="1252"/>
                                </a:lnTo>
                                <a:lnTo>
                                  <a:pt x="167" y="1289"/>
                                </a:lnTo>
                                <a:lnTo>
                                  <a:pt x="240" y="1322"/>
                                </a:lnTo>
                                <a:lnTo>
                                  <a:pt x="237" y="1322"/>
                                </a:lnTo>
                                <a:lnTo>
                                  <a:pt x="229" y="1324"/>
                                </a:lnTo>
                                <a:lnTo>
                                  <a:pt x="216" y="1327"/>
                                </a:lnTo>
                                <a:lnTo>
                                  <a:pt x="200" y="1330"/>
                                </a:lnTo>
                                <a:lnTo>
                                  <a:pt x="181" y="1332"/>
                                </a:lnTo>
                                <a:lnTo>
                                  <a:pt x="160" y="1334"/>
                                </a:lnTo>
                                <a:lnTo>
                                  <a:pt x="137" y="1333"/>
                                </a:lnTo>
                                <a:lnTo>
                                  <a:pt x="114" y="1331"/>
                                </a:lnTo>
                                <a:lnTo>
                                  <a:pt x="90" y="1326"/>
                                </a:lnTo>
                                <a:lnTo>
                                  <a:pt x="68" y="1317"/>
                                </a:lnTo>
                                <a:lnTo>
                                  <a:pt x="48" y="1304"/>
                                </a:lnTo>
                                <a:lnTo>
                                  <a:pt x="30" y="1287"/>
                                </a:lnTo>
                                <a:lnTo>
                                  <a:pt x="15" y="1264"/>
                                </a:lnTo>
                                <a:lnTo>
                                  <a:pt x="5" y="1237"/>
                                </a:lnTo>
                                <a:lnTo>
                                  <a:pt x="0" y="1203"/>
                                </a:lnTo>
                                <a:lnTo>
                                  <a:pt x="0" y="1162"/>
                                </a:lnTo>
                                <a:lnTo>
                                  <a:pt x="15" y="1128"/>
                                </a:lnTo>
                                <a:lnTo>
                                  <a:pt x="52" y="1090"/>
                                </a:lnTo>
                                <a:lnTo>
                                  <a:pt x="107" y="1049"/>
                                </a:lnTo>
                                <a:lnTo>
                                  <a:pt x="180" y="1005"/>
                                </a:lnTo>
                                <a:lnTo>
                                  <a:pt x="267" y="958"/>
                                </a:lnTo>
                                <a:lnTo>
                                  <a:pt x="369" y="910"/>
                                </a:lnTo>
                                <a:lnTo>
                                  <a:pt x="483" y="859"/>
                                </a:lnTo>
                                <a:lnTo>
                                  <a:pt x="609" y="807"/>
                                </a:lnTo>
                                <a:lnTo>
                                  <a:pt x="743" y="753"/>
                                </a:lnTo>
                                <a:lnTo>
                                  <a:pt x="888" y="698"/>
                                </a:lnTo>
                                <a:lnTo>
                                  <a:pt x="1037" y="644"/>
                                </a:lnTo>
                                <a:lnTo>
                                  <a:pt x="1193" y="588"/>
                                </a:lnTo>
                                <a:lnTo>
                                  <a:pt x="1352" y="534"/>
                                </a:lnTo>
                                <a:lnTo>
                                  <a:pt x="1514" y="479"/>
                                </a:lnTo>
                                <a:lnTo>
                                  <a:pt x="1676" y="425"/>
                                </a:lnTo>
                                <a:lnTo>
                                  <a:pt x="1839" y="373"/>
                                </a:lnTo>
                                <a:lnTo>
                                  <a:pt x="1976" y="331"/>
                                </a:lnTo>
                                <a:lnTo>
                                  <a:pt x="2110" y="290"/>
                                </a:lnTo>
                                <a:lnTo>
                                  <a:pt x="2241" y="252"/>
                                </a:lnTo>
                                <a:lnTo>
                                  <a:pt x="2367" y="215"/>
                                </a:lnTo>
                                <a:lnTo>
                                  <a:pt x="2489" y="180"/>
                                </a:lnTo>
                                <a:lnTo>
                                  <a:pt x="2604" y="148"/>
                                </a:lnTo>
                                <a:lnTo>
                                  <a:pt x="2714" y="118"/>
                                </a:lnTo>
                                <a:lnTo>
                                  <a:pt x="2814" y="92"/>
                                </a:lnTo>
                                <a:lnTo>
                                  <a:pt x="2907" y="68"/>
                                </a:lnTo>
                                <a:lnTo>
                                  <a:pt x="2990" y="48"/>
                                </a:lnTo>
                                <a:lnTo>
                                  <a:pt x="3063" y="31"/>
                                </a:lnTo>
                                <a:lnTo>
                                  <a:pt x="3124" y="18"/>
                                </a:lnTo>
                                <a:lnTo>
                                  <a:pt x="3173" y="7"/>
                                </a:lnTo>
                                <a:lnTo>
                                  <a:pt x="3210" y="2"/>
                                </a:lnTo>
                                <a:lnTo>
                                  <a:pt x="3233" y="0"/>
                                </a:lnTo>
                                <a:lnTo>
                                  <a:pt x="32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22040"/>
                            <a:ext cx="48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509">
                                <a:moveTo>
                                  <a:pt x="700" y="209"/>
                                </a:moveTo>
                                <a:lnTo>
                                  <a:pt x="697" y="237"/>
                                </a:lnTo>
                                <a:lnTo>
                                  <a:pt x="690" y="265"/>
                                </a:lnTo>
                                <a:lnTo>
                                  <a:pt x="679" y="293"/>
                                </a:lnTo>
                                <a:lnTo>
                                  <a:pt x="662" y="319"/>
                                </a:lnTo>
                                <a:lnTo>
                                  <a:pt x="642" y="345"/>
                                </a:lnTo>
                                <a:lnTo>
                                  <a:pt x="618" y="370"/>
                                </a:lnTo>
                                <a:lnTo>
                                  <a:pt x="590" y="393"/>
                                </a:lnTo>
                                <a:lnTo>
                                  <a:pt x="557" y="415"/>
                                </a:lnTo>
                                <a:lnTo>
                                  <a:pt x="520" y="435"/>
                                </a:lnTo>
                                <a:lnTo>
                                  <a:pt x="481" y="454"/>
                                </a:lnTo>
                                <a:lnTo>
                                  <a:pt x="438" y="469"/>
                                </a:lnTo>
                                <a:lnTo>
                                  <a:pt x="392" y="483"/>
                                </a:lnTo>
                                <a:lnTo>
                                  <a:pt x="341" y="494"/>
                                </a:lnTo>
                                <a:lnTo>
                                  <a:pt x="289" y="502"/>
                                </a:lnTo>
                                <a:lnTo>
                                  <a:pt x="233" y="507"/>
                                </a:lnTo>
                                <a:lnTo>
                                  <a:pt x="175" y="509"/>
                                </a:lnTo>
                                <a:lnTo>
                                  <a:pt x="265" y="480"/>
                                </a:lnTo>
                                <a:lnTo>
                                  <a:pt x="341" y="449"/>
                                </a:lnTo>
                                <a:lnTo>
                                  <a:pt x="403" y="417"/>
                                </a:lnTo>
                                <a:lnTo>
                                  <a:pt x="450" y="385"/>
                                </a:lnTo>
                                <a:lnTo>
                                  <a:pt x="483" y="353"/>
                                </a:lnTo>
                                <a:lnTo>
                                  <a:pt x="503" y="322"/>
                                </a:lnTo>
                                <a:lnTo>
                                  <a:pt x="509" y="294"/>
                                </a:lnTo>
                                <a:lnTo>
                                  <a:pt x="501" y="268"/>
                                </a:lnTo>
                                <a:lnTo>
                                  <a:pt x="481" y="246"/>
                                </a:lnTo>
                                <a:lnTo>
                                  <a:pt x="449" y="228"/>
                                </a:lnTo>
                                <a:lnTo>
                                  <a:pt x="403" y="214"/>
                                </a:lnTo>
                                <a:lnTo>
                                  <a:pt x="346" y="207"/>
                                </a:lnTo>
                                <a:lnTo>
                                  <a:pt x="276" y="206"/>
                                </a:lnTo>
                                <a:lnTo>
                                  <a:pt x="195" y="212"/>
                                </a:lnTo>
                                <a:lnTo>
                                  <a:pt x="103" y="227"/>
                                </a:lnTo>
                                <a:lnTo>
                                  <a:pt x="0" y="249"/>
                                </a:lnTo>
                                <a:lnTo>
                                  <a:pt x="14" y="177"/>
                                </a:lnTo>
                                <a:lnTo>
                                  <a:pt x="41" y="120"/>
                                </a:lnTo>
                                <a:lnTo>
                                  <a:pt x="79" y="74"/>
                                </a:lnTo>
                                <a:lnTo>
                                  <a:pt x="126" y="41"/>
                                </a:lnTo>
                                <a:lnTo>
                                  <a:pt x="179" y="17"/>
                                </a:lnTo>
                                <a:lnTo>
                                  <a:pt x="238" y="4"/>
                                </a:lnTo>
                                <a:lnTo>
                                  <a:pt x="300" y="0"/>
                                </a:lnTo>
                                <a:lnTo>
                                  <a:pt x="364" y="3"/>
                                </a:lnTo>
                                <a:lnTo>
                                  <a:pt x="427" y="14"/>
                                </a:lnTo>
                                <a:lnTo>
                                  <a:pt x="488" y="30"/>
                                </a:lnTo>
                                <a:lnTo>
                                  <a:pt x="545" y="52"/>
                                </a:lnTo>
                                <a:lnTo>
                                  <a:pt x="595" y="79"/>
                                </a:lnTo>
                                <a:lnTo>
                                  <a:pt x="639" y="109"/>
                                </a:lnTo>
                                <a:lnTo>
                                  <a:pt x="671" y="140"/>
                                </a:lnTo>
                                <a:lnTo>
                                  <a:pt x="692" y="174"/>
                                </a:lnTo>
                                <a:lnTo>
                                  <a:pt x="70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520"/>
                            <a:ext cx="46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1" h="2972">
                                <a:moveTo>
                                  <a:pt x="5965" y="0"/>
                                </a:moveTo>
                                <a:lnTo>
                                  <a:pt x="5998" y="75"/>
                                </a:lnTo>
                                <a:lnTo>
                                  <a:pt x="6037" y="152"/>
                                </a:lnTo>
                                <a:lnTo>
                                  <a:pt x="6081" y="227"/>
                                </a:lnTo>
                                <a:lnTo>
                                  <a:pt x="6128" y="302"/>
                                </a:lnTo>
                                <a:lnTo>
                                  <a:pt x="6178" y="376"/>
                                </a:lnTo>
                                <a:lnTo>
                                  <a:pt x="6229" y="448"/>
                                </a:lnTo>
                                <a:lnTo>
                                  <a:pt x="6279" y="519"/>
                                </a:lnTo>
                                <a:lnTo>
                                  <a:pt x="6328" y="589"/>
                                </a:lnTo>
                                <a:lnTo>
                                  <a:pt x="6375" y="657"/>
                                </a:lnTo>
                                <a:lnTo>
                                  <a:pt x="6420" y="723"/>
                                </a:lnTo>
                                <a:lnTo>
                                  <a:pt x="6459" y="787"/>
                                </a:lnTo>
                                <a:lnTo>
                                  <a:pt x="6493" y="848"/>
                                </a:lnTo>
                                <a:lnTo>
                                  <a:pt x="6520" y="907"/>
                                </a:lnTo>
                                <a:lnTo>
                                  <a:pt x="6539" y="961"/>
                                </a:lnTo>
                                <a:lnTo>
                                  <a:pt x="6550" y="1014"/>
                                </a:lnTo>
                                <a:lnTo>
                                  <a:pt x="6551" y="1063"/>
                                </a:lnTo>
                                <a:lnTo>
                                  <a:pt x="6516" y="1152"/>
                                </a:lnTo>
                                <a:lnTo>
                                  <a:pt x="6473" y="1227"/>
                                </a:lnTo>
                                <a:lnTo>
                                  <a:pt x="6423" y="1288"/>
                                </a:lnTo>
                                <a:lnTo>
                                  <a:pt x="6366" y="1338"/>
                                </a:lnTo>
                                <a:lnTo>
                                  <a:pt x="6305" y="1376"/>
                                </a:lnTo>
                                <a:lnTo>
                                  <a:pt x="6241" y="1402"/>
                                </a:lnTo>
                                <a:lnTo>
                                  <a:pt x="6175" y="1418"/>
                                </a:lnTo>
                                <a:lnTo>
                                  <a:pt x="6109" y="1425"/>
                                </a:lnTo>
                                <a:lnTo>
                                  <a:pt x="6045" y="1422"/>
                                </a:lnTo>
                                <a:lnTo>
                                  <a:pt x="5985" y="1412"/>
                                </a:lnTo>
                                <a:lnTo>
                                  <a:pt x="5929" y="1393"/>
                                </a:lnTo>
                                <a:lnTo>
                                  <a:pt x="5879" y="1367"/>
                                </a:lnTo>
                                <a:lnTo>
                                  <a:pt x="5837" y="1336"/>
                                </a:lnTo>
                                <a:lnTo>
                                  <a:pt x="5805" y="1299"/>
                                </a:lnTo>
                                <a:lnTo>
                                  <a:pt x="5784" y="1257"/>
                                </a:lnTo>
                                <a:lnTo>
                                  <a:pt x="5776" y="1212"/>
                                </a:lnTo>
                                <a:lnTo>
                                  <a:pt x="5723" y="1277"/>
                                </a:lnTo>
                                <a:lnTo>
                                  <a:pt x="5671" y="1332"/>
                                </a:lnTo>
                                <a:lnTo>
                                  <a:pt x="5620" y="1379"/>
                                </a:lnTo>
                                <a:lnTo>
                                  <a:pt x="5571" y="1416"/>
                                </a:lnTo>
                                <a:lnTo>
                                  <a:pt x="5522" y="1443"/>
                                </a:lnTo>
                                <a:lnTo>
                                  <a:pt x="5475" y="1464"/>
                                </a:lnTo>
                                <a:lnTo>
                                  <a:pt x="5428" y="1476"/>
                                </a:lnTo>
                                <a:lnTo>
                                  <a:pt x="5383" y="1482"/>
                                </a:lnTo>
                                <a:lnTo>
                                  <a:pt x="5341" y="1481"/>
                                </a:lnTo>
                                <a:lnTo>
                                  <a:pt x="5298" y="1475"/>
                                </a:lnTo>
                                <a:lnTo>
                                  <a:pt x="5258" y="1464"/>
                                </a:lnTo>
                                <a:lnTo>
                                  <a:pt x="5220" y="1449"/>
                                </a:lnTo>
                                <a:lnTo>
                                  <a:pt x="5183" y="1429"/>
                                </a:lnTo>
                                <a:lnTo>
                                  <a:pt x="5148" y="1405"/>
                                </a:lnTo>
                                <a:lnTo>
                                  <a:pt x="5116" y="1380"/>
                                </a:lnTo>
                                <a:lnTo>
                                  <a:pt x="5086" y="1352"/>
                                </a:lnTo>
                                <a:lnTo>
                                  <a:pt x="4960" y="1441"/>
                                </a:lnTo>
                                <a:lnTo>
                                  <a:pt x="4849" y="1503"/>
                                </a:lnTo>
                                <a:lnTo>
                                  <a:pt x="4750" y="1540"/>
                                </a:lnTo>
                                <a:lnTo>
                                  <a:pt x="4663" y="1555"/>
                                </a:lnTo>
                                <a:lnTo>
                                  <a:pt x="4587" y="1552"/>
                                </a:lnTo>
                                <a:lnTo>
                                  <a:pt x="4520" y="1534"/>
                                </a:lnTo>
                                <a:lnTo>
                                  <a:pt x="4461" y="1503"/>
                                </a:lnTo>
                                <a:lnTo>
                                  <a:pt x="4410" y="1462"/>
                                </a:lnTo>
                                <a:lnTo>
                                  <a:pt x="4366" y="1416"/>
                                </a:lnTo>
                                <a:lnTo>
                                  <a:pt x="4325" y="1365"/>
                                </a:lnTo>
                                <a:lnTo>
                                  <a:pt x="4291" y="1315"/>
                                </a:lnTo>
                                <a:lnTo>
                                  <a:pt x="4258" y="1269"/>
                                </a:lnTo>
                                <a:lnTo>
                                  <a:pt x="4228" y="1228"/>
                                </a:lnTo>
                                <a:lnTo>
                                  <a:pt x="4200" y="1196"/>
                                </a:lnTo>
                                <a:lnTo>
                                  <a:pt x="4171" y="1176"/>
                                </a:lnTo>
                                <a:lnTo>
                                  <a:pt x="4142" y="1173"/>
                                </a:lnTo>
                                <a:lnTo>
                                  <a:pt x="4051" y="1185"/>
                                </a:lnTo>
                                <a:lnTo>
                                  <a:pt x="3978" y="1210"/>
                                </a:lnTo>
                                <a:lnTo>
                                  <a:pt x="3919" y="1243"/>
                                </a:lnTo>
                                <a:lnTo>
                                  <a:pt x="3878" y="1284"/>
                                </a:lnTo>
                                <a:lnTo>
                                  <a:pt x="3851" y="1333"/>
                                </a:lnTo>
                                <a:lnTo>
                                  <a:pt x="3840" y="1387"/>
                                </a:lnTo>
                                <a:lnTo>
                                  <a:pt x="3843" y="1445"/>
                                </a:lnTo>
                                <a:lnTo>
                                  <a:pt x="3861" y="1507"/>
                                </a:lnTo>
                                <a:lnTo>
                                  <a:pt x="3893" y="1570"/>
                                </a:lnTo>
                                <a:lnTo>
                                  <a:pt x="3937" y="1633"/>
                                </a:lnTo>
                                <a:lnTo>
                                  <a:pt x="3994" y="1695"/>
                                </a:lnTo>
                                <a:lnTo>
                                  <a:pt x="4066" y="1756"/>
                                </a:lnTo>
                                <a:lnTo>
                                  <a:pt x="4149" y="1813"/>
                                </a:lnTo>
                                <a:lnTo>
                                  <a:pt x="4243" y="1865"/>
                                </a:lnTo>
                                <a:lnTo>
                                  <a:pt x="4349" y="1911"/>
                                </a:lnTo>
                                <a:lnTo>
                                  <a:pt x="4467" y="1950"/>
                                </a:lnTo>
                                <a:lnTo>
                                  <a:pt x="4466" y="1958"/>
                                </a:lnTo>
                                <a:lnTo>
                                  <a:pt x="4466" y="1969"/>
                                </a:lnTo>
                                <a:lnTo>
                                  <a:pt x="4466" y="1980"/>
                                </a:lnTo>
                                <a:lnTo>
                                  <a:pt x="4465" y="1992"/>
                                </a:lnTo>
                                <a:lnTo>
                                  <a:pt x="4464" y="2004"/>
                                </a:lnTo>
                                <a:lnTo>
                                  <a:pt x="4462" y="2018"/>
                                </a:lnTo>
                                <a:lnTo>
                                  <a:pt x="4458" y="2032"/>
                                </a:lnTo>
                                <a:lnTo>
                                  <a:pt x="4454" y="2047"/>
                                </a:lnTo>
                                <a:lnTo>
                                  <a:pt x="4448" y="2062"/>
                                </a:lnTo>
                                <a:lnTo>
                                  <a:pt x="4442" y="2076"/>
                                </a:lnTo>
                                <a:lnTo>
                                  <a:pt x="4433" y="2092"/>
                                </a:lnTo>
                                <a:lnTo>
                                  <a:pt x="4423" y="2107"/>
                                </a:lnTo>
                                <a:lnTo>
                                  <a:pt x="4411" y="2124"/>
                                </a:lnTo>
                                <a:lnTo>
                                  <a:pt x="4397" y="2139"/>
                                </a:lnTo>
                                <a:lnTo>
                                  <a:pt x="4381" y="2155"/>
                                </a:lnTo>
                                <a:lnTo>
                                  <a:pt x="4363" y="2170"/>
                                </a:lnTo>
                                <a:lnTo>
                                  <a:pt x="4190" y="2108"/>
                                </a:lnTo>
                                <a:lnTo>
                                  <a:pt x="4026" y="2080"/>
                                </a:lnTo>
                                <a:lnTo>
                                  <a:pt x="3867" y="2080"/>
                                </a:lnTo>
                                <a:lnTo>
                                  <a:pt x="3714" y="2104"/>
                                </a:lnTo>
                                <a:lnTo>
                                  <a:pt x="3566" y="2149"/>
                                </a:lnTo>
                                <a:lnTo>
                                  <a:pt x="3423" y="2213"/>
                                </a:lnTo>
                                <a:lnTo>
                                  <a:pt x="3285" y="2289"/>
                                </a:lnTo>
                                <a:lnTo>
                                  <a:pt x="3151" y="2375"/>
                                </a:lnTo>
                                <a:lnTo>
                                  <a:pt x="3019" y="2468"/>
                                </a:lnTo>
                                <a:lnTo>
                                  <a:pt x="2892" y="2563"/>
                                </a:lnTo>
                                <a:lnTo>
                                  <a:pt x="2765" y="2656"/>
                                </a:lnTo>
                                <a:lnTo>
                                  <a:pt x="2641" y="2743"/>
                                </a:lnTo>
                                <a:lnTo>
                                  <a:pt x="2518" y="2823"/>
                                </a:lnTo>
                                <a:lnTo>
                                  <a:pt x="2395" y="2888"/>
                                </a:lnTo>
                                <a:lnTo>
                                  <a:pt x="2273" y="2938"/>
                                </a:lnTo>
                                <a:lnTo>
                                  <a:pt x="2151" y="2967"/>
                                </a:lnTo>
                                <a:lnTo>
                                  <a:pt x="2080" y="2972"/>
                                </a:lnTo>
                                <a:lnTo>
                                  <a:pt x="2013" y="2963"/>
                                </a:lnTo>
                                <a:lnTo>
                                  <a:pt x="1949" y="2941"/>
                                </a:lnTo>
                                <a:lnTo>
                                  <a:pt x="1891" y="2907"/>
                                </a:lnTo>
                                <a:lnTo>
                                  <a:pt x="1841" y="2862"/>
                                </a:lnTo>
                                <a:lnTo>
                                  <a:pt x="1798" y="2805"/>
                                </a:lnTo>
                                <a:lnTo>
                                  <a:pt x="1766" y="2738"/>
                                </a:lnTo>
                                <a:lnTo>
                                  <a:pt x="1746" y="2663"/>
                                </a:lnTo>
                                <a:lnTo>
                                  <a:pt x="1737" y="2580"/>
                                </a:lnTo>
                                <a:lnTo>
                                  <a:pt x="1742" y="2489"/>
                                </a:lnTo>
                                <a:lnTo>
                                  <a:pt x="1763" y="2392"/>
                                </a:lnTo>
                                <a:lnTo>
                                  <a:pt x="1801" y="2288"/>
                                </a:lnTo>
                                <a:lnTo>
                                  <a:pt x="1857" y="2180"/>
                                </a:lnTo>
                                <a:lnTo>
                                  <a:pt x="1933" y="2068"/>
                                </a:lnTo>
                                <a:lnTo>
                                  <a:pt x="2031" y="1953"/>
                                </a:lnTo>
                                <a:lnTo>
                                  <a:pt x="2151" y="1836"/>
                                </a:lnTo>
                                <a:lnTo>
                                  <a:pt x="2135" y="1815"/>
                                </a:lnTo>
                                <a:lnTo>
                                  <a:pt x="2120" y="1798"/>
                                </a:lnTo>
                                <a:lnTo>
                                  <a:pt x="2107" y="1780"/>
                                </a:lnTo>
                                <a:lnTo>
                                  <a:pt x="2096" y="1765"/>
                                </a:lnTo>
                                <a:lnTo>
                                  <a:pt x="2084" y="1750"/>
                                </a:lnTo>
                                <a:lnTo>
                                  <a:pt x="2074" y="1734"/>
                                </a:lnTo>
                                <a:lnTo>
                                  <a:pt x="2065" y="1719"/>
                                </a:lnTo>
                                <a:lnTo>
                                  <a:pt x="2055" y="1702"/>
                                </a:lnTo>
                                <a:lnTo>
                                  <a:pt x="2045" y="1686"/>
                                </a:lnTo>
                                <a:lnTo>
                                  <a:pt x="2035" y="1667"/>
                                </a:lnTo>
                                <a:lnTo>
                                  <a:pt x="2024" y="1647"/>
                                </a:lnTo>
                                <a:lnTo>
                                  <a:pt x="2011" y="1624"/>
                                </a:lnTo>
                                <a:lnTo>
                                  <a:pt x="1997" y="1600"/>
                                </a:lnTo>
                                <a:lnTo>
                                  <a:pt x="1981" y="1572"/>
                                </a:lnTo>
                                <a:lnTo>
                                  <a:pt x="1964" y="1541"/>
                                </a:lnTo>
                                <a:lnTo>
                                  <a:pt x="1943" y="1507"/>
                                </a:lnTo>
                                <a:lnTo>
                                  <a:pt x="1939" y="1532"/>
                                </a:lnTo>
                                <a:lnTo>
                                  <a:pt x="1930" y="1565"/>
                                </a:lnTo>
                                <a:lnTo>
                                  <a:pt x="1915" y="1605"/>
                                </a:lnTo>
                                <a:lnTo>
                                  <a:pt x="1898" y="1649"/>
                                </a:lnTo>
                                <a:lnTo>
                                  <a:pt x="1874" y="1698"/>
                                </a:lnTo>
                                <a:lnTo>
                                  <a:pt x="1846" y="1750"/>
                                </a:lnTo>
                                <a:lnTo>
                                  <a:pt x="1813" y="1802"/>
                                </a:lnTo>
                                <a:lnTo>
                                  <a:pt x="1776" y="1853"/>
                                </a:lnTo>
                                <a:lnTo>
                                  <a:pt x="1733" y="1904"/>
                                </a:lnTo>
                                <a:lnTo>
                                  <a:pt x="1685" y="1951"/>
                                </a:lnTo>
                                <a:lnTo>
                                  <a:pt x="1633" y="1994"/>
                                </a:lnTo>
                                <a:lnTo>
                                  <a:pt x="1576" y="2030"/>
                                </a:lnTo>
                                <a:lnTo>
                                  <a:pt x="1514" y="2060"/>
                                </a:lnTo>
                                <a:lnTo>
                                  <a:pt x="1447" y="2081"/>
                                </a:lnTo>
                                <a:lnTo>
                                  <a:pt x="1374" y="2091"/>
                                </a:lnTo>
                                <a:lnTo>
                                  <a:pt x="1298" y="2090"/>
                                </a:lnTo>
                                <a:lnTo>
                                  <a:pt x="1205" y="2069"/>
                                </a:lnTo>
                                <a:lnTo>
                                  <a:pt x="1126" y="2040"/>
                                </a:lnTo>
                                <a:lnTo>
                                  <a:pt x="1059" y="2004"/>
                                </a:lnTo>
                                <a:lnTo>
                                  <a:pt x="1002" y="1960"/>
                                </a:lnTo>
                                <a:lnTo>
                                  <a:pt x="956" y="1910"/>
                                </a:lnTo>
                                <a:lnTo>
                                  <a:pt x="918" y="1853"/>
                                </a:lnTo>
                                <a:lnTo>
                                  <a:pt x="889" y="1792"/>
                                </a:lnTo>
                                <a:lnTo>
                                  <a:pt x="868" y="1726"/>
                                </a:lnTo>
                                <a:lnTo>
                                  <a:pt x="852" y="1655"/>
                                </a:lnTo>
                                <a:lnTo>
                                  <a:pt x="843" y="1581"/>
                                </a:lnTo>
                                <a:lnTo>
                                  <a:pt x="839" y="1503"/>
                                </a:lnTo>
                                <a:lnTo>
                                  <a:pt x="837" y="1424"/>
                                </a:lnTo>
                                <a:lnTo>
                                  <a:pt x="839" y="1342"/>
                                </a:lnTo>
                                <a:lnTo>
                                  <a:pt x="843" y="1259"/>
                                </a:lnTo>
                                <a:lnTo>
                                  <a:pt x="849" y="1176"/>
                                </a:lnTo>
                                <a:lnTo>
                                  <a:pt x="854" y="1093"/>
                                </a:lnTo>
                                <a:lnTo>
                                  <a:pt x="826" y="1104"/>
                                </a:lnTo>
                                <a:lnTo>
                                  <a:pt x="803" y="1139"/>
                                </a:lnTo>
                                <a:lnTo>
                                  <a:pt x="782" y="1192"/>
                                </a:lnTo>
                                <a:lnTo>
                                  <a:pt x="763" y="1260"/>
                                </a:lnTo>
                                <a:lnTo>
                                  <a:pt x="745" y="1343"/>
                                </a:lnTo>
                                <a:lnTo>
                                  <a:pt x="727" y="1433"/>
                                </a:lnTo>
                                <a:lnTo>
                                  <a:pt x="709" y="1531"/>
                                </a:lnTo>
                                <a:lnTo>
                                  <a:pt x="689" y="1631"/>
                                </a:lnTo>
                                <a:lnTo>
                                  <a:pt x="668" y="1731"/>
                                </a:lnTo>
                                <a:lnTo>
                                  <a:pt x="643" y="1829"/>
                                </a:lnTo>
                                <a:lnTo>
                                  <a:pt x="615" y="1919"/>
                                </a:lnTo>
                                <a:lnTo>
                                  <a:pt x="581" y="2001"/>
                                </a:lnTo>
                                <a:lnTo>
                                  <a:pt x="543" y="2070"/>
                                </a:lnTo>
                                <a:lnTo>
                                  <a:pt x="499" y="2123"/>
                                </a:lnTo>
                                <a:lnTo>
                                  <a:pt x="446" y="2158"/>
                                </a:lnTo>
                                <a:lnTo>
                                  <a:pt x="387" y="2170"/>
                                </a:lnTo>
                                <a:lnTo>
                                  <a:pt x="333" y="2165"/>
                                </a:lnTo>
                                <a:lnTo>
                                  <a:pt x="283" y="2149"/>
                                </a:lnTo>
                                <a:lnTo>
                                  <a:pt x="234" y="2126"/>
                                </a:lnTo>
                                <a:lnTo>
                                  <a:pt x="189" y="2093"/>
                                </a:lnTo>
                                <a:lnTo>
                                  <a:pt x="148" y="2053"/>
                                </a:lnTo>
                                <a:lnTo>
                                  <a:pt x="111" y="2006"/>
                                </a:lnTo>
                                <a:lnTo>
                                  <a:pt x="78" y="1951"/>
                                </a:lnTo>
                                <a:lnTo>
                                  <a:pt x="50" y="1891"/>
                                </a:lnTo>
                                <a:lnTo>
                                  <a:pt x="28" y="1826"/>
                                </a:lnTo>
                                <a:lnTo>
                                  <a:pt x="12" y="1756"/>
                                </a:lnTo>
                                <a:lnTo>
                                  <a:pt x="2" y="1683"/>
                                </a:lnTo>
                                <a:lnTo>
                                  <a:pt x="0" y="1606"/>
                                </a:lnTo>
                                <a:lnTo>
                                  <a:pt x="3" y="1526"/>
                                </a:lnTo>
                                <a:lnTo>
                                  <a:pt x="16" y="1443"/>
                                </a:lnTo>
                                <a:lnTo>
                                  <a:pt x="37" y="1360"/>
                                </a:lnTo>
                                <a:lnTo>
                                  <a:pt x="66" y="1277"/>
                                </a:lnTo>
                                <a:lnTo>
                                  <a:pt x="70" y="1296"/>
                                </a:lnTo>
                                <a:lnTo>
                                  <a:pt x="75" y="1327"/>
                                </a:lnTo>
                                <a:lnTo>
                                  <a:pt x="79" y="1366"/>
                                </a:lnTo>
                                <a:lnTo>
                                  <a:pt x="85" y="1414"/>
                                </a:lnTo>
                                <a:lnTo>
                                  <a:pt x="90" y="1467"/>
                                </a:lnTo>
                                <a:lnTo>
                                  <a:pt x="98" y="1524"/>
                                </a:lnTo>
                                <a:lnTo>
                                  <a:pt x="108" y="1584"/>
                                </a:lnTo>
                                <a:lnTo>
                                  <a:pt x="122" y="1645"/>
                                </a:lnTo>
                                <a:lnTo>
                                  <a:pt x="139" y="1705"/>
                                </a:lnTo>
                                <a:lnTo>
                                  <a:pt x="160" y="1764"/>
                                </a:lnTo>
                                <a:lnTo>
                                  <a:pt x="187" y="1818"/>
                                </a:lnTo>
                                <a:lnTo>
                                  <a:pt x="219" y="1868"/>
                                </a:lnTo>
                                <a:lnTo>
                                  <a:pt x="257" y="1910"/>
                                </a:lnTo>
                                <a:lnTo>
                                  <a:pt x="303" y="1944"/>
                                </a:lnTo>
                                <a:lnTo>
                                  <a:pt x="357" y="1967"/>
                                </a:lnTo>
                                <a:lnTo>
                                  <a:pt x="419" y="1980"/>
                                </a:lnTo>
                                <a:lnTo>
                                  <a:pt x="466" y="1970"/>
                                </a:lnTo>
                                <a:lnTo>
                                  <a:pt x="508" y="1937"/>
                                </a:lnTo>
                                <a:lnTo>
                                  <a:pt x="541" y="1884"/>
                                </a:lnTo>
                                <a:lnTo>
                                  <a:pt x="570" y="1815"/>
                                </a:lnTo>
                                <a:lnTo>
                                  <a:pt x="596" y="1733"/>
                                </a:lnTo>
                                <a:lnTo>
                                  <a:pt x="618" y="1641"/>
                                </a:lnTo>
                                <a:lnTo>
                                  <a:pt x="640" y="1541"/>
                                </a:lnTo>
                                <a:lnTo>
                                  <a:pt x="660" y="1438"/>
                                </a:lnTo>
                                <a:lnTo>
                                  <a:pt x="681" y="1334"/>
                                </a:lnTo>
                                <a:lnTo>
                                  <a:pt x="704" y="1234"/>
                                </a:lnTo>
                                <a:lnTo>
                                  <a:pt x="730" y="1139"/>
                                </a:lnTo>
                                <a:lnTo>
                                  <a:pt x="760" y="1054"/>
                                </a:lnTo>
                                <a:lnTo>
                                  <a:pt x="796" y="982"/>
                                </a:lnTo>
                                <a:lnTo>
                                  <a:pt x="837" y="925"/>
                                </a:lnTo>
                                <a:lnTo>
                                  <a:pt x="887" y="887"/>
                                </a:lnTo>
                                <a:lnTo>
                                  <a:pt x="946" y="873"/>
                                </a:lnTo>
                                <a:lnTo>
                                  <a:pt x="960" y="903"/>
                                </a:lnTo>
                                <a:lnTo>
                                  <a:pt x="969" y="945"/>
                                </a:lnTo>
                                <a:lnTo>
                                  <a:pt x="972" y="998"/>
                                </a:lnTo>
                                <a:lnTo>
                                  <a:pt x="971" y="1060"/>
                                </a:lnTo>
                                <a:lnTo>
                                  <a:pt x="966" y="1129"/>
                                </a:lnTo>
                                <a:lnTo>
                                  <a:pt x="960" y="1203"/>
                                </a:lnTo>
                                <a:lnTo>
                                  <a:pt x="956" y="1281"/>
                                </a:lnTo>
                                <a:lnTo>
                                  <a:pt x="953" y="1360"/>
                                </a:lnTo>
                                <a:lnTo>
                                  <a:pt x="953" y="1438"/>
                                </a:lnTo>
                                <a:lnTo>
                                  <a:pt x="957" y="1515"/>
                                </a:lnTo>
                                <a:lnTo>
                                  <a:pt x="968" y="1588"/>
                                </a:lnTo>
                                <a:lnTo>
                                  <a:pt x="987" y="1656"/>
                                </a:lnTo>
                                <a:lnTo>
                                  <a:pt x="1015" y="1717"/>
                                </a:lnTo>
                                <a:lnTo>
                                  <a:pt x="1053" y="1768"/>
                                </a:lnTo>
                                <a:lnTo>
                                  <a:pt x="1104" y="1808"/>
                                </a:lnTo>
                                <a:lnTo>
                                  <a:pt x="1168" y="1836"/>
                                </a:lnTo>
                                <a:lnTo>
                                  <a:pt x="1202" y="1840"/>
                                </a:lnTo>
                                <a:lnTo>
                                  <a:pt x="1252" y="1843"/>
                                </a:lnTo>
                                <a:lnTo>
                                  <a:pt x="1316" y="1842"/>
                                </a:lnTo>
                                <a:lnTo>
                                  <a:pt x="1390" y="1837"/>
                                </a:lnTo>
                                <a:lnTo>
                                  <a:pt x="1468" y="1825"/>
                                </a:lnTo>
                                <a:lnTo>
                                  <a:pt x="1550" y="1804"/>
                                </a:lnTo>
                                <a:lnTo>
                                  <a:pt x="1630" y="1772"/>
                                </a:lnTo>
                                <a:lnTo>
                                  <a:pt x="1705" y="1729"/>
                                </a:lnTo>
                                <a:lnTo>
                                  <a:pt x="1772" y="1672"/>
                                </a:lnTo>
                                <a:lnTo>
                                  <a:pt x="1826" y="1598"/>
                                </a:lnTo>
                                <a:lnTo>
                                  <a:pt x="1865" y="1507"/>
                                </a:lnTo>
                                <a:lnTo>
                                  <a:pt x="1884" y="1397"/>
                                </a:lnTo>
                                <a:lnTo>
                                  <a:pt x="1880" y="1266"/>
                                </a:lnTo>
                                <a:lnTo>
                                  <a:pt x="1850" y="1112"/>
                                </a:lnTo>
                                <a:lnTo>
                                  <a:pt x="1788" y="934"/>
                                </a:lnTo>
                                <a:lnTo>
                                  <a:pt x="1694" y="729"/>
                                </a:lnTo>
                                <a:lnTo>
                                  <a:pt x="1687" y="723"/>
                                </a:lnTo>
                                <a:lnTo>
                                  <a:pt x="1683" y="717"/>
                                </a:lnTo>
                                <a:lnTo>
                                  <a:pt x="1682" y="709"/>
                                </a:lnTo>
                                <a:lnTo>
                                  <a:pt x="1683" y="700"/>
                                </a:lnTo>
                                <a:lnTo>
                                  <a:pt x="1686" y="691"/>
                                </a:lnTo>
                                <a:lnTo>
                                  <a:pt x="1691" y="681"/>
                                </a:lnTo>
                                <a:lnTo>
                                  <a:pt x="1696" y="671"/>
                                </a:lnTo>
                                <a:lnTo>
                                  <a:pt x="1703" y="660"/>
                                </a:lnTo>
                                <a:lnTo>
                                  <a:pt x="1712" y="650"/>
                                </a:lnTo>
                                <a:lnTo>
                                  <a:pt x="1720" y="640"/>
                                </a:lnTo>
                                <a:lnTo>
                                  <a:pt x="1729" y="630"/>
                                </a:lnTo>
                                <a:lnTo>
                                  <a:pt x="1738" y="621"/>
                                </a:lnTo>
                                <a:lnTo>
                                  <a:pt x="1747" y="612"/>
                                </a:lnTo>
                                <a:lnTo>
                                  <a:pt x="1756" y="605"/>
                                </a:lnTo>
                                <a:lnTo>
                                  <a:pt x="1763" y="599"/>
                                </a:lnTo>
                                <a:lnTo>
                                  <a:pt x="1770" y="593"/>
                                </a:lnTo>
                                <a:lnTo>
                                  <a:pt x="1825" y="690"/>
                                </a:lnTo>
                                <a:lnTo>
                                  <a:pt x="1871" y="789"/>
                                </a:lnTo>
                                <a:lnTo>
                                  <a:pt x="1909" y="888"/>
                                </a:lnTo>
                                <a:lnTo>
                                  <a:pt x="1941" y="987"/>
                                </a:lnTo>
                                <a:lnTo>
                                  <a:pt x="1970" y="1084"/>
                                </a:lnTo>
                                <a:lnTo>
                                  <a:pt x="1996" y="1177"/>
                                </a:lnTo>
                                <a:lnTo>
                                  <a:pt x="2023" y="1267"/>
                                </a:lnTo>
                                <a:lnTo>
                                  <a:pt x="2050" y="1352"/>
                                </a:lnTo>
                                <a:lnTo>
                                  <a:pt x="2081" y="1431"/>
                                </a:lnTo>
                                <a:lnTo>
                                  <a:pt x="2116" y="1503"/>
                                </a:lnTo>
                                <a:lnTo>
                                  <a:pt x="2158" y="1567"/>
                                </a:lnTo>
                                <a:lnTo>
                                  <a:pt x="2208" y="1621"/>
                                </a:lnTo>
                                <a:lnTo>
                                  <a:pt x="2269" y="1665"/>
                                </a:lnTo>
                                <a:lnTo>
                                  <a:pt x="2342" y="1698"/>
                                </a:lnTo>
                                <a:lnTo>
                                  <a:pt x="2428" y="1719"/>
                                </a:lnTo>
                                <a:lnTo>
                                  <a:pt x="2531" y="1726"/>
                                </a:lnTo>
                                <a:lnTo>
                                  <a:pt x="2536" y="1724"/>
                                </a:lnTo>
                                <a:lnTo>
                                  <a:pt x="2548" y="1721"/>
                                </a:lnTo>
                                <a:lnTo>
                                  <a:pt x="2565" y="1715"/>
                                </a:lnTo>
                                <a:lnTo>
                                  <a:pt x="2586" y="1706"/>
                                </a:lnTo>
                                <a:lnTo>
                                  <a:pt x="2610" y="1696"/>
                                </a:lnTo>
                                <a:lnTo>
                                  <a:pt x="2637" y="1685"/>
                                </a:lnTo>
                                <a:lnTo>
                                  <a:pt x="2664" y="1672"/>
                                </a:lnTo>
                                <a:lnTo>
                                  <a:pt x="2690" y="1657"/>
                                </a:lnTo>
                                <a:lnTo>
                                  <a:pt x="2717" y="1641"/>
                                </a:lnTo>
                                <a:lnTo>
                                  <a:pt x="2742" y="1623"/>
                                </a:lnTo>
                                <a:lnTo>
                                  <a:pt x="2765" y="1606"/>
                                </a:lnTo>
                                <a:lnTo>
                                  <a:pt x="2783" y="1587"/>
                                </a:lnTo>
                                <a:lnTo>
                                  <a:pt x="2798" y="1568"/>
                                </a:lnTo>
                                <a:lnTo>
                                  <a:pt x="2808" y="1547"/>
                                </a:lnTo>
                                <a:lnTo>
                                  <a:pt x="2810" y="1527"/>
                                </a:lnTo>
                                <a:lnTo>
                                  <a:pt x="2807" y="1507"/>
                                </a:lnTo>
                                <a:lnTo>
                                  <a:pt x="2717" y="1304"/>
                                </a:lnTo>
                                <a:lnTo>
                                  <a:pt x="2641" y="1138"/>
                                </a:lnTo>
                                <a:lnTo>
                                  <a:pt x="2577" y="1006"/>
                                </a:lnTo>
                                <a:lnTo>
                                  <a:pt x="2524" y="903"/>
                                </a:lnTo>
                                <a:lnTo>
                                  <a:pt x="2481" y="826"/>
                                </a:lnTo>
                                <a:lnTo>
                                  <a:pt x="2448" y="769"/>
                                </a:lnTo>
                                <a:lnTo>
                                  <a:pt x="2423" y="730"/>
                                </a:lnTo>
                                <a:lnTo>
                                  <a:pt x="2408" y="705"/>
                                </a:lnTo>
                                <a:lnTo>
                                  <a:pt x="2397" y="689"/>
                                </a:lnTo>
                                <a:lnTo>
                                  <a:pt x="2394" y="679"/>
                                </a:lnTo>
                                <a:lnTo>
                                  <a:pt x="2396" y="671"/>
                                </a:lnTo>
                                <a:lnTo>
                                  <a:pt x="2403" y="659"/>
                                </a:lnTo>
                                <a:lnTo>
                                  <a:pt x="2413" y="643"/>
                                </a:lnTo>
                                <a:lnTo>
                                  <a:pt x="2427" y="615"/>
                                </a:lnTo>
                                <a:lnTo>
                                  <a:pt x="2442" y="574"/>
                                </a:lnTo>
                                <a:lnTo>
                                  <a:pt x="2459" y="514"/>
                                </a:lnTo>
                                <a:lnTo>
                                  <a:pt x="2486" y="559"/>
                                </a:lnTo>
                                <a:lnTo>
                                  <a:pt x="2517" y="611"/>
                                </a:lnTo>
                                <a:lnTo>
                                  <a:pt x="2552" y="670"/>
                                </a:lnTo>
                                <a:lnTo>
                                  <a:pt x="2590" y="733"/>
                                </a:lnTo>
                                <a:lnTo>
                                  <a:pt x="2629" y="801"/>
                                </a:lnTo>
                                <a:lnTo>
                                  <a:pt x="2669" y="871"/>
                                </a:lnTo>
                                <a:lnTo>
                                  <a:pt x="2709" y="944"/>
                                </a:lnTo>
                                <a:lnTo>
                                  <a:pt x="2750" y="1016"/>
                                </a:lnTo>
                                <a:lnTo>
                                  <a:pt x="2788" y="1088"/>
                                </a:lnTo>
                                <a:lnTo>
                                  <a:pt x="2824" y="1158"/>
                                </a:lnTo>
                                <a:lnTo>
                                  <a:pt x="2857" y="1224"/>
                                </a:lnTo>
                                <a:lnTo>
                                  <a:pt x="2885" y="1286"/>
                                </a:lnTo>
                                <a:lnTo>
                                  <a:pt x="2910" y="1343"/>
                                </a:lnTo>
                                <a:lnTo>
                                  <a:pt x="2928" y="1392"/>
                                </a:lnTo>
                                <a:lnTo>
                                  <a:pt x="2939" y="1433"/>
                                </a:lnTo>
                                <a:lnTo>
                                  <a:pt x="2943" y="1466"/>
                                </a:lnTo>
                                <a:lnTo>
                                  <a:pt x="2941" y="1534"/>
                                </a:lnTo>
                                <a:lnTo>
                                  <a:pt x="2929" y="1600"/>
                                </a:lnTo>
                                <a:lnTo>
                                  <a:pt x="2905" y="1662"/>
                                </a:lnTo>
                                <a:lnTo>
                                  <a:pt x="2872" y="1721"/>
                                </a:lnTo>
                                <a:lnTo>
                                  <a:pt x="2830" y="1775"/>
                                </a:lnTo>
                                <a:lnTo>
                                  <a:pt x="2782" y="1824"/>
                                </a:lnTo>
                                <a:lnTo>
                                  <a:pt x="2728" y="1867"/>
                                </a:lnTo>
                                <a:lnTo>
                                  <a:pt x="2669" y="1903"/>
                                </a:lnTo>
                                <a:lnTo>
                                  <a:pt x="2608" y="1931"/>
                                </a:lnTo>
                                <a:lnTo>
                                  <a:pt x="2543" y="1951"/>
                                </a:lnTo>
                                <a:lnTo>
                                  <a:pt x="2478" y="1962"/>
                                </a:lnTo>
                                <a:lnTo>
                                  <a:pt x="2413" y="1964"/>
                                </a:lnTo>
                                <a:lnTo>
                                  <a:pt x="2349" y="1955"/>
                                </a:lnTo>
                                <a:lnTo>
                                  <a:pt x="2288" y="1936"/>
                                </a:lnTo>
                                <a:lnTo>
                                  <a:pt x="2231" y="1904"/>
                                </a:lnTo>
                                <a:lnTo>
                                  <a:pt x="2178" y="1861"/>
                                </a:lnTo>
                                <a:lnTo>
                                  <a:pt x="2149" y="1888"/>
                                </a:lnTo>
                                <a:lnTo>
                                  <a:pt x="2110" y="1929"/>
                                </a:lnTo>
                                <a:lnTo>
                                  <a:pt x="2064" y="1980"/>
                                </a:lnTo>
                                <a:lnTo>
                                  <a:pt x="2014" y="2038"/>
                                </a:lnTo>
                                <a:lnTo>
                                  <a:pt x="1962" y="2103"/>
                                </a:lnTo>
                                <a:lnTo>
                                  <a:pt x="1912" y="2173"/>
                                </a:lnTo>
                                <a:lnTo>
                                  <a:pt x="1867" y="2245"/>
                                </a:lnTo>
                                <a:lnTo>
                                  <a:pt x="1830" y="2319"/>
                                </a:lnTo>
                                <a:lnTo>
                                  <a:pt x="1804" y="2393"/>
                                </a:lnTo>
                                <a:lnTo>
                                  <a:pt x="1790" y="2464"/>
                                </a:lnTo>
                                <a:lnTo>
                                  <a:pt x="1794" y="2531"/>
                                </a:lnTo>
                                <a:lnTo>
                                  <a:pt x="1817" y="2592"/>
                                </a:lnTo>
                                <a:lnTo>
                                  <a:pt x="1863" y="2647"/>
                                </a:lnTo>
                                <a:lnTo>
                                  <a:pt x="1934" y="2692"/>
                                </a:lnTo>
                                <a:lnTo>
                                  <a:pt x="2035" y="2726"/>
                                </a:lnTo>
                                <a:lnTo>
                                  <a:pt x="2167" y="2749"/>
                                </a:lnTo>
                                <a:lnTo>
                                  <a:pt x="2225" y="2741"/>
                                </a:lnTo>
                                <a:lnTo>
                                  <a:pt x="2296" y="2716"/>
                                </a:lnTo>
                                <a:lnTo>
                                  <a:pt x="2376" y="2676"/>
                                </a:lnTo>
                                <a:lnTo>
                                  <a:pt x="2467" y="2622"/>
                                </a:lnTo>
                                <a:lnTo>
                                  <a:pt x="2565" y="2558"/>
                                </a:lnTo>
                                <a:lnTo>
                                  <a:pt x="2669" y="2488"/>
                                </a:lnTo>
                                <a:lnTo>
                                  <a:pt x="2779" y="2410"/>
                                </a:lnTo>
                                <a:lnTo>
                                  <a:pt x="2893" y="2329"/>
                                </a:lnTo>
                                <a:lnTo>
                                  <a:pt x="3008" y="2249"/>
                                </a:lnTo>
                                <a:lnTo>
                                  <a:pt x="3124" y="2170"/>
                                </a:lnTo>
                                <a:lnTo>
                                  <a:pt x="3241" y="2095"/>
                                </a:lnTo>
                                <a:lnTo>
                                  <a:pt x="3355" y="2026"/>
                                </a:lnTo>
                                <a:lnTo>
                                  <a:pt x="3464" y="1967"/>
                                </a:lnTo>
                                <a:lnTo>
                                  <a:pt x="3571" y="1920"/>
                                </a:lnTo>
                                <a:lnTo>
                                  <a:pt x="3669" y="1887"/>
                                </a:lnTo>
                                <a:lnTo>
                                  <a:pt x="3762" y="1871"/>
                                </a:lnTo>
                                <a:lnTo>
                                  <a:pt x="3738" y="1799"/>
                                </a:lnTo>
                                <a:lnTo>
                                  <a:pt x="3724" y="1725"/>
                                </a:lnTo>
                                <a:lnTo>
                                  <a:pt x="3718" y="1649"/>
                                </a:lnTo>
                                <a:lnTo>
                                  <a:pt x="3719" y="1573"/>
                                </a:lnTo>
                                <a:lnTo>
                                  <a:pt x="3728" y="1497"/>
                                </a:lnTo>
                                <a:lnTo>
                                  <a:pt x="3745" y="1421"/>
                                </a:lnTo>
                                <a:lnTo>
                                  <a:pt x="3767" y="1348"/>
                                </a:lnTo>
                                <a:lnTo>
                                  <a:pt x="3796" y="1277"/>
                                </a:lnTo>
                                <a:lnTo>
                                  <a:pt x="3831" y="1210"/>
                                </a:lnTo>
                                <a:lnTo>
                                  <a:pt x="3871" y="1147"/>
                                </a:lnTo>
                                <a:lnTo>
                                  <a:pt x="3916" y="1090"/>
                                </a:lnTo>
                                <a:lnTo>
                                  <a:pt x="3965" y="1038"/>
                                </a:lnTo>
                                <a:lnTo>
                                  <a:pt x="4019" y="994"/>
                                </a:lnTo>
                                <a:lnTo>
                                  <a:pt x="4077" y="958"/>
                                </a:lnTo>
                                <a:lnTo>
                                  <a:pt x="4137" y="931"/>
                                </a:lnTo>
                                <a:lnTo>
                                  <a:pt x="4202" y="913"/>
                                </a:lnTo>
                                <a:lnTo>
                                  <a:pt x="4295" y="1043"/>
                                </a:lnTo>
                                <a:lnTo>
                                  <a:pt x="4387" y="1142"/>
                                </a:lnTo>
                                <a:lnTo>
                                  <a:pt x="4476" y="1216"/>
                                </a:lnTo>
                                <a:lnTo>
                                  <a:pt x="4564" y="1268"/>
                                </a:lnTo>
                                <a:lnTo>
                                  <a:pt x="4647" y="1297"/>
                                </a:lnTo>
                                <a:lnTo>
                                  <a:pt x="4728" y="1310"/>
                                </a:lnTo>
                                <a:lnTo>
                                  <a:pt x="4804" y="1307"/>
                                </a:lnTo>
                                <a:lnTo>
                                  <a:pt x="4874" y="1292"/>
                                </a:lnTo>
                                <a:lnTo>
                                  <a:pt x="4939" y="1270"/>
                                </a:lnTo>
                                <a:lnTo>
                                  <a:pt x="4996" y="1240"/>
                                </a:lnTo>
                                <a:lnTo>
                                  <a:pt x="5048" y="1207"/>
                                </a:lnTo>
                                <a:lnTo>
                                  <a:pt x="5091" y="1173"/>
                                </a:lnTo>
                                <a:lnTo>
                                  <a:pt x="5126" y="1142"/>
                                </a:lnTo>
                                <a:lnTo>
                                  <a:pt x="5151" y="1117"/>
                                </a:lnTo>
                                <a:lnTo>
                                  <a:pt x="5167" y="1099"/>
                                </a:lnTo>
                                <a:lnTo>
                                  <a:pt x="5173" y="1093"/>
                                </a:lnTo>
                                <a:lnTo>
                                  <a:pt x="5196" y="1145"/>
                                </a:lnTo>
                                <a:lnTo>
                                  <a:pt x="5227" y="1188"/>
                                </a:lnTo>
                                <a:lnTo>
                                  <a:pt x="5262" y="1222"/>
                                </a:lnTo>
                                <a:lnTo>
                                  <a:pt x="5302" y="1246"/>
                                </a:lnTo>
                                <a:lnTo>
                                  <a:pt x="5345" y="1261"/>
                                </a:lnTo>
                                <a:lnTo>
                                  <a:pt x="5391" y="1269"/>
                                </a:lnTo>
                                <a:lnTo>
                                  <a:pt x="5438" y="1268"/>
                                </a:lnTo>
                                <a:lnTo>
                                  <a:pt x="5486" y="1258"/>
                                </a:lnTo>
                                <a:lnTo>
                                  <a:pt x="5535" y="1242"/>
                                </a:lnTo>
                                <a:lnTo>
                                  <a:pt x="5583" y="1218"/>
                                </a:lnTo>
                                <a:lnTo>
                                  <a:pt x="5629" y="1187"/>
                                </a:lnTo>
                                <a:lnTo>
                                  <a:pt x="5674" y="1150"/>
                                </a:lnTo>
                                <a:lnTo>
                                  <a:pt x="5715" y="1106"/>
                                </a:lnTo>
                                <a:lnTo>
                                  <a:pt x="5752" y="1057"/>
                                </a:lnTo>
                                <a:lnTo>
                                  <a:pt x="5785" y="1002"/>
                                </a:lnTo>
                                <a:lnTo>
                                  <a:pt x="5813" y="943"/>
                                </a:lnTo>
                                <a:lnTo>
                                  <a:pt x="5817" y="996"/>
                                </a:lnTo>
                                <a:lnTo>
                                  <a:pt x="5829" y="1042"/>
                                </a:lnTo>
                                <a:lnTo>
                                  <a:pt x="5851" y="1080"/>
                                </a:lnTo>
                                <a:lnTo>
                                  <a:pt x="5877" y="1110"/>
                                </a:lnTo>
                                <a:lnTo>
                                  <a:pt x="5911" y="1136"/>
                                </a:lnTo>
                                <a:lnTo>
                                  <a:pt x="5949" y="1155"/>
                                </a:lnTo>
                                <a:lnTo>
                                  <a:pt x="5990" y="1169"/>
                                </a:lnTo>
                                <a:lnTo>
                                  <a:pt x="6036" y="1179"/>
                                </a:lnTo>
                                <a:lnTo>
                                  <a:pt x="6083" y="1184"/>
                                </a:lnTo>
                                <a:lnTo>
                                  <a:pt x="6131" y="1187"/>
                                </a:lnTo>
                                <a:lnTo>
                                  <a:pt x="6181" y="1187"/>
                                </a:lnTo>
                                <a:lnTo>
                                  <a:pt x="6229" y="1186"/>
                                </a:lnTo>
                                <a:lnTo>
                                  <a:pt x="6276" y="1183"/>
                                </a:lnTo>
                                <a:lnTo>
                                  <a:pt x="6320" y="1179"/>
                                </a:lnTo>
                                <a:lnTo>
                                  <a:pt x="6361" y="1176"/>
                                </a:lnTo>
                                <a:lnTo>
                                  <a:pt x="6399" y="1173"/>
                                </a:lnTo>
                                <a:lnTo>
                                  <a:pt x="6382" y="1104"/>
                                </a:lnTo>
                                <a:lnTo>
                                  <a:pt x="6358" y="1034"/>
                                </a:lnTo>
                                <a:lnTo>
                                  <a:pt x="6327" y="963"/>
                                </a:lnTo>
                                <a:lnTo>
                                  <a:pt x="6292" y="891"/>
                                </a:lnTo>
                                <a:lnTo>
                                  <a:pt x="6252" y="819"/>
                                </a:lnTo>
                                <a:lnTo>
                                  <a:pt x="6211" y="748"/>
                                </a:lnTo>
                                <a:lnTo>
                                  <a:pt x="6166" y="677"/>
                                </a:lnTo>
                                <a:lnTo>
                                  <a:pt x="6122" y="607"/>
                                </a:lnTo>
                                <a:lnTo>
                                  <a:pt x="6079" y="538"/>
                                </a:lnTo>
                                <a:lnTo>
                                  <a:pt x="6037" y="472"/>
                                </a:lnTo>
                                <a:lnTo>
                                  <a:pt x="5998" y="409"/>
                                </a:lnTo>
                                <a:lnTo>
                                  <a:pt x="5965" y="349"/>
                                </a:lnTo>
                                <a:lnTo>
                                  <a:pt x="5936" y="292"/>
                                </a:lnTo>
                                <a:lnTo>
                                  <a:pt x="5913" y="240"/>
                                </a:lnTo>
                                <a:lnTo>
                                  <a:pt x="5900" y="192"/>
                                </a:lnTo>
                                <a:lnTo>
                                  <a:pt x="5895" y="149"/>
                                </a:lnTo>
                                <a:lnTo>
                                  <a:pt x="5895" y="144"/>
                                </a:lnTo>
                                <a:lnTo>
                                  <a:pt x="5898" y="140"/>
                                </a:lnTo>
                                <a:lnTo>
                                  <a:pt x="5901" y="134"/>
                                </a:lnTo>
                                <a:lnTo>
                                  <a:pt x="5905" y="127"/>
                                </a:lnTo>
                                <a:lnTo>
                                  <a:pt x="5911" y="120"/>
                                </a:lnTo>
                                <a:lnTo>
                                  <a:pt x="5917" y="111"/>
                                </a:lnTo>
                                <a:lnTo>
                                  <a:pt x="5923" y="103"/>
                                </a:lnTo>
                                <a:lnTo>
                                  <a:pt x="5930" y="93"/>
                                </a:lnTo>
                                <a:lnTo>
                                  <a:pt x="5936" y="84"/>
                                </a:lnTo>
                                <a:lnTo>
                                  <a:pt x="5942" y="72"/>
                                </a:lnTo>
                                <a:lnTo>
                                  <a:pt x="5948" y="61"/>
                                </a:lnTo>
                                <a:lnTo>
                                  <a:pt x="5954" y="50"/>
                                </a:lnTo>
                                <a:lnTo>
                                  <a:pt x="5958" y="38"/>
                                </a:lnTo>
                                <a:lnTo>
                                  <a:pt x="5961" y="25"/>
                                </a:lnTo>
                                <a:lnTo>
                                  <a:pt x="5964" y="13"/>
                                </a:lnTo>
                                <a:lnTo>
                                  <a:pt x="59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231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51">
                                <a:moveTo>
                                  <a:pt x="468" y="67"/>
                                </a:moveTo>
                                <a:lnTo>
                                  <a:pt x="458" y="73"/>
                                </a:lnTo>
                                <a:lnTo>
                                  <a:pt x="450" y="81"/>
                                </a:lnTo>
                                <a:lnTo>
                                  <a:pt x="441" y="91"/>
                                </a:lnTo>
                                <a:lnTo>
                                  <a:pt x="433" y="103"/>
                                </a:lnTo>
                                <a:lnTo>
                                  <a:pt x="425" y="117"/>
                                </a:lnTo>
                                <a:lnTo>
                                  <a:pt x="418" y="133"/>
                                </a:lnTo>
                                <a:lnTo>
                                  <a:pt x="411" y="151"/>
                                </a:lnTo>
                                <a:lnTo>
                                  <a:pt x="403" y="173"/>
                                </a:lnTo>
                                <a:lnTo>
                                  <a:pt x="396" y="196"/>
                                </a:lnTo>
                                <a:lnTo>
                                  <a:pt x="390" y="223"/>
                                </a:lnTo>
                                <a:lnTo>
                                  <a:pt x="383" y="253"/>
                                </a:lnTo>
                                <a:lnTo>
                                  <a:pt x="377" y="286"/>
                                </a:lnTo>
                                <a:lnTo>
                                  <a:pt x="371" y="322"/>
                                </a:lnTo>
                                <a:lnTo>
                                  <a:pt x="364" y="361"/>
                                </a:lnTo>
                                <a:lnTo>
                                  <a:pt x="358" y="404"/>
                                </a:lnTo>
                                <a:lnTo>
                                  <a:pt x="353" y="451"/>
                                </a:lnTo>
                                <a:lnTo>
                                  <a:pt x="308" y="401"/>
                                </a:lnTo>
                                <a:lnTo>
                                  <a:pt x="268" y="356"/>
                                </a:lnTo>
                                <a:lnTo>
                                  <a:pt x="231" y="317"/>
                                </a:lnTo>
                                <a:lnTo>
                                  <a:pt x="197" y="283"/>
                                </a:lnTo>
                                <a:lnTo>
                                  <a:pt x="167" y="254"/>
                                </a:lnTo>
                                <a:lnTo>
                                  <a:pt x="139" y="228"/>
                                </a:lnTo>
                                <a:lnTo>
                                  <a:pt x="114" y="207"/>
                                </a:lnTo>
                                <a:lnTo>
                                  <a:pt x="92" y="189"/>
                                </a:lnTo>
                                <a:lnTo>
                                  <a:pt x="73" y="175"/>
                                </a:lnTo>
                                <a:lnTo>
                                  <a:pt x="56" y="163"/>
                                </a:lnTo>
                                <a:lnTo>
                                  <a:pt x="42" y="153"/>
                                </a:lnTo>
                                <a:lnTo>
                                  <a:pt x="29" y="146"/>
                                </a:lnTo>
                                <a:lnTo>
                                  <a:pt x="19" y="140"/>
                                </a:lnTo>
                                <a:lnTo>
                                  <a:pt x="12" y="135"/>
                                </a:lnTo>
                                <a:lnTo>
                                  <a:pt x="5" y="131"/>
                                </a:lnTo>
                                <a:lnTo>
                                  <a:pt x="0" y="128"/>
                                </a:lnTo>
                                <a:lnTo>
                                  <a:pt x="6" y="109"/>
                                </a:lnTo>
                                <a:lnTo>
                                  <a:pt x="14" y="97"/>
                                </a:lnTo>
                                <a:lnTo>
                                  <a:pt x="25" y="90"/>
                                </a:lnTo>
                                <a:lnTo>
                                  <a:pt x="37" y="88"/>
                                </a:lnTo>
                                <a:lnTo>
                                  <a:pt x="51" y="90"/>
                                </a:lnTo>
                                <a:lnTo>
                                  <a:pt x="66" y="96"/>
                                </a:lnTo>
                                <a:lnTo>
                                  <a:pt x="84" y="105"/>
                                </a:lnTo>
                                <a:lnTo>
                                  <a:pt x="102" y="118"/>
                                </a:lnTo>
                                <a:lnTo>
                                  <a:pt x="122" y="134"/>
                                </a:lnTo>
                                <a:lnTo>
                                  <a:pt x="142" y="151"/>
                                </a:lnTo>
                                <a:lnTo>
                                  <a:pt x="165" y="172"/>
                                </a:lnTo>
                                <a:lnTo>
                                  <a:pt x="187" y="193"/>
                                </a:lnTo>
                                <a:lnTo>
                                  <a:pt x="211" y="216"/>
                                </a:lnTo>
                                <a:lnTo>
                                  <a:pt x="234" y="239"/>
                                </a:lnTo>
                                <a:lnTo>
                                  <a:pt x="259" y="262"/>
                                </a:lnTo>
                                <a:lnTo>
                                  <a:pt x="283" y="287"/>
                                </a:lnTo>
                                <a:lnTo>
                                  <a:pt x="296" y="267"/>
                                </a:lnTo>
                                <a:lnTo>
                                  <a:pt x="308" y="244"/>
                                </a:lnTo>
                                <a:lnTo>
                                  <a:pt x="318" y="216"/>
                                </a:lnTo>
                                <a:lnTo>
                                  <a:pt x="327" y="186"/>
                                </a:lnTo>
                                <a:lnTo>
                                  <a:pt x="336" y="155"/>
                                </a:lnTo>
                                <a:lnTo>
                                  <a:pt x="344" y="125"/>
                                </a:lnTo>
                                <a:lnTo>
                                  <a:pt x="352" y="94"/>
                                </a:lnTo>
                                <a:lnTo>
                                  <a:pt x="360" y="66"/>
                                </a:lnTo>
                                <a:lnTo>
                                  <a:pt x="368" y="41"/>
                                </a:lnTo>
                                <a:lnTo>
                                  <a:pt x="378" y="22"/>
                                </a:lnTo>
                                <a:lnTo>
                                  <a:pt x="388" y="7"/>
                                </a:lnTo>
                                <a:lnTo>
                                  <a:pt x="401" y="0"/>
                                </a:lnTo>
                                <a:lnTo>
                                  <a:pt x="414" y="1"/>
                                </a:lnTo>
                                <a:lnTo>
                                  <a:pt x="430" y="12"/>
                                </a:lnTo>
                                <a:lnTo>
                                  <a:pt x="447" y="33"/>
                                </a:lnTo>
                                <a:lnTo>
                                  <a:pt x="46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8432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99">
                                <a:moveTo>
                                  <a:pt x="120" y="0"/>
                                </a:moveTo>
                                <a:lnTo>
                                  <a:pt x="125" y="0"/>
                                </a:lnTo>
                                <a:lnTo>
                                  <a:pt x="133" y="1"/>
                                </a:lnTo>
                                <a:lnTo>
                                  <a:pt x="143" y="4"/>
                                </a:lnTo>
                                <a:lnTo>
                                  <a:pt x="155" y="7"/>
                                </a:lnTo>
                                <a:lnTo>
                                  <a:pt x="168" y="11"/>
                                </a:lnTo>
                                <a:lnTo>
                                  <a:pt x="182" y="16"/>
                                </a:lnTo>
                                <a:lnTo>
                                  <a:pt x="198" y="23"/>
                                </a:lnTo>
                                <a:lnTo>
                                  <a:pt x="214" y="30"/>
                                </a:lnTo>
                                <a:lnTo>
                                  <a:pt x="230" y="38"/>
                                </a:lnTo>
                                <a:lnTo>
                                  <a:pt x="248" y="47"/>
                                </a:lnTo>
                                <a:lnTo>
                                  <a:pt x="265" y="58"/>
                                </a:lnTo>
                                <a:lnTo>
                                  <a:pt x="283" y="69"/>
                                </a:lnTo>
                                <a:lnTo>
                                  <a:pt x="301" y="81"/>
                                </a:lnTo>
                                <a:lnTo>
                                  <a:pt x="319" y="95"/>
                                </a:lnTo>
                                <a:lnTo>
                                  <a:pt x="337" y="109"/>
                                </a:lnTo>
                                <a:lnTo>
                                  <a:pt x="353" y="124"/>
                                </a:lnTo>
                                <a:lnTo>
                                  <a:pt x="332" y="154"/>
                                </a:lnTo>
                                <a:lnTo>
                                  <a:pt x="313" y="182"/>
                                </a:lnTo>
                                <a:lnTo>
                                  <a:pt x="296" y="205"/>
                                </a:lnTo>
                                <a:lnTo>
                                  <a:pt x="282" y="225"/>
                                </a:lnTo>
                                <a:lnTo>
                                  <a:pt x="270" y="242"/>
                                </a:lnTo>
                                <a:lnTo>
                                  <a:pt x="258" y="256"/>
                                </a:lnTo>
                                <a:lnTo>
                                  <a:pt x="249" y="267"/>
                                </a:lnTo>
                                <a:lnTo>
                                  <a:pt x="243" y="276"/>
                                </a:lnTo>
                                <a:lnTo>
                                  <a:pt x="237" y="284"/>
                                </a:lnTo>
                                <a:lnTo>
                                  <a:pt x="232" y="290"/>
                                </a:lnTo>
                                <a:lnTo>
                                  <a:pt x="228" y="293"/>
                                </a:lnTo>
                                <a:lnTo>
                                  <a:pt x="226" y="296"/>
                                </a:lnTo>
                                <a:lnTo>
                                  <a:pt x="224" y="297"/>
                                </a:lnTo>
                                <a:lnTo>
                                  <a:pt x="223" y="298"/>
                                </a:lnTo>
                                <a:lnTo>
                                  <a:pt x="223" y="299"/>
                                </a:lnTo>
                                <a:lnTo>
                                  <a:pt x="200" y="290"/>
                                </a:lnTo>
                                <a:lnTo>
                                  <a:pt x="181" y="283"/>
                                </a:lnTo>
                                <a:lnTo>
                                  <a:pt x="163" y="274"/>
                                </a:lnTo>
                                <a:lnTo>
                                  <a:pt x="147" y="267"/>
                                </a:lnTo>
                                <a:lnTo>
                                  <a:pt x="132" y="260"/>
                                </a:lnTo>
                                <a:lnTo>
                                  <a:pt x="117" y="253"/>
                                </a:lnTo>
                                <a:lnTo>
                                  <a:pt x="104" y="246"/>
                                </a:lnTo>
                                <a:lnTo>
                                  <a:pt x="93" y="238"/>
                                </a:lnTo>
                                <a:lnTo>
                                  <a:pt x="81" y="231"/>
                                </a:lnTo>
                                <a:lnTo>
                                  <a:pt x="69" y="223"/>
                                </a:lnTo>
                                <a:lnTo>
                                  <a:pt x="58" y="215"/>
                                </a:lnTo>
                                <a:lnTo>
                                  <a:pt x="47" y="206"/>
                                </a:lnTo>
                                <a:lnTo>
                                  <a:pt x="36" y="196"/>
                                </a:lnTo>
                                <a:lnTo>
                                  <a:pt x="25" y="186"/>
                                </a:lnTo>
                                <a:lnTo>
                                  <a:pt x="12" y="176"/>
                                </a:lnTo>
                                <a:lnTo>
                                  <a:pt x="0" y="164"/>
                                </a:lnTo>
                                <a:lnTo>
                                  <a:pt x="5" y="153"/>
                                </a:lnTo>
                                <a:lnTo>
                                  <a:pt x="11" y="141"/>
                                </a:lnTo>
                                <a:lnTo>
                                  <a:pt x="19" y="129"/>
                                </a:lnTo>
                                <a:lnTo>
                                  <a:pt x="27" y="115"/>
                                </a:lnTo>
                                <a:lnTo>
                                  <a:pt x="36" y="101"/>
                                </a:lnTo>
                                <a:lnTo>
                                  <a:pt x="45" y="87"/>
                                </a:lnTo>
                                <a:lnTo>
                                  <a:pt x="54" y="74"/>
                                </a:lnTo>
                                <a:lnTo>
                                  <a:pt x="63" y="61"/>
                                </a:lnTo>
                                <a:lnTo>
                                  <a:pt x="73" y="48"/>
                                </a:lnTo>
                                <a:lnTo>
                                  <a:pt x="81" y="37"/>
                                </a:lnTo>
                                <a:lnTo>
                                  <a:pt x="89" y="27"/>
                                </a:lnTo>
                                <a:lnTo>
                                  <a:pt x="97" y="18"/>
                                </a:lnTo>
                                <a:lnTo>
                                  <a:pt x="104" y="10"/>
                                </a:lnTo>
                                <a:lnTo>
                                  <a:pt x="111" y="4"/>
                                </a:lnTo>
                                <a:lnTo>
                                  <a:pt x="115" y="1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91880"/>
                            <a:ext cx="10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04">
                                <a:moveTo>
                                  <a:pt x="155" y="280"/>
                                </a:moveTo>
                                <a:lnTo>
                                  <a:pt x="154" y="292"/>
                                </a:lnTo>
                                <a:lnTo>
                                  <a:pt x="152" y="305"/>
                                </a:lnTo>
                                <a:lnTo>
                                  <a:pt x="151" y="316"/>
                                </a:lnTo>
                                <a:lnTo>
                                  <a:pt x="149" y="326"/>
                                </a:lnTo>
                                <a:lnTo>
                                  <a:pt x="147" y="336"/>
                                </a:lnTo>
                                <a:lnTo>
                                  <a:pt x="144" y="346"/>
                                </a:lnTo>
                                <a:lnTo>
                                  <a:pt x="141" y="354"/>
                                </a:lnTo>
                                <a:lnTo>
                                  <a:pt x="138" y="362"/>
                                </a:lnTo>
                                <a:lnTo>
                                  <a:pt x="135" y="369"/>
                                </a:lnTo>
                                <a:lnTo>
                                  <a:pt x="132" y="377"/>
                                </a:lnTo>
                                <a:lnTo>
                                  <a:pt x="129" y="383"/>
                                </a:lnTo>
                                <a:lnTo>
                                  <a:pt x="127" y="388"/>
                                </a:lnTo>
                                <a:lnTo>
                                  <a:pt x="125" y="393"/>
                                </a:lnTo>
                                <a:lnTo>
                                  <a:pt x="123" y="397"/>
                                </a:lnTo>
                                <a:lnTo>
                                  <a:pt x="122" y="401"/>
                                </a:lnTo>
                                <a:lnTo>
                                  <a:pt x="122" y="404"/>
                                </a:lnTo>
                                <a:lnTo>
                                  <a:pt x="80" y="372"/>
                                </a:lnTo>
                                <a:lnTo>
                                  <a:pt x="49" y="342"/>
                                </a:lnTo>
                                <a:lnTo>
                                  <a:pt x="26" y="311"/>
                                </a:lnTo>
                                <a:lnTo>
                                  <a:pt x="10" y="280"/>
                                </a:lnTo>
                                <a:lnTo>
                                  <a:pt x="3" y="250"/>
                                </a:lnTo>
                                <a:lnTo>
                                  <a:pt x="0" y="220"/>
                                </a:lnTo>
                                <a:lnTo>
                                  <a:pt x="3" y="193"/>
                                </a:lnTo>
                                <a:lnTo>
                                  <a:pt x="9" y="165"/>
                                </a:lnTo>
                                <a:lnTo>
                                  <a:pt x="19" y="138"/>
                                </a:lnTo>
                                <a:lnTo>
                                  <a:pt x="31" y="112"/>
                                </a:lnTo>
                                <a:lnTo>
                                  <a:pt x="44" y="89"/>
                                </a:lnTo>
                                <a:lnTo>
                                  <a:pt x="57" y="67"/>
                                </a:lnTo>
                                <a:lnTo>
                                  <a:pt x="70" y="47"/>
                                </a:lnTo>
                                <a:lnTo>
                                  <a:pt x="81" y="29"/>
                                </a:lnTo>
                                <a:lnTo>
                                  <a:pt x="90" y="14"/>
                                </a:lnTo>
                                <a:lnTo>
                                  <a:pt x="95" y="0"/>
                                </a:lnTo>
                                <a:lnTo>
                                  <a:pt x="75" y="56"/>
                                </a:lnTo>
                                <a:lnTo>
                                  <a:pt x="61" y="104"/>
                                </a:lnTo>
                                <a:lnTo>
                                  <a:pt x="51" y="146"/>
                                </a:lnTo>
                                <a:lnTo>
                                  <a:pt x="45" y="181"/>
                                </a:lnTo>
                                <a:lnTo>
                                  <a:pt x="44" y="211"/>
                                </a:lnTo>
                                <a:lnTo>
                                  <a:pt x="45" y="235"/>
                                </a:lnTo>
                                <a:lnTo>
                                  <a:pt x="51" y="254"/>
                                </a:lnTo>
                                <a:lnTo>
                                  <a:pt x="57" y="269"/>
                                </a:lnTo>
                                <a:lnTo>
                                  <a:pt x="66" y="279"/>
                                </a:lnTo>
                                <a:lnTo>
                                  <a:pt x="78" y="286"/>
                                </a:lnTo>
                                <a:lnTo>
                                  <a:pt x="90" y="289"/>
                                </a:lnTo>
                                <a:lnTo>
                                  <a:pt x="103" y="291"/>
                                </a:lnTo>
                                <a:lnTo>
                                  <a:pt x="117" y="290"/>
                                </a:lnTo>
                                <a:lnTo>
                                  <a:pt x="130" y="287"/>
                                </a:lnTo>
                                <a:lnTo>
                                  <a:pt x="142" y="284"/>
                                </a:lnTo>
                                <a:lnTo>
                                  <a:pt x="155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2354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0">
                                <a:moveTo>
                                  <a:pt x="152" y="0"/>
                                </a:moveTo>
                                <a:lnTo>
                                  <a:pt x="164" y="10"/>
                                </a:lnTo>
                                <a:lnTo>
                                  <a:pt x="176" y="22"/>
                                </a:lnTo>
                                <a:lnTo>
                                  <a:pt x="190" y="33"/>
                                </a:lnTo>
                                <a:lnTo>
                                  <a:pt x="204" y="43"/>
                                </a:lnTo>
                                <a:lnTo>
                                  <a:pt x="219" y="54"/>
                                </a:lnTo>
                                <a:lnTo>
                                  <a:pt x="232" y="65"/>
                                </a:lnTo>
                                <a:lnTo>
                                  <a:pt x="247" y="75"/>
                                </a:lnTo>
                                <a:lnTo>
                                  <a:pt x="261" y="86"/>
                                </a:lnTo>
                                <a:lnTo>
                                  <a:pt x="276" y="97"/>
                                </a:lnTo>
                                <a:lnTo>
                                  <a:pt x="290" y="107"/>
                                </a:lnTo>
                                <a:lnTo>
                                  <a:pt x="305" y="117"/>
                                </a:lnTo>
                                <a:lnTo>
                                  <a:pt x="318" y="127"/>
                                </a:lnTo>
                                <a:lnTo>
                                  <a:pt x="332" y="138"/>
                                </a:lnTo>
                                <a:lnTo>
                                  <a:pt x="344" y="148"/>
                                </a:lnTo>
                                <a:lnTo>
                                  <a:pt x="356" y="158"/>
                                </a:lnTo>
                                <a:lnTo>
                                  <a:pt x="369" y="170"/>
                                </a:lnTo>
                                <a:lnTo>
                                  <a:pt x="366" y="174"/>
                                </a:lnTo>
                                <a:lnTo>
                                  <a:pt x="362" y="182"/>
                                </a:lnTo>
                                <a:lnTo>
                                  <a:pt x="354" y="192"/>
                                </a:lnTo>
                                <a:lnTo>
                                  <a:pt x="344" y="205"/>
                                </a:lnTo>
                                <a:lnTo>
                                  <a:pt x="333" y="220"/>
                                </a:lnTo>
                                <a:lnTo>
                                  <a:pt x="319" y="236"/>
                                </a:lnTo>
                                <a:lnTo>
                                  <a:pt x="306" y="253"/>
                                </a:lnTo>
                                <a:lnTo>
                                  <a:pt x="293" y="270"/>
                                </a:lnTo>
                                <a:lnTo>
                                  <a:pt x="278" y="287"/>
                                </a:lnTo>
                                <a:lnTo>
                                  <a:pt x="265" y="303"/>
                                </a:lnTo>
                                <a:lnTo>
                                  <a:pt x="251" y="319"/>
                                </a:lnTo>
                                <a:lnTo>
                                  <a:pt x="240" y="332"/>
                                </a:lnTo>
                                <a:lnTo>
                                  <a:pt x="230" y="343"/>
                                </a:lnTo>
                                <a:lnTo>
                                  <a:pt x="222" y="351"/>
                                </a:lnTo>
                                <a:lnTo>
                                  <a:pt x="218" y="358"/>
                                </a:lnTo>
                                <a:lnTo>
                                  <a:pt x="217" y="360"/>
                                </a:lnTo>
                                <a:lnTo>
                                  <a:pt x="204" y="347"/>
                                </a:lnTo>
                                <a:lnTo>
                                  <a:pt x="193" y="336"/>
                                </a:lnTo>
                                <a:lnTo>
                                  <a:pt x="181" y="326"/>
                                </a:lnTo>
                                <a:lnTo>
                                  <a:pt x="171" y="315"/>
                                </a:lnTo>
                                <a:lnTo>
                                  <a:pt x="160" y="305"/>
                                </a:lnTo>
                                <a:lnTo>
                                  <a:pt x="147" y="295"/>
                                </a:lnTo>
                                <a:lnTo>
                                  <a:pt x="136" y="285"/>
                                </a:lnTo>
                                <a:lnTo>
                                  <a:pt x="125" y="275"/>
                                </a:lnTo>
                                <a:lnTo>
                                  <a:pt x="111" y="264"/>
                                </a:lnTo>
                                <a:lnTo>
                                  <a:pt x="99" y="254"/>
                                </a:lnTo>
                                <a:lnTo>
                                  <a:pt x="85" y="241"/>
                                </a:lnTo>
                                <a:lnTo>
                                  <a:pt x="70" y="229"/>
                                </a:lnTo>
                                <a:lnTo>
                                  <a:pt x="54" y="216"/>
                                </a:lnTo>
                                <a:lnTo>
                                  <a:pt x="38" y="201"/>
                                </a:lnTo>
                                <a:lnTo>
                                  <a:pt x="19" y="186"/>
                                </a:lnTo>
                                <a:lnTo>
                                  <a:pt x="0" y="170"/>
                                </a:lnTo>
                                <a:lnTo>
                                  <a:pt x="13" y="157"/>
                                </a:lnTo>
                                <a:lnTo>
                                  <a:pt x="26" y="146"/>
                                </a:lnTo>
                                <a:lnTo>
                                  <a:pt x="38" y="135"/>
                                </a:lnTo>
                                <a:lnTo>
                                  <a:pt x="50" y="123"/>
                                </a:lnTo>
                                <a:lnTo>
                                  <a:pt x="60" y="113"/>
                                </a:lnTo>
                                <a:lnTo>
                                  <a:pt x="70" y="103"/>
                                </a:lnTo>
                                <a:lnTo>
                                  <a:pt x="79" y="92"/>
                                </a:lnTo>
                                <a:lnTo>
                                  <a:pt x="88" y="82"/>
                                </a:lnTo>
                                <a:lnTo>
                                  <a:pt x="97" y="72"/>
                                </a:lnTo>
                                <a:lnTo>
                                  <a:pt x="105" y="63"/>
                                </a:lnTo>
                                <a:lnTo>
                                  <a:pt x="113" y="52"/>
                                </a:lnTo>
                                <a:lnTo>
                                  <a:pt x="120" y="42"/>
                                </a:lnTo>
                                <a:lnTo>
                                  <a:pt x="128" y="32"/>
                                </a:lnTo>
                                <a:lnTo>
                                  <a:pt x="136" y="22"/>
                                </a:lnTo>
                                <a:lnTo>
                                  <a:pt x="143" y="10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258480"/>
                            <a:ext cx="95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646">
                                <a:moveTo>
                                  <a:pt x="1163" y="201"/>
                                </a:moveTo>
                                <a:lnTo>
                                  <a:pt x="1151" y="207"/>
                                </a:lnTo>
                                <a:lnTo>
                                  <a:pt x="1139" y="215"/>
                                </a:lnTo>
                                <a:lnTo>
                                  <a:pt x="1125" y="224"/>
                                </a:lnTo>
                                <a:lnTo>
                                  <a:pt x="1112" y="233"/>
                                </a:lnTo>
                                <a:lnTo>
                                  <a:pt x="1096" y="243"/>
                                </a:lnTo>
                                <a:lnTo>
                                  <a:pt x="1082" y="252"/>
                                </a:lnTo>
                                <a:lnTo>
                                  <a:pt x="1065" y="261"/>
                                </a:lnTo>
                                <a:lnTo>
                                  <a:pt x="1048" y="268"/>
                                </a:lnTo>
                                <a:lnTo>
                                  <a:pt x="1030" y="274"/>
                                </a:lnTo>
                                <a:lnTo>
                                  <a:pt x="1011" y="277"/>
                                </a:lnTo>
                                <a:lnTo>
                                  <a:pt x="991" y="278"/>
                                </a:lnTo>
                                <a:lnTo>
                                  <a:pt x="971" y="277"/>
                                </a:lnTo>
                                <a:lnTo>
                                  <a:pt x="950" y="271"/>
                                </a:lnTo>
                                <a:lnTo>
                                  <a:pt x="927" y="262"/>
                                </a:lnTo>
                                <a:lnTo>
                                  <a:pt x="904" y="248"/>
                                </a:lnTo>
                                <a:lnTo>
                                  <a:pt x="880" y="231"/>
                                </a:lnTo>
                                <a:lnTo>
                                  <a:pt x="852" y="262"/>
                                </a:lnTo>
                                <a:lnTo>
                                  <a:pt x="822" y="292"/>
                                </a:lnTo>
                                <a:lnTo>
                                  <a:pt x="791" y="322"/>
                                </a:lnTo>
                                <a:lnTo>
                                  <a:pt x="757" y="350"/>
                                </a:lnTo>
                                <a:lnTo>
                                  <a:pt x="723" y="378"/>
                                </a:lnTo>
                                <a:lnTo>
                                  <a:pt x="687" y="404"/>
                                </a:lnTo>
                                <a:lnTo>
                                  <a:pt x="650" y="430"/>
                                </a:lnTo>
                                <a:lnTo>
                                  <a:pt x="612" y="455"/>
                                </a:lnTo>
                                <a:lnTo>
                                  <a:pt x="574" y="477"/>
                                </a:lnTo>
                                <a:lnTo>
                                  <a:pt x="535" y="499"/>
                                </a:lnTo>
                                <a:lnTo>
                                  <a:pt x="496" y="520"/>
                                </a:lnTo>
                                <a:lnTo>
                                  <a:pt x="457" y="538"/>
                                </a:lnTo>
                                <a:lnTo>
                                  <a:pt x="419" y="556"/>
                                </a:lnTo>
                                <a:lnTo>
                                  <a:pt x="379" y="572"/>
                                </a:lnTo>
                                <a:lnTo>
                                  <a:pt x="343" y="586"/>
                                </a:lnTo>
                                <a:lnTo>
                                  <a:pt x="306" y="600"/>
                                </a:lnTo>
                                <a:lnTo>
                                  <a:pt x="274" y="610"/>
                                </a:lnTo>
                                <a:lnTo>
                                  <a:pt x="243" y="619"/>
                                </a:lnTo>
                                <a:lnTo>
                                  <a:pt x="214" y="627"/>
                                </a:lnTo>
                                <a:lnTo>
                                  <a:pt x="186" y="634"/>
                                </a:lnTo>
                                <a:lnTo>
                                  <a:pt x="159" y="639"/>
                                </a:lnTo>
                                <a:lnTo>
                                  <a:pt x="135" y="643"/>
                                </a:lnTo>
                                <a:lnTo>
                                  <a:pt x="111" y="645"/>
                                </a:lnTo>
                                <a:lnTo>
                                  <a:pt x="89" y="646"/>
                                </a:lnTo>
                                <a:lnTo>
                                  <a:pt x="70" y="645"/>
                                </a:lnTo>
                                <a:lnTo>
                                  <a:pt x="52" y="643"/>
                                </a:lnTo>
                                <a:lnTo>
                                  <a:pt x="36" y="639"/>
                                </a:lnTo>
                                <a:lnTo>
                                  <a:pt x="24" y="634"/>
                                </a:lnTo>
                                <a:lnTo>
                                  <a:pt x="14" y="626"/>
                                </a:lnTo>
                                <a:lnTo>
                                  <a:pt x="6" y="617"/>
                                </a:lnTo>
                                <a:lnTo>
                                  <a:pt x="1" y="607"/>
                                </a:lnTo>
                                <a:lnTo>
                                  <a:pt x="0" y="595"/>
                                </a:lnTo>
                                <a:lnTo>
                                  <a:pt x="70" y="592"/>
                                </a:lnTo>
                                <a:lnTo>
                                  <a:pt x="142" y="580"/>
                                </a:lnTo>
                                <a:lnTo>
                                  <a:pt x="216" y="561"/>
                                </a:lnTo>
                                <a:lnTo>
                                  <a:pt x="291" y="534"/>
                                </a:lnTo>
                                <a:lnTo>
                                  <a:pt x="365" y="502"/>
                                </a:lnTo>
                                <a:lnTo>
                                  <a:pt x="439" y="465"/>
                                </a:lnTo>
                                <a:lnTo>
                                  <a:pt x="509" y="427"/>
                                </a:lnTo>
                                <a:lnTo>
                                  <a:pt x="576" y="386"/>
                                </a:lnTo>
                                <a:lnTo>
                                  <a:pt x="640" y="346"/>
                                </a:lnTo>
                                <a:lnTo>
                                  <a:pt x="697" y="306"/>
                                </a:lnTo>
                                <a:lnTo>
                                  <a:pt x="750" y="269"/>
                                </a:lnTo>
                                <a:lnTo>
                                  <a:pt x="793" y="236"/>
                                </a:lnTo>
                                <a:lnTo>
                                  <a:pt x="830" y="207"/>
                                </a:lnTo>
                                <a:lnTo>
                                  <a:pt x="857" y="186"/>
                                </a:lnTo>
                                <a:lnTo>
                                  <a:pt x="874" y="171"/>
                                </a:lnTo>
                                <a:lnTo>
                                  <a:pt x="880" y="167"/>
                                </a:lnTo>
                                <a:lnTo>
                                  <a:pt x="930" y="189"/>
                                </a:lnTo>
                                <a:lnTo>
                                  <a:pt x="970" y="203"/>
                                </a:lnTo>
                                <a:lnTo>
                                  <a:pt x="1001" y="209"/>
                                </a:lnTo>
                                <a:lnTo>
                                  <a:pt x="1026" y="209"/>
                                </a:lnTo>
                                <a:lnTo>
                                  <a:pt x="1045" y="204"/>
                                </a:lnTo>
                                <a:lnTo>
                                  <a:pt x="1058" y="195"/>
                                </a:lnTo>
                                <a:lnTo>
                                  <a:pt x="1067" y="181"/>
                                </a:lnTo>
                                <a:lnTo>
                                  <a:pt x="1074" y="166"/>
                                </a:lnTo>
                                <a:lnTo>
                                  <a:pt x="1079" y="150"/>
                                </a:lnTo>
                                <a:lnTo>
                                  <a:pt x="1084" y="132"/>
                                </a:lnTo>
                                <a:lnTo>
                                  <a:pt x="1088" y="117"/>
                                </a:lnTo>
                                <a:lnTo>
                                  <a:pt x="1095" y="102"/>
                                </a:lnTo>
                                <a:lnTo>
                                  <a:pt x="1105" y="91"/>
                                </a:lnTo>
                                <a:lnTo>
                                  <a:pt x="1119" y="84"/>
                                </a:lnTo>
                                <a:lnTo>
                                  <a:pt x="1138" y="82"/>
                                </a:lnTo>
                                <a:lnTo>
                                  <a:pt x="1163" y="87"/>
                                </a:lnTo>
                                <a:lnTo>
                                  <a:pt x="1166" y="111"/>
                                </a:lnTo>
                                <a:lnTo>
                                  <a:pt x="1168" y="131"/>
                                </a:lnTo>
                                <a:lnTo>
                                  <a:pt x="1172" y="148"/>
                                </a:lnTo>
                                <a:lnTo>
                                  <a:pt x="1177" y="160"/>
                                </a:lnTo>
                                <a:lnTo>
                                  <a:pt x="1182" y="169"/>
                                </a:lnTo>
                                <a:lnTo>
                                  <a:pt x="1188" y="175"/>
                                </a:lnTo>
                                <a:lnTo>
                                  <a:pt x="1195" y="178"/>
                                </a:lnTo>
                                <a:lnTo>
                                  <a:pt x="1201" y="180"/>
                                </a:lnTo>
                                <a:lnTo>
                                  <a:pt x="1209" y="180"/>
                                </a:lnTo>
                                <a:lnTo>
                                  <a:pt x="1216" y="179"/>
                                </a:lnTo>
                                <a:lnTo>
                                  <a:pt x="1224" y="177"/>
                                </a:lnTo>
                                <a:lnTo>
                                  <a:pt x="1233" y="174"/>
                                </a:lnTo>
                                <a:lnTo>
                                  <a:pt x="1240" y="171"/>
                                </a:lnTo>
                                <a:lnTo>
                                  <a:pt x="1248" y="169"/>
                                </a:lnTo>
                                <a:lnTo>
                                  <a:pt x="1256" y="167"/>
                                </a:lnTo>
                                <a:lnTo>
                                  <a:pt x="1265" y="167"/>
                                </a:lnTo>
                                <a:lnTo>
                                  <a:pt x="1273" y="158"/>
                                </a:lnTo>
                                <a:lnTo>
                                  <a:pt x="1279" y="147"/>
                                </a:lnTo>
                                <a:lnTo>
                                  <a:pt x="1282" y="134"/>
                                </a:lnTo>
                                <a:lnTo>
                                  <a:pt x="1283" y="120"/>
                                </a:lnTo>
                                <a:lnTo>
                                  <a:pt x="1283" y="105"/>
                                </a:lnTo>
                                <a:lnTo>
                                  <a:pt x="1282" y="90"/>
                                </a:lnTo>
                                <a:lnTo>
                                  <a:pt x="1280" y="75"/>
                                </a:lnTo>
                                <a:lnTo>
                                  <a:pt x="1277" y="59"/>
                                </a:lnTo>
                                <a:lnTo>
                                  <a:pt x="1276" y="45"/>
                                </a:lnTo>
                                <a:lnTo>
                                  <a:pt x="1276" y="32"/>
                                </a:lnTo>
                                <a:lnTo>
                                  <a:pt x="1279" y="20"/>
                                </a:lnTo>
                                <a:lnTo>
                                  <a:pt x="1282" y="11"/>
                                </a:lnTo>
                                <a:lnTo>
                                  <a:pt x="1289" y="5"/>
                                </a:lnTo>
                                <a:lnTo>
                                  <a:pt x="1299" y="1"/>
                                </a:lnTo>
                                <a:lnTo>
                                  <a:pt x="1312" y="0"/>
                                </a:lnTo>
                                <a:lnTo>
                                  <a:pt x="1331" y="3"/>
                                </a:lnTo>
                                <a:lnTo>
                                  <a:pt x="1343" y="26"/>
                                </a:lnTo>
                                <a:lnTo>
                                  <a:pt x="1351" y="52"/>
                                </a:lnTo>
                                <a:lnTo>
                                  <a:pt x="1355" y="79"/>
                                </a:lnTo>
                                <a:lnTo>
                                  <a:pt x="1353" y="105"/>
                                </a:lnTo>
                                <a:lnTo>
                                  <a:pt x="1348" y="131"/>
                                </a:lnTo>
                                <a:lnTo>
                                  <a:pt x="1340" y="156"/>
                                </a:lnTo>
                                <a:lnTo>
                                  <a:pt x="1329" y="179"/>
                                </a:lnTo>
                                <a:lnTo>
                                  <a:pt x="1315" y="200"/>
                                </a:lnTo>
                                <a:lnTo>
                                  <a:pt x="1300" y="218"/>
                                </a:lnTo>
                                <a:lnTo>
                                  <a:pt x="1282" y="232"/>
                                </a:lnTo>
                                <a:lnTo>
                                  <a:pt x="1263" y="242"/>
                                </a:lnTo>
                                <a:lnTo>
                                  <a:pt x="1244" y="246"/>
                                </a:lnTo>
                                <a:lnTo>
                                  <a:pt x="1223" y="245"/>
                                </a:lnTo>
                                <a:lnTo>
                                  <a:pt x="1202" y="237"/>
                                </a:lnTo>
                                <a:lnTo>
                                  <a:pt x="1182" y="223"/>
                                </a:lnTo>
                                <a:lnTo>
                                  <a:pt x="1163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64240"/>
                            <a:ext cx="71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416">
                                <a:moveTo>
                                  <a:pt x="973" y="0"/>
                                </a:moveTo>
                                <a:lnTo>
                                  <a:pt x="986" y="9"/>
                                </a:lnTo>
                                <a:lnTo>
                                  <a:pt x="998" y="19"/>
                                </a:lnTo>
                                <a:lnTo>
                                  <a:pt x="1004" y="30"/>
                                </a:lnTo>
                                <a:lnTo>
                                  <a:pt x="1008" y="41"/>
                                </a:lnTo>
                                <a:lnTo>
                                  <a:pt x="1009" y="52"/>
                                </a:lnTo>
                                <a:lnTo>
                                  <a:pt x="1005" y="65"/>
                                </a:lnTo>
                                <a:lnTo>
                                  <a:pt x="1000" y="77"/>
                                </a:lnTo>
                                <a:lnTo>
                                  <a:pt x="992" y="89"/>
                                </a:lnTo>
                                <a:lnTo>
                                  <a:pt x="980" y="103"/>
                                </a:lnTo>
                                <a:lnTo>
                                  <a:pt x="966" y="116"/>
                                </a:lnTo>
                                <a:lnTo>
                                  <a:pt x="949" y="129"/>
                                </a:lnTo>
                                <a:lnTo>
                                  <a:pt x="932" y="143"/>
                                </a:lnTo>
                                <a:lnTo>
                                  <a:pt x="910" y="156"/>
                                </a:lnTo>
                                <a:lnTo>
                                  <a:pt x="888" y="171"/>
                                </a:lnTo>
                                <a:lnTo>
                                  <a:pt x="862" y="184"/>
                                </a:lnTo>
                                <a:lnTo>
                                  <a:pt x="836" y="198"/>
                                </a:lnTo>
                                <a:lnTo>
                                  <a:pt x="781" y="222"/>
                                </a:lnTo>
                                <a:lnTo>
                                  <a:pt x="720" y="247"/>
                                </a:lnTo>
                                <a:lnTo>
                                  <a:pt x="656" y="270"/>
                                </a:lnTo>
                                <a:lnTo>
                                  <a:pt x="589" y="293"/>
                                </a:lnTo>
                                <a:lnTo>
                                  <a:pt x="522" y="314"/>
                                </a:lnTo>
                                <a:lnTo>
                                  <a:pt x="454" y="335"/>
                                </a:lnTo>
                                <a:lnTo>
                                  <a:pt x="387" y="353"/>
                                </a:lnTo>
                                <a:lnTo>
                                  <a:pt x="322" y="370"/>
                                </a:lnTo>
                                <a:lnTo>
                                  <a:pt x="259" y="384"/>
                                </a:lnTo>
                                <a:lnTo>
                                  <a:pt x="201" y="397"/>
                                </a:lnTo>
                                <a:lnTo>
                                  <a:pt x="149" y="406"/>
                                </a:lnTo>
                                <a:lnTo>
                                  <a:pt x="102" y="412"/>
                                </a:lnTo>
                                <a:lnTo>
                                  <a:pt x="63" y="416"/>
                                </a:lnTo>
                                <a:lnTo>
                                  <a:pt x="31" y="415"/>
                                </a:lnTo>
                                <a:lnTo>
                                  <a:pt x="10" y="411"/>
                                </a:lnTo>
                                <a:lnTo>
                                  <a:pt x="0" y="404"/>
                                </a:lnTo>
                                <a:lnTo>
                                  <a:pt x="6" y="400"/>
                                </a:lnTo>
                                <a:lnTo>
                                  <a:pt x="24" y="394"/>
                                </a:lnTo>
                                <a:lnTo>
                                  <a:pt x="53" y="386"/>
                                </a:lnTo>
                                <a:lnTo>
                                  <a:pt x="91" y="375"/>
                                </a:lnTo>
                                <a:lnTo>
                                  <a:pt x="139" y="363"/>
                                </a:lnTo>
                                <a:lnTo>
                                  <a:pt x="195" y="346"/>
                                </a:lnTo>
                                <a:lnTo>
                                  <a:pt x="256" y="328"/>
                                </a:lnTo>
                                <a:lnTo>
                                  <a:pt x="325" y="306"/>
                                </a:lnTo>
                                <a:lnTo>
                                  <a:pt x="398" y="282"/>
                                </a:lnTo>
                                <a:lnTo>
                                  <a:pt x="475" y="253"/>
                                </a:lnTo>
                                <a:lnTo>
                                  <a:pt x="557" y="221"/>
                                </a:lnTo>
                                <a:lnTo>
                                  <a:pt x="640" y="185"/>
                                </a:lnTo>
                                <a:lnTo>
                                  <a:pt x="724" y="145"/>
                                </a:lnTo>
                                <a:lnTo>
                                  <a:pt x="807" y="101"/>
                                </a:lnTo>
                                <a:lnTo>
                                  <a:pt x="890" y="52"/>
                                </a:lnTo>
                                <a:lnTo>
                                  <a:pt x="9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76840"/>
                            <a:ext cx="85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487">
                                <a:moveTo>
                                  <a:pt x="1208" y="15"/>
                                </a:moveTo>
                                <a:lnTo>
                                  <a:pt x="1123" y="48"/>
                                </a:lnTo>
                                <a:lnTo>
                                  <a:pt x="1034" y="84"/>
                                </a:lnTo>
                                <a:lnTo>
                                  <a:pt x="943" y="120"/>
                                </a:lnTo>
                                <a:lnTo>
                                  <a:pt x="851" y="157"/>
                                </a:lnTo>
                                <a:lnTo>
                                  <a:pt x="758" y="195"/>
                                </a:lnTo>
                                <a:lnTo>
                                  <a:pt x="667" y="232"/>
                                </a:lnTo>
                                <a:lnTo>
                                  <a:pt x="576" y="268"/>
                                </a:lnTo>
                                <a:lnTo>
                                  <a:pt x="489" y="303"/>
                                </a:lnTo>
                                <a:lnTo>
                                  <a:pt x="406" y="336"/>
                                </a:lnTo>
                                <a:lnTo>
                                  <a:pt x="328" y="368"/>
                                </a:lnTo>
                                <a:lnTo>
                                  <a:pt x="257" y="397"/>
                                </a:lnTo>
                                <a:lnTo>
                                  <a:pt x="192" y="423"/>
                                </a:lnTo>
                                <a:lnTo>
                                  <a:pt x="138" y="445"/>
                                </a:lnTo>
                                <a:lnTo>
                                  <a:pt x="93" y="464"/>
                                </a:lnTo>
                                <a:lnTo>
                                  <a:pt x="58" y="478"/>
                                </a:lnTo>
                                <a:lnTo>
                                  <a:pt x="36" y="487"/>
                                </a:lnTo>
                                <a:lnTo>
                                  <a:pt x="19" y="484"/>
                                </a:lnTo>
                                <a:lnTo>
                                  <a:pt x="8" y="479"/>
                                </a:lnTo>
                                <a:lnTo>
                                  <a:pt x="1" y="472"/>
                                </a:lnTo>
                                <a:lnTo>
                                  <a:pt x="0" y="464"/>
                                </a:lnTo>
                                <a:lnTo>
                                  <a:pt x="2" y="454"/>
                                </a:lnTo>
                                <a:lnTo>
                                  <a:pt x="8" y="442"/>
                                </a:lnTo>
                                <a:lnTo>
                                  <a:pt x="18" y="429"/>
                                </a:lnTo>
                                <a:lnTo>
                                  <a:pt x="33" y="416"/>
                                </a:lnTo>
                                <a:lnTo>
                                  <a:pt x="50" y="400"/>
                                </a:lnTo>
                                <a:lnTo>
                                  <a:pt x="71" y="385"/>
                                </a:lnTo>
                                <a:lnTo>
                                  <a:pt x="95" y="368"/>
                                </a:lnTo>
                                <a:lnTo>
                                  <a:pt x="122" y="351"/>
                                </a:lnTo>
                                <a:lnTo>
                                  <a:pt x="152" y="334"/>
                                </a:lnTo>
                                <a:lnTo>
                                  <a:pt x="186" y="317"/>
                                </a:lnTo>
                                <a:lnTo>
                                  <a:pt x="220" y="299"/>
                                </a:lnTo>
                                <a:lnTo>
                                  <a:pt x="258" y="283"/>
                                </a:lnTo>
                                <a:lnTo>
                                  <a:pt x="323" y="252"/>
                                </a:lnTo>
                                <a:lnTo>
                                  <a:pt x="394" y="222"/>
                                </a:lnTo>
                                <a:lnTo>
                                  <a:pt x="466" y="193"/>
                                </a:lnTo>
                                <a:lnTo>
                                  <a:pt x="542" y="164"/>
                                </a:lnTo>
                                <a:lnTo>
                                  <a:pt x="618" y="136"/>
                                </a:lnTo>
                                <a:lnTo>
                                  <a:pt x="695" y="110"/>
                                </a:lnTo>
                                <a:lnTo>
                                  <a:pt x="769" y="86"/>
                                </a:lnTo>
                                <a:lnTo>
                                  <a:pt x="842" y="64"/>
                                </a:lnTo>
                                <a:lnTo>
                                  <a:pt x="911" y="45"/>
                                </a:lnTo>
                                <a:lnTo>
                                  <a:pt x="976" y="28"/>
                                </a:lnTo>
                                <a:lnTo>
                                  <a:pt x="1036" y="15"/>
                                </a:lnTo>
                                <a:lnTo>
                                  <a:pt x="1088" y="5"/>
                                </a:lnTo>
                                <a:lnTo>
                                  <a:pt x="1132" y="1"/>
                                </a:lnTo>
                                <a:lnTo>
                                  <a:pt x="1168" y="0"/>
                                </a:lnTo>
                                <a:lnTo>
                                  <a:pt x="1193" y="4"/>
                                </a:lnTo>
                                <a:lnTo>
                                  <a:pt x="120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80080"/>
                            <a:ext cx="55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432">
                                <a:moveTo>
                                  <a:pt x="787" y="0"/>
                                </a:moveTo>
                                <a:lnTo>
                                  <a:pt x="782" y="13"/>
                                </a:lnTo>
                                <a:lnTo>
                                  <a:pt x="777" y="25"/>
                                </a:lnTo>
                                <a:lnTo>
                                  <a:pt x="770" y="37"/>
                                </a:lnTo>
                                <a:lnTo>
                                  <a:pt x="761" y="48"/>
                                </a:lnTo>
                                <a:lnTo>
                                  <a:pt x="751" y="57"/>
                                </a:lnTo>
                                <a:lnTo>
                                  <a:pt x="740" y="68"/>
                                </a:lnTo>
                                <a:lnTo>
                                  <a:pt x="728" y="77"/>
                                </a:lnTo>
                                <a:lnTo>
                                  <a:pt x="713" y="86"/>
                                </a:lnTo>
                                <a:lnTo>
                                  <a:pt x="696" y="94"/>
                                </a:lnTo>
                                <a:lnTo>
                                  <a:pt x="679" y="104"/>
                                </a:lnTo>
                                <a:lnTo>
                                  <a:pt x="660" y="112"/>
                                </a:lnTo>
                                <a:lnTo>
                                  <a:pt x="639" y="121"/>
                                </a:lnTo>
                                <a:lnTo>
                                  <a:pt x="618" y="129"/>
                                </a:lnTo>
                                <a:lnTo>
                                  <a:pt x="594" y="139"/>
                                </a:lnTo>
                                <a:lnTo>
                                  <a:pt x="569" y="149"/>
                                </a:lnTo>
                                <a:lnTo>
                                  <a:pt x="543" y="159"/>
                                </a:lnTo>
                                <a:lnTo>
                                  <a:pt x="516" y="169"/>
                                </a:lnTo>
                                <a:lnTo>
                                  <a:pt x="489" y="181"/>
                                </a:lnTo>
                                <a:lnTo>
                                  <a:pt x="460" y="192"/>
                                </a:lnTo>
                                <a:lnTo>
                                  <a:pt x="431" y="204"/>
                                </a:lnTo>
                                <a:lnTo>
                                  <a:pt x="401" y="218"/>
                                </a:lnTo>
                                <a:lnTo>
                                  <a:pt x="370" y="232"/>
                                </a:lnTo>
                                <a:lnTo>
                                  <a:pt x="336" y="247"/>
                                </a:lnTo>
                                <a:lnTo>
                                  <a:pt x="303" y="264"/>
                                </a:lnTo>
                                <a:lnTo>
                                  <a:pt x="268" y="280"/>
                                </a:lnTo>
                                <a:lnTo>
                                  <a:pt x="233" y="299"/>
                                </a:lnTo>
                                <a:lnTo>
                                  <a:pt x="196" y="318"/>
                                </a:lnTo>
                                <a:lnTo>
                                  <a:pt x="158" y="338"/>
                                </a:lnTo>
                                <a:lnTo>
                                  <a:pt x="120" y="359"/>
                                </a:lnTo>
                                <a:lnTo>
                                  <a:pt x="81" y="382"/>
                                </a:lnTo>
                                <a:lnTo>
                                  <a:pt x="40" y="407"/>
                                </a:lnTo>
                                <a:lnTo>
                                  <a:pt x="0" y="432"/>
                                </a:lnTo>
                                <a:lnTo>
                                  <a:pt x="16" y="403"/>
                                </a:lnTo>
                                <a:lnTo>
                                  <a:pt x="47" y="370"/>
                                </a:lnTo>
                                <a:lnTo>
                                  <a:pt x="88" y="336"/>
                                </a:lnTo>
                                <a:lnTo>
                                  <a:pt x="138" y="301"/>
                                </a:lnTo>
                                <a:lnTo>
                                  <a:pt x="196" y="265"/>
                                </a:lnTo>
                                <a:lnTo>
                                  <a:pt x="260" y="229"/>
                                </a:lnTo>
                                <a:lnTo>
                                  <a:pt x="327" y="194"/>
                                </a:lnTo>
                                <a:lnTo>
                                  <a:pt x="397" y="159"/>
                                </a:lnTo>
                                <a:lnTo>
                                  <a:pt x="465" y="127"/>
                                </a:lnTo>
                                <a:lnTo>
                                  <a:pt x="532" y="96"/>
                                </a:lnTo>
                                <a:lnTo>
                                  <a:pt x="596" y="70"/>
                                </a:lnTo>
                                <a:lnTo>
                                  <a:pt x="653" y="46"/>
                                </a:lnTo>
                                <a:lnTo>
                                  <a:pt x="702" y="27"/>
                                </a:lnTo>
                                <a:lnTo>
                                  <a:pt x="742" y="12"/>
                                </a:lnTo>
                                <a:lnTo>
                                  <a:pt x="771" y="3"/>
                                </a:lnTo>
                                <a:lnTo>
                                  <a:pt x="7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89440"/>
                            <a:ext cx="43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388">
                                <a:moveTo>
                                  <a:pt x="610" y="0"/>
                                </a:moveTo>
                                <a:lnTo>
                                  <a:pt x="605" y="24"/>
                                </a:lnTo>
                                <a:lnTo>
                                  <a:pt x="599" y="46"/>
                                </a:lnTo>
                                <a:lnTo>
                                  <a:pt x="589" y="65"/>
                                </a:lnTo>
                                <a:lnTo>
                                  <a:pt x="576" y="80"/>
                                </a:lnTo>
                                <a:lnTo>
                                  <a:pt x="560" y="93"/>
                                </a:lnTo>
                                <a:lnTo>
                                  <a:pt x="538" y="107"/>
                                </a:lnTo>
                                <a:lnTo>
                                  <a:pt x="513" y="120"/>
                                </a:lnTo>
                                <a:lnTo>
                                  <a:pt x="482" y="133"/>
                                </a:lnTo>
                                <a:lnTo>
                                  <a:pt x="446" y="150"/>
                                </a:lnTo>
                                <a:lnTo>
                                  <a:pt x="403" y="168"/>
                                </a:lnTo>
                                <a:lnTo>
                                  <a:pt x="355" y="191"/>
                                </a:lnTo>
                                <a:lnTo>
                                  <a:pt x="299" y="218"/>
                                </a:lnTo>
                                <a:lnTo>
                                  <a:pt x="236" y="250"/>
                                </a:lnTo>
                                <a:lnTo>
                                  <a:pt x="166" y="289"/>
                                </a:lnTo>
                                <a:lnTo>
                                  <a:pt x="88" y="334"/>
                                </a:lnTo>
                                <a:lnTo>
                                  <a:pt x="0" y="388"/>
                                </a:lnTo>
                                <a:lnTo>
                                  <a:pt x="24" y="354"/>
                                </a:lnTo>
                                <a:lnTo>
                                  <a:pt x="55" y="320"/>
                                </a:lnTo>
                                <a:lnTo>
                                  <a:pt x="93" y="287"/>
                                </a:lnTo>
                                <a:lnTo>
                                  <a:pt x="137" y="252"/>
                                </a:lnTo>
                                <a:lnTo>
                                  <a:pt x="184" y="218"/>
                                </a:lnTo>
                                <a:lnTo>
                                  <a:pt x="234" y="185"/>
                                </a:lnTo>
                                <a:lnTo>
                                  <a:pt x="286" y="153"/>
                                </a:lnTo>
                                <a:lnTo>
                                  <a:pt x="337" y="123"/>
                                </a:lnTo>
                                <a:lnTo>
                                  <a:pt x="389" y="95"/>
                                </a:lnTo>
                                <a:lnTo>
                                  <a:pt x="437" y="70"/>
                                </a:lnTo>
                                <a:lnTo>
                                  <a:pt x="481" y="48"/>
                                </a:lnTo>
                                <a:lnTo>
                                  <a:pt x="522" y="30"/>
                                </a:lnTo>
                                <a:lnTo>
                                  <a:pt x="556" y="15"/>
                                </a:lnTo>
                                <a:lnTo>
                                  <a:pt x="583" y="5"/>
                                </a:lnTo>
                                <a:lnTo>
                                  <a:pt x="601" y="0"/>
                                </a:lnTo>
                                <a:lnTo>
                                  <a:pt x="6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729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2" h="4124">
                                <a:moveTo>
                                  <a:pt x="5203" y="2558"/>
                                </a:moveTo>
                                <a:lnTo>
                                  <a:pt x="5226" y="2436"/>
                                </a:lnTo>
                                <a:lnTo>
                                  <a:pt x="5234" y="2302"/>
                                </a:lnTo>
                                <a:lnTo>
                                  <a:pt x="5229" y="2156"/>
                                </a:lnTo>
                                <a:lnTo>
                                  <a:pt x="5215" y="2001"/>
                                </a:lnTo>
                                <a:lnTo>
                                  <a:pt x="5192" y="1838"/>
                                </a:lnTo>
                                <a:lnTo>
                                  <a:pt x="5162" y="1671"/>
                                </a:lnTo>
                                <a:lnTo>
                                  <a:pt x="5127" y="1500"/>
                                </a:lnTo>
                                <a:lnTo>
                                  <a:pt x="5091" y="1328"/>
                                </a:lnTo>
                                <a:lnTo>
                                  <a:pt x="5052" y="1156"/>
                                </a:lnTo>
                                <a:lnTo>
                                  <a:pt x="5016" y="986"/>
                                </a:lnTo>
                                <a:lnTo>
                                  <a:pt x="4982" y="821"/>
                                </a:lnTo>
                                <a:lnTo>
                                  <a:pt x="4953" y="662"/>
                                </a:lnTo>
                                <a:lnTo>
                                  <a:pt x="4931" y="512"/>
                                </a:lnTo>
                                <a:lnTo>
                                  <a:pt x="4918" y="371"/>
                                </a:lnTo>
                                <a:lnTo>
                                  <a:pt x="4915" y="242"/>
                                </a:lnTo>
                                <a:lnTo>
                                  <a:pt x="4926" y="128"/>
                                </a:lnTo>
                                <a:lnTo>
                                  <a:pt x="4932" y="131"/>
                                </a:lnTo>
                                <a:lnTo>
                                  <a:pt x="4938" y="135"/>
                                </a:lnTo>
                                <a:lnTo>
                                  <a:pt x="4946" y="139"/>
                                </a:lnTo>
                                <a:lnTo>
                                  <a:pt x="4954" y="144"/>
                                </a:lnTo>
                                <a:lnTo>
                                  <a:pt x="4963" y="149"/>
                                </a:lnTo>
                                <a:lnTo>
                                  <a:pt x="4973" y="155"/>
                                </a:lnTo>
                                <a:lnTo>
                                  <a:pt x="4983" y="163"/>
                                </a:lnTo>
                                <a:lnTo>
                                  <a:pt x="4993" y="172"/>
                                </a:lnTo>
                                <a:lnTo>
                                  <a:pt x="5003" y="182"/>
                                </a:lnTo>
                                <a:lnTo>
                                  <a:pt x="5014" y="192"/>
                                </a:lnTo>
                                <a:lnTo>
                                  <a:pt x="5025" y="204"/>
                                </a:lnTo>
                                <a:lnTo>
                                  <a:pt x="5035" y="219"/>
                                </a:lnTo>
                                <a:lnTo>
                                  <a:pt x="5045" y="234"/>
                                </a:lnTo>
                                <a:lnTo>
                                  <a:pt x="5055" y="252"/>
                                </a:lnTo>
                                <a:lnTo>
                                  <a:pt x="5064" y="271"/>
                                </a:lnTo>
                                <a:lnTo>
                                  <a:pt x="5073" y="293"/>
                                </a:lnTo>
                                <a:lnTo>
                                  <a:pt x="5084" y="442"/>
                                </a:lnTo>
                                <a:lnTo>
                                  <a:pt x="5104" y="600"/>
                                </a:lnTo>
                                <a:lnTo>
                                  <a:pt x="5130" y="767"/>
                                </a:lnTo>
                                <a:lnTo>
                                  <a:pt x="5160" y="937"/>
                                </a:lnTo>
                                <a:lnTo>
                                  <a:pt x="5195" y="1110"/>
                                </a:lnTo>
                                <a:lnTo>
                                  <a:pt x="5229" y="1283"/>
                                </a:lnTo>
                                <a:lnTo>
                                  <a:pt x="5265" y="1455"/>
                                </a:lnTo>
                                <a:lnTo>
                                  <a:pt x="5300" y="1624"/>
                                </a:lnTo>
                                <a:lnTo>
                                  <a:pt x="5332" y="1785"/>
                                </a:lnTo>
                                <a:lnTo>
                                  <a:pt x="5360" y="1938"/>
                                </a:lnTo>
                                <a:lnTo>
                                  <a:pt x="5383" y="2081"/>
                                </a:lnTo>
                                <a:lnTo>
                                  <a:pt x="5399" y="2210"/>
                                </a:lnTo>
                                <a:lnTo>
                                  <a:pt x="5407" y="2326"/>
                                </a:lnTo>
                                <a:lnTo>
                                  <a:pt x="5405" y="2423"/>
                                </a:lnTo>
                                <a:lnTo>
                                  <a:pt x="5391" y="2501"/>
                                </a:lnTo>
                                <a:lnTo>
                                  <a:pt x="5366" y="2558"/>
                                </a:lnTo>
                                <a:lnTo>
                                  <a:pt x="5383" y="2549"/>
                                </a:lnTo>
                                <a:lnTo>
                                  <a:pt x="5403" y="2537"/>
                                </a:lnTo>
                                <a:lnTo>
                                  <a:pt x="5423" y="2523"/>
                                </a:lnTo>
                                <a:lnTo>
                                  <a:pt x="5443" y="2506"/>
                                </a:lnTo>
                                <a:lnTo>
                                  <a:pt x="5462" y="2488"/>
                                </a:lnTo>
                                <a:lnTo>
                                  <a:pt x="5481" y="2469"/>
                                </a:lnTo>
                                <a:lnTo>
                                  <a:pt x="5499" y="2451"/>
                                </a:lnTo>
                                <a:lnTo>
                                  <a:pt x="5517" y="2432"/>
                                </a:lnTo>
                                <a:lnTo>
                                  <a:pt x="5532" y="2416"/>
                                </a:lnTo>
                                <a:lnTo>
                                  <a:pt x="5547" y="2401"/>
                                </a:lnTo>
                                <a:lnTo>
                                  <a:pt x="5559" y="2387"/>
                                </a:lnTo>
                                <a:lnTo>
                                  <a:pt x="5569" y="2378"/>
                                </a:lnTo>
                                <a:lnTo>
                                  <a:pt x="5577" y="2372"/>
                                </a:lnTo>
                                <a:lnTo>
                                  <a:pt x="5581" y="2370"/>
                                </a:lnTo>
                                <a:lnTo>
                                  <a:pt x="5584" y="2374"/>
                                </a:lnTo>
                                <a:lnTo>
                                  <a:pt x="5583" y="2383"/>
                                </a:lnTo>
                                <a:lnTo>
                                  <a:pt x="5423" y="2554"/>
                                </a:lnTo>
                                <a:lnTo>
                                  <a:pt x="5287" y="2713"/>
                                </a:lnTo>
                                <a:lnTo>
                                  <a:pt x="5177" y="2862"/>
                                </a:lnTo>
                                <a:lnTo>
                                  <a:pt x="5089" y="3000"/>
                                </a:lnTo>
                                <a:lnTo>
                                  <a:pt x="5022" y="3127"/>
                                </a:lnTo>
                                <a:lnTo>
                                  <a:pt x="4975" y="3243"/>
                                </a:lnTo>
                                <a:lnTo>
                                  <a:pt x="4947" y="3349"/>
                                </a:lnTo>
                                <a:lnTo>
                                  <a:pt x="4936" y="3444"/>
                                </a:lnTo>
                                <a:lnTo>
                                  <a:pt x="4941" y="3529"/>
                                </a:lnTo>
                                <a:lnTo>
                                  <a:pt x="4960" y="3603"/>
                                </a:lnTo>
                                <a:lnTo>
                                  <a:pt x="4992" y="3667"/>
                                </a:lnTo>
                                <a:lnTo>
                                  <a:pt x="5036" y="3721"/>
                                </a:lnTo>
                                <a:lnTo>
                                  <a:pt x="5089" y="3765"/>
                                </a:lnTo>
                                <a:lnTo>
                                  <a:pt x="5152" y="3800"/>
                                </a:lnTo>
                                <a:lnTo>
                                  <a:pt x="5222" y="3825"/>
                                </a:lnTo>
                                <a:lnTo>
                                  <a:pt x="5300" y="3840"/>
                                </a:lnTo>
                                <a:lnTo>
                                  <a:pt x="5410" y="3833"/>
                                </a:lnTo>
                                <a:lnTo>
                                  <a:pt x="5541" y="3800"/>
                                </a:lnTo>
                                <a:lnTo>
                                  <a:pt x="5688" y="3745"/>
                                </a:lnTo>
                                <a:lnTo>
                                  <a:pt x="5849" y="3670"/>
                                </a:lnTo>
                                <a:lnTo>
                                  <a:pt x="6021" y="3578"/>
                                </a:lnTo>
                                <a:lnTo>
                                  <a:pt x="6202" y="3475"/>
                                </a:lnTo>
                                <a:lnTo>
                                  <a:pt x="6390" y="3360"/>
                                </a:lnTo>
                                <a:lnTo>
                                  <a:pt x="6582" y="3241"/>
                                </a:lnTo>
                                <a:lnTo>
                                  <a:pt x="6776" y="3118"/>
                                </a:lnTo>
                                <a:lnTo>
                                  <a:pt x="6968" y="2995"/>
                                </a:lnTo>
                                <a:lnTo>
                                  <a:pt x="7157" y="2875"/>
                                </a:lnTo>
                                <a:lnTo>
                                  <a:pt x="7339" y="2763"/>
                                </a:lnTo>
                                <a:lnTo>
                                  <a:pt x="7514" y="2661"/>
                                </a:lnTo>
                                <a:lnTo>
                                  <a:pt x="7677" y="2572"/>
                                </a:lnTo>
                                <a:lnTo>
                                  <a:pt x="7826" y="2499"/>
                                </a:lnTo>
                                <a:lnTo>
                                  <a:pt x="7960" y="2448"/>
                                </a:lnTo>
                                <a:lnTo>
                                  <a:pt x="7905" y="2408"/>
                                </a:lnTo>
                                <a:lnTo>
                                  <a:pt x="7854" y="2372"/>
                                </a:lnTo>
                                <a:lnTo>
                                  <a:pt x="7806" y="2339"/>
                                </a:lnTo>
                                <a:lnTo>
                                  <a:pt x="7760" y="2308"/>
                                </a:lnTo>
                                <a:lnTo>
                                  <a:pt x="7717" y="2279"/>
                                </a:lnTo>
                                <a:lnTo>
                                  <a:pt x="7677" y="2252"/>
                                </a:lnTo>
                                <a:lnTo>
                                  <a:pt x="7641" y="2224"/>
                                </a:lnTo>
                                <a:lnTo>
                                  <a:pt x="7608" y="2196"/>
                                </a:lnTo>
                                <a:lnTo>
                                  <a:pt x="7578" y="2167"/>
                                </a:lnTo>
                                <a:lnTo>
                                  <a:pt x="7552" y="2136"/>
                                </a:lnTo>
                                <a:lnTo>
                                  <a:pt x="7529" y="2104"/>
                                </a:lnTo>
                                <a:lnTo>
                                  <a:pt x="7510" y="2067"/>
                                </a:lnTo>
                                <a:lnTo>
                                  <a:pt x="7496" y="2027"/>
                                </a:lnTo>
                                <a:lnTo>
                                  <a:pt x="7485" y="1981"/>
                                </a:lnTo>
                                <a:lnTo>
                                  <a:pt x="7478" y="1931"/>
                                </a:lnTo>
                                <a:lnTo>
                                  <a:pt x="7477" y="1874"/>
                                </a:lnTo>
                                <a:lnTo>
                                  <a:pt x="7480" y="1833"/>
                                </a:lnTo>
                                <a:lnTo>
                                  <a:pt x="7490" y="1797"/>
                                </a:lnTo>
                                <a:lnTo>
                                  <a:pt x="7507" y="1767"/>
                                </a:lnTo>
                                <a:lnTo>
                                  <a:pt x="7531" y="1741"/>
                                </a:lnTo>
                                <a:lnTo>
                                  <a:pt x="7557" y="1719"/>
                                </a:lnTo>
                                <a:lnTo>
                                  <a:pt x="7590" y="1702"/>
                                </a:lnTo>
                                <a:lnTo>
                                  <a:pt x="7627" y="1687"/>
                                </a:lnTo>
                                <a:lnTo>
                                  <a:pt x="7666" y="1676"/>
                                </a:lnTo>
                                <a:lnTo>
                                  <a:pt x="7708" y="1668"/>
                                </a:lnTo>
                                <a:lnTo>
                                  <a:pt x="7753" y="1662"/>
                                </a:lnTo>
                                <a:lnTo>
                                  <a:pt x="7799" y="1658"/>
                                </a:lnTo>
                                <a:lnTo>
                                  <a:pt x="7847" y="1656"/>
                                </a:lnTo>
                                <a:lnTo>
                                  <a:pt x="7894" y="1654"/>
                                </a:lnTo>
                                <a:lnTo>
                                  <a:pt x="7942" y="1653"/>
                                </a:lnTo>
                                <a:lnTo>
                                  <a:pt x="7989" y="1653"/>
                                </a:lnTo>
                                <a:lnTo>
                                  <a:pt x="8035" y="1654"/>
                                </a:lnTo>
                                <a:lnTo>
                                  <a:pt x="8180" y="1654"/>
                                </a:lnTo>
                                <a:lnTo>
                                  <a:pt x="8305" y="1656"/>
                                </a:lnTo>
                                <a:lnTo>
                                  <a:pt x="8414" y="1658"/>
                                </a:lnTo>
                                <a:lnTo>
                                  <a:pt x="8509" y="1661"/>
                                </a:lnTo>
                                <a:lnTo>
                                  <a:pt x="8594" y="1665"/>
                                </a:lnTo>
                                <a:lnTo>
                                  <a:pt x="8672" y="1671"/>
                                </a:lnTo>
                                <a:lnTo>
                                  <a:pt x="8746" y="1678"/>
                                </a:lnTo>
                                <a:lnTo>
                                  <a:pt x="8820" y="1686"/>
                                </a:lnTo>
                                <a:lnTo>
                                  <a:pt x="8897" y="1696"/>
                                </a:lnTo>
                                <a:lnTo>
                                  <a:pt x="8980" y="1708"/>
                                </a:lnTo>
                                <a:lnTo>
                                  <a:pt x="9073" y="1721"/>
                                </a:lnTo>
                                <a:lnTo>
                                  <a:pt x="9178" y="1737"/>
                                </a:lnTo>
                                <a:lnTo>
                                  <a:pt x="9300" y="1753"/>
                                </a:lnTo>
                                <a:lnTo>
                                  <a:pt x="9441" y="1773"/>
                                </a:lnTo>
                                <a:lnTo>
                                  <a:pt x="9604" y="1794"/>
                                </a:lnTo>
                                <a:lnTo>
                                  <a:pt x="9794" y="1819"/>
                                </a:lnTo>
                                <a:lnTo>
                                  <a:pt x="9785" y="1846"/>
                                </a:lnTo>
                                <a:lnTo>
                                  <a:pt x="9777" y="1871"/>
                                </a:lnTo>
                                <a:lnTo>
                                  <a:pt x="9769" y="1897"/>
                                </a:lnTo>
                                <a:lnTo>
                                  <a:pt x="9760" y="1921"/>
                                </a:lnTo>
                                <a:lnTo>
                                  <a:pt x="9751" y="1944"/>
                                </a:lnTo>
                                <a:lnTo>
                                  <a:pt x="9741" y="1966"/>
                                </a:lnTo>
                                <a:lnTo>
                                  <a:pt x="9730" y="1986"/>
                                </a:lnTo>
                                <a:lnTo>
                                  <a:pt x="9718" y="2005"/>
                                </a:lnTo>
                                <a:lnTo>
                                  <a:pt x="9704" y="2022"/>
                                </a:lnTo>
                                <a:lnTo>
                                  <a:pt x="9689" y="2038"/>
                                </a:lnTo>
                                <a:lnTo>
                                  <a:pt x="9671" y="2051"/>
                                </a:lnTo>
                                <a:lnTo>
                                  <a:pt x="9652" y="2062"/>
                                </a:lnTo>
                                <a:lnTo>
                                  <a:pt x="9630" y="2072"/>
                                </a:lnTo>
                                <a:lnTo>
                                  <a:pt x="9606" y="2078"/>
                                </a:lnTo>
                                <a:lnTo>
                                  <a:pt x="9578" y="2082"/>
                                </a:lnTo>
                                <a:lnTo>
                                  <a:pt x="9549" y="2084"/>
                                </a:lnTo>
                                <a:lnTo>
                                  <a:pt x="9531" y="2087"/>
                                </a:lnTo>
                                <a:lnTo>
                                  <a:pt x="9498" y="2095"/>
                                </a:lnTo>
                                <a:lnTo>
                                  <a:pt x="9451" y="2110"/>
                                </a:lnTo>
                                <a:lnTo>
                                  <a:pt x="9392" y="2128"/>
                                </a:lnTo>
                                <a:lnTo>
                                  <a:pt x="9323" y="2151"/>
                                </a:lnTo>
                                <a:lnTo>
                                  <a:pt x="9245" y="2178"/>
                                </a:lnTo>
                                <a:lnTo>
                                  <a:pt x="9161" y="2206"/>
                                </a:lnTo>
                                <a:lnTo>
                                  <a:pt x="9072" y="2237"/>
                                </a:lnTo>
                                <a:lnTo>
                                  <a:pt x="8980" y="2270"/>
                                </a:lnTo>
                                <a:lnTo>
                                  <a:pt x="8887" y="2304"/>
                                </a:lnTo>
                                <a:lnTo>
                                  <a:pt x="8794" y="2338"/>
                                </a:lnTo>
                                <a:lnTo>
                                  <a:pt x="8704" y="2372"/>
                                </a:lnTo>
                                <a:lnTo>
                                  <a:pt x="8617" y="2405"/>
                                </a:lnTo>
                                <a:lnTo>
                                  <a:pt x="8538" y="2437"/>
                                </a:lnTo>
                                <a:lnTo>
                                  <a:pt x="8465" y="2465"/>
                                </a:lnTo>
                                <a:lnTo>
                                  <a:pt x="8404" y="2493"/>
                                </a:lnTo>
                                <a:lnTo>
                                  <a:pt x="8408" y="2517"/>
                                </a:lnTo>
                                <a:lnTo>
                                  <a:pt x="8412" y="2542"/>
                                </a:lnTo>
                                <a:lnTo>
                                  <a:pt x="8414" y="2567"/>
                                </a:lnTo>
                                <a:lnTo>
                                  <a:pt x="8415" y="2593"/>
                                </a:lnTo>
                                <a:lnTo>
                                  <a:pt x="8416" y="2618"/>
                                </a:lnTo>
                                <a:lnTo>
                                  <a:pt x="8415" y="2644"/>
                                </a:lnTo>
                                <a:lnTo>
                                  <a:pt x="8415" y="2671"/>
                                </a:lnTo>
                                <a:lnTo>
                                  <a:pt x="8414" y="2697"/>
                                </a:lnTo>
                                <a:lnTo>
                                  <a:pt x="8413" y="2722"/>
                                </a:lnTo>
                                <a:lnTo>
                                  <a:pt x="8411" y="2748"/>
                                </a:lnTo>
                                <a:lnTo>
                                  <a:pt x="8409" y="2774"/>
                                </a:lnTo>
                                <a:lnTo>
                                  <a:pt x="8407" y="2799"/>
                                </a:lnTo>
                                <a:lnTo>
                                  <a:pt x="8406" y="2824"/>
                                </a:lnTo>
                                <a:lnTo>
                                  <a:pt x="8405" y="2849"/>
                                </a:lnTo>
                                <a:lnTo>
                                  <a:pt x="8404" y="2873"/>
                                </a:lnTo>
                                <a:lnTo>
                                  <a:pt x="8404" y="2897"/>
                                </a:lnTo>
                                <a:lnTo>
                                  <a:pt x="8374" y="2891"/>
                                </a:lnTo>
                                <a:lnTo>
                                  <a:pt x="8344" y="2883"/>
                                </a:lnTo>
                                <a:lnTo>
                                  <a:pt x="8316" y="2873"/>
                                </a:lnTo>
                                <a:lnTo>
                                  <a:pt x="8289" y="2863"/>
                                </a:lnTo>
                                <a:lnTo>
                                  <a:pt x="8263" y="2851"/>
                                </a:lnTo>
                                <a:lnTo>
                                  <a:pt x="8238" y="2838"/>
                                </a:lnTo>
                                <a:lnTo>
                                  <a:pt x="8215" y="2825"/>
                                </a:lnTo>
                                <a:lnTo>
                                  <a:pt x="8194" y="2813"/>
                                </a:lnTo>
                                <a:lnTo>
                                  <a:pt x="8175" y="2799"/>
                                </a:lnTo>
                                <a:lnTo>
                                  <a:pt x="8157" y="2787"/>
                                </a:lnTo>
                                <a:lnTo>
                                  <a:pt x="8142" y="2777"/>
                                </a:lnTo>
                                <a:lnTo>
                                  <a:pt x="8130" y="2766"/>
                                </a:lnTo>
                                <a:lnTo>
                                  <a:pt x="8120" y="2758"/>
                                </a:lnTo>
                                <a:lnTo>
                                  <a:pt x="8112" y="2752"/>
                                </a:lnTo>
                                <a:lnTo>
                                  <a:pt x="8108" y="2748"/>
                                </a:lnTo>
                                <a:lnTo>
                                  <a:pt x="8106" y="2747"/>
                                </a:lnTo>
                                <a:lnTo>
                                  <a:pt x="8077" y="2784"/>
                                </a:lnTo>
                                <a:lnTo>
                                  <a:pt x="8036" y="2838"/>
                                </a:lnTo>
                                <a:lnTo>
                                  <a:pt x="7987" y="2907"/>
                                </a:lnTo>
                                <a:lnTo>
                                  <a:pt x="7930" y="2987"/>
                                </a:lnTo>
                                <a:lnTo>
                                  <a:pt x="7869" y="3077"/>
                                </a:lnTo>
                                <a:lnTo>
                                  <a:pt x="7809" y="3173"/>
                                </a:lnTo>
                                <a:lnTo>
                                  <a:pt x="7751" y="3274"/>
                                </a:lnTo>
                                <a:lnTo>
                                  <a:pt x="7699" y="3376"/>
                                </a:lnTo>
                                <a:lnTo>
                                  <a:pt x="7655" y="3477"/>
                                </a:lnTo>
                                <a:lnTo>
                                  <a:pt x="7622" y="3573"/>
                                </a:lnTo>
                                <a:lnTo>
                                  <a:pt x="7603" y="3665"/>
                                </a:lnTo>
                                <a:lnTo>
                                  <a:pt x="7602" y="3746"/>
                                </a:lnTo>
                                <a:lnTo>
                                  <a:pt x="7621" y="3817"/>
                                </a:lnTo>
                                <a:lnTo>
                                  <a:pt x="7664" y="3873"/>
                                </a:lnTo>
                                <a:lnTo>
                                  <a:pt x="7732" y="3912"/>
                                </a:lnTo>
                                <a:lnTo>
                                  <a:pt x="7829" y="3934"/>
                                </a:lnTo>
                                <a:lnTo>
                                  <a:pt x="7901" y="3928"/>
                                </a:lnTo>
                                <a:lnTo>
                                  <a:pt x="7978" y="3902"/>
                                </a:lnTo>
                                <a:lnTo>
                                  <a:pt x="8059" y="3860"/>
                                </a:lnTo>
                                <a:lnTo>
                                  <a:pt x="8147" y="3802"/>
                                </a:lnTo>
                                <a:lnTo>
                                  <a:pt x="8240" y="3735"/>
                                </a:lnTo>
                                <a:lnTo>
                                  <a:pt x="8336" y="3656"/>
                                </a:lnTo>
                                <a:lnTo>
                                  <a:pt x="8436" y="3572"/>
                                </a:lnTo>
                                <a:lnTo>
                                  <a:pt x="8541" y="3484"/>
                                </a:lnTo>
                                <a:lnTo>
                                  <a:pt x="8651" y="3393"/>
                                </a:lnTo>
                                <a:lnTo>
                                  <a:pt x="8764" y="3305"/>
                                </a:lnTo>
                                <a:lnTo>
                                  <a:pt x="8881" y="3220"/>
                                </a:lnTo>
                                <a:lnTo>
                                  <a:pt x="9002" y="3140"/>
                                </a:lnTo>
                                <a:lnTo>
                                  <a:pt x="9125" y="3070"/>
                                </a:lnTo>
                                <a:lnTo>
                                  <a:pt x="9253" y="3010"/>
                                </a:lnTo>
                                <a:lnTo>
                                  <a:pt x="9383" y="2965"/>
                                </a:lnTo>
                                <a:lnTo>
                                  <a:pt x="9517" y="2937"/>
                                </a:lnTo>
                                <a:lnTo>
                                  <a:pt x="9546" y="2932"/>
                                </a:lnTo>
                                <a:lnTo>
                                  <a:pt x="9584" y="2925"/>
                                </a:lnTo>
                                <a:lnTo>
                                  <a:pt x="9628" y="2914"/>
                                </a:lnTo>
                                <a:lnTo>
                                  <a:pt x="9679" y="2901"/>
                                </a:lnTo>
                                <a:lnTo>
                                  <a:pt x="9734" y="2885"/>
                                </a:lnTo>
                                <a:lnTo>
                                  <a:pt x="9792" y="2866"/>
                                </a:lnTo>
                                <a:lnTo>
                                  <a:pt x="9851" y="2846"/>
                                </a:lnTo>
                                <a:lnTo>
                                  <a:pt x="9910" y="2822"/>
                                </a:lnTo>
                                <a:lnTo>
                                  <a:pt x="9967" y="2796"/>
                                </a:lnTo>
                                <a:lnTo>
                                  <a:pt x="10022" y="2767"/>
                                </a:lnTo>
                                <a:lnTo>
                                  <a:pt x="10072" y="2738"/>
                                </a:lnTo>
                                <a:lnTo>
                                  <a:pt x="10117" y="2705"/>
                                </a:lnTo>
                                <a:lnTo>
                                  <a:pt x="10154" y="2671"/>
                                </a:lnTo>
                                <a:lnTo>
                                  <a:pt x="10182" y="2635"/>
                                </a:lnTo>
                                <a:lnTo>
                                  <a:pt x="10200" y="2597"/>
                                </a:lnTo>
                                <a:lnTo>
                                  <a:pt x="10207" y="2558"/>
                                </a:lnTo>
                                <a:lnTo>
                                  <a:pt x="10193" y="2382"/>
                                </a:lnTo>
                                <a:lnTo>
                                  <a:pt x="10173" y="2197"/>
                                </a:lnTo>
                                <a:lnTo>
                                  <a:pt x="10147" y="2004"/>
                                </a:lnTo>
                                <a:lnTo>
                                  <a:pt x="10118" y="1807"/>
                                </a:lnTo>
                                <a:lnTo>
                                  <a:pt x="10086" y="1607"/>
                                </a:lnTo>
                                <a:lnTo>
                                  <a:pt x="10051" y="1408"/>
                                </a:lnTo>
                                <a:lnTo>
                                  <a:pt x="10015" y="1211"/>
                                </a:lnTo>
                                <a:lnTo>
                                  <a:pt x="9981" y="1019"/>
                                </a:lnTo>
                                <a:lnTo>
                                  <a:pt x="9948" y="836"/>
                                </a:lnTo>
                                <a:lnTo>
                                  <a:pt x="9918" y="665"/>
                                </a:lnTo>
                                <a:lnTo>
                                  <a:pt x="9892" y="506"/>
                                </a:lnTo>
                                <a:lnTo>
                                  <a:pt x="9872" y="363"/>
                                </a:lnTo>
                                <a:lnTo>
                                  <a:pt x="9858" y="237"/>
                                </a:lnTo>
                                <a:lnTo>
                                  <a:pt x="9852" y="133"/>
                                </a:lnTo>
                                <a:lnTo>
                                  <a:pt x="9855" y="53"/>
                                </a:lnTo>
                                <a:lnTo>
                                  <a:pt x="9870" y="0"/>
                                </a:lnTo>
                                <a:lnTo>
                                  <a:pt x="9881" y="3"/>
                                </a:lnTo>
                                <a:lnTo>
                                  <a:pt x="9892" y="7"/>
                                </a:lnTo>
                                <a:lnTo>
                                  <a:pt x="9902" y="12"/>
                                </a:lnTo>
                                <a:lnTo>
                                  <a:pt x="9912" y="17"/>
                                </a:lnTo>
                                <a:lnTo>
                                  <a:pt x="9921" y="24"/>
                                </a:lnTo>
                                <a:lnTo>
                                  <a:pt x="9930" y="30"/>
                                </a:lnTo>
                                <a:lnTo>
                                  <a:pt x="9938" y="36"/>
                                </a:lnTo>
                                <a:lnTo>
                                  <a:pt x="9946" y="44"/>
                                </a:lnTo>
                                <a:lnTo>
                                  <a:pt x="9954" y="52"/>
                                </a:lnTo>
                                <a:lnTo>
                                  <a:pt x="9961" y="62"/>
                                </a:lnTo>
                                <a:lnTo>
                                  <a:pt x="9967" y="71"/>
                                </a:lnTo>
                                <a:lnTo>
                                  <a:pt x="9973" y="81"/>
                                </a:lnTo>
                                <a:lnTo>
                                  <a:pt x="9978" y="93"/>
                                </a:lnTo>
                                <a:lnTo>
                                  <a:pt x="9984" y="106"/>
                                </a:lnTo>
                                <a:lnTo>
                                  <a:pt x="9990" y="119"/>
                                </a:lnTo>
                                <a:lnTo>
                                  <a:pt x="9995" y="133"/>
                                </a:lnTo>
                                <a:lnTo>
                                  <a:pt x="10007" y="177"/>
                                </a:lnTo>
                                <a:lnTo>
                                  <a:pt x="10019" y="229"/>
                                </a:lnTo>
                                <a:lnTo>
                                  <a:pt x="10030" y="289"/>
                                </a:lnTo>
                                <a:lnTo>
                                  <a:pt x="10041" y="359"/>
                                </a:lnTo>
                                <a:lnTo>
                                  <a:pt x="10052" y="438"/>
                                </a:lnTo>
                                <a:lnTo>
                                  <a:pt x="10065" y="528"/>
                                </a:lnTo>
                                <a:lnTo>
                                  <a:pt x="10078" y="630"/>
                                </a:lnTo>
                                <a:lnTo>
                                  <a:pt x="10094" y="743"/>
                                </a:lnTo>
                                <a:lnTo>
                                  <a:pt x="10110" y="869"/>
                                </a:lnTo>
                                <a:lnTo>
                                  <a:pt x="10130" y="1009"/>
                                </a:lnTo>
                                <a:lnTo>
                                  <a:pt x="10153" y="1163"/>
                                </a:lnTo>
                                <a:lnTo>
                                  <a:pt x="10177" y="1332"/>
                                </a:lnTo>
                                <a:lnTo>
                                  <a:pt x="10207" y="1516"/>
                                </a:lnTo>
                                <a:lnTo>
                                  <a:pt x="10240" y="1716"/>
                                </a:lnTo>
                                <a:lnTo>
                                  <a:pt x="10278" y="1934"/>
                                </a:lnTo>
                                <a:lnTo>
                                  <a:pt x="10321" y="2169"/>
                                </a:lnTo>
                                <a:lnTo>
                                  <a:pt x="10338" y="2300"/>
                                </a:lnTo>
                                <a:lnTo>
                                  <a:pt x="10342" y="2419"/>
                                </a:lnTo>
                                <a:lnTo>
                                  <a:pt x="10330" y="2527"/>
                                </a:lnTo>
                                <a:lnTo>
                                  <a:pt x="10304" y="2626"/>
                                </a:lnTo>
                                <a:lnTo>
                                  <a:pt x="10266" y="2714"/>
                                </a:lnTo>
                                <a:lnTo>
                                  <a:pt x="10215" y="2793"/>
                                </a:lnTo>
                                <a:lnTo>
                                  <a:pt x="10155" y="2864"/>
                                </a:lnTo>
                                <a:lnTo>
                                  <a:pt x="10085" y="2927"/>
                                </a:lnTo>
                                <a:lnTo>
                                  <a:pt x="10007" y="2981"/>
                                </a:lnTo>
                                <a:lnTo>
                                  <a:pt x="9922" y="3029"/>
                                </a:lnTo>
                                <a:lnTo>
                                  <a:pt x="9831" y="3070"/>
                                </a:lnTo>
                                <a:lnTo>
                                  <a:pt x="9736" y="3104"/>
                                </a:lnTo>
                                <a:lnTo>
                                  <a:pt x="9635" y="3133"/>
                                </a:lnTo>
                                <a:lnTo>
                                  <a:pt x="9533" y="3157"/>
                                </a:lnTo>
                                <a:lnTo>
                                  <a:pt x="9429" y="3177"/>
                                </a:lnTo>
                                <a:lnTo>
                                  <a:pt x="9326" y="3192"/>
                                </a:lnTo>
                                <a:lnTo>
                                  <a:pt x="9207" y="3217"/>
                                </a:lnTo>
                                <a:lnTo>
                                  <a:pt x="9093" y="3261"/>
                                </a:lnTo>
                                <a:lnTo>
                                  <a:pt x="8982" y="3320"/>
                                </a:lnTo>
                                <a:lnTo>
                                  <a:pt x="8876" y="3393"/>
                                </a:lnTo>
                                <a:lnTo>
                                  <a:pt x="8772" y="3476"/>
                                </a:lnTo>
                                <a:lnTo>
                                  <a:pt x="8670" y="3563"/>
                                </a:lnTo>
                                <a:lnTo>
                                  <a:pt x="8569" y="3654"/>
                                </a:lnTo>
                                <a:lnTo>
                                  <a:pt x="8472" y="3746"/>
                                </a:lnTo>
                                <a:lnTo>
                                  <a:pt x="8375" y="3834"/>
                                </a:lnTo>
                                <a:lnTo>
                                  <a:pt x="8278" y="3916"/>
                                </a:lnTo>
                                <a:lnTo>
                                  <a:pt x="8181" y="3989"/>
                                </a:lnTo>
                                <a:lnTo>
                                  <a:pt x="8084" y="4050"/>
                                </a:lnTo>
                                <a:lnTo>
                                  <a:pt x="7986" y="4094"/>
                                </a:lnTo>
                                <a:lnTo>
                                  <a:pt x="7887" y="4120"/>
                                </a:lnTo>
                                <a:lnTo>
                                  <a:pt x="7786" y="4124"/>
                                </a:lnTo>
                                <a:lnTo>
                                  <a:pt x="7683" y="4104"/>
                                </a:lnTo>
                                <a:lnTo>
                                  <a:pt x="7600" y="4068"/>
                                </a:lnTo>
                                <a:lnTo>
                                  <a:pt x="7536" y="4023"/>
                                </a:lnTo>
                                <a:lnTo>
                                  <a:pt x="7491" y="3971"/>
                                </a:lnTo>
                                <a:lnTo>
                                  <a:pt x="7463" y="3911"/>
                                </a:lnTo>
                                <a:lnTo>
                                  <a:pt x="7452" y="3845"/>
                                </a:lnTo>
                                <a:lnTo>
                                  <a:pt x="7457" y="3771"/>
                                </a:lnTo>
                                <a:lnTo>
                                  <a:pt x="7475" y="3688"/>
                                </a:lnTo>
                                <a:lnTo>
                                  <a:pt x="7506" y="3600"/>
                                </a:lnTo>
                                <a:lnTo>
                                  <a:pt x="7548" y="3505"/>
                                </a:lnTo>
                                <a:lnTo>
                                  <a:pt x="7603" y="3404"/>
                                </a:lnTo>
                                <a:lnTo>
                                  <a:pt x="7668" y="3296"/>
                                </a:lnTo>
                                <a:lnTo>
                                  <a:pt x="7742" y="3182"/>
                                </a:lnTo>
                                <a:lnTo>
                                  <a:pt x="7824" y="3061"/>
                                </a:lnTo>
                                <a:lnTo>
                                  <a:pt x="7912" y="2935"/>
                                </a:lnTo>
                                <a:lnTo>
                                  <a:pt x="8006" y="2804"/>
                                </a:lnTo>
                                <a:lnTo>
                                  <a:pt x="8106" y="2668"/>
                                </a:lnTo>
                                <a:lnTo>
                                  <a:pt x="8094" y="2611"/>
                                </a:lnTo>
                                <a:lnTo>
                                  <a:pt x="8034" y="2605"/>
                                </a:lnTo>
                                <a:lnTo>
                                  <a:pt x="7931" y="2643"/>
                                </a:lnTo>
                                <a:lnTo>
                                  <a:pt x="7790" y="2718"/>
                                </a:lnTo>
                                <a:lnTo>
                                  <a:pt x="7617" y="2823"/>
                                </a:lnTo>
                                <a:lnTo>
                                  <a:pt x="7418" y="2951"/>
                                </a:lnTo>
                                <a:lnTo>
                                  <a:pt x="7198" y="3096"/>
                                </a:lnTo>
                                <a:lnTo>
                                  <a:pt x="6964" y="3253"/>
                                </a:lnTo>
                                <a:lnTo>
                                  <a:pt x="6719" y="3412"/>
                                </a:lnTo>
                                <a:lnTo>
                                  <a:pt x="6470" y="3568"/>
                                </a:lnTo>
                                <a:lnTo>
                                  <a:pt x="6223" y="3714"/>
                                </a:lnTo>
                                <a:lnTo>
                                  <a:pt x="5983" y="3845"/>
                                </a:lnTo>
                                <a:lnTo>
                                  <a:pt x="5755" y="3951"/>
                                </a:lnTo>
                                <a:lnTo>
                                  <a:pt x="5546" y="4030"/>
                                </a:lnTo>
                                <a:lnTo>
                                  <a:pt x="5360" y="4071"/>
                                </a:lnTo>
                                <a:lnTo>
                                  <a:pt x="5203" y="4070"/>
                                </a:lnTo>
                                <a:lnTo>
                                  <a:pt x="5086" y="4036"/>
                                </a:lnTo>
                                <a:lnTo>
                                  <a:pt x="4993" y="3987"/>
                                </a:lnTo>
                                <a:lnTo>
                                  <a:pt x="4923" y="3926"/>
                                </a:lnTo>
                                <a:lnTo>
                                  <a:pt x="4872" y="3853"/>
                                </a:lnTo>
                                <a:lnTo>
                                  <a:pt x="4840" y="3770"/>
                                </a:lnTo>
                                <a:lnTo>
                                  <a:pt x="4824" y="3679"/>
                                </a:lnTo>
                                <a:lnTo>
                                  <a:pt x="4823" y="3583"/>
                                </a:lnTo>
                                <a:lnTo>
                                  <a:pt x="4834" y="3483"/>
                                </a:lnTo>
                                <a:lnTo>
                                  <a:pt x="4857" y="3380"/>
                                </a:lnTo>
                                <a:lnTo>
                                  <a:pt x="4888" y="3276"/>
                                </a:lnTo>
                                <a:lnTo>
                                  <a:pt x="4927" y="3174"/>
                                </a:lnTo>
                                <a:lnTo>
                                  <a:pt x="4971" y="3076"/>
                                </a:lnTo>
                                <a:lnTo>
                                  <a:pt x="5018" y="2981"/>
                                </a:lnTo>
                                <a:lnTo>
                                  <a:pt x="5066" y="2894"/>
                                </a:lnTo>
                                <a:lnTo>
                                  <a:pt x="5114" y="2815"/>
                                </a:lnTo>
                                <a:lnTo>
                                  <a:pt x="5160" y="2747"/>
                                </a:lnTo>
                                <a:lnTo>
                                  <a:pt x="4890" y="2810"/>
                                </a:lnTo>
                                <a:lnTo>
                                  <a:pt x="4652" y="2886"/>
                                </a:lnTo>
                                <a:lnTo>
                                  <a:pt x="4442" y="2973"/>
                                </a:lnTo>
                                <a:lnTo>
                                  <a:pt x="4257" y="3069"/>
                                </a:lnTo>
                                <a:lnTo>
                                  <a:pt x="4095" y="3171"/>
                                </a:lnTo>
                                <a:lnTo>
                                  <a:pt x="3952" y="3278"/>
                                </a:lnTo>
                                <a:lnTo>
                                  <a:pt x="3826" y="3387"/>
                                </a:lnTo>
                                <a:lnTo>
                                  <a:pt x="3714" y="3495"/>
                                </a:lnTo>
                                <a:lnTo>
                                  <a:pt x="3612" y="3601"/>
                                </a:lnTo>
                                <a:lnTo>
                                  <a:pt x="3518" y="3702"/>
                                </a:lnTo>
                                <a:lnTo>
                                  <a:pt x="3429" y="3796"/>
                                </a:lnTo>
                                <a:lnTo>
                                  <a:pt x="3343" y="3881"/>
                                </a:lnTo>
                                <a:lnTo>
                                  <a:pt x="3254" y="3953"/>
                                </a:lnTo>
                                <a:lnTo>
                                  <a:pt x="3163" y="4012"/>
                                </a:lnTo>
                                <a:lnTo>
                                  <a:pt x="3064" y="4054"/>
                                </a:lnTo>
                                <a:lnTo>
                                  <a:pt x="2957" y="4079"/>
                                </a:lnTo>
                                <a:lnTo>
                                  <a:pt x="2816" y="4076"/>
                                </a:lnTo>
                                <a:lnTo>
                                  <a:pt x="2711" y="4042"/>
                                </a:lnTo>
                                <a:lnTo>
                                  <a:pt x="2638" y="3982"/>
                                </a:lnTo>
                                <a:lnTo>
                                  <a:pt x="2595" y="3899"/>
                                </a:lnTo>
                                <a:lnTo>
                                  <a:pt x="2576" y="3797"/>
                                </a:lnTo>
                                <a:lnTo>
                                  <a:pt x="2578" y="3680"/>
                                </a:lnTo>
                                <a:lnTo>
                                  <a:pt x="2600" y="3552"/>
                                </a:lnTo>
                                <a:lnTo>
                                  <a:pt x="2637" y="3417"/>
                                </a:lnTo>
                                <a:lnTo>
                                  <a:pt x="2685" y="3278"/>
                                </a:lnTo>
                                <a:lnTo>
                                  <a:pt x="2742" y="3142"/>
                                </a:lnTo>
                                <a:lnTo>
                                  <a:pt x="2805" y="3009"/>
                                </a:lnTo>
                                <a:lnTo>
                                  <a:pt x="2869" y="2886"/>
                                </a:lnTo>
                                <a:lnTo>
                                  <a:pt x="2931" y="2775"/>
                                </a:lnTo>
                                <a:lnTo>
                                  <a:pt x="2988" y="2680"/>
                                </a:lnTo>
                                <a:lnTo>
                                  <a:pt x="3037" y="2606"/>
                                </a:lnTo>
                                <a:lnTo>
                                  <a:pt x="3075" y="2558"/>
                                </a:lnTo>
                                <a:lnTo>
                                  <a:pt x="3069" y="2560"/>
                                </a:lnTo>
                                <a:lnTo>
                                  <a:pt x="3052" y="2566"/>
                                </a:lnTo>
                                <a:lnTo>
                                  <a:pt x="3025" y="2575"/>
                                </a:lnTo>
                                <a:lnTo>
                                  <a:pt x="2988" y="2585"/>
                                </a:lnTo>
                                <a:lnTo>
                                  <a:pt x="2945" y="2594"/>
                                </a:lnTo>
                                <a:lnTo>
                                  <a:pt x="2894" y="2601"/>
                                </a:lnTo>
                                <a:lnTo>
                                  <a:pt x="2838" y="2604"/>
                                </a:lnTo>
                                <a:lnTo>
                                  <a:pt x="2779" y="2603"/>
                                </a:lnTo>
                                <a:lnTo>
                                  <a:pt x="2715" y="2595"/>
                                </a:lnTo>
                                <a:lnTo>
                                  <a:pt x="2650" y="2579"/>
                                </a:lnTo>
                                <a:lnTo>
                                  <a:pt x="2585" y="2554"/>
                                </a:lnTo>
                                <a:lnTo>
                                  <a:pt x="2520" y="2518"/>
                                </a:lnTo>
                                <a:lnTo>
                                  <a:pt x="2455" y="2468"/>
                                </a:lnTo>
                                <a:lnTo>
                                  <a:pt x="2393" y="2407"/>
                                </a:lnTo>
                                <a:lnTo>
                                  <a:pt x="2336" y="2329"/>
                                </a:lnTo>
                                <a:lnTo>
                                  <a:pt x="2284" y="2234"/>
                                </a:lnTo>
                                <a:lnTo>
                                  <a:pt x="2266" y="2243"/>
                                </a:lnTo>
                                <a:lnTo>
                                  <a:pt x="2245" y="2256"/>
                                </a:lnTo>
                                <a:lnTo>
                                  <a:pt x="2221" y="2270"/>
                                </a:lnTo>
                                <a:lnTo>
                                  <a:pt x="2196" y="2288"/>
                                </a:lnTo>
                                <a:lnTo>
                                  <a:pt x="2171" y="2306"/>
                                </a:lnTo>
                                <a:lnTo>
                                  <a:pt x="2144" y="2327"/>
                                </a:lnTo>
                                <a:lnTo>
                                  <a:pt x="2117" y="2348"/>
                                </a:lnTo>
                                <a:lnTo>
                                  <a:pt x="2090" y="2371"/>
                                </a:lnTo>
                                <a:lnTo>
                                  <a:pt x="2065" y="2394"/>
                                </a:lnTo>
                                <a:lnTo>
                                  <a:pt x="2041" y="2418"/>
                                </a:lnTo>
                                <a:lnTo>
                                  <a:pt x="2020" y="2443"/>
                                </a:lnTo>
                                <a:lnTo>
                                  <a:pt x="2001" y="2466"/>
                                </a:lnTo>
                                <a:lnTo>
                                  <a:pt x="1984" y="2490"/>
                                </a:lnTo>
                                <a:lnTo>
                                  <a:pt x="1973" y="2514"/>
                                </a:lnTo>
                                <a:lnTo>
                                  <a:pt x="1965" y="2536"/>
                                </a:lnTo>
                                <a:lnTo>
                                  <a:pt x="1963" y="2558"/>
                                </a:lnTo>
                                <a:lnTo>
                                  <a:pt x="1968" y="2614"/>
                                </a:lnTo>
                                <a:lnTo>
                                  <a:pt x="1987" y="2668"/>
                                </a:lnTo>
                                <a:lnTo>
                                  <a:pt x="2016" y="2718"/>
                                </a:lnTo>
                                <a:lnTo>
                                  <a:pt x="2054" y="2765"/>
                                </a:lnTo>
                                <a:lnTo>
                                  <a:pt x="2098" y="2810"/>
                                </a:lnTo>
                                <a:lnTo>
                                  <a:pt x="2148" y="2850"/>
                                </a:lnTo>
                                <a:lnTo>
                                  <a:pt x="2201" y="2888"/>
                                </a:lnTo>
                                <a:lnTo>
                                  <a:pt x="2256" y="2924"/>
                                </a:lnTo>
                                <a:lnTo>
                                  <a:pt x="2311" y="2956"/>
                                </a:lnTo>
                                <a:lnTo>
                                  <a:pt x="2363" y="2986"/>
                                </a:lnTo>
                                <a:lnTo>
                                  <a:pt x="2413" y="3013"/>
                                </a:lnTo>
                                <a:lnTo>
                                  <a:pt x="2457" y="3039"/>
                                </a:lnTo>
                                <a:lnTo>
                                  <a:pt x="2495" y="3062"/>
                                </a:lnTo>
                                <a:lnTo>
                                  <a:pt x="2524" y="3084"/>
                                </a:lnTo>
                                <a:lnTo>
                                  <a:pt x="2543" y="3103"/>
                                </a:lnTo>
                                <a:lnTo>
                                  <a:pt x="2550" y="3121"/>
                                </a:lnTo>
                                <a:lnTo>
                                  <a:pt x="2549" y="3133"/>
                                </a:lnTo>
                                <a:lnTo>
                                  <a:pt x="2549" y="3147"/>
                                </a:lnTo>
                                <a:lnTo>
                                  <a:pt x="2549" y="3160"/>
                                </a:lnTo>
                                <a:lnTo>
                                  <a:pt x="2549" y="3172"/>
                                </a:lnTo>
                                <a:lnTo>
                                  <a:pt x="2548" y="3186"/>
                                </a:lnTo>
                                <a:lnTo>
                                  <a:pt x="2546" y="3198"/>
                                </a:lnTo>
                                <a:lnTo>
                                  <a:pt x="2545" y="3210"/>
                                </a:lnTo>
                                <a:lnTo>
                                  <a:pt x="2544" y="3222"/>
                                </a:lnTo>
                                <a:lnTo>
                                  <a:pt x="2541" y="3233"/>
                                </a:lnTo>
                                <a:lnTo>
                                  <a:pt x="2539" y="3244"/>
                                </a:lnTo>
                                <a:lnTo>
                                  <a:pt x="2535" y="3256"/>
                                </a:lnTo>
                                <a:lnTo>
                                  <a:pt x="2531" y="3265"/>
                                </a:lnTo>
                                <a:lnTo>
                                  <a:pt x="2525" y="3275"/>
                                </a:lnTo>
                                <a:lnTo>
                                  <a:pt x="2520" y="3284"/>
                                </a:lnTo>
                                <a:lnTo>
                                  <a:pt x="2513" y="3293"/>
                                </a:lnTo>
                                <a:lnTo>
                                  <a:pt x="2505" y="3301"/>
                                </a:lnTo>
                                <a:lnTo>
                                  <a:pt x="2309" y="3236"/>
                                </a:lnTo>
                                <a:lnTo>
                                  <a:pt x="2127" y="3203"/>
                                </a:lnTo>
                                <a:lnTo>
                                  <a:pt x="1955" y="3196"/>
                                </a:lnTo>
                                <a:lnTo>
                                  <a:pt x="1793" y="3214"/>
                                </a:lnTo>
                                <a:lnTo>
                                  <a:pt x="1641" y="3251"/>
                                </a:lnTo>
                                <a:lnTo>
                                  <a:pt x="1495" y="3303"/>
                                </a:lnTo>
                                <a:lnTo>
                                  <a:pt x="1358" y="3370"/>
                                </a:lnTo>
                                <a:lnTo>
                                  <a:pt x="1226" y="3445"/>
                                </a:lnTo>
                                <a:lnTo>
                                  <a:pt x="1098" y="3526"/>
                                </a:lnTo>
                                <a:lnTo>
                                  <a:pt x="974" y="3609"/>
                                </a:lnTo>
                                <a:lnTo>
                                  <a:pt x="853" y="3691"/>
                                </a:lnTo>
                                <a:lnTo>
                                  <a:pt x="734" y="3768"/>
                                </a:lnTo>
                                <a:lnTo>
                                  <a:pt x="614" y="3837"/>
                                </a:lnTo>
                                <a:lnTo>
                                  <a:pt x="494" y="3894"/>
                                </a:lnTo>
                                <a:lnTo>
                                  <a:pt x="373" y="3936"/>
                                </a:lnTo>
                                <a:lnTo>
                                  <a:pt x="248" y="3959"/>
                                </a:lnTo>
                                <a:lnTo>
                                  <a:pt x="208" y="3954"/>
                                </a:lnTo>
                                <a:lnTo>
                                  <a:pt x="168" y="3938"/>
                                </a:lnTo>
                                <a:lnTo>
                                  <a:pt x="130" y="3909"/>
                                </a:lnTo>
                                <a:lnTo>
                                  <a:pt x="95" y="3869"/>
                                </a:lnTo>
                                <a:lnTo>
                                  <a:pt x="64" y="3819"/>
                                </a:lnTo>
                                <a:lnTo>
                                  <a:pt x="37" y="3758"/>
                                </a:lnTo>
                                <a:lnTo>
                                  <a:pt x="17" y="3689"/>
                                </a:lnTo>
                                <a:lnTo>
                                  <a:pt x="4" y="3612"/>
                                </a:lnTo>
                                <a:lnTo>
                                  <a:pt x="0" y="3527"/>
                                </a:lnTo>
                                <a:lnTo>
                                  <a:pt x="6" y="3436"/>
                                </a:lnTo>
                                <a:lnTo>
                                  <a:pt x="23" y="3338"/>
                                </a:lnTo>
                                <a:lnTo>
                                  <a:pt x="52" y="3235"/>
                                </a:lnTo>
                                <a:lnTo>
                                  <a:pt x="93" y="3127"/>
                                </a:lnTo>
                                <a:lnTo>
                                  <a:pt x="150" y="3016"/>
                                </a:lnTo>
                                <a:lnTo>
                                  <a:pt x="223" y="2902"/>
                                </a:lnTo>
                                <a:lnTo>
                                  <a:pt x="313" y="2787"/>
                                </a:lnTo>
                                <a:lnTo>
                                  <a:pt x="289" y="2755"/>
                                </a:lnTo>
                                <a:lnTo>
                                  <a:pt x="264" y="2717"/>
                                </a:lnTo>
                                <a:lnTo>
                                  <a:pt x="240" y="2673"/>
                                </a:lnTo>
                                <a:lnTo>
                                  <a:pt x="216" y="2620"/>
                                </a:lnTo>
                                <a:lnTo>
                                  <a:pt x="195" y="2559"/>
                                </a:lnTo>
                                <a:lnTo>
                                  <a:pt x="178" y="2488"/>
                                </a:lnTo>
                                <a:lnTo>
                                  <a:pt x="167" y="2408"/>
                                </a:lnTo>
                                <a:lnTo>
                                  <a:pt x="161" y="2317"/>
                                </a:lnTo>
                                <a:lnTo>
                                  <a:pt x="162" y="2216"/>
                                </a:lnTo>
                                <a:lnTo>
                                  <a:pt x="172" y="2102"/>
                                </a:lnTo>
                                <a:lnTo>
                                  <a:pt x="191" y="1976"/>
                                </a:lnTo>
                                <a:lnTo>
                                  <a:pt x="223" y="1837"/>
                                </a:lnTo>
                                <a:lnTo>
                                  <a:pt x="264" y="1685"/>
                                </a:lnTo>
                                <a:lnTo>
                                  <a:pt x="320" y="1519"/>
                                </a:lnTo>
                                <a:lnTo>
                                  <a:pt x="389" y="1337"/>
                                </a:lnTo>
                                <a:lnTo>
                                  <a:pt x="475" y="1141"/>
                                </a:lnTo>
                                <a:lnTo>
                                  <a:pt x="494" y="1163"/>
                                </a:lnTo>
                                <a:lnTo>
                                  <a:pt x="500" y="1204"/>
                                </a:lnTo>
                                <a:lnTo>
                                  <a:pt x="493" y="1262"/>
                                </a:lnTo>
                                <a:lnTo>
                                  <a:pt x="477" y="1334"/>
                                </a:lnTo>
                                <a:lnTo>
                                  <a:pt x="452" y="1418"/>
                                </a:lnTo>
                                <a:lnTo>
                                  <a:pt x="422" y="1512"/>
                                </a:lnTo>
                                <a:lnTo>
                                  <a:pt x="387" y="1612"/>
                                </a:lnTo>
                                <a:lnTo>
                                  <a:pt x="351" y="1720"/>
                                </a:lnTo>
                                <a:lnTo>
                                  <a:pt x="316" y="1830"/>
                                </a:lnTo>
                                <a:lnTo>
                                  <a:pt x="283" y="1942"/>
                                </a:lnTo>
                                <a:lnTo>
                                  <a:pt x="255" y="2054"/>
                                </a:lnTo>
                                <a:lnTo>
                                  <a:pt x="234" y="2162"/>
                                </a:lnTo>
                                <a:lnTo>
                                  <a:pt x="221" y="2266"/>
                                </a:lnTo>
                                <a:lnTo>
                                  <a:pt x="219" y="2364"/>
                                </a:lnTo>
                                <a:lnTo>
                                  <a:pt x="232" y="2451"/>
                                </a:lnTo>
                                <a:lnTo>
                                  <a:pt x="260" y="2528"/>
                                </a:lnTo>
                                <a:lnTo>
                                  <a:pt x="291" y="2580"/>
                                </a:lnTo>
                                <a:lnTo>
                                  <a:pt x="320" y="2615"/>
                                </a:lnTo>
                                <a:lnTo>
                                  <a:pt x="347" y="2635"/>
                                </a:lnTo>
                                <a:lnTo>
                                  <a:pt x="373" y="2641"/>
                                </a:lnTo>
                                <a:lnTo>
                                  <a:pt x="396" y="2635"/>
                                </a:lnTo>
                                <a:lnTo>
                                  <a:pt x="418" y="2621"/>
                                </a:lnTo>
                                <a:lnTo>
                                  <a:pt x="437" y="2598"/>
                                </a:lnTo>
                                <a:lnTo>
                                  <a:pt x="456" y="2569"/>
                                </a:lnTo>
                                <a:lnTo>
                                  <a:pt x="473" y="2538"/>
                                </a:lnTo>
                                <a:lnTo>
                                  <a:pt x="489" y="2504"/>
                                </a:lnTo>
                                <a:lnTo>
                                  <a:pt x="502" y="2472"/>
                                </a:lnTo>
                                <a:lnTo>
                                  <a:pt x="515" y="2442"/>
                                </a:lnTo>
                                <a:lnTo>
                                  <a:pt x="526" y="2415"/>
                                </a:lnTo>
                                <a:lnTo>
                                  <a:pt x="536" y="2395"/>
                                </a:lnTo>
                                <a:lnTo>
                                  <a:pt x="545" y="2384"/>
                                </a:lnTo>
                                <a:lnTo>
                                  <a:pt x="553" y="2383"/>
                                </a:lnTo>
                                <a:lnTo>
                                  <a:pt x="564" y="2405"/>
                                </a:lnTo>
                                <a:lnTo>
                                  <a:pt x="571" y="2428"/>
                                </a:lnTo>
                                <a:lnTo>
                                  <a:pt x="575" y="2454"/>
                                </a:lnTo>
                                <a:lnTo>
                                  <a:pt x="575" y="2481"/>
                                </a:lnTo>
                                <a:lnTo>
                                  <a:pt x="572" y="2510"/>
                                </a:lnTo>
                                <a:lnTo>
                                  <a:pt x="565" y="2538"/>
                                </a:lnTo>
                                <a:lnTo>
                                  <a:pt x="556" y="2567"/>
                                </a:lnTo>
                                <a:lnTo>
                                  <a:pt x="544" y="2596"/>
                                </a:lnTo>
                                <a:lnTo>
                                  <a:pt x="528" y="2625"/>
                                </a:lnTo>
                                <a:lnTo>
                                  <a:pt x="510" y="2653"/>
                                </a:lnTo>
                                <a:lnTo>
                                  <a:pt x="489" y="2680"/>
                                </a:lnTo>
                                <a:lnTo>
                                  <a:pt x="467" y="2706"/>
                                </a:lnTo>
                                <a:lnTo>
                                  <a:pt x="441" y="2729"/>
                                </a:lnTo>
                                <a:lnTo>
                                  <a:pt x="413" y="2751"/>
                                </a:lnTo>
                                <a:lnTo>
                                  <a:pt x="384" y="2771"/>
                                </a:lnTo>
                                <a:lnTo>
                                  <a:pt x="352" y="2787"/>
                                </a:lnTo>
                                <a:lnTo>
                                  <a:pt x="321" y="2839"/>
                                </a:lnTo>
                                <a:lnTo>
                                  <a:pt x="289" y="2892"/>
                                </a:lnTo>
                                <a:lnTo>
                                  <a:pt x="257" y="2946"/>
                                </a:lnTo>
                                <a:lnTo>
                                  <a:pt x="226" y="3000"/>
                                </a:lnTo>
                                <a:lnTo>
                                  <a:pt x="196" y="3054"/>
                                </a:lnTo>
                                <a:lnTo>
                                  <a:pt x="167" y="3109"/>
                                </a:lnTo>
                                <a:lnTo>
                                  <a:pt x="141" y="3164"/>
                                </a:lnTo>
                                <a:lnTo>
                                  <a:pt x="117" y="3220"/>
                                </a:lnTo>
                                <a:lnTo>
                                  <a:pt x="96" y="3276"/>
                                </a:lnTo>
                                <a:lnTo>
                                  <a:pt x="78" y="3332"/>
                                </a:lnTo>
                                <a:lnTo>
                                  <a:pt x="66" y="3388"/>
                                </a:lnTo>
                                <a:lnTo>
                                  <a:pt x="58" y="3446"/>
                                </a:lnTo>
                                <a:lnTo>
                                  <a:pt x="55" y="3502"/>
                                </a:lnTo>
                                <a:lnTo>
                                  <a:pt x="58" y="3560"/>
                                </a:lnTo>
                                <a:lnTo>
                                  <a:pt x="68" y="3617"/>
                                </a:lnTo>
                                <a:lnTo>
                                  <a:pt x="85" y="3676"/>
                                </a:lnTo>
                                <a:lnTo>
                                  <a:pt x="128" y="3721"/>
                                </a:lnTo>
                                <a:lnTo>
                                  <a:pt x="196" y="3737"/>
                                </a:lnTo>
                                <a:lnTo>
                                  <a:pt x="284" y="3726"/>
                                </a:lnTo>
                                <a:lnTo>
                                  <a:pt x="390" y="3693"/>
                                </a:lnTo>
                                <a:lnTo>
                                  <a:pt x="511" y="3643"/>
                                </a:lnTo>
                                <a:lnTo>
                                  <a:pt x="644" y="3577"/>
                                </a:lnTo>
                                <a:lnTo>
                                  <a:pt x="785" y="3501"/>
                                </a:lnTo>
                                <a:lnTo>
                                  <a:pt x="932" y="3418"/>
                                </a:lnTo>
                                <a:lnTo>
                                  <a:pt x="1082" y="3332"/>
                                </a:lnTo>
                                <a:lnTo>
                                  <a:pt x="1231" y="3246"/>
                                </a:lnTo>
                                <a:lnTo>
                                  <a:pt x="1377" y="3166"/>
                                </a:lnTo>
                                <a:lnTo>
                                  <a:pt x="1515" y="3094"/>
                                </a:lnTo>
                                <a:lnTo>
                                  <a:pt x="1645" y="3034"/>
                                </a:lnTo>
                                <a:lnTo>
                                  <a:pt x="1763" y="2991"/>
                                </a:lnTo>
                                <a:lnTo>
                                  <a:pt x="1864" y="2967"/>
                                </a:lnTo>
                                <a:lnTo>
                                  <a:pt x="1947" y="2967"/>
                                </a:lnTo>
                                <a:lnTo>
                                  <a:pt x="1901" y="2848"/>
                                </a:lnTo>
                                <a:lnTo>
                                  <a:pt x="1879" y="2735"/>
                                </a:lnTo>
                                <a:lnTo>
                                  <a:pt x="1874" y="2629"/>
                                </a:lnTo>
                                <a:lnTo>
                                  <a:pt x="1888" y="2529"/>
                                </a:lnTo>
                                <a:lnTo>
                                  <a:pt x="1916" y="2438"/>
                                </a:lnTo>
                                <a:lnTo>
                                  <a:pt x="1955" y="2352"/>
                                </a:lnTo>
                                <a:lnTo>
                                  <a:pt x="2003" y="2276"/>
                                </a:lnTo>
                                <a:lnTo>
                                  <a:pt x="2058" y="2208"/>
                                </a:lnTo>
                                <a:lnTo>
                                  <a:pt x="2117" y="2149"/>
                                </a:lnTo>
                                <a:lnTo>
                                  <a:pt x="2177" y="2099"/>
                                </a:lnTo>
                                <a:lnTo>
                                  <a:pt x="2237" y="2059"/>
                                </a:lnTo>
                                <a:lnTo>
                                  <a:pt x="2293" y="2030"/>
                                </a:lnTo>
                                <a:lnTo>
                                  <a:pt x="2343" y="2010"/>
                                </a:lnTo>
                                <a:lnTo>
                                  <a:pt x="2384" y="2002"/>
                                </a:lnTo>
                                <a:lnTo>
                                  <a:pt x="2413" y="2004"/>
                                </a:lnTo>
                                <a:lnTo>
                                  <a:pt x="2430" y="2019"/>
                                </a:lnTo>
                                <a:lnTo>
                                  <a:pt x="2476" y="2129"/>
                                </a:lnTo>
                                <a:lnTo>
                                  <a:pt x="2535" y="2214"/>
                                </a:lnTo>
                                <a:lnTo>
                                  <a:pt x="2607" y="2275"/>
                                </a:lnTo>
                                <a:lnTo>
                                  <a:pt x="2687" y="2316"/>
                                </a:lnTo>
                                <a:lnTo>
                                  <a:pt x="2777" y="2340"/>
                                </a:lnTo>
                                <a:lnTo>
                                  <a:pt x="2872" y="2347"/>
                                </a:lnTo>
                                <a:lnTo>
                                  <a:pt x="2970" y="2341"/>
                                </a:lnTo>
                                <a:lnTo>
                                  <a:pt x="3072" y="2325"/>
                                </a:lnTo>
                                <a:lnTo>
                                  <a:pt x="3175" y="2299"/>
                                </a:lnTo>
                                <a:lnTo>
                                  <a:pt x="3276" y="2267"/>
                                </a:lnTo>
                                <a:lnTo>
                                  <a:pt x="3373" y="2232"/>
                                </a:lnTo>
                                <a:lnTo>
                                  <a:pt x="3466" y="2195"/>
                                </a:lnTo>
                                <a:lnTo>
                                  <a:pt x="3552" y="2159"/>
                                </a:lnTo>
                                <a:lnTo>
                                  <a:pt x="3628" y="2127"/>
                                </a:lnTo>
                                <a:lnTo>
                                  <a:pt x="3695" y="2102"/>
                                </a:lnTo>
                                <a:lnTo>
                                  <a:pt x="3749" y="2084"/>
                                </a:lnTo>
                                <a:lnTo>
                                  <a:pt x="3582" y="2028"/>
                                </a:lnTo>
                                <a:lnTo>
                                  <a:pt x="3431" y="1984"/>
                                </a:lnTo>
                                <a:lnTo>
                                  <a:pt x="3295" y="1954"/>
                                </a:lnTo>
                                <a:lnTo>
                                  <a:pt x="3170" y="1932"/>
                                </a:lnTo>
                                <a:lnTo>
                                  <a:pt x="3059" y="1919"/>
                                </a:lnTo>
                                <a:lnTo>
                                  <a:pt x="2959" y="1913"/>
                                </a:lnTo>
                                <a:lnTo>
                                  <a:pt x="2871" y="1913"/>
                                </a:lnTo>
                                <a:lnTo>
                                  <a:pt x="2794" y="1919"/>
                                </a:lnTo>
                                <a:lnTo>
                                  <a:pt x="2725" y="1928"/>
                                </a:lnTo>
                                <a:lnTo>
                                  <a:pt x="2666" y="1938"/>
                                </a:lnTo>
                                <a:lnTo>
                                  <a:pt x="2617" y="1948"/>
                                </a:lnTo>
                                <a:lnTo>
                                  <a:pt x="2574" y="1959"/>
                                </a:lnTo>
                                <a:lnTo>
                                  <a:pt x="2540" y="1966"/>
                                </a:lnTo>
                                <a:lnTo>
                                  <a:pt x="2512" y="1971"/>
                                </a:lnTo>
                                <a:lnTo>
                                  <a:pt x="2489" y="1970"/>
                                </a:lnTo>
                                <a:lnTo>
                                  <a:pt x="2473" y="1964"/>
                                </a:lnTo>
                                <a:lnTo>
                                  <a:pt x="2466" y="1948"/>
                                </a:lnTo>
                                <a:lnTo>
                                  <a:pt x="2461" y="1929"/>
                                </a:lnTo>
                                <a:lnTo>
                                  <a:pt x="2461" y="1904"/>
                                </a:lnTo>
                                <a:lnTo>
                                  <a:pt x="2464" y="1876"/>
                                </a:lnTo>
                                <a:lnTo>
                                  <a:pt x="2470" y="1847"/>
                                </a:lnTo>
                                <a:lnTo>
                                  <a:pt x="2481" y="1816"/>
                                </a:lnTo>
                                <a:lnTo>
                                  <a:pt x="2495" y="1784"/>
                                </a:lnTo>
                                <a:lnTo>
                                  <a:pt x="2513" y="1753"/>
                                </a:lnTo>
                                <a:lnTo>
                                  <a:pt x="2535" y="1723"/>
                                </a:lnTo>
                                <a:lnTo>
                                  <a:pt x="2561" y="1697"/>
                                </a:lnTo>
                                <a:lnTo>
                                  <a:pt x="2592" y="1673"/>
                                </a:lnTo>
                                <a:lnTo>
                                  <a:pt x="2629" y="1653"/>
                                </a:lnTo>
                                <a:lnTo>
                                  <a:pt x="2671" y="1640"/>
                                </a:lnTo>
                                <a:lnTo>
                                  <a:pt x="2716" y="1632"/>
                                </a:lnTo>
                                <a:lnTo>
                                  <a:pt x="2768" y="1632"/>
                                </a:lnTo>
                                <a:lnTo>
                                  <a:pt x="2826" y="1640"/>
                                </a:lnTo>
                                <a:lnTo>
                                  <a:pt x="2945" y="1649"/>
                                </a:lnTo>
                                <a:lnTo>
                                  <a:pt x="3056" y="1663"/>
                                </a:lnTo>
                                <a:lnTo>
                                  <a:pt x="3164" y="1678"/>
                                </a:lnTo>
                                <a:lnTo>
                                  <a:pt x="3267" y="1697"/>
                                </a:lnTo>
                                <a:lnTo>
                                  <a:pt x="3367" y="1716"/>
                                </a:lnTo>
                                <a:lnTo>
                                  <a:pt x="3468" y="1737"/>
                                </a:lnTo>
                                <a:lnTo>
                                  <a:pt x="3570" y="1758"/>
                                </a:lnTo>
                                <a:lnTo>
                                  <a:pt x="3675" y="1781"/>
                                </a:lnTo>
                                <a:lnTo>
                                  <a:pt x="3784" y="1804"/>
                                </a:lnTo>
                                <a:lnTo>
                                  <a:pt x="3902" y="1826"/>
                                </a:lnTo>
                                <a:lnTo>
                                  <a:pt x="4026" y="1848"/>
                                </a:lnTo>
                                <a:lnTo>
                                  <a:pt x="4161" y="1869"/>
                                </a:lnTo>
                                <a:lnTo>
                                  <a:pt x="4308" y="1888"/>
                                </a:lnTo>
                                <a:lnTo>
                                  <a:pt x="4468" y="1905"/>
                                </a:lnTo>
                                <a:lnTo>
                                  <a:pt x="4642" y="1921"/>
                                </a:lnTo>
                                <a:lnTo>
                                  <a:pt x="4834" y="1934"/>
                                </a:lnTo>
                                <a:lnTo>
                                  <a:pt x="4819" y="1972"/>
                                </a:lnTo>
                                <a:lnTo>
                                  <a:pt x="4808" y="2006"/>
                                </a:lnTo>
                                <a:lnTo>
                                  <a:pt x="4798" y="2037"/>
                                </a:lnTo>
                                <a:lnTo>
                                  <a:pt x="4789" y="2062"/>
                                </a:lnTo>
                                <a:lnTo>
                                  <a:pt x="4779" y="2085"/>
                                </a:lnTo>
                                <a:lnTo>
                                  <a:pt x="4767" y="2105"/>
                                </a:lnTo>
                                <a:lnTo>
                                  <a:pt x="4753" y="2120"/>
                                </a:lnTo>
                                <a:lnTo>
                                  <a:pt x="4735" y="2133"/>
                                </a:lnTo>
                                <a:lnTo>
                                  <a:pt x="4711" y="2144"/>
                                </a:lnTo>
                                <a:lnTo>
                                  <a:pt x="4682" y="2152"/>
                                </a:lnTo>
                                <a:lnTo>
                                  <a:pt x="4645" y="2158"/>
                                </a:lnTo>
                                <a:lnTo>
                                  <a:pt x="4600" y="2163"/>
                                </a:lnTo>
                                <a:lnTo>
                                  <a:pt x="4544" y="2166"/>
                                </a:lnTo>
                                <a:lnTo>
                                  <a:pt x="4478" y="2167"/>
                                </a:lnTo>
                                <a:lnTo>
                                  <a:pt x="4399" y="2168"/>
                                </a:lnTo>
                                <a:lnTo>
                                  <a:pt x="4308" y="2169"/>
                                </a:lnTo>
                                <a:lnTo>
                                  <a:pt x="4225" y="2170"/>
                                </a:lnTo>
                                <a:lnTo>
                                  <a:pt x="4153" y="2176"/>
                                </a:lnTo>
                                <a:lnTo>
                                  <a:pt x="4090" y="2183"/>
                                </a:lnTo>
                                <a:lnTo>
                                  <a:pt x="4033" y="2193"/>
                                </a:lnTo>
                                <a:lnTo>
                                  <a:pt x="3980" y="2206"/>
                                </a:lnTo>
                                <a:lnTo>
                                  <a:pt x="3930" y="2223"/>
                                </a:lnTo>
                                <a:lnTo>
                                  <a:pt x="3881" y="2241"/>
                                </a:lnTo>
                                <a:lnTo>
                                  <a:pt x="3830" y="2263"/>
                                </a:lnTo>
                                <a:lnTo>
                                  <a:pt x="3777" y="2288"/>
                                </a:lnTo>
                                <a:lnTo>
                                  <a:pt x="3718" y="2314"/>
                                </a:lnTo>
                                <a:lnTo>
                                  <a:pt x="3654" y="2343"/>
                                </a:lnTo>
                                <a:lnTo>
                                  <a:pt x="3580" y="2374"/>
                                </a:lnTo>
                                <a:lnTo>
                                  <a:pt x="3496" y="2408"/>
                                </a:lnTo>
                                <a:lnTo>
                                  <a:pt x="3400" y="2444"/>
                                </a:lnTo>
                                <a:lnTo>
                                  <a:pt x="3289" y="2482"/>
                                </a:lnTo>
                                <a:lnTo>
                                  <a:pt x="3163" y="2523"/>
                                </a:lnTo>
                                <a:lnTo>
                                  <a:pt x="3082" y="2628"/>
                                </a:lnTo>
                                <a:lnTo>
                                  <a:pt x="3006" y="2739"/>
                                </a:lnTo>
                                <a:lnTo>
                                  <a:pt x="2937" y="2853"/>
                                </a:lnTo>
                                <a:lnTo>
                                  <a:pt x="2874" y="2969"/>
                                </a:lnTo>
                                <a:lnTo>
                                  <a:pt x="2818" y="3085"/>
                                </a:lnTo>
                                <a:lnTo>
                                  <a:pt x="2771" y="3200"/>
                                </a:lnTo>
                                <a:lnTo>
                                  <a:pt x="2734" y="3311"/>
                                </a:lnTo>
                                <a:lnTo>
                                  <a:pt x="2706" y="3417"/>
                                </a:lnTo>
                                <a:lnTo>
                                  <a:pt x="2690" y="3515"/>
                                </a:lnTo>
                                <a:lnTo>
                                  <a:pt x="2685" y="3605"/>
                                </a:lnTo>
                                <a:lnTo>
                                  <a:pt x="2694" y="3683"/>
                                </a:lnTo>
                                <a:lnTo>
                                  <a:pt x="2715" y="3750"/>
                                </a:lnTo>
                                <a:lnTo>
                                  <a:pt x="2752" y="3802"/>
                                </a:lnTo>
                                <a:lnTo>
                                  <a:pt x="2804" y="3838"/>
                                </a:lnTo>
                                <a:lnTo>
                                  <a:pt x="2872" y="3856"/>
                                </a:lnTo>
                                <a:lnTo>
                                  <a:pt x="2957" y="3855"/>
                                </a:lnTo>
                                <a:lnTo>
                                  <a:pt x="3065" y="3840"/>
                                </a:lnTo>
                                <a:lnTo>
                                  <a:pt x="3156" y="3815"/>
                                </a:lnTo>
                                <a:lnTo>
                                  <a:pt x="3231" y="3779"/>
                                </a:lnTo>
                                <a:lnTo>
                                  <a:pt x="3297" y="3733"/>
                                </a:lnTo>
                                <a:lnTo>
                                  <a:pt x="3358" y="3677"/>
                                </a:lnTo>
                                <a:lnTo>
                                  <a:pt x="3421" y="3612"/>
                                </a:lnTo>
                                <a:lnTo>
                                  <a:pt x="3489" y="3538"/>
                                </a:lnTo>
                                <a:lnTo>
                                  <a:pt x="3569" y="3456"/>
                                </a:lnTo>
                                <a:lnTo>
                                  <a:pt x="3664" y="3367"/>
                                </a:lnTo>
                                <a:lnTo>
                                  <a:pt x="3780" y="3269"/>
                                </a:lnTo>
                                <a:lnTo>
                                  <a:pt x="3922" y="3165"/>
                                </a:lnTo>
                                <a:lnTo>
                                  <a:pt x="4095" y="3054"/>
                                </a:lnTo>
                                <a:lnTo>
                                  <a:pt x="4305" y="2938"/>
                                </a:lnTo>
                                <a:lnTo>
                                  <a:pt x="4556" y="2816"/>
                                </a:lnTo>
                                <a:lnTo>
                                  <a:pt x="4853" y="2689"/>
                                </a:lnTo>
                                <a:lnTo>
                                  <a:pt x="5203" y="2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8960"/>
                            <a:ext cx="392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112">
                                <a:moveTo>
                                  <a:pt x="206" y="184"/>
                                </a:moveTo>
                                <a:lnTo>
                                  <a:pt x="208" y="291"/>
                                </a:lnTo>
                                <a:lnTo>
                                  <a:pt x="223" y="443"/>
                                </a:lnTo>
                                <a:lnTo>
                                  <a:pt x="251" y="631"/>
                                </a:lnTo>
                                <a:lnTo>
                                  <a:pt x="287" y="847"/>
                                </a:lnTo>
                                <a:lnTo>
                                  <a:pt x="329" y="1086"/>
                                </a:lnTo>
                                <a:lnTo>
                                  <a:pt x="372" y="1340"/>
                                </a:lnTo>
                                <a:lnTo>
                                  <a:pt x="418" y="1601"/>
                                </a:lnTo>
                                <a:lnTo>
                                  <a:pt x="461" y="1862"/>
                                </a:lnTo>
                                <a:lnTo>
                                  <a:pt x="499" y="2117"/>
                                </a:lnTo>
                                <a:lnTo>
                                  <a:pt x="529" y="2357"/>
                                </a:lnTo>
                                <a:lnTo>
                                  <a:pt x="550" y="2577"/>
                                </a:lnTo>
                                <a:lnTo>
                                  <a:pt x="558" y="2769"/>
                                </a:lnTo>
                                <a:lnTo>
                                  <a:pt x="551" y="2926"/>
                                </a:lnTo>
                                <a:lnTo>
                                  <a:pt x="525" y="3040"/>
                                </a:lnTo>
                                <a:lnTo>
                                  <a:pt x="480" y="3103"/>
                                </a:lnTo>
                                <a:lnTo>
                                  <a:pt x="411" y="3112"/>
                                </a:lnTo>
                                <a:lnTo>
                                  <a:pt x="420" y="2954"/>
                                </a:lnTo>
                                <a:lnTo>
                                  <a:pt x="417" y="2782"/>
                                </a:lnTo>
                                <a:lnTo>
                                  <a:pt x="402" y="2596"/>
                                </a:lnTo>
                                <a:lnTo>
                                  <a:pt x="380" y="2398"/>
                                </a:lnTo>
                                <a:lnTo>
                                  <a:pt x="349" y="2194"/>
                                </a:lnTo>
                                <a:lnTo>
                                  <a:pt x="312" y="1981"/>
                                </a:lnTo>
                                <a:lnTo>
                                  <a:pt x="270" y="1765"/>
                                </a:lnTo>
                                <a:lnTo>
                                  <a:pt x="228" y="1547"/>
                                </a:lnTo>
                                <a:lnTo>
                                  <a:pt x="183" y="1329"/>
                                </a:lnTo>
                                <a:lnTo>
                                  <a:pt x="141" y="1114"/>
                                </a:lnTo>
                                <a:lnTo>
                                  <a:pt x="100" y="904"/>
                                </a:lnTo>
                                <a:lnTo>
                                  <a:pt x="65" y="699"/>
                                </a:lnTo>
                                <a:lnTo>
                                  <a:pt x="34" y="505"/>
                                </a:lnTo>
                                <a:lnTo>
                                  <a:pt x="13" y="322"/>
                                </a:lnTo>
                                <a:lnTo>
                                  <a:pt x="1" y="153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0" y="1"/>
                                </a:lnTo>
                                <a:lnTo>
                                  <a:pt x="30" y="4"/>
                                </a:lnTo>
                                <a:lnTo>
                                  <a:pt x="40" y="8"/>
                                </a:lnTo>
                                <a:lnTo>
                                  <a:pt x="50" y="13"/>
                                </a:lnTo>
                                <a:lnTo>
                                  <a:pt x="60" y="19"/>
                                </a:lnTo>
                                <a:lnTo>
                                  <a:pt x="70" y="27"/>
                                </a:lnTo>
                                <a:lnTo>
                                  <a:pt x="81" y="37"/>
                                </a:lnTo>
                                <a:lnTo>
                                  <a:pt x="93" y="48"/>
                                </a:lnTo>
                                <a:lnTo>
                                  <a:pt x="105" y="61"/>
                                </a:lnTo>
                                <a:lnTo>
                                  <a:pt x="118" y="77"/>
                                </a:lnTo>
                                <a:lnTo>
                                  <a:pt x="133" y="93"/>
                                </a:lnTo>
                                <a:lnTo>
                                  <a:pt x="149" y="113"/>
                                </a:lnTo>
                                <a:lnTo>
                                  <a:pt x="165" y="133"/>
                                </a:lnTo>
                                <a:lnTo>
                                  <a:pt x="184" y="157"/>
                                </a:lnTo>
                                <a:lnTo>
                                  <a:pt x="20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70000"/>
                            <a:ext cx="42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508">
                                <a:moveTo>
                                  <a:pt x="601" y="227"/>
                                </a:moveTo>
                                <a:lnTo>
                                  <a:pt x="609" y="237"/>
                                </a:lnTo>
                                <a:lnTo>
                                  <a:pt x="605" y="255"/>
                                </a:lnTo>
                                <a:lnTo>
                                  <a:pt x="588" y="278"/>
                                </a:lnTo>
                                <a:lnTo>
                                  <a:pt x="561" y="305"/>
                                </a:lnTo>
                                <a:lnTo>
                                  <a:pt x="525" y="333"/>
                                </a:lnTo>
                                <a:lnTo>
                                  <a:pt x="483" y="364"/>
                                </a:lnTo>
                                <a:lnTo>
                                  <a:pt x="435" y="395"/>
                                </a:lnTo>
                                <a:lnTo>
                                  <a:pt x="383" y="424"/>
                                </a:lnTo>
                                <a:lnTo>
                                  <a:pt x="330" y="452"/>
                                </a:lnTo>
                                <a:lnTo>
                                  <a:pt x="276" y="474"/>
                                </a:lnTo>
                                <a:lnTo>
                                  <a:pt x="223" y="493"/>
                                </a:lnTo>
                                <a:lnTo>
                                  <a:pt x="174" y="504"/>
                                </a:lnTo>
                                <a:lnTo>
                                  <a:pt x="130" y="508"/>
                                </a:lnTo>
                                <a:lnTo>
                                  <a:pt x="92" y="503"/>
                                </a:lnTo>
                                <a:lnTo>
                                  <a:pt x="61" y="488"/>
                                </a:lnTo>
                                <a:lnTo>
                                  <a:pt x="42" y="462"/>
                                </a:lnTo>
                                <a:lnTo>
                                  <a:pt x="39" y="431"/>
                                </a:lnTo>
                                <a:lnTo>
                                  <a:pt x="43" y="398"/>
                                </a:lnTo>
                                <a:lnTo>
                                  <a:pt x="56" y="363"/>
                                </a:lnTo>
                                <a:lnTo>
                                  <a:pt x="72" y="326"/>
                                </a:lnTo>
                                <a:lnTo>
                                  <a:pt x="93" y="289"/>
                                </a:lnTo>
                                <a:lnTo>
                                  <a:pt x="114" y="252"/>
                                </a:lnTo>
                                <a:lnTo>
                                  <a:pt x="135" y="217"/>
                                </a:lnTo>
                                <a:lnTo>
                                  <a:pt x="153" y="185"/>
                                </a:lnTo>
                                <a:lnTo>
                                  <a:pt x="168" y="156"/>
                                </a:lnTo>
                                <a:lnTo>
                                  <a:pt x="175" y="131"/>
                                </a:lnTo>
                                <a:lnTo>
                                  <a:pt x="176" y="111"/>
                                </a:lnTo>
                                <a:lnTo>
                                  <a:pt x="166" y="97"/>
                                </a:lnTo>
                                <a:lnTo>
                                  <a:pt x="146" y="91"/>
                                </a:lnTo>
                                <a:lnTo>
                                  <a:pt x="113" y="92"/>
                                </a:lnTo>
                                <a:lnTo>
                                  <a:pt x="65" y="102"/>
                                </a:lnTo>
                                <a:lnTo>
                                  <a:pt x="0" y="123"/>
                                </a:lnTo>
                                <a:lnTo>
                                  <a:pt x="15" y="84"/>
                                </a:lnTo>
                                <a:lnTo>
                                  <a:pt x="36" y="53"/>
                                </a:lnTo>
                                <a:lnTo>
                                  <a:pt x="58" y="29"/>
                                </a:lnTo>
                                <a:lnTo>
                                  <a:pt x="83" y="14"/>
                                </a:lnTo>
                                <a:lnTo>
                                  <a:pt x="108" y="5"/>
                                </a:lnTo>
                                <a:lnTo>
                                  <a:pt x="134" y="0"/>
                                </a:lnTo>
                                <a:lnTo>
                                  <a:pt x="160" y="2"/>
                                </a:lnTo>
                                <a:lnTo>
                                  <a:pt x="184" y="9"/>
                                </a:lnTo>
                                <a:lnTo>
                                  <a:pt x="208" y="20"/>
                                </a:lnTo>
                                <a:lnTo>
                                  <a:pt x="228" y="33"/>
                                </a:lnTo>
                                <a:lnTo>
                                  <a:pt x="245" y="51"/>
                                </a:lnTo>
                                <a:lnTo>
                                  <a:pt x="257" y="70"/>
                                </a:lnTo>
                                <a:lnTo>
                                  <a:pt x="265" y="92"/>
                                </a:lnTo>
                                <a:lnTo>
                                  <a:pt x="266" y="116"/>
                                </a:lnTo>
                                <a:lnTo>
                                  <a:pt x="261" y="138"/>
                                </a:lnTo>
                                <a:lnTo>
                                  <a:pt x="249" y="163"/>
                                </a:lnTo>
                                <a:lnTo>
                                  <a:pt x="168" y="262"/>
                                </a:lnTo>
                                <a:lnTo>
                                  <a:pt x="116" y="338"/>
                                </a:lnTo>
                                <a:lnTo>
                                  <a:pt x="90" y="392"/>
                                </a:lnTo>
                                <a:lnTo>
                                  <a:pt x="87" y="426"/>
                                </a:lnTo>
                                <a:lnTo>
                                  <a:pt x="103" y="444"/>
                                </a:lnTo>
                                <a:lnTo>
                                  <a:pt x="134" y="447"/>
                                </a:lnTo>
                                <a:lnTo>
                                  <a:pt x="179" y="438"/>
                                </a:lnTo>
                                <a:lnTo>
                                  <a:pt x="232" y="420"/>
                                </a:lnTo>
                                <a:lnTo>
                                  <a:pt x="292" y="395"/>
                                </a:lnTo>
                                <a:lnTo>
                                  <a:pt x="354" y="364"/>
                                </a:lnTo>
                                <a:lnTo>
                                  <a:pt x="416" y="332"/>
                                </a:lnTo>
                                <a:lnTo>
                                  <a:pt x="474" y="301"/>
                                </a:lnTo>
                                <a:lnTo>
                                  <a:pt x="524" y="272"/>
                                </a:lnTo>
                                <a:lnTo>
                                  <a:pt x="565" y="248"/>
                                </a:lnTo>
                                <a:lnTo>
                                  <a:pt x="591" y="232"/>
                                </a:lnTo>
                                <a:lnTo>
                                  <a:pt x="60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1124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384">
                                <a:moveTo>
                                  <a:pt x="381" y="0"/>
                                </a:moveTo>
                                <a:lnTo>
                                  <a:pt x="399" y="20"/>
                                </a:lnTo>
                                <a:lnTo>
                                  <a:pt x="416" y="39"/>
                                </a:lnTo>
                                <a:lnTo>
                                  <a:pt x="430" y="59"/>
                                </a:lnTo>
                                <a:lnTo>
                                  <a:pt x="443" y="78"/>
                                </a:lnTo>
                                <a:lnTo>
                                  <a:pt x="455" y="96"/>
                                </a:lnTo>
                                <a:lnTo>
                                  <a:pt x="464" y="113"/>
                                </a:lnTo>
                                <a:lnTo>
                                  <a:pt x="473" y="130"/>
                                </a:lnTo>
                                <a:lnTo>
                                  <a:pt x="480" y="145"/>
                                </a:lnTo>
                                <a:lnTo>
                                  <a:pt x="485" y="160"/>
                                </a:lnTo>
                                <a:lnTo>
                                  <a:pt x="490" y="174"/>
                                </a:lnTo>
                                <a:lnTo>
                                  <a:pt x="493" y="186"/>
                                </a:lnTo>
                                <a:lnTo>
                                  <a:pt x="496" y="197"/>
                                </a:lnTo>
                                <a:lnTo>
                                  <a:pt x="499" y="208"/>
                                </a:lnTo>
                                <a:lnTo>
                                  <a:pt x="500" y="216"/>
                                </a:lnTo>
                                <a:lnTo>
                                  <a:pt x="500" y="223"/>
                                </a:lnTo>
                                <a:lnTo>
                                  <a:pt x="501" y="229"/>
                                </a:lnTo>
                                <a:lnTo>
                                  <a:pt x="489" y="253"/>
                                </a:lnTo>
                                <a:lnTo>
                                  <a:pt x="475" y="273"/>
                                </a:lnTo>
                                <a:lnTo>
                                  <a:pt x="461" y="291"/>
                                </a:lnTo>
                                <a:lnTo>
                                  <a:pt x="446" y="305"/>
                                </a:lnTo>
                                <a:lnTo>
                                  <a:pt x="430" y="318"/>
                                </a:lnTo>
                                <a:lnTo>
                                  <a:pt x="415" y="327"/>
                                </a:lnTo>
                                <a:lnTo>
                                  <a:pt x="398" y="334"/>
                                </a:lnTo>
                                <a:lnTo>
                                  <a:pt x="381" y="338"/>
                                </a:lnTo>
                                <a:lnTo>
                                  <a:pt x="364" y="340"/>
                                </a:lnTo>
                                <a:lnTo>
                                  <a:pt x="349" y="340"/>
                                </a:lnTo>
                                <a:lnTo>
                                  <a:pt x="333" y="338"/>
                                </a:lnTo>
                                <a:lnTo>
                                  <a:pt x="317" y="334"/>
                                </a:lnTo>
                                <a:lnTo>
                                  <a:pt x="303" y="328"/>
                                </a:lnTo>
                                <a:lnTo>
                                  <a:pt x="289" y="320"/>
                                </a:lnTo>
                                <a:lnTo>
                                  <a:pt x="277" y="310"/>
                                </a:lnTo>
                                <a:lnTo>
                                  <a:pt x="267" y="299"/>
                                </a:lnTo>
                                <a:lnTo>
                                  <a:pt x="255" y="320"/>
                                </a:lnTo>
                                <a:lnTo>
                                  <a:pt x="243" y="337"/>
                                </a:lnTo>
                                <a:lnTo>
                                  <a:pt x="229" y="352"/>
                                </a:lnTo>
                                <a:lnTo>
                                  <a:pt x="215" y="364"/>
                                </a:lnTo>
                                <a:lnTo>
                                  <a:pt x="200" y="373"/>
                                </a:lnTo>
                                <a:lnTo>
                                  <a:pt x="185" y="379"/>
                                </a:lnTo>
                                <a:lnTo>
                                  <a:pt x="170" y="383"/>
                                </a:lnTo>
                                <a:lnTo>
                                  <a:pt x="154" y="384"/>
                                </a:lnTo>
                                <a:lnTo>
                                  <a:pt x="137" y="383"/>
                                </a:lnTo>
                                <a:lnTo>
                                  <a:pt x="122" y="379"/>
                                </a:lnTo>
                                <a:lnTo>
                                  <a:pt x="105" y="373"/>
                                </a:lnTo>
                                <a:lnTo>
                                  <a:pt x="89" y="366"/>
                                </a:lnTo>
                                <a:lnTo>
                                  <a:pt x="74" y="356"/>
                                </a:lnTo>
                                <a:lnTo>
                                  <a:pt x="58" y="343"/>
                                </a:lnTo>
                                <a:lnTo>
                                  <a:pt x="43" y="330"/>
                                </a:lnTo>
                                <a:lnTo>
                                  <a:pt x="29" y="315"/>
                                </a:lnTo>
                                <a:lnTo>
                                  <a:pt x="22" y="305"/>
                                </a:lnTo>
                                <a:lnTo>
                                  <a:pt x="16" y="293"/>
                                </a:lnTo>
                                <a:lnTo>
                                  <a:pt x="11" y="280"/>
                                </a:lnTo>
                                <a:lnTo>
                                  <a:pt x="7" y="264"/>
                                </a:lnTo>
                                <a:lnTo>
                                  <a:pt x="4" y="248"/>
                                </a:lnTo>
                                <a:lnTo>
                                  <a:pt x="2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6"/>
                                </a:lnTo>
                                <a:lnTo>
                                  <a:pt x="0" y="179"/>
                                </a:lnTo>
                                <a:lnTo>
                                  <a:pt x="2" y="162"/>
                                </a:lnTo>
                                <a:lnTo>
                                  <a:pt x="4" y="148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6" y="115"/>
                                </a:lnTo>
                                <a:lnTo>
                                  <a:pt x="22" y="110"/>
                                </a:lnTo>
                                <a:lnTo>
                                  <a:pt x="29" y="109"/>
                                </a:lnTo>
                                <a:lnTo>
                                  <a:pt x="36" y="113"/>
                                </a:lnTo>
                                <a:lnTo>
                                  <a:pt x="42" y="121"/>
                                </a:lnTo>
                                <a:lnTo>
                                  <a:pt x="47" y="132"/>
                                </a:lnTo>
                                <a:lnTo>
                                  <a:pt x="51" y="145"/>
                                </a:lnTo>
                                <a:lnTo>
                                  <a:pt x="55" y="159"/>
                                </a:lnTo>
                                <a:lnTo>
                                  <a:pt x="58" y="176"/>
                                </a:lnTo>
                                <a:lnTo>
                                  <a:pt x="61" y="192"/>
                                </a:lnTo>
                                <a:lnTo>
                                  <a:pt x="64" y="210"/>
                                </a:lnTo>
                                <a:lnTo>
                                  <a:pt x="67" y="226"/>
                                </a:lnTo>
                                <a:lnTo>
                                  <a:pt x="70" y="243"/>
                                </a:lnTo>
                                <a:lnTo>
                                  <a:pt x="74" y="258"/>
                                </a:lnTo>
                                <a:lnTo>
                                  <a:pt x="78" y="271"/>
                                </a:lnTo>
                                <a:lnTo>
                                  <a:pt x="83" y="283"/>
                                </a:lnTo>
                                <a:lnTo>
                                  <a:pt x="89" y="291"/>
                                </a:lnTo>
                                <a:lnTo>
                                  <a:pt x="96" y="297"/>
                                </a:lnTo>
                                <a:lnTo>
                                  <a:pt x="105" y="299"/>
                                </a:lnTo>
                                <a:lnTo>
                                  <a:pt x="140" y="296"/>
                                </a:lnTo>
                                <a:lnTo>
                                  <a:pt x="165" y="288"/>
                                </a:lnTo>
                                <a:lnTo>
                                  <a:pt x="183" y="277"/>
                                </a:lnTo>
                                <a:lnTo>
                                  <a:pt x="193" y="261"/>
                                </a:lnTo>
                                <a:lnTo>
                                  <a:pt x="198" y="243"/>
                                </a:lnTo>
                                <a:lnTo>
                                  <a:pt x="198" y="223"/>
                                </a:lnTo>
                                <a:lnTo>
                                  <a:pt x="194" y="202"/>
                                </a:lnTo>
                                <a:lnTo>
                                  <a:pt x="190" y="180"/>
                                </a:lnTo>
                                <a:lnTo>
                                  <a:pt x="183" y="158"/>
                                </a:lnTo>
                                <a:lnTo>
                                  <a:pt x="179" y="139"/>
                                </a:lnTo>
                                <a:lnTo>
                                  <a:pt x="175" y="120"/>
                                </a:lnTo>
                                <a:lnTo>
                                  <a:pt x="175" y="105"/>
                                </a:lnTo>
                                <a:lnTo>
                                  <a:pt x="180" y="93"/>
                                </a:lnTo>
                                <a:lnTo>
                                  <a:pt x="191" y="84"/>
                                </a:lnTo>
                                <a:lnTo>
                                  <a:pt x="208" y="81"/>
                                </a:lnTo>
                                <a:lnTo>
                                  <a:pt x="235" y="84"/>
                                </a:lnTo>
                                <a:lnTo>
                                  <a:pt x="248" y="104"/>
                                </a:lnTo>
                                <a:lnTo>
                                  <a:pt x="259" y="123"/>
                                </a:lnTo>
                                <a:lnTo>
                                  <a:pt x="268" y="142"/>
                                </a:lnTo>
                                <a:lnTo>
                                  <a:pt x="274" y="159"/>
                                </a:lnTo>
                                <a:lnTo>
                                  <a:pt x="278" y="175"/>
                                </a:lnTo>
                                <a:lnTo>
                                  <a:pt x="283" y="189"/>
                                </a:lnTo>
                                <a:lnTo>
                                  <a:pt x="287" y="203"/>
                                </a:lnTo>
                                <a:lnTo>
                                  <a:pt x="292" y="214"/>
                                </a:lnTo>
                                <a:lnTo>
                                  <a:pt x="297" y="224"/>
                                </a:lnTo>
                                <a:lnTo>
                                  <a:pt x="305" y="231"/>
                                </a:lnTo>
                                <a:lnTo>
                                  <a:pt x="315" y="236"/>
                                </a:lnTo>
                                <a:lnTo>
                                  <a:pt x="329" y="241"/>
                                </a:lnTo>
                                <a:lnTo>
                                  <a:pt x="347" y="242"/>
                                </a:lnTo>
                                <a:lnTo>
                                  <a:pt x="369" y="240"/>
                                </a:lnTo>
                                <a:lnTo>
                                  <a:pt x="397" y="235"/>
                                </a:lnTo>
                                <a:lnTo>
                                  <a:pt x="430" y="229"/>
                                </a:lnTo>
                                <a:lnTo>
                                  <a:pt x="439" y="226"/>
                                </a:lnTo>
                                <a:lnTo>
                                  <a:pt x="444" y="219"/>
                                </a:lnTo>
                                <a:lnTo>
                                  <a:pt x="442" y="208"/>
                                </a:lnTo>
                                <a:lnTo>
                                  <a:pt x="436" y="193"/>
                                </a:lnTo>
                                <a:lnTo>
                                  <a:pt x="427" y="176"/>
                                </a:lnTo>
                                <a:lnTo>
                                  <a:pt x="415" y="156"/>
                                </a:lnTo>
                                <a:lnTo>
                                  <a:pt x="402" y="136"/>
                                </a:lnTo>
                                <a:lnTo>
                                  <a:pt x="389" y="114"/>
                                </a:lnTo>
                                <a:lnTo>
                                  <a:pt x="376" y="93"/>
                                </a:lnTo>
                                <a:lnTo>
                                  <a:pt x="364" y="72"/>
                                </a:lnTo>
                                <a:lnTo>
                                  <a:pt x="355" y="53"/>
                                </a:lnTo>
                                <a:lnTo>
                                  <a:pt x="350" y="35"/>
                                </a:lnTo>
                                <a:lnTo>
                                  <a:pt x="349" y="21"/>
                                </a:lnTo>
                                <a:lnTo>
                                  <a:pt x="353" y="9"/>
                                </a:lnTo>
                                <a:lnTo>
                                  <a:pt x="363" y="2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7280"/>
                            <a:ext cx="30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11">
                                <a:moveTo>
                                  <a:pt x="386" y="0"/>
                                </a:moveTo>
                                <a:lnTo>
                                  <a:pt x="401" y="21"/>
                                </a:lnTo>
                                <a:lnTo>
                                  <a:pt x="413" y="40"/>
                                </a:lnTo>
                                <a:lnTo>
                                  <a:pt x="423" y="59"/>
                                </a:lnTo>
                                <a:lnTo>
                                  <a:pt x="431" y="74"/>
                                </a:lnTo>
                                <a:lnTo>
                                  <a:pt x="437" y="89"/>
                                </a:lnTo>
                                <a:lnTo>
                                  <a:pt x="442" y="101"/>
                                </a:lnTo>
                                <a:lnTo>
                                  <a:pt x="444" y="112"/>
                                </a:lnTo>
                                <a:lnTo>
                                  <a:pt x="446" y="123"/>
                                </a:lnTo>
                                <a:lnTo>
                                  <a:pt x="446" y="132"/>
                                </a:lnTo>
                                <a:lnTo>
                                  <a:pt x="446" y="140"/>
                                </a:lnTo>
                                <a:lnTo>
                                  <a:pt x="445" y="147"/>
                                </a:lnTo>
                                <a:lnTo>
                                  <a:pt x="443" y="153"/>
                                </a:lnTo>
                                <a:lnTo>
                                  <a:pt x="441" y="160"/>
                                </a:lnTo>
                                <a:lnTo>
                                  <a:pt x="439" y="165"/>
                                </a:lnTo>
                                <a:lnTo>
                                  <a:pt x="436" y="170"/>
                                </a:lnTo>
                                <a:lnTo>
                                  <a:pt x="435" y="175"/>
                                </a:lnTo>
                                <a:lnTo>
                                  <a:pt x="425" y="191"/>
                                </a:lnTo>
                                <a:lnTo>
                                  <a:pt x="415" y="207"/>
                                </a:lnTo>
                                <a:lnTo>
                                  <a:pt x="405" y="220"/>
                                </a:lnTo>
                                <a:lnTo>
                                  <a:pt x="394" y="233"/>
                                </a:lnTo>
                                <a:lnTo>
                                  <a:pt x="383" y="242"/>
                                </a:lnTo>
                                <a:lnTo>
                                  <a:pt x="371" y="251"/>
                                </a:lnTo>
                                <a:lnTo>
                                  <a:pt x="359" y="257"/>
                                </a:lnTo>
                                <a:lnTo>
                                  <a:pt x="347" y="262"/>
                                </a:lnTo>
                                <a:lnTo>
                                  <a:pt x="335" y="264"/>
                                </a:lnTo>
                                <a:lnTo>
                                  <a:pt x="322" y="265"/>
                                </a:lnTo>
                                <a:lnTo>
                                  <a:pt x="309" y="264"/>
                                </a:lnTo>
                                <a:lnTo>
                                  <a:pt x="295" y="262"/>
                                </a:lnTo>
                                <a:lnTo>
                                  <a:pt x="282" y="257"/>
                                </a:lnTo>
                                <a:lnTo>
                                  <a:pt x="267" y="250"/>
                                </a:lnTo>
                                <a:lnTo>
                                  <a:pt x="253" y="241"/>
                                </a:lnTo>
                                <a:lnTo>
                                  <a:pt x="239" y="231"/>
                                </a:lnTo>
                                <a:lnTo>
                                  <a:pt x="231" y="246"/>
                                </a:lnTo>
                                <a:lnTo>
                                  <a:pt x="220" y="260"/>
                                </a:lnTo>
                                <a:lnTo>
                                  <a:pt x="208" y="273"/>
                                </a:lnTo>
                                <a:lnTo>
                                  <a:pt x="196" y="284"/>
                                </a:lnTo>
                                <a:lnTo>
                                  <a:pt x="182" y="293"/>
                                </a:lnTo>
                                <a:lnTo>
                                  <a:pt x="169" y="300"/>
                                </a:lnTo>
                                <a:lnTo>
                                  <a:pt x="155" y="306"/>
                                </a:lnTo>
                                <a:lnTo>
                                  <a:pt x="139" y="310"/>
                                </a:lnTo>
                                <a:lnTo>
                                  <a:pt x="122" y="311"/>
                                </a:lnTo>
                                <a:lnTo>
                                  <a:pt x="106" y="311"/>
                                </a:lnTo>
                                <a:lnTo>
                                  <a:pt x="90" y="309"/>
                                </a:lnTo>
                                <a:lnTo>
                                  <a:pt x="73" y="305"/>
                                </a:lnTo>
                                <a:lnTo>
                                  <a:pt x="56" y="299"/>
                                </a:lnTo>
                                <a:lnTo>
                                  <a:pt x="39" y="291"/>
                                </a:lnTo>
                                <a:lnTo>
                                  <a:pt x="23" y="281"/>
                                </a:lnTo>
                                <a:lnTo>
                                  <a:pt x="7" y="270"/>
                                </a:lnTo>
                                <a:lnTo>
                                  <a:pt x="4" y="254"/>
                                </a:lnTo>
                                <a:lnTo>
                                  <a:pt x="1" y="240"/>
                                </a:lnTo>
                                <a:lnTo>
                                  <a:pt x="0" y="225"/>
                                </a:lnTo>
                                <a:lnTo>
                                  <a:pt x="0" y="211"/>
                                </a:lnTo>
                                <a:lnTo>
                                  <a:pt x="0" y="197"/>
                                </a:lnTo>
                                <a:lnTo>
                                  <a:pt x="0" y="184"/>
                                </a:lnTo>
                                <a:lnTo>
                                  <a:pt x="1" y="171"/>
                                </a:lnTo>
                                <a:lnTo>
                                  <a:pt x="4" y="160"/>
                                </a:lnTo>
                                <a:lnTo>
                                  <a:pt x="6" y="149"/>
                                </a:lnTo>
                                <a:lnTo>
                                  <a:pt x="8" y="139"/>
                                </a:lnTo>
                                <a:lnTo>
                                  <a:pt x="11" y="131"/>
                                </a:lnTo>
                                <a:lnTo>
                                  <a:pt x="16" y="124"/>
                                </a:lnTo>
                                <a:lnTo>
                                  <a:pt x="19" y="118"/>
                                </a:lnTo>
                                <a:lnTo>
                                  <a:pt x="24" y="113"/>
                                </a:lnTo>
                                <a:lnTo>
                                  <a:pt x="28" y="110"/>
                                </a:lnTo>
                                <a:lnTo>
                                  <a:pt x="34" y="110"/>
                                </a:lnTo>
                                <a:lnTo>
                                  <a:pt x="47" y="112"/>
                                </a:lnTo>
                                <a:lnTo>
                                  <a:pt x="58" y="118"/>
                                </a:lnTo>
                                <a:lnTo>
                                  <a:pt x="66" y="125"/>
                                </a:lnTo>
                                <a:lnTo>
                                  <a:pt x="71" y="133"/>
                                </a:lnTo>
                                <a:lnTo>
                                  <a:pt x="74" y="142"/>
                                </a:lnTo>
                                <a:lnTo>
                                  <a:pt x="75" y="152"/>
                                </a:lnTo>
                                <a:lnTo>
                                  <a:pt x="75" y="163"/>
                                </a:lnTo>
                                <a:lnTo>
                                  <a:pt x="75" y="174"/>
                                </a:lnTo>
                                <a:lnTo>
                                  <a:pt x="74" y="184"/>
                                </a:lnTo>
                                <a:lnTo>
                                  <a:pt x="74" y="195"/>
                                </a:lnTo>
                                <a:lnTo>
                                  <a:pt x="75" y="204"/>
                                </a:lnTo>
                                <a:lnTo>
                                  <a:pt x="77" y="213"/>
                                </a:lnTo>
                                <a:lnTo>
                                  <a:pt x="81" y="220"/>
                                </a:lnTo>
                                <a:lnTo>
                                  <a:pt x="87" y="225"/>
                                </a:lnTo>
                                <a:lnTo>
                                  <a:pt x="96" y="228"/>
                                </a:lnTo>
                                <a:lnTo>
                                  <a:pt x="109" y="231"/>
                                </a:lnTo>
                                <a:lnTo>
                                  <a:pt x="144" y="227"/>
                                </a:lnTo>
                                <a:lnTo>
                                  <a:pt x="170" y="220"/>
                                </a:lnTo>
                                <a:lnTo>
                                  <a:pt x="187" y="209"/>
                                </a:lnTo>
                                <a:lnTo>
                                  <a:pt x="196" y="195"/>
                                </a:lnTo>
                                <a:lnTo>
                                  <a:pt x="199" y="177"/>
                                </a:lnTo>
                                <a:lnTo>
                                  <a:pt x="198" y="159"/>
                                </a:lnTo>
                                <a:lnTo>
                                  <a:pt x="193" y="138"/>
                                </a:lnTo>
                                <a:lnTo>
                                  <a:pt x="186" y="119"/>
                                </a:lnTo>
                                <a:lnTo>
                                  <a:pt x="179" y="98"/>
                                </a:lnTo>
                                <a:lnTo>
                                  <a:pt x="174" y="78"/>
                                </a:lnTo>
                                <a:lnTo>
                                  <a:pt x="169" y="62"/>
                                </a:lnTo>
                                <a:lnTo>
                                  <a:pt x="170" y="47"/>
                                </a:lnTo>
                                <a:lnTo>
                                  <a:pt x="176" y="35"/>
                                </a:lnTo>
                                <a:lnTo>
                                  <a:pt x="188" y="27"/>
                                </a:lnTo>
                                <a:lnTo>
                                  <a:pt x="208" y="24"/>
                                </a:lnTo>
                                <a:lnTo>
                                  <a:pt x="239" y="26"/>
                                </a:lnTo>
                                <a:lnTo>
                                  <a:pt x="252" y="42"/>
                                </a:lnTo>
                                <a:lnTo>
                                  <a:pt x="262" y="59"/>
                                </a:lnTo>
                                <a:lnTo>
                                  <a:pt x="269" y="74"/>
                                </a:lnTo>
                                <a:lnTo>
                                  <a:pt x="273" y="89"/>
                                </a:lnTo>
                                <a:lnTo>
                                  <a:pt x="276" y="101"/>
                                </a:lnTo>
                                <a:lnTo>
                                  <a:pt x="279" y="113"/>
                                </a:lnTo>
                                <a:lnTo>
                                  <a:pt x="281" y="124"/>
                                </a:lnTo>
                                <a:lnTo>
                                  <a:pt x="282" y="134"/>
                                </a:lnTo>
                                <a:lnTo>
                                  <a:pt x="284" y="142"/>
                                </a:lnTo>
                                <a:lnTo>
                                  <a:pt x="288" y="148"/>
                                </a:lnTo>
                                <a:lnTo>
                                  <a:pt x="292" y="154"/>
                                </a:lnTo>
                                <a:lnTo>
                                  <a:pt x="298" y="158"/>
                                </a:lnTo>
                                <a:lnTo>
                                  <a:pt x="307" y="161"/>
                                </a:lnTo>
                                <a:lnTo>
                                  <a:pt x="319" y="162"/>
                                </a:lnTo>
                                <a:lnTo>
                                  <a:pt x="333" y="162"/>
                                </a:lnTo>
                                <a:lnTo>
                                  <a:pt x="354" y="160"/>
                                </a:lnTo>
                                <a:lnTo>
                                  <a:pt x="365" y="156"/>
                                </a:lnTo>
                                <a:lnTo>
                                  <a:pt x="371" y="149"/>
                                </a:lnTo>
                                <a:lnTo>
                                  <a:pt x="374" y="141"/>
                                </a:lnTo>
                                <a:lnTo>
                                  <a:pt x="371" y="130"/>
                                </a:lnTo>
                                <a:lnTo>
                                  <a:pt x="367" y="119"/>
                                </a:lnTo>
                                <a:lnTo>
                                  <a:pt x="360" y="105"/>
                                </a:lnTo>
                                <a:lnTo>
                                  <a:pt x="352" y="91"/>
                                </a:lnTo>
                                <a:lnTo>
                                  <a:pt x="345" y="76"/>
                                </a:lnTo>
                                <a:lnTo>
                                  <a:pt x="338" y="62"/>
                                </a:lnTo>
                                <a:lnTo>
                                  <a:pt x="332" y="48"/>
                                </a:lnTo>
                                <a:lnTo>
                                  <a:pt x="329" y="35"/>
                                </a:lnTo>
                                <a:lnTo>
                                  <a:pt x="330" y="23"/>
                                </a:lnTo>
                                <a:lnTo>
                                  <a:pt x="335" y="14"/>
                                </a:lnTo>
                                <a:lnTo>
                                  <a:pt x="346" y="7"/>
                                </a:lnTo>
                                <a:lnTo>
                                  <a:pt x="361" y="1"/>
                                </a:lnTo>
                                <a:lnTo>
                                  <a:pt x="3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5400"/>
                            <a:ext cx="36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371">
                                <a:moveTo>
                                  <a:pt x="398" y="5"/>
                                </a:moveTo>
                                <a:lnTo>
                                  <a:pt x="414" y="23"/>
                                </a:lnTo>
                                <a:lnTo>
                                  <a:pt x="427" y="40"/>
                                </a:lnTo>
                                <a:lnTo>
                                  <a:pt x="441" y="57"/>
                                </a:lnTo>
                                <a:lnTo>
                                  <a:pt x="453" y="74"/>
                                </a:lnTo>
                                <a:lnTo>
                                  <a:pt x="464" y="91"/>
                                </a:lnTo>
                                <a:lnTo>
                                  <a:pt x="474" y="106"/>
                                </a:lnTo>
                                <a:lnTo>
                                  <a:pt x="482" y="122"/>
                                </a:lnTo>
                                <a:lnTo>
                                  <a:pt x="490" y="136"/>
                                </a:lnTo>
                                <a:lnTo>
                                  <a:pt x="497" y="149"/>
                                </a:lnTo>
                                <a:lnTo>
                                  <a:pt x="502" y="163"/>
                                </a:lnTo>
                                <a:lnTo>
                                  <a:pt x="507" y="176"/>
                                </a:lnTo>
                                <a:lnTo>
                                  <a:pt x="511" y="187"/>
                                </a:lnTo>
                                <a:lnTo>
                                  <a:pt x="513" y="199"/>
                                </a:lnTo>
                                <a:lnTo>
                                  <a:pt x="516" y="209"/>
                                </a:lnTo>
                                <a:lnTo>
                                  <a:pt x="517" y="218"/>
                                </a:lnTo>
                                <a:lnTo>
                                  <a:pt x="518" y="226"/>
                                </a:lnTo>
                                <a:lnTo>
                                  <a:pt x="502" y="249"/>
                                </a:lnTo>
                                <a:lnTo>
                                  <a:pt x="488" y="270"/>
                                </a:lnTo>
                                <a:lnTo>
                                  <a:pt x="472" y="286"/>
                                </a:lnTo>
                                <a:lnTo>
                                  <a:pt x="456" y="300"/>
                                </a:lnTo>
                                <a:lnTo>
                                  <a:pt x="441" y="311"/>
                                </a:lnTo>
                                <a:lnTo>
                                  <a:pt x="424" y="319"/>
                                </a:lnTo>
                                <a:lnTo>
                                  <a:pt x="408" y="325"/>
                                </a:lnTo>
                                <a:lnTo>
                                  <a:pt x="393" y="329"/>
                                </a:lnTo>
                                <a:lnTo>
                                  <a:pt x="377" y="330"/>
                                </a:lnTo>
                                <a:lnTo>
                                  <a:pt x="361" y="330"/>
                                </a:lnTo>
                                <a:lnTo>
                                  <a:pt x="347" y="327"/>
                                </a:lnTo>
                                <a:lnTo>
                                  <a:pt x="332" y="324"/>
                                </a:lnTo>
                                <a:lnTo>
                                  <a:pt x="319" y="318"/>
                                </a:lnTo>
                                <a:lnTo>
                                  <a:pt x="306" y="312"/>
                                </a:lnTo>
                                <a:lnTo>
                                  <a:pt x="294" y="304"/>
                                </a:lnTo>
                                <a:lnTo>
                                  <a:pt x="284" y="295"/>
                                </a:lnTo>
                                <a:lnTo>
                                  <a:pt x="266" y="316"/>
                                </a:lnTo>
                                <a:lnTo>
                                  <a:pt x="249" y="332"/>
                                </a:lnTo>
                                <a:lnTo>
                                  <a:pt x="233" y="347"/>
                                </a:lnTo>
                                <a:lnTo>
                                  <a:pt x="216" y="357"/>
                                </a:lnTo>
                                <a:lnTo>
                                  <a:pt x="199" y="364"/>
                                </a:lnTo>
                                <a:lnTo>
                                  <a:pt x="183" y="369"/>
                                </a:lnTo>
                                <a:lnTo>
                                  <a:pt x="167" y="371"/>
                                </a:lnTo>
                                <a:lnTo>
                                  <a:pt x="152" y="371"/>
                                </a:lnTo>
                                <a:lnTo>
                                  <a:pt x="137" y="368"/>
                                </a:lnTo>
                                <a:lnTo>
                                  <a:pt x="122" y="364"/>
                                </a:lnTo>
                                <a:lnTo>
                                  <a:pt x="107" y="358"/>
                                </a:lnTo>
                                <a:lnTo>
                                  <a:pt x="94" y="350"/>
                                </a:lnTo>
                                <a:lnTo>
                                  <a:pt x="81" y="341"/>
                                </a:lnTo>
                                <a:lnTo>
                                  <a:pt x="68" y="329"/>
                                </a:lnTo>
                                <a:lnTo>
                                  <a:pt x="56" y="318"/>
                                </a:lnTo>
                                <a:lnTo>
                                  <a:pt x="45" y="306"/>
                                </a:lnTo>
                                <a:lnTo>
                                  <a:pt x="34" y="301"/>
                                </a:lnTo>
                                <a:lnTo>
                                  <a:pt x="25" y="293"/>
                                </a:lnTo>
                                <a:lnTo>
                                  <a:pt x="17" y="283"/>
                                </a:lnTo>
                                <a:lnTo>
                                  <a:pt x="11" y="269"/>
                                </a:lnTo>
                                <a:lnTo>
                                  <a:pt x="6" y="253"/>
                                </a:lnTo>
                                <a:lnTo>
                                  <a:pt x="2" y="237"/>
                                </a:lnTo>
                                <a:lnTo>
                                  <a:pt x="0" y="219"/>
                                </a:lnTo>
                                <a:lnTo>
                                  <a:pt x="0" y="201"/>
                                </a:lnTo>
                                <a:lnTo>
                                  <a:pt x="0" y="183"/>
                                </a:lnTo>
                                <a:lnTo>
                                  <a:pt x="2" y="166"/>
                                </a:lnTo>
                                <a:lnTo>
                                  <a:pt x="6" y="150"/>
                                </a:lnTo>
                                <a:lnTo>
                                  <a:pt x="11" y="137"/>
                                </a:lnTo>
                                <a:lnTo>
                                  <a:pt x="17" y="127"/>
                                </a:lnTo>
                                <a:lnTo>
                                  <a:pt x="25" y="119"/>
                                </a:lnTo>
                                <a:lnTo>
                                  <a:pt x="34" y="114"/>
                                </a:lnTo>
                                <a:lnTo>
                                  <a:pt x="45" y="115"/>
                                </a:lnTo>
                                <a:lnTo>
                                  <a:pt x="55" y="122"/>
                                </a:lnTo>
                                <a:lnTo>
                                  <a:pt x="63" y="131"/>
                                </a:lnTo>
                                <a:lnTo>
                                  <a:pt x="69" y="142"/>
                                </a:lnTo>
                                <a:lnTo>
                                  <a:pt x="75" y="156"/>
                                </a:lnTo>
                                <a:lnTo>
                                  <a:pt x="79" y="170"/>
                                </a:lnTo>
                                <a:lnTo>
                                  <a:pt x="82" y="185"/>
                                </a:lnTo>
                                <a:lnTo>
                                  <a:pt x="85" y="201"/>
                                </a:lnTo>
                                <a:lnTo>
                                  <a:pt x="87" y="216"/>
                                </a:lnTo>
                                <a:lnTo>
                                  <a:pt x="90" y="232"/>
                                </a:lnTo>
                                <a:lnTo>
                                  <a:pt x="92" y="246"/>
                                </a:lnTo>
                                <a:lnTo>
                                  <a:pt x="94" y="259"/>
                                </a:lnTo>
                                <a:lnTo>
                                  <a:pt x="97" y="271"/>
                                </a:lnTo>
                                <a:lnTo>
                                  <a:pt x="101" y="281"/>
                                </a:lnTo>
                                <a:lnTo>
                                  <a:pt x="106" y="288"/>
                                </a:lnTo>
                                <a:lnTo>
                                  <a:pt x="113" y="293"/>
                                </a:lnTo>
                                <a:lnTo>
                                  <a:pt x="122" y="295"/>
                                </a:lnTo>
                                <a:lnTo>
                                  <a:pt x="157" y="292"/>
                                </a:lnTo>
                                <a:lnTo>
                                  <a:pt x="183" y="285"/>
                                </a:lnTo>
                                <a:lnTo>
                                  <a:pt x="201" y="275"/>
                                </a:lnTo>
                                <a:lnTo>
                                  <a:pt x="213" y="260"/>
                                </a:lnTo>
                                <a:lnTo>
                                  <a:pt x="218" y="244"/>
                                </a:lnTo>
                                <a:lnTo>
                                  <a:pt x="220" y="225"/>
                                </a:lnTo>
                                <a:lnTo>
                                  <a:pt x="218" y="206"/>
                                </a:lnTo>
                                <a:lnTo>
                                  <a:pt x="215" y="185"/>
                                </a:lnTo>
                                <a:lnTo>
                                  <a:pt x="210" y="165"/>
                                </a:lnTo>
                                <a:lnTo>
                                  <a:pt x="207" y="145"/>
                                </a:lnTo>
                                <a:lnTo>
                                  <a:pt x="205" y="127"/>
                                </a:lnTo>
                                <a:lnTo>
                                  <a:pt x="207" y="110"/>
                                </a:lnTo>
                                <a:lnTo>
                                  <a:pt x="213" y="96"/>
                                </a:lnTo>
                                <a:lnTo>
                                  <a:pt x="224" y="86"/>
                                </a:lnTo>
                                <a:lnTo>
                                  <a:pt x="242" y="78"/>
                                </a:lnTo>
                                <a:lnTo>
                                  <a:pt x="268" y="76"/>
                                </a:lnTo>
                                <a:lnTo>
                                  <a:pt x="277" y="96"/>
                                </a:lnTo>
                                <a:lnTo>
                                  <a:pt x="285" y="116"/>
                                </a:lnTo>
                                <a:lnTo>
                                  <a:pt x="291" y="136"/>
                                </a:lnTo>
                                <a:lnTo>
                                  <a:pt x="295" y="155"/>
                                </a:lnTo>
                                <a:lnTo>
                                  <a:pt x="299" y="173"/>
                                </a:lnTo>
                                <a:lnTo>
                                  <a:pt x="302" y="189"/>
                                </a:lnTo>
                                <a:lnTo>
                                  <a:pt x="305" y="205"/>
                                </a:lnTo>
                                <a:lnTo>
                                  <a:pt x="310" y="217"/>
                                </a:lnTo>
                                <a:lnTo>
                                  <a:pt x="315" y="229"/>
                                </a:lnTo>
                                <a:lnTo>
                                  <a:pt x="322" y="238"/>
                                </a:lnTo>
                                <a:lnTo>
                                  <a:pt x="331" y="244"/>
                                </a:lnTo>
                                <a:lnTo>
                                  <a:pt x="342" y="247"/>
                                </a:lnTo>
                                <a:lnTo>
                                  <a:pt x="358" y="247"/>
                                </a:lnTo>
                                <a:lnTo>
                                  <a:pt x="376" y="244"/>
                                </a:lnTo>
                                <a:lnTo>
                                  <a:pt x="398" y="237"/>
                                </a:lnTo>
                                <a:lnTo>
                                  <a:pt x="426" y="226"/>
                                </a:lnTo>
                                <a:lnTo>
                                  <a:pt x="440" y="220"/>
                                </a:lnTo>
                                <a:lnTo>
                                  <a:pt x="446" y="210"/>
                                </a:lnTo>
                                <a:lnTo>
                                  <a:pt x="447" y="197"/>
                                </a:lnTo>
                                <a:lnTo>
                                  <a:pt x="444" y="179"/>
                                </a:lnTo>
                                <a:lnTo>
                                  <a:pt x="436" y="160"/>
                                </a:lnTo>
                                <a:lnTo>
                                  <a:pt x="427" y="139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5"/>
                                </a:lnTo>
                                <a:lnTo>
                                  <a:pt x="391" y="73"/>
                                </a:lnTo>
                                <a:lnTo>
                                  <a:pt x="380" y="54"/>
                                </a:lnTo>
                                <a:lnTo>
                                  <a:pt x="372" y="36"/>
                                </a:lnTo>
                                <a:lnTo>
                                  <a:pt x="367" y="21"/>
                                </a:lnTo>
                                <a:lnTo>
                                  <a:pt x="366" y="10"/>
                                </a:lnTo>
                                <a:lnTo>
                                  <a:pt x="370" y="2"/>
                                </a:lnTo>
                                <a:lnTo>
                                  <a:pt x="380" y="0"/>
                                </a:lnTo>
                                <a:lnTo>
                                  <a:pt x="39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8320"/>
                            <a:ext cx="267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3" h="1325">
                                <a:moveTo>
                                  <a:pt x="142" y="1136"/>
                                </a:moveTo>
                                <a:lnTo>
                                  <a:pt x="272" y="1092"/>
                                </a:lnTo>
                                <a:lnTo>
                                  <a:pt x="454" y="1028"/>
                                </a:lnTo>
                                <a:lnTo>
                                  <a:pt x="679" y="948"/>
                                </a:lnTo>
                                <a:lnTo>
                                  <a:pt x="939" y="856"/>
                                </a:lnTo>
                                <a:lnTo>
                                  <a:pt x="1227" y="753"/>
                                </a:lnTo>
                                <a:lnTo>
                                  <a:pt x="1532" y="646"/>
                                </a:lnTo>
                                <a:lnTo>
                                  <a:pt x="1847" y="536"/>
                                </a:lnTo>
                                <a:lnTo>
                                  <a:pt x="2165" y="427"/>
                                </a:lnTo>
                                <a:lnTo>
                                  <a:pt x="2477" y="323"/>
                                </a:lnTo>
                                <a:lnTo>
                                  <a:pt x="2773" y="228"/>
                                </a:lnTo>
                                <a:lnTo>
                                  <a:pt x="3047" y="143"/>
                                </a:lnTo>
                                <a:lnTo>
                                  <a:pt x="3290" y="76"/>
                                </a:lnTo>
                                <a:lnTo>
                                  <a:pt x="3493" y="26"/>
                                </a:lnTo>
                                <a:lnTo>
                                  <a:pt x="3648" y="0"/>
                                </a:lnTo>
                                <a:lnTo>
                                  <a:pt x="3747" y="0"/>
                                </a:lnTo>
                                <a:lnTo>
                                  <a:pt x="3783" y="28"/>
                                </a:lnTo>
                                <a:lnTo>
                                  <a:pt x="3453" y="126"/>
                                </a:lnTo>
                                <a:lnTo>
                                  <a:pt x="3136" y="224"/>
                                </a:lnTo>
                                <a:lnTo>
                                  <a:pt x="2830" y="320"/>
                                </a:lnTo>
                                <a:lnTo>
                                  <a:pt x="2536" y="415"/>
                                </a:lnTo>
                                <a:lnTo>
                                  <a:pt x="2255" y="508"/>
                                </a:lnTo>
                                <a:lnTo>
                                  <a:pt x="1986" y="600"/>
                                </a:lnTo>
                                <a:lnTo>
                                  <a:pt x="1729" y="689"/>
                                </a:lnTo>
                                <a:lnTo>
                                  <a:pt x="1484" y="775"/>
                                </a:lnTo>
                                <a:lnTo>
                                  <a:pt x="1252" y="859"/>
                                </a:lnTo>
                                <a:lnTo>
                                  <a:pt x="1033" y="939"/>
                                </a:lnTo>
                                <a:lnTo>
                                  <a:pt x="827" y="1015"/>
                                </a:lnTo>
                                <a:lnTo>
                                  <a:pt x="635" y="1087"/>
                                </a:lnTo>
                                <a:lnTo>
                                  <a:pt x="456" y="1154"/>
                                </a:lnTo>
                                <a:lnTo>
                                  <a:pt x="290" y="1216"/>
                                </a:lnTo>
                                <a:lnTo>
                                  <a:pt x="137" y="1273"/>
                                </a:lnTo>
                                <a:lnTo>
                                  <a:pt x="0" y="1325"/>
                                </a:lnTo>
                                <a:lnTo>
                                  <a:pt x="7" y="1306"/>
                                </a:lnTo>
                                <a:lnTo>
                                  <a:pt x="13" y="1290"/>
                                </a:lnTo>
                                <a:lnTo>
                                  <a:pt x="19" y="1277"/>
                                </a:lnTo>
                                <a:lnTo>
                                  <a:pt x="25" y="1266"/>
                                </a:lnTo>
                                <a:lnTo>
                                  <a:pt x="29" y="1256"/>
                                </a:lnTo>
                                <a:lnTo>
                                  <a:pt x="35" y="1248"/>
                                </a:lnTo>
                                <a:lnTo>
                                  <a:pt x="39" y="1241"/>
                                </a:lnTo>
                                <a:lnTo>
                                  <a:pt x="45" y="1234"/>
                                </a:lnTo>
                                <a:lnTo>
                                  <a:pt x="51" y="1227"/>
                                </a:lnTo>
                                <a:lnTo>
                                  <a:pt x="58" y="1218"/>
                                </a:lnTo>
                                <a:lnTo>
                                  <a:pt x="67" y="1210"/>
                                </a:lnTo>
                                <a:lnTo>
                                  <a:pt x="78" y="1200"/>
                                </a:lnTo>
                                <a:lnTo>
                                  <a:pt x="91" y="1188"/>
                                </a:lnTo>
                                <a:lnTo>
                                  <a:pt x="105" y="1173"/>
                                </a:lnTo>
                                <a:lnTo>
                                  <a:pt x="122" y="1157"/>
                                </a:lnTo>
                                <a:lnTo>
                                  <a:pt x="142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806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457">
                                <a:moveTo>
                                  <a:pt x="417" y="53"/>
                                </a:moveTo>
                                <a:lnTo>
                                  <a:pt x="411" y="61"/>
                                </a:lnTo>
                                <a:lnTo>
                                  <a:pt x="404" y="70"/>
                                </a:lnTo>
                                <a:lnTo>
                                  <a:pt x="398" y="82"/>
                                </a:lnTo>
                                <a:lnTo>
                                  <a:pt x="391" y="96"/>
                                </a:lnTo>
                                <a:lnTo>
                                  <a:pt x="384" y="111"/>
                                </a:lnTo>
                                <a:lnTo>
                                  <a:pt x="376" y="130"/>
                                </a:lnTo>
                                <a:lnTo>
                                  <a:pt x="368" y="149"/>
                                </a:lnTo>
                                <a:lnTo>
                                  <a:pt x="360" y="172"/>
                                </a:lnTo>
                                <a:lnTo>
                                  <a:pt x="351" y="197"/>
                                </a:lnTo>
                                <a:lnTo>
                                  <a:pt x="342" y="225"/>
                                </a:lnTo>
                                <a:lnTo>
                                  <a:pt x="334" y="256"/>
                                </a:lnTo>
                                <a:lnTo>
                                  <a:pt x="325" y="290"/>
                                </a:lnTo>
                                <a:lnTo>
                                  <a:pt x="315" y="327"/>
                                </a:lnTo>
                                <a:lnTo>
                                  <a:pt x="304" y="367"/>
                                </a:lnTo>
                                <a:lnTo>
                                  <a:pt x="293" y="410"/>
                                </a:lnTo>
                                <a:lnTo>
                                  <a:pt x="283" y="457"/>
                                </a:lnTo>
                                <a:lnTo>
                                  <a:pt x="251" y="406"/>
                                </a:lnTo>
                                <a:lnTo>
                                  <a:pt x="221" y="364"/>
                                </a:lnTo>
                                <a:lnTo>
                                  <a:pt x="194" y="330"/>
                                </a:lnTo>
                                <a:lnTo>
                                  <a:pt x="169" y="302"/>
                                </a:lnTo>
                                <a:lnTo>
                                  <a:pt x="147" y="280"/>
                                </a:lnTo>
                                <a:lnTo>
                                  <a:pt x="126" y="263"/>
                                </a:lnTo>
                                <a:lnTo>
                                  <a:pt x="108" y="250"/>
                                </a:lnTo>
                                <a:lnTo>
                                  <a:pt x="91" y="241"/>
                                </a:lnTo>
                                <a:lnTo>
                                  <a:pt x="75" y="232"/>
                                </a:lnTo>
                                <a:lnTo>
                                  <a:pt x="62" y="226"/>
                                </a:lnTo>
                                <a:lnTo>
                                  <a:pt x="48" y="220"/>
                                </a:lnTo>
                                <a:lnTo>
                                  <a:pt x="37" y="213"/>
                                </a:lnTo>
                                <a:lnTo>
                                  <a:pt x="27" y="205"/>
                                </a:lnTo>
                                <a:lnTo>
                                  <a:pt x="17" y="194"/>
                                </a:lnTo>
                                <a:lnTo>
                                  <a:pt x="8" y="180"/>
                                </a:lnTo>
                                <a:lnTo>
                                  <a:pt x="0" y="162"/>
                                </a:lnTo>
                                <a:lnTo>
                                  <a:pt x="8" y="137"/>
                                </a:lnTo>
                                <a:lnTo>
                                  <a:pt x="15" y="118"/>
                                </a:lnTo>
                                <a:lnTo>
                                  <a:pt x="23" y="105"/>
                                </a:lnTo>
                                <a:lnTo>
                                  <a:pt x="30" y="97"/>
                                </a:lnTo>
                                <a:lnTo>
                                  <a:pt x="39" y="94"/>
                                </a:lnTo>
                                <a:lnTo>
                                  <a:pt x="48" y="95"/>
                                </a:lnTo>
                                <a:lnTo>
                                  <a:pt x="58" y="100"/>
                                </a:lnTo>
                                <a:lnTo>
                                  <a:pt x="71" y="110"/>
                                </a:lnTo>
                                <a:lnTo>
                                  <a:pt x="84" y="122"/>
                                </a:lnTo>
                                <a:lnTo>
                                  <a:pt x="100" y="139"/>
                                </a:lnTo>
                                <a:lnTo>
                                  <a:pt x="119" y="157"/>
                                </a:lnTo>
                                <a:lnTo>
                                  <a:pt x="139" y="179"/>
                                </a:lnTo>
                                <a:lnTo>
                                  <a:pt x="164" y="203"/>
                                </a:lnTo>
                                <a:lnTo>
                                  <a:pt x="190" y="228"/>
                                </a:lnTo>
                                <a:lnTo>
                                  <a:pt x="222" y="255"/>
                                </a:lnTo>
                                <a:lnTo>
                                  <a:pt x="256" y="283"/>
                                </a:lnTo>
                                <a:lnTo>
                                  <a:pt x="261" y="262"/>
                                </a:lnTo>
                                <a:lnTo>
                                  <a:pt x="268" y="238"/>
                                </a:lnTo>
                                <a:lnTo>
                                  <a:pt x="274" y="211"/>
                                </a:lnTo>
                                <a:lnTo>
                                  <a:pt x="282" y="181"/>
                                </a:lnTo>
                                <a:lnTo>
                                  <a:pt x="290" y="151"/>
                                </a:lnTo>
                                <a:lnTo>
                                  <a:pt x="299" y="121"/>
                                </a:lnTo>
                                <a:lnTo>
                                  <a:pt x="308" y="93"/>
                                </a:lnTo>
                                <a:lnTo>
                                  <a:pt x="318" y="66"/>
                                </a:lnTo>
                                <a:lnTo>
                                  <a:pt x="329" y="42"/>
                                </a:lnTo>
                                <a:lnTo>
                                  <a:pt x="340" y="23"/>
                                </a:lnTo>
                                <a:lnTo>
                                  <a:pt x="351" y="8"/>
                                </a:lnTo>
                                <a:lnTo>
                                  <a:pt x="364" y="1"/>
                                </a:lnTo>
                                <a:lnTo>
                                  <a:pt x="376" y="0"/>
                                </a:lnTo>
                                <a:lnTo>
                                  <a:pt x="389" y="8"/>
                                </a:lnTo>
                                <a:lnTo>
                                  <a:pt x="403" y="25"/>
                                </a:lnTo>
                                <a:lnTo>
                                  <a:pt x="41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472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9">
                                <a:moveTo>
                                  <a:pt x="39" y="24"/>
                                </a:moveTo>
                                <a:lnTo>
                                  <a:pt x="48" y="11"/>
                                </a:lnTo>
                                <a:lnTo>
                                  <a:pt x="61" y="4"/>
                                </a:lnTo>
                                <a:lnTo>
                                  <a:pt x="74" y="0"/>
                                </a:lnTo>
                                <a:lnTo>
                                  <a:pt x="90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7"/>
                                </a:lnTo>
                                <a:lnTo>
                                  <a:pt x="141" y="15"/>
                                </a:lnTo>
                                <a:lnTo>
                                  <a:pt x="159" y="26"/>
                                </a:lnTo>
                                <a:lnTo>
                                  <a:pt x="176" y="38"/>
                                </a:lnTo>
                                <a:lnTo>
                                  <a:pt x="191" y="52"/>
                                </a:lnTo>
                                <a:lnTo>
                                  <a:pt x="206" y="69"/>
                                </a:lnTo>
                                <a:lnTo>
                                  <a:pt x="219" y="86"/>
                                </a:lnTo>
                                <a:lnTo>
                                  <a:pt x="231" y="105"/>
                                </a:lnTo>
                                <a:lnTo>
                                  <a:pt x="238" y="124"/>
                                </a:lnTo>
                                <a:lnTo>
                                  <a:pt x="244" y="145"/>
                                </a:lnTo>
                                <a:lnTo>
                                  <a:pt x="246" y="166"/>
                                </a:lnTo>
                                <a:lnTo>
                                  <a:pt x="242" y="186"/>
                                </a:lnTo>
                                <a:lnTo>
                                  <a:pt x="231" y="203"/>
                                </a:lnTo>
                                <a:lnTo>
                                  <a:pt x="213" y="219"/>
                                </a:lnTo>
                                <a:lnTo>
                                  <a:pt x="191" y="231"/>
                                </a:lnTo>
                                <a:lnTo>
                                  <a:pt x="166" y="241"/>
                                </a:lnTo>
                                <a:lnTo>
                                  <a:pt x="139" y="247"/>
                                </a:lnTo>
                                <a:lnTo>
                                  <a:pt x="111" y="249"/>
                                </a:lnTo>
                                <a:lnTo>
                                  <a:pt x="84" y="246"/>
                                </a:lnTo>
                                <a:lnTo>
                                  <a:pt x="58" y="238"/>
                                </a:lnTo>
                                <a:lnTo>
                                  <a:pt x="36" y="226"/>
                                </a:lnTo>
                                <a:lnTo>
                                  <a:pt x="17" y="209"/>
                                </a:lnTo>
                                <a:lnTo>
                                  <a:pt x="5" y="185"/>
                                </a:lnTo>
                                <a:lnTo>
                                  <a:pt x="0" y="154"/>
                                </a:lnTo>
                                <a:lnTo>
                                  <a:pt x="3" y="118"/>
                                </a:lnTo>
                                <a:lnTo>
                                  <a:pt x="16" y="7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884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62">
                                <a:moveTo>
                                  <a:pt x="229" y="3"/>
                                </a:moveTo>
                                <a:lnTo>
                                  <a:pt x="246" y="83"/>
                                </a:lnTo>
                                <a:lnTo>
                                  <a:pt x="243" y="83"/>
                                </a:lnTo>
                                <a:lnTo>
                                  <a:pt x="236" y="84"/>
                                </a:lnTo>
                                <a:lnTo>
                                  <a:pt x="225" y="87"/>
                                </a:lnTo>
                                <a:lnTo>
                                  <a:pt x="211" y="90"/>
                                </a:lnTo>
                                <a:lnTo>
                                  <a:pt x="196" y="94"/>
                                </a:lnTo>
                                <a:lnTo>
                                  <a:pt x="180" y="98"/>
                                </a:lnTo>
                                <a:lnTo>
                                  <a:pt x="164" y="104"/>
                                </a:lnTo>
                                <a:lnTo>
                                  <a:pt x="149" y="111"/>
                                </a:lnTo>
                                <a:lnTo>
                                  <a:pt x="135" y="119"/>
                                </a:lnTo>
                                <a:lnTo>
                                  <a:pt x="125" y="127"/>
                                </a:lnTo>
                                <a:lnTo>
                                  <a:pt x="119" y="136"/>
                                </a:lnTo>
                                <a:lnTo>
                                  <a:pt x="117" y="145"/>
                                </a:lnTo>
                                <a:lnTo>
                                  <a:pt x="121" y="156"/>
                                </a:lnTo>
                                <a:lnTo>
                                  <a:pt x="131" y="167"/>
                                </a:lnTo>
                                <a:lnTo>
                                  <a:pt x="149" y="179"/>
                                </a:lnTo>
                                <a:lnTo>
                                  <a:pt x="176" y="192"/>
                                </a:lnTo>
                                <a:lnTo>
                                  <a:pt x="207" y="194"/>
                                </a:lnTo>
                                <a:lnTo>
                                  <a:pt x="237" y="191"/>
                                </a:lnTo>
                                <a:lnTo>
                                  <a:pt x="265" y="188"/>
                                </a:lnTo>
                                <a:lnTo>
                                  <a:pt x="292" y="182"/>
                                </a:lnTo>
                                <a:lnTo>
                                  <a:pt x="316" y="176"/>
                                </a:lnTo>
                                <a:lnTo>
                                  <a:pt x="339" y="169"/>
                                </a:lnTo>
                                <a:lnTo>
                                  <a:pt x="360" y="163"/>
                                </a:lnTo>
                                <a:lnTo>
                                  <a:pt x="379" y="157"/>
                                </a:lnTo>
                                <a:lnTo>
                                  <a:pt x="397" y="151"/>
                                </a:lnTo>
                                <a:lnTo>
                                  <a:pt x="413" y="147"/>
                                </a:lnTo>
                                <a:lnTo>
                                  <a:pt x="426" y="146"/>
                                </a:lnTo>
                                <a:lnTo>
                                  <a:pt x="437" y="147"/>
                                </a:lnTo>
                                <a:lnTo>
                                  <a:pt x="446" y="152"/>
                                </a:lnTo>
                                <a:lnTo>
                                  <a:pt x="454" y="161"/>
                                </a:lnTo>
                                <a:lnTo>
                                  <a:pt x="460" y="174"/>
                                </a:lnTo>
                                <a:lnTo>
                                  <a:pt x="463" y="192"/>
                                </a:lnTo>
                                <a:lnTo>
                                  <a:pt x="460" y="194"/>
                                </a:lnTo>
                                <a:lnTo>
                                  <a:pt x="451" y="199"/>
                                </a:lnTo>
                                <a:lnTo>
                                  <a:pt x="436" y="206"/>
                                </a:lnTo>
                                <a:lnTo>
                                  <a:pt x="418" y="215"/>
                                </a:lnTo>
                                <a:lnTo>
                                  <a:pt x="397" y="226"/>
                                </a:lnTo>
                                <a:lnTo>
                                  <a:pt x="372" y="239"/>
                                </a:lnTo>
                                <a:lnTo>
                                  <a:pt x="347" y="253"/>
                                </a:lnTo>
                                <a:lnTo>
                                  <a:pt x="319" y="268"/>
                                </a:lnTo>
                                <a:lnTo>
                                  <a:pt x="291" y="282"/>
                                </a:lnTo>
                                <a:lnTo>
                                  <a:pt x="263" y="297"/>
                                </a:lnTo>
                                <a:lnTo>
                                  <a:pt x="236" y="312"/>
                                </a:lnTo>
                                <a:lnTo>
                                  <a:pt x="211" y="325"/>
                                </a:lnTo>
                                <a:lnTo>
                                  <a:pt x="188" y="336"/>
                                </a:lnTo>
                                <a:lnTo>
                                  <a:pt x="169" y="348"/>
                                </a:lnTo>
                                <a:lnTo>
                                  <a:pt x="153" y="356"/>
                                </a:lnTo>
                                <a:lnTo>
                                  <a:pt x="143" y="362"/>
                                </a:lnTo>
                                <a:lnTo>
                                  <a:pt x="133" y="357"/>
                                </a:lnTo>
                                <a:lnTo>
                                  <a:pt x="125" y="353"/>
                                </a:lnTo>
                                <a:lnTo>
                                  <a:pt x="121" y="350"/>
                                </a:lnTo>
                                <a:lnTo>
                                  <a:pt x="117" y="347"/>
                                </a:lnTo>
                                <a:lnTo>
                                  <a:pt x="116" y="343"/>
                                </a:lnTo>
                                <a:lnTo>
                                  <a:pt x="117" y="339"/>
                                </a:lnTo>
                                <a:lnTo>
                                  <a:pt x="121" y="335"/>
                                </a:lnTo>
                                <a:lnTo>
                                  <a:pt x="124" y="331"/>
                                </a:lnTo>
                                <a:lnTo>
                                  <a:pt x="129" y="326"/>
                                </a:lnTo>
                                <a:lnTo>
                                  <a:pt x="134" y="321"/>
                                </a:lnTo>
                                <a:lnTo>
                                  <a:pt x="141" y="315"/>
                                </a:lnTo>
                                <a:lnTo>
                                  <a:pt x="148" y="308"/>
                                </a:lnTo>
                                <a:lnTo>
                                  <a:pt x="154" y="299"/>
                                </a:lnTo>
                                <a:lnTo>
                                  <a:pt x="162" y="289"/>
                                </a:lnTo>
                                <a:lnTo>
                                  <a:pt x="169" y="279"/>
                                </a:lnTo>
                                <a:lnTo>
                                  <a:pt x="176" y="266"/>
                                </a:lnTo>
                                <a:lnTo>
                                  <a:pt x="115" y="253"/>
                                </a:lnTo>
                                <a:lnTo>
                                  <a:pt x="69" y="237"/>
                                </a:lnTo>
                                <a:lnTo>
                                  <a:pt x="36" y="217"/>
                                </a:lnTo>
                                <a:lnTo>
                                  <a:pt x="15" y="196"/>
                                </a:lnTo>
                                <a:lnTo>
                                  <a:pt x="2" y="173"/>
                                </a:lnTo>
                                <a:lnTo>
                                  <a:pt x="0" y="148"/>
                                </a:lnTo>
                                <a:lnTo>
                                  <a:pt x="7" y="125"/>
                                </a:lnTo>
                                <a:lnTo>
                                  <a:pt x="19" y="101"/>
                                </a:lnTo>
                                <a:lnTo>
                                  <a:pt x="37" y="78"/>
                                </a:lnTo>
                                <a:lnTo>
                                  <a:pt x="60" y="57"/>
                                </a:lnTo>
                                <a:lnTo>
                                  <a:pt x="87" y="38"/>
                                </a:lnTo>
                                <a:lnTo>
                                  <a:pt x="115" y="23"/>
                                </a:lnTo>
                                <a:lnTo>
                                  <a:pt x="145" y="11"/>
                                </a:lnTo>
                                <a:lnTo>
                                  <a:pt x="174" y="3"/>
                                </a:lnTo>
                                <a:lnTo>
                                  <a:pt x="202" y="0"/>
                                </a:lnTo>
                                <a:lnTo>
                                  <a:pt x="22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972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451">
                                <a:moveTo>
                                  <a:pt x="412" y="47"/>
                                </a:moveTo>
                                <a:lnTo>
                                  <a:pt x="407" y="53"/>
                                </a:lnTo>
                                <a:lnTo>
                                  <a:pt x="400" y="61"/>
                                </a:lnTo>
                                <a:lnTo>
                                  <a:pt x="395" y="72"/>
                                </a:lnTo>
                                <a:lnTo>
                                  <a:pt x="388" y="84"/>
                                </a:lnTo>
                                <a:lnTo>
                                  <a:pt x="381" y="101"/>
                                </a:lnTo>
                                <a:lnTo>
                                  <a:pt x="374" y="118"/>
                                </a:lnTo>
                                <a:lnTo>
                                  <a:pt x="367" y="140"/>
                                </a:lnTo>
                                <a:lnTo>
                                  <a:pt x="360" y="163"/>
                                </a:lnTo>
                                <a:lnTo>
                                  <a:pt x="352" y="189"/>
                                </a:lnTo>
                                <a:lnTo>
                                  <a:pt x="344" y="218"/>
                                </a:lnTo>
                                <a:lnTo>
                                  <a:pt x="335" y="250"/>
                                </a:lnTo>
                                <a:lnTo>
                                  <a:pt x="327" y="284"/>
                                </a:lnTo>
                                <a:lnTo>
                                  <a:pt x="319" y="322"/>
                                </a:lnTo>
                                <a:lnTo>
                                  <a:pt x="310" y="362"/>
                                </a:lnTo>
                                <a:lnTo>
                                  <a:pt x="302" y="405"/>
                                </a:lnTo>
                                <a:lnTo>
                                  <a:pt x="293" y="451"/>
                                </a:lnTo>
                                <a:lnTo>
                                  <a:pt x="258" y="395"/>
                                </a:lnTo>
                                <a:lnTo>
                                  <a:pt x="228" y="350"/>
                                </a:lnTo>
                                <a:lnTo>
                                  <a:pt x="200" y="314"/>
                                </a:lnTo>
                                <a:lnTo>
                                  <a:pt x="174" y="285"/>
                                </a:lnTo>
                                <a:lnTo>
                                  <a:pt x="152" y="263"/>
                                </a:lnTo>
                                <a:lnTo>
                                  <a:pt x="132" y="248"/>
                                </a:lnTo>
                                <a:lnTo>
                                  <a:pt x="114" y="237"/>
                                </a:lnTo>
                                <a:lnTo>
                                  <a:pt x="97" y="230"/>
                                </a:lnTo>
                                <a:lnTo>
                                  <a:pt x="83" y="225"/>
                                </a:lnTo>
                                <a:lnTo>
                                  <a:pt x="68" y="223"/>
                                </a:lnTo>
                                <a:lnTo>
                                  <a:pt x="56" y="220"/>
                                </a:lnTo>
                                <a:lnTo>
                                  <a:pt x="43" y="218"/>
                                </a:lnTo>
                                <a:lnTo>
                                  <a:pt x="32" y="214"/>
                                </a:lnTo>
                                <a:lnTo>
                                  <a:pt x="21" y="207"/>
                                </a:lnTo>
                                <a:lnTo>
                                  <a:pt x="10" y="196"/>
                                </a:lnTo>
                                <a:lnTo>
                                  <a:pt x="0" y="182"/>
                                </a:lnTo>
                                <a:lnTo>
                                  <a:pt x="10" y="159"/>
                                </a:lnTo>
                                <a:lnTo>
                                  <a:pt x="21" y="144"/>
                                </a:lnTo>
                                <a:lnTo>
                                  <a:pt x="32" y="134"/>
                                </a:lnTo>
                                <a:lnTo>
                                  <a:pt x="43" y="129"/>
                                </a:lnTo>
                                <a:lnTo>
                                  <a:pt x="56" y="129"/>
                                </a:lnTo>
                                <a:lnTo>
                                  <a:pt x="68" y="133"/>
                                </a:lnTo>
                                <a:lnTo>
                                  <a:pt x="80" y="141"/>
                                </a:lnTo>
                                <a:lnTo>
                                  <a:pt x="95" y="152"/>
                                </a:lnTo>
                                <a:lnTo>
                                  <a:pt x="111" y="167"/>
                                </a:lnTo>
                                <a:lnTo>
                                  <a:pt x="128" y="183"/>
                                </a:lnTo>
                                <a:lnTo>
                                  <a:pt x="147" y="202"/>
                                </a:lnTo>
                                <a:lnTo>
                                  <a:pt x="169" y="221"/>
                                </a:lnTo>
                                <a:lnTo>
                                  <a:pt x="191" y="243"/>
                                </a:lnTo>
                                <a:lnTo>
                                  <a:pt x="217" y="263"/>
                                </a:lnTo>
                                <a:lnTo>
                                  <a:pt x="246" y="285"/>
                                </a:lnTo>
                                <a:lnTo>
                                  <a:pt x="277" y="306"/>
                                </a:lnTo>
                                <a:lnTo>
                                  <a:pt x="279" y="290"/>
                                </a:lnTo>
                                <a:lnTo>
                                  <a:pt x="284" y="267"/>
                                </a:lnTo>
                                <a:lnTo>
                                  <a:pt x="288" y="241"/>
                                </a:lnTo>
                                <a:lnTo>
                                  <a:pt x="294" y="212"/>
                                </a:lnTo>
                                <a:lnTo>
                                  <a:pt x="301" y="180"/>
                                </a:lnTo>
                                <a:lnTo>
                                  <a:pt x="307" y="147"/>
                                </a:lnTo>
                                <a:lnTo>
                                  <a:pt x="315" y="115"/>
                                </a:lnTo>
                                <a:lnTo>
                                  <a:pt x="323" y="84"/>
                                </a:lnTo>
                                <a:lnTo>
                                  <a:pt x="332" y="57"/>
                                </a:lnTo>
                                <a:lnTo>
                                  <a:pt x="342" y="34"/>
                                </a:lnTo>
                                <a:lnTo>
                                  <a:pt x="352" y="16"/>
                                </a:lnTo>
                                <a:lnTo>
                                  <a:pt x="363" y="4"/>
                                </a:lnTo>
                                <a:lnTo>
                                  <a:pt x="374" y="0"/>
                                </a:lnTo>
                                <a:lnTo>
                                  <a:pt x="387" y="5"/>
                                </a:lnTo>
                                <a:lnTo>
                                  <a:pt x="399" y="21"/>
                                </a:lnTo>
                                <a:lnTo>
                                  <a:pt x="41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6300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55">
                                <a:moveTo>
                                  <a:pt x="440" y="61"/>
                                </a:moveTo>
                                <a:lnTo>
                                  <a:pt x="429" y="64"/>
                                </a:lnTo>
                                <a:lnTo>
                                  <a:pt x="417" y="69"/>
                                </a:lnTo>
                                <a:lnTo>
                                  <a:pt x="407" y="79"/>
                                </a:lnTo>
                                <a:lnTo>
                                  <a:pt x="397" y="90"/>
                                </a:lnTo>
                                <a:lnTo>
                                  <a:pt x="388" y="104"/>
                                </a:lnTo>
                                <a:lnTo>
                                  <a:pt x="378" y="122"/>
                                </a:lnTo>
                                <a:lnTo>
                                  <a:pt x="369" y="141"/>
                                </a:lnTo>
                                <a:lnTo>
                                  <a:pt x="362" y="164"/>
                                </a:lnTo>
                                <a:lnTo>
                                  <a:pt x="353" y="190"/>
                                </a:lnTo>
                                <a:lnTo>
                                  <a:pt x="345" y="219"/>
                                </a:lnTo>
                                <a:lnTo>
                                  <a:pt x="336" y="250"/>
                                </a:lnTo>
                                <a:lnTo>
                                  <a:pt x="329" y="285"/>
                                </a:lnTo>
                                <a:lnTo>
                                  <a:pt x="321" y="322"/>
                                </a:lnTo>
                                <a:lnTo>
                                  <a:pt x="313" y="363"/>
                                </a:lnTo>
                                <a:lnTo>
                                  <a:pt x="307" y="408"/>
                                </a:lnTo>
                                <a:lnTo>
                                  <a:pt x="300" y="455"/>
                                </a:lnTo>
                                <a:lnTo>
                                  <a:pt x="259" y="407"/>
                                </a:lnTo>
                                <a:lnTo>
                                  <a:pt x="223" y="367"/>
                                </a:lnTo>
                                <a:lnTo>
                                  <a:pt x="192" y="334"/>
                                </a:lnTo>
                                <a:lnTo>
                                  <a:pt x="165" y="306"/>
                                </a:lnTo>
                                <a:lnTo>
                                  <a:pt x="140" y="283"/>
                                </a:lnTo>
                                <a:lnTo>
                                  <a:pt x="120" y="266"/>
                                </a:lnTo>
                                <a:lnTo>
                                  <a:pt x="101" y="251"/>
                                </a:lnTo>
                                <a:lnTo>
                                  <a:pt x="86" y="241"/>
                                </a:lnTo>
                                <a:lnTo>
                                  <a:pt x="72" y="233"/>
                                </a:lnTo>
                                <a:lnTo>
                                  <a:pt x="61" y="226"/>
                                </a:lnTo>
                                <a:lnTo>
                                  <a:pt x="50" y="220"/>
                                </a:lnTo>
                                <a:lnTo>
                                  <a:pt x="39" y="214"/>
                                </a:lnTo>
                                <a:lnTo>
                                  <a:pt x="29" y="208"/>
                                </a:lnTo>
                                <a:lnTo>
                                  <a:pt x="20" y="201"/>
                                </a:lnTo>
                                <a:lnTo>
                                  <a:pt x="10" y="192"/>
                                </a:lnTo>
                                <a:lnTo>
                                  <a:pt x="0" y="180"/>
                                </a:lnTo>
                                <a:lnTo>
                                  <a:pt x="15" y="155"/>
                                </a:lnTo>
                                <a:lnTo>
                                  <a:pt x="28" y="137"/>
                                </a:lnTo>
                                <a:lnTo>
                                  <a:pt x="41" y="125"/>
                                </a:lnTo>
                                <a:lnTo>
                                  <a:pt x="52" y="119"/>
                                </a:lnTo>
                                <a:lnTo>
                                  <a:pt x="63" y="117"/>
                                </a:lnTo>
                                <a:lnTo>
                                  <a:pt x="73" y="120"/>
                                </a:lnTo>
                                <a:lnTo>
                                  <a:pt x="84" y="127"/>
                                </a:lnTo>
                                <a:lnTo>
                                  <a:pt x="95" y="137"/>
                                </a:lnTo>
                                <a:lnTo>
                                  <a:pt x="108" y="151"/>
                                </a:lnTo>
                                <a:lnTo>
                                  <a:pt x="121" y="167"/>
                                </a:lnTo>
                                <a:lnTo>
                                  <a:pt x="137" y="186"/>
                                </a:lnTo>
                                <a:lnTo>
                                  <a:pt x="154" y="205"/>
                                </a:lnTo>
                                <a:lnTo>
                                  <a:pt x="173" y="226"/>
                                </a:lnTo>
                                <a:lnTo>
                                  <a:pt x="195" y="247"/>
                                </a:lnTo>
                                <a:lnTo>
                                  <a:pt x="221" y="269"/>
                                </a:lnTo>
                                <a:lnTo>
                                  <a:pt x="250" y="290"/>
                                </a:lnTo>
                                <a:lnTo>
                                  <a:pt x="259" y="274"/>
                                </a:lnTo>
                                <a:lnTo>
                                  <a:pt x="268" y="252"/>
                                </a:lnTo>
                                <a:lnTo>
                                  <a:pt x="277" y="226"/>
                                </a:lnTo>
                                <a:lnTo>
                                  <a:pt x="286" y="196"/>
                                </a:lnTo>
                                <a:lnTo>
                                  <a:pt x="294" y="165"/>
                                </a:lnTo>
                                <a:lnTo>
                                  <a:pt x="305" y="133"/>
                                </a:lnTo>
                                <a:lnTo>
                                  <a:pt x="315" y="102"/>
                                </a:lnTo>
                                <a:lnTo>
                                  <a:pt x="325" y="73"/>
                                </a:lnTo>
                                <a:lnTo>
                                  <a:pt x="336" y="47"/>
                                </a:lnTo>
                                <a:lnTo>
                                  <a:pt x="347" y="25"/>
                                </a:lnTo>
                                <a:lnTo>
                                  <a:pt x="359" y="10"/>
                                </a:lnTo>
                                <a:lnTo>
                                  <a:pt x="373" y="1"/>
                                </a:lnTo>
                                <a:lnTo>
                                  <a:pt x="388" y="0"/>
                                </a:lnTo>
                                <a:lnTo>
                                  <a:pt x="404" y="9"/>
                                </a:lnTo>
                                <a:lnTo>
                                  <a:pt x="421" y="28"/>
                                </a:lnTo>
                                <a:lnTo>
                                  <a:pt x="44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5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53">
                                <a:moveTo>
                                  <a:pt x="402" y="59"/>
                                </a:moveTo>
                                <a:lnTo>
                                  <a:pt x="387" y="63"/>
                                </a:lnTo>
                                <a:lnTo>
                                  <a:pt x="375" y="70"/>
                                </a:lnTo>
                                <a:lnTo>
                                  <a:pt x="362" y="78"/>
                                </a:lnTo>
                                <a:lnTo>
                                  <a:pt x="352" y="90"/>
                                </a:lnTo>
                                <a:lnTo>
                                  <a:pt x="342" y="104"/>
                                </a:lnTo>
                                <a:lnTo>
                                  <a:pt x="333" y="119"/>
                                </a:lnTo>
                                <a:lnTo>
                                  <a:pt x="326" y="139"/>
                                </a:lnTo>
                                <a:lnTo>
                                  <a:pt x="318" y="161"/>
                                </a:lnTo>
                                <a:lnTo>
                                  <a:pt x="312" y="185"/>
                                </a:lnTo>
                                <a:lnTo>
                                  <a:pt x="305" y="213"/>
                                </a:lnTo>
                                <a:lnTo>
                                  <a:pt x="301" y="244"/>
                                </a:lnTo>
                                <a:lnTo>
                                  <a:pt x="295" y="279"/>
                                </a:lnTo>
                                <a:lnTo>
                                  <a:pt x="292" y="317"/>
                                </a:lnTo>
                                <a:lnTo>
                                  <a:pt x="288" y="358"/>
                                </a:lnTo>
                                <a:lnTo>
                                  <a:pt x="284" y="403"/>
                                </a:lnTo>
                                <a:lnTo>
                                  <a:pt x="282" y="453"/>
                                </a:lnTo>
                                <a:lnTo>
                                  <a:pt x="241" y="401"/>
                                </a:lnTo>
                                <a:lnTo>
                                  <a:pt x="204" y="359"/>
                                </a:lnTo>
                                <a:lnTo>
                                  <a:pt x="172" y="324"/>
                                </a:lnTo>
                                <a:lnTo>
                                  <a:pt x="146" y="296"/>
                                </a:lnTo>
                                <a:lnTo>
                                  <a:pt x="122" y="274"/>
                                </a:lnTo>
                                <a:lnTo>
                                  <a:pt x="102" y="257"/>
                                </a:lnTo>
                                <a:lnTo>
                                  <a:pt x="85" y="245"/>
                                </a:lnTo>
                                <a:lnTo>
                                  <a:pt x="71" y="236"/>
                                </a:lnTo>
                                <a:lnTo>
                                  <a:pt x="58" y="229"/>
                                </a:lnTo>
                                <a:lnTo>
                                  <a:pt x="48" y="224"/>
                                </a:lnTo>
                                <a:lnTo>
                                  <a:pt x="39" y="220"/>
                                </a:lnTo>
                                <a:lnTo>
                                  <a:pt x="31" y="215"/>
                                </a:lnTo>
                                <a:lnTo>
                                  <a:pt x="24" y="210"/>
                                </a:lnTo>
                                <a:lnTo>
                                  <a:pt x="16" y="203"/>
                                </a:lnTo>
                                <a:lnTo>
                                  <a:pt x="8" y="192"/>
                                </a:lnTo>
                                <a:lnTo>
                                  <a:pt x="0" y="179"/>
                                </a:lnTo>
                                <a:lnTo>
                                  <a:pt x="6" y="159"/>
                                </a:lnTo>
                                <a:lnTo>
                                  <a:pt x="11" y="143"/>
                                </a:lnTo>
                                <a:lnTo>
                                  <a:pt x="17" y="133"/>
                                </a:lnTo>
                                <a:lnTo>
                                  <a:pt x="24" y="127"/>
                                </a:lnTo>
                                <a:lnTo>
                                  <a:pt x="30" y="125"/>
                                </a:lnTo>
                                <a:lnTo>
                                  <a:pt x="38" y="127"/>
                                </a:lnTo>
                                <a:lnTo>
                                  <a:pt x="46" y="133"/>
                                </a:lnTo>
                                <a:lnTo>
                                  <a:pt x="56" y="142"/>
                                </a:lnTo>
                                <a:lnTo>
                                  <a:pt x="67" y="154"/>
                                </a:lnTo>
                                <a:lnTo>
                                  <a:pt x="81" y="170"/>
                                </a:lnTo>
                                <a:lnTo>
                                  <a:pt x="96" y="188"/>
                                </a:lnTo>
                                <a:lnTo>
                                  <a:pt x="113" y="210"/>
                                </a:lnTo>
                                <a:lnTo>
                                  <a:pt x="133" y="235"/>
                                </a:lnTo>
                                <a:lnTo>
                                  <a:pt x="157" y="260"/>
                                </a:lnTo>
                                <a:lnTo>
                                  <a:pt x="182" y="288"/>
                                </a:lnTo>
                                <a:lnTo>
                                  <a:pt x="212" y="319"/>
                                </a:lnTo>
                                <a:lnTo>
                                  <a:pt x="219" y="297"/>
                                </a:lnTo>
                                <a:lnTo>
                                  <a:pt x="227" y="272"/>
                                </a:lnTo>
                                <a:lnTo>
                                  <a:pt x="236" y="242"/>
                                </a:lnTo>
                                <a:lnTo>
                                  <a:pt x="244" y="209"/>
                                </a:lnTo>
                                <a:lnTo>
                                  <a:pt x="253" y="176"/>
                                </a:lnTo>
                                <a:lnTo>
                                  <a:pt x="263" y="141"/>
                                </a:lnTo>
                                <a:lnTo>
                                  <a:pt x="273" y="108"/>
                                </a:lnTo>
                                <a:lnTo>
                                  <a:pt x="283" y="77"/>
                                </a:lnTo>
                                <a:lnTo>
                                  <a:pt x="294" y="51"/>
                                </a:lnTo>
                                <a:lnTo>
                                  <a:pt x="307" y="28"/>
                                </a:lnTo>
                                <a:lnTo>
                                  <a:pt x="320" y="11"/>
                                </a:lnTo>
                                <a:lnTo>
                                  <a:pt x="333" y="1"/>
                                </a:lnTo>
                                <a:lnTo>
                                  <a:pt x="349" y="0"/>
                                </a:lnTo>
                                <a:lnTo>
                                  <a:pt x="365" y="8"/>
                                </a:lnTo>
                                <a:lnTo>
                                  <a:pt x="383" y="27"/>
                                </a:lnTo>
                                <a:lnTo>
                                  <a:pt x="40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7288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452">
                                <a:moveTo>
                                  <a:pt x="810" y="2"/>
                                </a:moveTo>
                                <a:lnTo>
                                  <a:pt x="793" y="29"/>
                                </a:lnTo>
                                <a:lnTo>
                                  <a:pt x="771" y="52"/>
                                </a:lnTo>
                                <a:lnTo>
                                  <a:pt x="746" y="75"/>
                                </a:lnTo>
                                <a:lnTo>
                                  <a:pt x="714" y="96"/>
                                </a:lnTo>
                                <a:lnTo>
                                  <a:pt x="680" y="117"/>
                                </a:lnTo>
                                <a:lnTo>
                                  <a:pt x="640" y="137"/>
                                </a:lnTo>
                                <a:lnTo>
                                  <a:pt x="594" y="158"/>
                                </a:lnTo>
                                <a:lnTo>
                                  <a:pt x="544" y="180"/>
                                </a:lnTo>
                                <a:lnTo>
                                  <a:pt x="491" y="202"/>
                                </a:lnTo>
                                <a:lnTo>
                                  <a:pt x="433" y="228"/>
                                </a:lnTo>
                                <a:lnTo>
                                  <a:pt x="370" y="256"/>
                                </a:lnTo>
                                <a:lnTo>
                                  <a:pt x="304" y="286"/>
                                </a:lnTo>
                                <a:lnTo>
                                  <a:pt x="234" y="320"/>
                                </a:lnTo>
                                <a:lnTo>
                                  <a:pt x="160" y="359"/>
                                </a:lnTo>
                                <a:lnTo>
                                  <a:pt x="82" y="403"/>
                                </a:lnTo>
                                <a:lnTo>
                                  <a:pt x="0" y="452"/>
                                </a:lnTo>
                                <a:lnTo>
                                  <a:pt x="10" y="432"/>
                                </a:lnTo>
                                <a:lnTo>
                                  <a:pt x="27" y="412"/>
                                </a:lnTo>
                                <a:lnTo>
                                  <a:pt x="48" y="389"/>
                                </a:lnTo>
                                <a:lnTo>
                                  <a:pt x="74" y="366"/>
                                </a:lnTo>
                                <a:lnTo>
                                  <a:pt x="103" y="341"/>
                                </a:lnTo>
                                <a:lnTo>
                                  <a:pt x="135" y="315"/>
                                </a:lnTo>
                                <a:lnTo>
                                  <a:pt x="172" y="290"/>
                                </a:lnTo>
                                <a:lnTo>
                                  <a:pt x="210" y="263"/>
                                </a:lnTo>
                                <a:lnTo>
                                  <a:pt x="250" y="236"/>
                                </a:lnTo>
                                <a:lnTo>
                                  <a:pt x="293" y="210"/>
                                </a:lnTo>
                                <a:lnTo>
                                  <a:pt x="336" y="185"/>
                                </a:lnTo>
                                <a:lnTo>
                                  <a:pt x="381" y="160"/>
                                </a:lnTo>
                                <a:lnTo>
                                  <a:pt x="426" y="135"/>
                                </a:lnTo>
                                <a:lnTo>
                                  <a:pt x="471" y="113"/>
                                </a:lnTo>
                                <a:lnTo>
                                  <a:pt x="515" y="91"/>
                                </a:lnTo>
                                <a:lnTo>
                                  <a:pt x="559" y="73"/>
                                </a:lnTo>
                                <a:lnTo>
                                  <a:pt x="580" y="62"/>
                                </a:lnTo>
                                <a:lnTo>
                                  <a:pt x="603" y="53"/>
                                </a:lnTo>
                                <a:lnTo>
                                  <a:pt x="624" y="44"/>
                                </a:lnTo>
                                <a:lnTo>
                                  <a:pt x="645" y="37"/>
                                </a:lnTo>
                                <a:lnTo>
                                  <a:pt x="665" y="30"/>
                                </a:lnTo>
                                <a:lnTo>
                                  <a:pt x="684" y="23"/>
                                </a:lnTo>
                                <a:lnTo>
                                  <a:pt x="703" y="17"/>
                                </a:lnTo>
                                <a:lnTo>
                                  <a:pt x="720" y="12"/>
                                </a:lnTo>
                                <a:lnTo>
                                  <a:pt x="737" y="8"/>
                                </a:lnTo>
                                <a:lnTo>
                                  <a:pt x="751" y="5"/>
                                </a:lnTo>
                                <a:lnTo>
                                  <a:pt x="765" y="3"/>
                                </a:lnTo>
                                <a:lnTo>
                                  <a:pt x="777" y="1"/>
                                </a:lnTo>
                                <a:lnTo>
                                  <a:pt x="788" y="0"/>
                                </a:lnTo>
                                <a:lnTo>
                                  <a:pt x="797" y="0"/>
                                </a:lnTo>
                                <a:lnTo>
                                  <a:pt x="804" y="0"/>
                                </a:lnTo>
                                <a:lnTo>
                                  <a:pt x="8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472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49">
                                <a:moveTo>
                                  <a:pt x="49" y="24"/>
                                </a:moveTo>
                                <a:lnTo>
                                  <a:pt x="56" y="11"/>
                                </a:lnTo>
                                <a:lnTo>
                                  <a:pt x="66" y="4"/>
                                </a:lnTo>
                                <a:lnTo>
                                  <a:pt x="78" y="0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7"/>
                                </a:lnTo>
                                <a:lnTo>
                                  <a:pt x="140" y="15"/>
                                </a:lnTo>
                                <a:lnTo>
                                  <a:pt x="155" y="26"/>
                                </a:lnTo>
                                <a:lnTo>
                                  <a:pt x="172" y="38"/>
                                </a:lnTo>
                                <a:lnTo>
                                  <a:pt x="186" y="52"/>
                                </a:lnTo>
                                <a:lnTo>
                                  <a:pt x="201" y="69"/>
                                </a:lnTo>
                                <a:lnTo>
                                  <a:pt x="213" y="86"/>
                                </a:lnTo>
                                <a:lnTo>
                                  <a:pt x="223" y="105"/>
                                </a:lnTo>
                                <a:lnTo>
                                  <a:pt x="231" y="124"/>
                                </a:lnTo>
                                <a:lnTo>
                                  <a:pt x="237" y="145"/>
                                </a:lnTo>
                                <a:lnTo>
                                  <a:pt x="239" y="166"/>
                                </a:lnTo>
                                <a:lnTo>
                                  <a:pt x="235" y="186"/>
                                </a:lnTo>
                                <a:lnTo>
                                  <a:pt x="223" y="203"/>
                                </a:lnTo>
                                <a:lnTo>
                                  <a:pt x="205" y="219"/>
                                </a:lnTo>
                                <a:lnTo>
                                  <a:pt x="183" y="231"/>
                                </a:lnTo>
                                <a:lnTo>
                                  <a:pt x="159" y="241"/>
                                </a:lnTo>
                                <a:lnTo>
                                  <a:pt x="132" y="247"/>
                                </a:lnTo>
                                <a:lnTo>
                                  <a:pt x="104" y="249"/>
                                </a:lnTo>
                                <a:lnTo>
                                  <a:pt x="77" y="246"/>
                                </a:lnTo>
                                <a:lnTo>
                                  <a:pt x="51" y="238"/>
                                </a:lnTo>
                                <a:lnTo>
                                  <a:pt x="30" y="226"/>
                                </a:lnTo>
                                <a:lnTo>
                                  <a:pt x="13" y="209"/>
                                </a:lnTo>
                                <a:lnTo>
                                  <a:pt x="3" y="185"/>
                                </a:lnTo>
                                <a:lnTo>
                                  <a:pt x="0" y="154"/>
                                </a:lnTo>
                                <a:lnTo>
                                  <a:pt x="5" y="118"/>
                                </a:lnTo>
                                <a:lnTo>
                                  <a:pt x="21" y="74"/>
                                </a:lnTo>
                                <a:lnTo>
                                  <a:pt x="4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8008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98">
                                <a:moveTo>
                                  <a:pt x="0" y="104"/>
                                </a:moveTo>
                                <a:lnTo>
                                  <a:pt x="0" y="91"/>
                                </a:lnTo>
                                <a:lnTo>
                                  <a:pt x="1" y="82"/>
                                </a:lnTo>
                                <a:lnTo>
                                  <a:pt x="3" y="73"/>
                                </a:lnTo>
                                <a:lnTo>
                                  <a:pt x="6" y="65"/>
                                </a:lnTo>
                                <a:lnTo>
                                  <a:pt x="8" y="58"/>
                                </a:lnTo>
                                <a:lnTo>
                                  <a:pt x="11" y="52"/>
                                </a:lnTo>
                                <a:lnTo>
                                  <a:pt x="15" y="47"/>
                                </a:lnTo>
                                <a:lnTo>
                                  <a:pt x="19" y="42"/>
                                </a:lnTo>
                                <a:lnTo>
                                  <a:pt x="22" y="37"/>
                                </a:lnTo>
                                <a:lnTo>
                                  <a:pt x="26" y="33"/>
                                </a:lnTo>
                                <a:lnTo>
                                  <a:pt x="29" y="28"/>
                                </a:lnTo>
                                <a:lnTo>
                                  <a:pt x="31" y="22"/>
                                </a:lnTo>
                                <a:lnTo>
                                  <a:pt x="34" y="18"/>
                                </a:lnTo>
                                <a:lnTo>
                                  <a:pt x="36" y="12"/>
                                </a:lnTo>
                                <a:lnTo>
                                  <a:pt x="37" y="6"/>
                                </a:lnTo>
                                <a:lnTo>
                                  <a:pt x="38" y="0"/>
                                </a:lnTo>
                                <a:lnTo>
                                  <a:pt x="59" y="0"/>
                                </a:lnTo>
                                <a:lnTo>
                                  <a:pt x="81" y="2"/>
                                </a:lnTo>
                                <a:lnTo>
                                  <a:pt x="98" y="6"/>
                                </a:lnTo>
                                <a:lnTo>
                                  <a:pt x="114" y="10"/>
                                </a:lnTo>
                                <a:lnTo>
                                  <a:pt x="129" y="16"/>
                                </a:lnTo>
                                <a:lnTo>
                                  <a:pt x="141" y="23"/>
                                </a:lnTo>
                                <a:lnTo>
                                  <a:pt x="151" y="33"/>
                                </a:lnTo>
                                <a:lnTo>
                                  <a:pt x="161" y="42"/>
                                </a:lnTo>
                                <a:lnTo>
                                  <a:pt x="168" y="52"/>
                                </a:lnTo>
                                <a:lnTo>
                                  <a:pt x="175" y="64"/>
                                </a:lnTo>
                                <a:lnTo>
                                  <a:pt x="180" y="76"/>
                                </a:lnTo>
                                <a:lnTo>
                                  <a:pt x="183" y="89"/>
                                </a:lnTo>
                                <a:lnTo>
                                  <a:pt x="187" y="103"/>
                                </a:lnTo>
                                <a:lnTo>
                                  <a:pt x="188" y="117"/>
                                </a:lnTo>
                                <a:lnTo>
                                  <a:pt x="189" y="132"/>
                                </a:lnTo>
                                <a:lnTo>
                                  <a:pt x="190" y="149"/>
                                </a:lnTo>
                                <a:lnTo>
                                  <a:pt x="188" y="173"/>
                                </a:lnTo>
                                <a:lnTo>
                                  <a:pt x="183" y="200"/>
                                </a:lnTo>
                                <a:lnTo>
                                  <a:pt x="178" y="228"/>
                                </a:lnTo>
                                <a:lnTo>
                                  <a:pt x="170" y="255"/>
                                </a:lnTo>
                                <a:lnTo>
                                  <a:pt x="162" y="282"/>
                                </a:lnTo>
                                <a:lnTo>
                                  <a:pt x="152" y="310"/>
                                </a:lnTo>
                                <a:lnTo>
                                  <a:pt x="141" y="336"/>
                                </a:lnTo>
                                <a:lnTo>
                                  <a:pt x="130" y="362"/>
                                </a:lnTo>
                                <a:lnTo>
                                  <a:pt x="117" y="386"/>
                                </a:lnTo>
                                <a:lnTo>
                                  <a:pt x="106" y="409"/>
                                </a:lnTo>
                                <a:lnTo>
                                  <a:pt x="94" y="430"/>
                                </a:lnTo>
                                <a:lnTo>
                                  <a:pt x="82" y="449"/>
                                </a:lnTo>
                                <a:lnTo>
                                  <a:pt x="69" y="465"/>
                                </a:lnTo>
                                <a:lnTo>
                                  <a:pt x="58" y="480"/>
                                </a:lnTo>
                                <a:lnTo>
                                  <a:pt x="47" y="490"/>
                                </a:lnTo>
                                <a:lnTo>
                                  <a:pt x="38" y="498"/>
                                </a:lnTo>
                                <a:lnTo>
                                  <a:pt x="54" y="440"/>
                                </a:lnTo>
                                <a:lnTo>
                                  <a:pt x="67" y="387"/>
                                </a:lnTo>
                                <a:lnTo>
                                  <a:pt x="78" y="341"/>
                                </a:lnTo>
                                <a:lnTo>
                                  <a:pt x="87" y="299"/>
                                </a:lnTo>
                                <a:lnTo>
                                  <a:pt x="93" y="262"/>
                                </a:lnTo>
                                <a:lnTo>
                                  <a:pt x="96" y="230"/>
                                </a:lnTo>
                                <a:lnTo>
                                  <a:pt x="97" y="202"/>
                                </a:lnTo>
                                <a:lnTo>
                                  <a:pt x="96" y="179"/>
                                </a:lnTo>
                                <a:lnTo>
                                  <a:pt x="92" y="159"/>
                                </a:lnTo>
                                <a:lnTo>
                                  <a:pt x="86" y="143"/>
                                </a:lnTo>
                                <a:lnTo>
                                  <a:pt x="77" y="129"/>
                                </a:lnTo>
                                <a:lnTo>
                                  <a:pt x="67" y="119"/>
                                </a:lnTo>
                                <a:lnTo>
                                  <a:pt x="54" y="112"/>
                                </a:lnTo>
                                <a:lnTo>
                                  <a:pt x="38" y="107"/>
                                </a:lnTo>
                                <a:lnTo>
                                  <a:pt x="20" y="104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0440"/>
                            <a:ext cx="12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79">
                                <a:moveTo>
                                  <a:pt x="172" y="230"/>
                                </a:moveTo>
                                <a:lnTo>
                                  <a:pt x="170" y="242"/>
                                </a:lnTo>
                                <a:lnTo>
                                  <a:pt x="169" y="254"/>
                                </a:lnTo>
                                <a:lnTo>
                                  <a:pt x="168" y="267"/>
                                </a:lnTo>
                                <a:lnTo>
                                  <a:pt x="166" y="278"/>
                                </a:lnTo>
                                <a:lnTo>
                                  <a:pt x="164" y="288"/>
                                </a:lnTo>
                                <a:lnTo>
                                  <a:pt x="160" y="299"/>
                                </a:lnTo>
                                <a:lnTo>
                                  <a:pt x="157" y="309"/>
                                </a:lnTo>
                                <a:lnTo>
                                  <a:pt x="154" y="319"/>
                                </a:lnTo>
                                <a:lnTo>
                                  <a:pt x="149" y="327"/>
                                </a:lnTo>
                                <a:lnTo>
                                  <a:pt x="145" y="336"/>
                                </a:lnTo>
                                <a:lnTo>
                                  <a:pt x="140" y="345"/>
                                </a:lnTo>
                                <a:lnTo>
                                  <a:pt x="136" y="352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66"/>
                                </a:lnTo>
                                <a:lnTo>
                                  <a:pt x="120" y="372"/>
                                </a:lnTo>
                                <a:lnTo>
                                  <a:pt x="116" y="379"/>
                                </a:lnTo>
                                <a:lnTo>
                                  <a:pt x="77" y="348"/>
                                </a:lnTo>
                                <a:lnTo>
                                  <a:pt x="46" y="318"/>
                                </a:lnTo>
                                <a:lnTo>
                                  <a:pt x="25" y="287"/>
                                </a:lnTo>
                                <a:lnTo>
                                  <a:pt x="11" y="257"/>
                                </a:lnTo>
                                <a:lnTo>
                                  <a:pt x="3" y="228"/>
                                </a:lnTo>
                                <a:lnTo>
                                  <a:pt x="0" y="199"/>
                                </a:lnTo>
                                <a:lnTo>
                                  <a:pt x="3" y="171"/>
                                </a:lnTo>
                                <a:lnTo>
                                  <a:pt x="8" y="144"/>
                                </a:lnTo>
                                <a:lnTo>
                                  <a:pt x="17" y="119"/>
                                </a:lnTo>
                                <a:lnTo>
                                  <a:pt x="28" y="95"/>
                                </a:lnTo>
                                <a:lnTo>
                                  <a:pt x="41" y="72"/>
                                </a:lnTo>
                                <a:lnTo>
                                  <a:pt x="53" y="53"/>
                                </a:lnTo>
                                <a:lnTo>
                                  <a:pt x="65" y="35"/>
                                </a:lnTo>
                                <a:lnTo>
                                  <a:pt x="75" y="21"/>
                                </a:lnTo>
                                <a:lnTo>
                                  <a:pt x="83" y="9"/>
                                </a:lnTo>
                                <a:lnTo>
                                  <a:pt x="89" y="0"/>
                                </a:lnTo>
                                <a:lnTo>
                                  <a:pt x="77" y="29"/>
                                </a:lnTo>
                                <a:lnTo>
                                  <a:pt x="68" y="57"/>
                                </a:lnTo>
                                <a:lnTo>
                                  <a:pt x="63" y="82"/>
                                </a:lnTo>
                                <a:lnTo>
                                  <a:pt x="62" y="105"/>
                                </a:lnTo>
                                <a:lnTo>
                                  <a:pt x="63" y="126"/>
                                </a:lnTo>
                                <a:lnTo>
                                  <a:pt x="66" y="144"/>
                                </a:lnTo>
                                <a:lnTo>
                                  <a:pt x="73" y="162"/>
                                </a:lnTo>
                                <a:lnTo>
                                  <a:pt x="81" y="176"/>
                                </a:lnTo>
                                <a:lnTo>
                                  <a:pt x="90" y="188"/>
                                </a:lnTo>
                                <a:lnTo>
                                  <a:pt x="100" y="200"/>
                                </a:lnTo>
                                <a:lnTo>
                                  <a:pt x="112" y="209"/>
                                </a:lnTo>
                                <a:lnTo>
                                  <a:pt x="123" y="216"/>
                                </a:lnTo>
                                <a:lnTo>
                                  <a:pt x="136" y="222"/>
                                </a:lnTo>
                                <a:lnTo>
                                  <a:pt x="148" y="225"/>
                                </a:lnTo>
                                <a:lnTo>
                                  <a:pt x="160" y="229"/>
                                </a:lnTo>
                                <a:lnTo>
                                  <a:pt x="172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3896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57">
                                <a:moveTo>
                                  <a:pt x="47" y="17"/>
                                </a:moveTo>
                                <a:lnTo>
                                  <a:pt x="54" y="8"/>
                                </a:lnTo>
                                <a:lnTo>
                                  <a:pt x="64" y="3"/>
                                </a:lnTo>
                                <a:lnTo>
                                  <a:pt x="76" y="0"/>
                                </a:lnTo>
                                <a:lnTo>
                                  <a:pt x="91" y="1"/>
                                </a:lnTo>
                                <a:lnTo>
                                  <a:pt x="107" y="4"/>
                                </a:lnTo>
                                <a:lnTo>
                                  <a:pt x="123" y="10"/>
                                </a:lnTo>
                                <a:lnTo>
                                  <a:pt x="140" y="19"/>
                                </a:lnTo>
                                <a:lnTo>
                                  <a:pt x="157" y="30"/>
                                </a:lnTo>
                                <a:lnTo>
                                  <a:pt x="174" y="43"/>
                                </a:lnTo>
                                <a:lnTo>
                                  <a:pt x="189" y="60"/>
                                </a:lnTo>
                                <a:lnTo>
                                  <a:pt x="204" y="77"/>
                                </a:lnTo>
                                <a:lnTo>
                                  <a:pt x="216" y="98"/>
                                </a:lnTo>
                                <a:lnTo>
                                  <a:pt x="227" y="120"/>
                                </a:lnTo>
                                <a:lnTo>
                                  <a:pt x="235" y="144"/>
                                </a:lnTo>
                                <a:lnTo>
                                  <a:pt x="241" y="170"/>
                                </a:lnTo>
                                <a:lnTo>
                                  <a:pt x="243" y="197"/>
                                </a:lnTo>
                                <a:lnTo>
                                  <a:pt x="239" y="209"/>
                                </a:lnTo>
                                <a:lnTo>
                                  <a:pt x="227" y="221"/>
                                </a:lnTo>
                                <a:lnTo>
                                  <a:pt x="210" y="232"/>
                                </a:lnTo>
                                <a:lnTo>
                                  <a:pt x="187" y="243"/>
                                </a:lnTo>
                                <a:lnTo>
                                  <a:pt x="163" y="250"/>
                                </a:lnTo>
                                <a:lnTo>
                                  <a:pt x="135" y="255"/>
                                </a:lnTo>
                                <a:lnTo>
                                  <a:pt x="107" y="257"/>
                                </a:lnTo>
                                <a:lnTo>
                                  <a:pt x="80" y="255"/>
                                </a:lnTo>
                                <a:lnTo>
                                  <a:pt x="54" y="248"/>
                                </a:lnTo>
                                <a:lnTo>
                                  <a:pt x="33" y="236"/>
                                </a:lnTo>
                                <a:lnTo>
                                  <a:pt x="15" y="218"/>
                                </a:lnTo>
                                <a:lnTo>
                                  <a:pt x="4" y="193"/>
                                </a:lnTo>
                                <a:lnTo>
                                  <a:pt x="0" y="161"/>
                                </a:lnTo>
                                <a:lnTo>
                                  <a:pt x="6" y="122"/>
                                </a:lnTo>
                                <a:lnTo>
                                  <a:pt x="21" y="74"/>
                                </a:lnTo>
                                <a:lnTo>
                                  <a:pt x="4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28600"/>
                            <a:ext cx="15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472">
                                <a:moveTo>
                                  <a:pt x="0" y="81"/>
                                </a:moveTo>
                                <a:lnTo>
                                  <a:pt x="0" y="71"/>
                                </a:lnTo>
                                <a:lnTo>
                                  <a:pt x="1" y="63"/>
                                </a:lnTo>
                                <a:lnTo>
                                  <a:pt x="2" y="55"/>
                                </a:lnTo>
                                <a:lnTo>
                                  <a:pt x="4" y="48"/>
                                </a:lnTo>
                                <a:lnTo>
                                  <a:pt x="6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4"/>
                                </a:lnTo>
                                <a:lnTo>
                                  <a:pt x="15" y="30"/>
                                </a:lnTo>
                                <a:lnTo>
                                  <a:pt x="19" y="27"/>
                                </a:lnTo>
                                <a:lnTo>
                                  <a:pt x="21" y="23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29" y="13"/>
                                </a:lnTo>
                                <a:lnTo>
                                  <a:pt x="30" y="10"/>
                                </a:lnTo>
                                <a:lnTo>
                                  <a:pt x="31" y="6"/>
                                </a:lnTo>
                                <a:lnTo>
                                  <a:pt x="32" y="2"/>
                                </a:lnTo>
                                <a:lnTo>
                                  <a:pt x="51" y="0"/>
                                </a:lnTo>
                                <a:lnTo>
                                  <a:pt x="70" y="1"/>
                                </a:lnTo>
                                <a:lnTo>
                                  <a:pt x="87" y="2"/>
                                </a:lnTo>
                                <a:lnTo>
                                  <a:pt x="104" y="5"/>
                                </a:lnTo>
                                <a:lnTo>
                                  <a:pt x="118" y="9"/>
                                </a:lnTo>
                                <a:lnTo>
                                  <a:pt x="133" y="13"/>
                                </a:lnTo>
                                <a:lnTo>
                                  <a:pt x="145" y="19"/>
                                </a:lnTo>
                                <a:lnTo>
                                  <a:pt x="157" y="27"/>
                                </a:lnTo>
                                <a:lnTo>
                                  <a:pt x="167" y="35"/>
                                </a:lnTo>
                                <a:lnTo>
                                  <a:pt x="176" y="43"/>
                                </a:lnTo>
                                <a:lnTo>
                                  <a:pt x="184" y="53"/>
                                </a:lnTo>
                                <a:lnTo>
                                  <a:pt x="191" y="64"/>
                                </a:lnTo>
                                <a:lnTo>
                                  <a:pt x="196" y="75"/>
                                </a:lnTo>
                                <a:lnTo>
                                  <a:pt x="200" y="86"/>
                                </a:lnTo>
                                <a:lnTo>
                                  <a:pt x="203" y="99"/>
                                </a:lnTo>
                                <a:lnTo>
                                  <a:pt x="205" y="112"/>
                                </a:lnTo>
                                <a:lnTo>
                                  <a:pt x="209" y="138"/>
                                </a:lnTo>
                                <a:lnTo>
                                  <a:pt x="209" y="164"/>
                                </a:lnTo>
                                <a:lnTo>
                                  <a:pt x="205" y="193"/>
                                </a:lnTo>
                                <a:lnTo>
                                  <a:pt x="201" y="222"/>
                                </a:lnTo>
                                <a:lnTo>
                                  <a:pt x="193" y="251"/>
                                </a:lnTo>
                                <a:lnTo>
                                  <a:pt x="183" y="279"/>
                                </a:lnTo>
                                <a:lnTo>
                                  <a:pt x="172" y="308"/>
                                </a:lnTo>
                                <a:lnTo>
                                  <a:pt x="158" y="336"/>
                                </a:lnTo>
                                <a:lnTo>
                                  <a:pt x="144" y="362"/>
                                </a:lnTo>
                                <a:lnTo>
                                  <a:pt x="129" y="385"/>
                                </a:lnTo>
                                <a:lnTo>
                                  <a:pt x="113" y="408"/>
                                </a:lnTo>
                                <a:lnTo>
                                  <a:pt x="96" y="427"/>
                                </a:lnTo>
                                <a:lnTo>
                                  <a:pt x="80" y="444"/>
                                </a:lnTo>
                                <a:lnTo>
                                  <a:pt x="63" y="456"/>
                                </a:lnTo>
                                <a:lnTo>
                                  <a:pt x="47" y="467"/>
                                </a:lnTo>
                                <a:lnTo>
                                  <a:pt x="32" y="472"/>
                                </a:lnTo>
                                <a:lnTo>
                                  <a:pt x="54" y="417"/>
                                </a:lnTo>
                                <a:lnTo>
                                  <a:pt x="73" y="368"/>
                                </a:lnTo>
                                <a:lnTo>
                                  <a:pt x="90" y="324"/>
                                </a:lnTo>
                                <a:lnTo>
                                  <a:pt x="103" y="284"/>
                                </a:lnTo>
                                <a:lnTo>
                                  <a:pt x="113" y="248"/>
                                </a:lnTo>
                                <a:lnTo>
                                  <a:pt x="119" y="216"/>
                                </a:lnTo>
                                <a:lnTo>
                                  <a:pt x="122" y="188"/>
                                </a:lnTo>
                                <a:lnTo>
                                  <a:pt x="122" y="163"/>
                                </a:lnTo>
                                <a:lnTo>
                                  <a:pt x="118" y="143"/>
                                </a:lnTo>
                                <a:lnTo>
                                  <a:pt x="110" y="125"/>
                                </a:lnTo>
                                <a:lnTo>
                                  <a:pt x="100" y="111"/>
                                </a:lnTo>
                                <a:lnTo>
                                  <a:pt x="87" y="100"/>
                                </a:lnTo>
                                <a:lnTo>
                                  <a:pt x="70" y="91"/>
                                </a:lnTo>
                                <a:lnTo>
                                  <a:pt x="50" y="85"/>
                                </a:lnTo>
                                <a:lnTo>
                                  <a:pt x="26" y="82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844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68">
                                <a:moveTo>
                                  <a:pt x="217" y="368"/>
                                </a:moveTo>
                                <a:lnTo>
                                  <a:pt x="215" y="366"/>
                                </a:lnTo>
                                <a:lnTo>
                                  <a:pt x="210" y="362"/>
                                </a:lnTo>
                                <a:lnTo>
                                  <a:pt x="203" y="355"/>
                                </a:lnTo>
                                <a:lnTo>
                                  <a:pt x="192" y="346"/>
                                </a:lnTo>
                                <a:lnTo>
                                  <a:pt x="180" y="335"/>
                                </a:lnTo>
                                <a:lnTo>
                                  <a:pt x="166" y="322"/>
                                </a:lnTo>
                                <a:lnTo>
                                  <a:pt x="151" y="308"/>
                                </a:lnTo>
                                <a:lnTo>
                                  <a:pt x="134" y="292"/>
                                </a:lnTo>
                                <a:lnTo>
                                  <a:pt x="116" y="276"/>
                                </a:lnTo>
                                <a:lnTo>
                                  <a:pt x="99" y="260"/>
                                </a:lnTo>
                                <a:lnTo>
                                  <a:pt x="81" y="242"/>
                                </a:lnTo>
                                <a:lnTo>
                                  <a:pt x="63" y="226"/>
                                </a:lnTo>
                                <a:lnTo>
                                  <a:pt x="45" y="208"/>
                                </a:lnTo>
                                <a:lnTo>
                                  <a:pt x="29" y="193"/>
                                </a:lnTo>
                                <a:lnTo>
                                  <a:pt x="14" y="177"/>
                                </a:lnTo>
                                <a:lnTo>
                                  <a:pt x="0" y="164"/>
                                </a:lnTo>
                                <a:lnTo>
                                  <a:pt x="162" y="0"/>
                                </a:lnTo>
                                <a:lnTo>
                                  <a:pt x="379" y="204"/>
                                </a:lnTo>
                                <a:lnTo>
                                  <a:pt x="217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8512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69">
                                <a:moveTo>
                                  <a:pt x="223" y="369"/>
                                </a:moveTo>
                                <a:lnTo>
                                  <a:pt x="221" y="368"/>
                                </a:lnTo>
                                <a:lnTo>
                                  <a:pt x="215" y="365"/>
                                </a:lnTo>
                                <a:lnTo>
                                  <a:pt x="207" y="360"/>
                                </a:lnTo>
                                <a:lnTo>
                                  <a:pt x="196" y="353"/>
                                </a:lnTo>
                                <a:lnTo>
                                  <a:pt x="182" y="346"/>
                                </a:lnTo>
                                <a:lnTo>
                                  <a:pt x="168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33" y="314"/>
                                </a:lnTo>
                                <a:lnTo>
                                  <a:pt x="114" y="301"/>
                                </a:lnTo>
                                <a:lnTo>
                                  <a:pt x="96" y="288"/>
                                </a:lnTo>
                                <a:lnTo>
                                  <a:pt x="77" y="272"/>
                                </a:lnTo>
                                <a:lnTo>
                                  <a:pt x="59" y="257"/>
                                </a:lnTo>
                                <a:lnTo>
                                  <a:pt x="43" y="240"/>
                                </a:lnTo>
                                <a:lnTo>
                                  <a:pt x="26" y="224"/>
                                </a:lnTo>
                                <a:lnTo>
                                  <a:pt x="11" y="206"/>
                                </a:lnTo>
                                <a:lnTo>
                                  <a:pt x="0" y="189"/>
                                </a:lnTo>
                                <a:lnTo>
                                  <a:pt x="163" y="0"/>
                                </a:lnTo>
                                <a:lnTo>
                                  <a:pt x="386" y="189"/>
                                </a:lnTo>
                                <a:lnTo>
                                  <a:pt x="223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160"/>
                            <a:ext cx="181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2" h="748">
                                <a:moveTo>
                                  <a:pt x="0" y="745"/>
                                </a:moveTo>
                                <a:lnTo>
                                  <a:pt x="46" y="722"/>
                                </a:lnTo>
                                <a:lnTo>
                                  <a:pt x="91" y="701"/>
                                </a:lnTo>
                                <a:lnTo>
                                  <a:pt x="132" y="682"/>
                                </a:lnTo>
                                <a:lnTo>
                                  <a:pt x="171" y="663"/>
                                </a:lnTo>
                                <a:lnTo>
                                  <a:pt x="207" y="646"/>
                                </a:lnTo>
                                <a:lnTo>
                                  <a:pt x="242" y="629"/>
                                </a:lnTo>
                                <a:lnTo>
                                  <a:pt x="274" y="613"/>
                                </a:lnTo>
                                <a:lnTo>
                                  <a:pt x="304" y="599"/>
                                </a:lnTo>
                                <a:lnTo>
                                  <a:pt x="332" y="583"/>
                                </a:lnTo>
                                <a:lnTo>
                                  <a:pt x="359" y="569"/>
                                </a:lnTo>
                                <a:lnTo>
                                  <a:pt x="384" y="555"/>
                                </a:lnTo>
                                <a:lnTo>
                                  <a:pt x="406" y="542"/>
                                </a:lnTo>
                                <a:lnTo>
                                  <a:pt x="427" y="529"/>
                                </a:lnTo>
                                <a:lnTo>
                                  <a:pt x="447" y="515"/>
                                </a:lnTo>
                                <a:lnTo>
                                  <a:pt x="465" y="502"/>
                                </a:lnTo>
                                <a:lnTo>
                                  <a:pt x="483" y="490"/>
                                </a:lnTo>
                                <a:lnTo>
                                  <a:pt x="525" y="493"/>
                                </a:lnTo>
                                <a:lnTo>
                                  <a:pt x="565" y="503"/>
                                </a:lnTo>
                                <a:lnTo>
                                  <a:pt x="607" y="517"/>
                                </a:lnTo>
                                <a:lnTo>
                                  <a:pt x="653" y="533"/>
                                </a:lnTo>
                                <a:lnTo>
                                  <a:pt x="707" y="547"/>
                                </a:lnTo>
                                <a:lnTo>
                                  <a:pt x="769" y="560"/>
                                </a:lnTo>
                                <a:lnTo>
                                  <a:pt x="845" y="566"/>
                                </a:lnTo>
                                <a:lnTo>
                                  <a:pt x="937" y="565"/>
                                </a:lnTo>
                                <a:lnTo>
                                  <a:pt x="1047" y="553"/>
                                </a:lnTo>
                                <a:lnTo>
                                  <a:pt x="1178" y="530"/>
                                </a:lnTo>
                                <a:lnTo>
                                  <a:pt x="1333" y="492"/>
                                </a:lnTo>
                                <a:lnTo>
                                  <a:pt x="1515" y="436"/>
                                </a:lnTo>
                                <a:lnTo>
                                  <a:pt x="1728" y="362"/>
                                </a:lnTo>
                                <a:lnTo>
                                  <a:pt x="1973" y="266"/>
                                </a:lnTo>
                                <a:lnTo>
                                  <a:pt x="2253" y="146"/>
                                </a:lnTo>
                                <a:lnTo>
                                  <a:pt x="2572" y="0"/>
                                </a:lnTo>
                                <a:lnTo>
                                  <a:pt x="2518" y="41"/>
                                </a:lnTo>
                                <a:lnTo>
                                  <a:pt x="2509" y="45"/>
                                </a:lnTo>
                                <a:lnTo>
                                  <a:pt x="2485" y="59"/>
                                </a:lnTo>
                                <a:lnTo>
                                  <a:pt x="2446" y="81"/>
                                </a:lnTo>
                                <a:lnTo>
                                  <a:pt x="2393" y="110"/>
                                </a:lnTo>
                                <a:lnTo>
                                  <a:pt x="2327" y="145"/>
                                </a:lnTo>
                                <a:lnTo>
                                  <a:pt x="2251" y="185"/>
                                </a:lnTo>
                                <a:lnTo>
                                  <a:pt x="2165" y="229"/>
                                </a:lnTo>
                                <a:lnTo>
                                  <a:pt x="2071" y="275"/>
                                </a:lnTo>
                                <a:lnTo>
                                  <a:pt x="1969" y="323"/>
                                </a:lnTo>
                                <a:lnTo>
                                  <a:pt x="1861" y="371"/>
                                </a:lnTo>
                                <a:lnTo>
                                  <a:pt x="1748" y="420"/>
                                </a:lnTo>
                                <a:lnTo>
                                  <a:pt x="1632" y="466"/>
                                </a:lnTo>
                                <a:lnTo>
                                  <a:pt x="1513" y="509"/>
                                </a:lnTo>
                                <a:lnTo>
                                  <a:pt x="1393" y="549"/>
                                </a:lnTo>
                                <a:lnTo>
                                  <a:pt x="1274" y="585"/>
                                </a:lnTo>
                                <a:lnTo>
                                  <a:pt x="1156" y="615"/>
                                </a:lnTo>
                                <a:lnTo>
                                  <a:pt x="1108" y="623"/>
                                </a:lnTo>
                                <a:lnTo>
                                  <a:pt x="1061" y="632"/>
                                </a:lnTo>
                                <a:lnTo>
                                  <a:pt x="1015" y="639"/>
                                </a:lnTo>
                                <a:lnTo>
                                  <a:pt x="971" y="645"/>
                                </a:lnTo>
                                <a:lnTo>
                                  <a:pt x="927" y="650"/>
                                </a:lnTo>
                                <a:lnTo>
                                  <a:pt x="885" y="653"/>
                                </a:lnTo>
                                <a:lnTo>
                                  <a:pt x="842" y="655"/>
                                </a:lnTo>
                                <a:lnTo>
                                  <a:pt x="801" y="656"/>
                                </a:lnTo>
                                <a:lnTo>
                                  <a:pt x="762" y="655"/>
                                </a:lnTo>
                                <a:lnTo>
                                  <a:pt x="722" y="652"/>
                                </a:lnTo>
                                <a:lnTo>
                                  <a:pt x="684" y="647"/>
                                </a:lnTo>
                                <a:lnTo>
                                  <a:pt x="649" y="640"/>
                                </a:lnTo>
                                <a:lnTo>
                                  <a:pt x="613" y="632"/>
                                </a:lnTo>
                                <a:lnTo>
                                  <a:pt x="579" y="620"/>
                                </a:lnTo>
                                <a:lnTo>
                                  <a:pt x="546" y="606"/>
                                </a:lnTo>
                                <a:lnTo>
                                  <a:pt x="516" y="590"/>
                                </a:lnTo>
                                <a:lnTo>
                                  <a:pt x="510" y="592"/>
                                </a:lnTo>
                                <a:lnTo>
                                  <a:pt x="494" y="598"/>
                                </a:lnTo>
                                <a:lnTo>
                                  <a:pt x="470" y="607"/>
                                </a:lnTo>
                                <a:lnTo>
                                  <a:pt x="438" y="618"/>
                                </a:lnTo>
                                <a:lnTo>
                                  <a:pt x="400" y="632"/>
                                </a:lnTo>
                                <a:lnTo>
                                  <a:pt x="359" y="647"/>
                                </a:lnTo>
                                <a:lnTo>
                                  <a:pt x="314" y="662"/>
                                </a:lnTo>
                                <a:lnTo>
                                  <a:pt x="267" y="678"/>
                                </a:lnTo>
                                <a:lnTo>
                                  <a:pt x="220" y="694"/>
                                </a:lnTo>
                                <a:lnTo>
                                  <a:pt x="174" y="709"/>
                                </a:lnTo>
                                <a:lnTo>
                                  <a:pt x="131" y="722"/>
                                </a:lnTo>
                                <a:lnTo>
                                  <a:pt x="92" y="732"/>
                                </a:lnTo>
                                <a:lnTo>
                                  <a:pt x="57" y="740"/>
                                </a:lnTo>
                                <a:lnTo>
                                  <a:pt x="29" y="746"/>
                                </a:lnTo>
                                <a:lnTo>
                                  <a:pt x="10" y="748"/>
                                </a:lnTo>
                                <a:lnTo>
                                  <a:pt x="0" y="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8280"/>
                            <a:ext cx="57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97">
                                <a:moveTo>
                                  <a:pt x="0" y="206"/>
                                </a:moveTo>
                                <a:lnTo>
                                  <a:pt x="38" y="193"/>
                                </a:lnTo>
                                <a:lnTo>
                                  <a:pt x="68" y="180"/>
                                </a:lnTo>
                                <a:lnTo>
                                  <a:pt x="90" y="169"/>
                                </a:lnTo>
                                <a:lnTo>
                                  <a:pt x="105" y="160"/>
                                </a:lnTo>
                                <a:lnTo>
                                  <a:pt x="114" y="150"/>
                                </a:lnTo>
                                <a:lnTo>
                                  <a:pt x="118" y="141"/>
                                </a:lnTo>
                                <a:lnTo>
                                  <a:pt x="119" y="134"/>
                                </a:lnTo>
                                <a:lnTo>
                                  <a:pt x="118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4" y="111"/>
                                </a:lnTo>
                                <a:lnTo>
                                  <a:pt x="111" y="104"/>
                                </a:lnTo>
                                <a:lnTo>
                                  <a:pt x="113" y="96"/>
                                </a:lnTo>
                                <a:lnTo>
                                  <a:pt x="116" y="88"/>
                                </a:lnTo>
                                <a:lnTo>
                                  <a:pt x="124" y="80"/>
                                </a:lnTo>
                                <a:lnTo>
                                  <a:pt x="137" y="70"/>
                                </a:lnTo>
                                <a:lnTo>
                                  <a:pt x="157" y="61"/>
                                </a:lnTo>
                                <a:lnTo>
                                  <a:pt x="205" y="97"/>
                                </a:lnTo>
                                <a:lnTo>
                                  <a:pt x="245" y="124"/>
                                </a:lnTo>
                                <a:lnTo>
                                  <a:pt x="277" y="142"/>
                                </a:lnTo>
                                <a:lnTo>
                                  <a:pt x="304" y="152"/>
                                </a:lnTo>
                                <a:lnTo>
                                  <a:pt x="326" y="157"/>
                                </a:lnTo>
                                <a:lnTo>
                                  <a:pt x="344" y="155"/>
                                </a:lnTo>
                                <a:lnTo>
                                  <a:pt x="361" y="147"/>
                                </a:lnTo>
                                <a:lnTo>
                                  <a:pt x="376" y="136"/>
                                </a:lnTo>
                                <a:lnTo>
                                  <a:pt x="391" y="122"/>
                                </a:lnTo>
                                <a:lnTo>
                                  <a:pt x="409" y="105"/>
                                </a:lnTo>
                                <a:lnTo>
                                  <a:pt x="428" y="87"/>
                                </a:lnTo>
                                <a:lnTo>
                                  <a:pt x="452" y="68"/>
                                </a:lnTo>
                                <a:lnTo>
                                  <a:pt x="482" y="50"/>
                                </a:lnTo>
                                <a:lnTo>
                                  <a:pt x="516" y="33"/>
                                </a:lnTo>
                                <a:lnTo>
                                  <a:pt x="560" y="18"/>
                                </a:lnTo>
                                <a:lnTo>
                                  <a:pt x="612" y="7"/>
                                </a:lnTo>
                                <a:lnTo>
                                  <a:pt x="684" y="0"/>
                                </a:lnTo>
                                <a:lnTo>
                                  <a:pt x="739" y="8"/>
                                </a:lnTo>
                                <a:lnTo>
                                  <a:pt x="777" y="25"/>
                                </a:lnTo>
                                <a:lnTo>
                                  <a:pt x="801" y="52"/>
                                </a:lnTo>
                                <a:lnTo>
                                  <a:pt x="811" y="85"/>
                                </a:lnTo>
                                <a:lnTo>
                                  <a:pt x="807" y="122"/>
                                </a:lnTo>
                                <a:lnTo>
                                  <a:pt x="791" y="160"/>
                                </a:lnTo>
                                <a:lnTo>
                                  <a:pt x="764" y="198"/>
                                </a:lnTo>
                                <a:lnTo>
                                  <a:pt x="725" y="233"/>
                                </a:lnTo>
                                <a:lnTo>
                                  <a:pt x="678" y="262"/>
                                </a:lnTo>
                                <a:lnTo>
                                  <a:pt x="621" y="284"/>
                                </a:lnTo>
                                <a:lnTo>
                                  <a:pt x="556" y="297"/>
                                </a:lnTo>
                                <a:lnTo>
                                  <a:pt x="484" y="297"/>
                                </a:lnTo>
                                <a:lnTo>
                                  <a:pt x="406" y="284"/>
                                </a:lnTo>
                                <a:lnTo>
                                  <a:pt x="322" y="254"/>
                                </a:lnTo>
                                <a:lnTo>
                                  <a:pt x="233" y="206"/>
                                </a:lnTo>
                                <a:lnTo>
                                  <a:pt x="217" y="224"/>
                                </a:lnTo>
                                <a:lnTo>
                                  <a:pt x="202" y="240"/>
                                </a:lnTo>
                                <a:lnTo>
                                  <a:pt x="187" y="252"/>
                                </a:lnTo>
                                <a:lnTo>
                                  <a:pt x="174" y="262"/>
                                </a:lnTo>
                                <a:lnTo>
                                  <a:pt x="160" y="270"/>
                                </a:lnTo>
                                <a:lnTo>
                                  <a:pt x="146" y="274"/>
                                </a:lnTo>
                                <a:lnTo>
                                  <a:pt x="134" y="276"/>
                                </a:lnTo>
                                <a:lnTo>
                                  <a:pt x="120" y="275"/>
                                </a:lnTo>
                                <a:lnTo>
                                  <a:pt x="107" y="272"/>
                                </a:lnTo>
                                <a:lnTo>
                                  <a:pt x="94" y="268"/>
                                </a:lnTo>
                                <a:lnTo>
                                  <a:pt x="79" y="260"/>
                                </a:lnTo>
                                <a:lnTo>
                                  <a:pt x="64" y="252"/>
                                </a:lnTo>
                                <a:lnTo>
                                  <a:pt x="49" y="243"/>
                                </a:lnTo>
                                <a:lnTo>
                                  <a:pt x="33" y="232"/>
                                </a:lnTo>
                                <a:lnTo>
                                  <a:pt x="16" y="219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03760"/>
                            <a:ext cx="33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24">
                                <a:moveTo>
                                  <a:pt x="468" y="175"/>
                                </a:moveTo>
                                <a:lnTo>
                                  <a:pt x="478" y="185"/>
                                </a:lnTo>
                                <a:lnTo>
                                  <a:pt x="478" y="202"/>
                                </a:lnTo>
                                <a:lnTo>
                                  <a:pt x="468" y="222"/>
                                </a:lnTo>
                                <a:lnTo>
                                  <a:pt x="448" y="245"/>
                                </a:lnTo>
                                <a:lnTo>
                                  <a:pt x="422" y="271"/>
                                </a:lnTo>
                                <a:lnTo>
                                  <a:pt x="388" y="296"/>
                                </a:lnTo>
                                <a:lnTo>
                                  <a:pt x="351" y="322"/>
                                </a:lnTo>
                                <a:lnTo>
                                  <a:pt x="311" y="348"/>
                                </a:lnTo>
                                <a:lnTo>
                                  <a:pt x="269" y="370"/>
                                </a:lnTo>
                                <a:lnTo>
                                  <a:pt x="225" y="391"/>
                                </a:lnTo>
                                <a:lnTo>
                                  <a:pt x="184" y="407"/>
                                </a:lnTo>
                                <a:lnTo>
                                  <a:pt x="143" y="419"/>
                                </a:lnTo>
                                <a:lnTo>
                                  <a:pt x="106" y="424"/>
                                </a:lnTo>
                                <a:lnTo>
                                  <a:pt x="75" y="422"/>
                                </a:lnTo>
                                <a:lnTo>
                                  <a:pt x="49" y="412"/>
                                </a:lnTo>
                                <a:lnTo>
                                  <a:pt x="33" y="394"/>
                                </a:lnTo>
                                <a:lnTo>
                                  <a:pt x="29" y="367"/>
                                </a:lnTo>
                                <a:lnTo>
                                  <a:pt x="34" y="337"/>
                                </a:lnTo>
                                <a:lnTo>
                                  <a:pt x="43" y="307"/>
                                </a:lnTo>
                                <a:lnTo>
                                  <a:pt x="56" y="275"/>
                                </a:lnTo>
                                <a:lnTo>
                                  <a:pt x="72" y="243"/>
                                </a:lnTo>
                                <a:lnTo>
                                  <a:pt x="89" y="212"/>
                                </a:lnTo>
                                <a:lnTo>
                                  <a:pt x="104" y="182"/>
                                </a:lnTo>
                                <a:lnTo>
                                  <a:pt x="119" y="155"/>
                                </a:lnTo>
                                <a:lnTo>
                                  <a:pt x="129" y="129"/>
                                </a:lnTo>
                                <a:lnTo>
                                  <a:pt x="136" y="107"/>
                                </a:lnTo>
                                <a:lnTo>
                                  <a:pt x="136" y="90"/>
                                </a:lnTo>
                                <a:lnTo>
                                  <a:pt x="129" y="78"/>
                                </a:lnTo>
                                <a:lnTo>
                                  <a:pt x="113" y="71"/>
                                </a:lnTo>
                                <a:lnTo>
                                  <a:pt x="87" y="71"/>
                                </a:lnTo>
                                <a:lnTo>
                                  <a:pt x="49" y="80"/>
                                </a:lnTo>
                                <a:lnTo>
                                  <a:pt x="0" y="95"/>
                                </a:lnTo>
                                <a:lnTo>
                                  <a:pt x="13" y="65"/>
                                </a:lnTo>
                                <a:lnTo>
                                  <a:pt x="28" y="41"/>
                                </a:lnTo>
                                <a:lnTo>
                                  <a:pt x="47" y="24"/>
                                </a:lnTo>
                                <a:lnTo>
                                  <a:pt x="67" y="12"/>
                                </a:lnTo>
                                <a:lnTo>
                                  <a:pt x="89" y="3"/>
                                </a:lnTo>
                                <a:lnTo>
                                  <a:pt x="111" y="0"/>
                                </a:lnTo>
                                <a:lnTo>
                                  <a:pt x="132" y="1"/>
                                </a:lnTo>
                                <a:lnTo>
                                  <a:pt x="153" y="6"/>
                                </a:lnTo>
                                <a:lnTo>
                                  <a:pt x="174" y="14"/>
                                </a:lnTo>
                                <a:lnTo>
                                  <a:pt x="191" y="24"/>
                                </a:lnTo>
                                <a:lnTo>
                                  <a:pt x="207" y="36"/>
                                </a:lnTo>
                                <a:lnTo>
                                  <a:pt x="219" y="51"/>
                                </a:lnTo>
                                <a:lnTo>
                                  <a:pt x="227" y="67"/>
                                </a:lnTo>
                                <a:lnTo>
                                  <a:pt x="231" y="84"/>
                                </a:lnTo>
                                <a:lnTo>
                                  <a:pt x="230" y="101"/>
                                </a:lnTo>
                                <a:lnTo>
                                  <a:pt x="223" y="120"/>
                                </a:lnTo>
                                <a:lnTo>
                                  <a:pt x="156" y="201"/>
                                </a:lnTo>
                                <a:lnTo>
                                  <a:pt x="111" y="261"/>
                                </a:lnTo>
                                <a:lnTo>
                                  <a:pt x="87" y="306"/>
                                </a:lnTo>
                                <a:lnTo>
                                  <a:pt x="82" y="334"/>
                                </a:lnTo>
                                <a:lnTo>
                                  <a:pt x="92" y="349"/>
                                </a:lnTo>
                                <a:lnTo>
                                  <a:pt x="114" y="352"/>
                                </a:lnTo>
                                <a:lnTo>
                                  <a:pt x="147" y="345"/>
                                </a:lnTo>
                                <a:lnTo>
                                  <a:pt x="186" y="330"/>
                                </a:lnTo>
                                <a:lnTo>
                                  <a:pt x="231" y="310"/>
                                </a:lnTo>
                                <a:lnTo>
                                  <a:pt x="279" y="286"/>
                                </a:lnTo>
                                <a:lnTo>
                                  <a:pt x="326" y="260"/>
                                </a:lnTo>
                                <a:lnTo>
                                  <a:pt x="369" y="235"/>
                                </a:lnTo>
                                <a:lnTo>
                                  <a:pt x="408" y="211"/>
                                </a:lnTo>
                                <a:lnTo>
                                  <a:pt x="440" y="193"/>
                                </a:lnTo>
                                <a:lnTo>
                                  <a:pt x="460" y="179"/>
                                </a:lnTo>
                                <a:lnTo>
                                  <a:pt x="46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960"/>
                            <a:ext cx="57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96">
                                <a:moveTo>
                                  <a:pt x="0" y="204"/>
                                </a:moveTo>
                                <a:lnTo>
                                  <a:pt x="39" y="191"/>
                                </a:lnTo>
                                <a:lnTo>
                                  <a:pt x="69" y="179"/>
                                </a:lnTo>
                                <a:lnTo>
                                  <a:pt x="92" y="169"/>
                                </a:lnTo>
                                <a:lnTo>
                                  <a:pt x="106" y="159"/>
                                </a:lnTo>
                                <a:lnTo>
                                  <a:pt x="115" y="150"/>
                                </a:lnTo>
                                <a:lnTo>
                                  <a:pt x="120" y="142"/>
                                </a:lnTo>
                                <a:lnTo>
                                  <a:pt x="121" y="134"/>
                                </a:lnTo>
                                <a:lnTo>
                                  <a:pt x="120" y="126"/>
                                </a:lnTo>
                                <a:lnTo>
                                  <a:pt x="116" y="119"/>
                                </a:lnTo>
                                <a:lnTo>
                                  <a:pt x="114" y="110"/>
                                </a:lnTo>
                                <a:lnTo>
                                  <a:pt x="112" y="102"/>
                                </a:lnTo>
                                <a:lnTo>
                                  <a:pt x="113" y="94"/>
                                </a:lnTo>
                                <a:lnTo>
                                  <a:pt x="118" y="85"/>
                                </a:lnTo>
                                <a:lnTo>
                                  <a:pt x="126" y="75"/>
                                </a:lnTo>
                                <a:lnTo>
                                  <a:pt x="141" y="65"/>
                                </a:lnTo>
                                <a:lnTo>
                                  <a:pt x="163" y="54"/>
                                </a:lnTo>
                                <a:lnTo>
                                  <a:pt x="210" y="90"/>
                                </a:lnTo>
                                <a:lnTo>
                                  <a:pt x="250" y="118"/>
                                </a:lnTo>
                                <a:lnTo>
                                  <a:pt x="282" y="136"/>
                                </a:lnTo>
                                <a:lnTo>
                                  <a:pt x="308" y="147"/>
                                </a:lnTo>
                                <a:lnTo>
                                  <a:pt x="330" y="152"/>
                                </a:lnTo>
                                <a:lnTo>
                                  <a:pt x="348" y="149"/>
                                </a:lnTo>
                                <a:lnTo>
                                  <a:pt x="365" y="142"/>
                                </a:lnTo>
                                <a:lnTo>
                                  <a:pt x="380" y="132"/>
                                </a:lnTo>
                                <a:lnTo>
                                  <a:pt x="396" y="118"/>
                                </a:lnTo>
                                <a:lnTo>
                                  <a:pt x="415" y="101"/>
                                </a:lnTo>
                                <a:lnTo>
                                  <a:pt x="435" y="84"/>
                                </a:lnTo>
                                <a:lnTo>
                                  <a:pt x="461" y="66"/>
                                </a:lnTo>
                                <a:lnTo>
                                  <a:pt x="492" y="49"/>
                                </a:lnTo>
                                <a:lnTo>
                                  <a:pt x="529" y="32"/>
                                </a:lnTo>
                                <a:lnTo>
                                  <a:pt x="575" y="19"/>
                                </a:lnTo>
                                <a:lnTo>
                                  <a:pt x="631" y="9"/>
                                </a:lnTo>
                                <a:lnTo>
                                  <a:pt x="700" y="0"/>
                                </a:lnTo>
                                <a:lnTo>
                                  <a:pt x="753" y="7"/>
                                </a:lnTo>
                                <a:lnTo>
                                  <a:pt x="791" y="24"/>
                                </a:lnTo>
                                <a:lnTo>
                                  <a:pt x="813" y="50"/>
                                </a:lnTo>
                                <a:lnTo>
                                  <a:pt x="822" y="82"/>
                                </a:lnTo>
                                <a:lnTo>
                                  <a:pt x="818" y="119"/>
                                </a:lnTo>
                                <a:lnTo>
                                  <a:pt x="800" y="158"/>
                                </a:lnTo>
                                <a:lnTo>
                                  <a:pt x="772" y="196"/>
                                </a:lnTo>
                                <a:lnTo>
                                  <a:pt x="734" y="231"/>
                                </a:lnTo>
                                <a:lnTo>
                                  <a:pt x="685" y="260"/>
                                </a:lnTo>
                                <a:lnTo>
                                  <a:pt x="627" y="283"/>
                                </a:lnTo>
                                <a:lnTo>
                                  <a:pt x="561" y="296"/>
                                </a:lnTo>
                                <a:lnTo>
                                  <a:pt x="490" y="296"/>
                                </a:lnTo>
                                <a:lnTo>
                                  <a:pt x="411" y="283"/>
                                </a:lnTo>
                                <a:lnTo>
                                  <a:pt x="327" y="253"/>
                                </a:lnTo>
                                <a:lnTo>
                                  <a:pt x="238" y="204"/>
                                </a:lnTo>
                                <a:lnTo>
                                  <a:pt x="222" y="220"/>
                                </a:lnTo>
                                <a:lnTo>
                                  <a:pt x="206" y="235"/>
                                </a:lnTo>
                                <a:lnTo>
                                  <a:pt x="190" y="246"/>
                                </a:lnTo>
                                <a:lnTo>
                                  <a:pt x="177" y="255"/>
                                </a:lnTo>
                                <a:lnTo>
                                  <a:pt x="162" y="262"/>
                                </a:lnTo>
                                <a:lnTo>
                                  <a:pt x="150" y="267"/>
                                </a:lnTo>
                                <a:lnTo>
                                  <a:pt x="137" y="269"/>
                                </a:lnTo>
                                <a:lnTo>
                                  <a:pt x="123" y="269"/>
                                </a:lnTo>
                                <a:lnTo>
                                  <a:pt x="110" y="266"/>
                                </a:lnTo>
                                <a:lnTo>
                                  <a:pt x="96" y="261"/>
                                </a:lnTo>
                                <a:lnTo>
                                  <a:pt x="83" y="256"/>
                                </a:lnTo>
                                <a:lnTo>
                                  <a:pt x="67" y="248"/>
                                </a:lnTo>
                                <a:lnTo>
                                  <a:pt x="53" y="239"/>
                                </a:lnTo>
                                <a:lnTo>
                                  <a:pt x="36" y="229"/>
                                </a:lnTo>
                                <a:lnTo>
                                  <a:pt x="18" y="216"/>
                                </a:lnTo>
                                <a:lnTo>
                                  <a:pt x="0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57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304">
                                <a:moveTo>
                                  <a:pt x="0" y="221"/>
                                </a:moveTo>
                                <a:lnTo>
                                  <a:pt x="41" y="205"/>
                                </a:lnTo>
                                <a:lnTo>
                                  <a:pt x="73" y="193"/>
                                </a:lnTo>
                                <a:lnTo>
                                  <a:pt x="95" y="181"/>
                                </a:lnTo>
                                <a:lnTo>
                                  <a:pt x="110" y="169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0"/>
                                </a:lnTo>
                                <a:lnTo>
                                  <a:pt x="122" y="141"/>
                                </a:lnTo>
                                <a:lnTo>
                                  <a:pt x="118" y="132"/>
                                </a:lnTo>
                                <a:lnTo>
                                  <a:pt x="115" y="124"/>
                                </a:lnTo>
                                <a:lnTo>
                                  <a:pt x="111" y="116"/>
                                </a:lnTo>
                                <a:lnTo>
                                  <a:pt x="107" y="109"/>
                                </a:lnTo>
                                <a:lnTo>
                                  <a:pt x="107" y="101"/>
                                </a:lnTo>
                                <a:lnTo>
                                  <a:pt x="111" y="94"/>
                                </a:lnTo>
                                <a:lnTo>
                                  <a:pt x="118" y="86"/>
                                </a:lnTo>
                                <a:lnTo>
                                  <a:pt x="134" y="79"/>
                                </a:lnTo>
                                <a:lnTo>
                                  <a:pt x="156" y="71"/>
                                </a:lnTo>
                                <a:lnTo>
                                  <a:pt x="205" y="107"/>
                                </a:lnTo>
                                <a:lnTo>
                                  <a:pt x="244" y="133"/>
                                </a:lnTo>
                                <a:lnTo>
                                  <a:pt x="276" y="152"/>
                                </a:lnTo>
                                <a:lnTo>
                                  <a:pt x="302" y="162"/>
                                </a:lnTo>
                                <a:lnTo>
                                  <a:pt x="323" y="165"/>
                                </a:lnTo>
                                <a:lnTo>
                                  <a:pt x="341" y="163"/>
                                </a:lnTo>
                                <a:lnTo>
                                  <a:pt x="357" y="156"/>
                                </a:lnTo>
                                <a:lnTo>
                                  <a:pt x="371" y="145"/>
                                </a:lnTo>
                                <a:lnTo>
                                  <a:pt x="386" y="129"/>
                                </a:lnTo>
                                <a:lnTo>
                                  <a:pt x="404" y="113"/>
                                </a:lnTo>
                                <a:lnTo>
                                  <a:pt x="424" y="93"/>
                                </a:lnTo>
                                <a:lnTo>
                                  <a:pt x="448" y="74"/>
                                </a:lnTo>
                                <a:lnTo>
                                  <a:pt x="479" y="54"/>
                                </a:lnTo>
                                <a:lnTo>
                                  <a:pt x="517" y="36"/>
                                </a:lnTo>
                                <a:lnTo>
                                  <a:pt x="562" y="19"/>
                                </a:lnTo>
                                <a:lnTo>
                                  <a:pt x="618" y="6"/>
                                </a:lnTo>
                                <a:lnTo>
                                  <a:pt x="689" y="0"/>
                                </a:lnTo>
                                <a:lnTo>
                                  <a:pt x="742" y="7"/>
                                </a:lnTo>
                                <a:lnTo>
                                  <a:pt x="782" y="24"/>
                                </a:lnTo>
                                <a:lnTo>
                                  <a:pt x="805" y="51"/>
                                </a:lnTo>
                                <a:lnTo>
                                  <a:pt x="815" y="83"/>
                                </a:lnTo>
                                <a:lnTo>
                                  <a:pt x="812" y="120"/>
                                </a:lnTo>
                                <a:lnTo>
                                  <a:pt x="796" y="159"/>
                                </a:lnTo>
                                <a:lnTo>
                                  <a:pt x="769" y="197"/>
                                </a:lnTo>
                                <a:lnTo>
                                  <a:pt x="732" y="232"/>
                                </a:lnTo>
                                <a:lnTo>
                                  <a:pt x="685" y="263"/>
                                </a:lnTo>
                                <a:lnTo>
                                  <a:pt x="629" y="286"/>
                                </a:lnTo>
                                <a:lnTo>
                                  <a:pt x="566" y="301"/>
                                </a:lnTo>
                                <a:lnTo>
                                  <a:pt x="495" y="304"/>
                                </a:lnTo>
                                <a:lnTo>
                                  <a:pt x="418" y="293"/>
                                </a:lnTo>
                                <a:lnTo>
                                  <a:pt x="337" y="266"/>
                                </a:lnTo>
                                <a:lnTo>
                                  <a:pt x="250" y="221"/>
                                </a:lnTo>
                                <a:lnTo>
                                  <a:pt x="229" y="238"/>
                                </a:lnTo>
                                <a:lnTo>
                                  <a:pt x="210" y="253"/>
                                </a:lnTo>
                                <a:lnTo>
                                  <a:pt x="192" y="265"/>
                                </a:lnTo>
                                <a:lnTo>
                                  <a:pt x="177" y="274"/>
                                </a:lnTo>
                                <a:lnTo>
                                  <a:pt x="161" y="280"/>
                                </a:lnTo>
                                <a:lnTo>
                                  <a:pt x="148" y="284"/>
                                </a:lnTo>
                                <a:lnTo>
                                  <a:pt x="133" y="285"/>
                                </a:lnTo>
                                <a:lnTo>
                                  <a:pt x="120" y="285"/>
                                </a:lnTo>
                                <a:lnTo>
                                  <a:pt x="107" y="282"/>
                                </a:lnTo>
                                <a:lnTo>
                                  <a:pt x="94" y="278"/>
                                </a:lnTo>
                                <a:lnTo>
                                  <a:pt x="79" y="272"/>
                                </a:lnTo>
                                <a:lnTo>
                                  <a:pt x="66" y="264"/>
                                </a:lnTo>
                                <a:lnTo>
                                  <a:pt x="51" y="255"/>
                                </a:lnTo>
                                <a:lnTo>
                                  <a:pt x="35" y="244"/>
                                </a:lnTo>
                                <a:lnTo>
                                  <a:pt x="18" y="233"/>
                                </a:lnTo>
                                <a:lnTo>
                                  <a:pt x="0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27880"/>
                            <a:ext cx="12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73">
                                <a:moveTo>
                                  <a:pt x="169" y="224"/>
                                </a:moveTo>
                                <a:lnTo>
                                  <a:pt x="168" y="236"/>
                                </a:lnTo>
                                <a:lnTo>
                                  <a:pt x="167" y="248"/>
                                </a:lnTo>
                                <a:lnTo>
                                  <a:pt x="165" y="261"/>
                                </a:lnTo>
                                <a:lnTo>
                                  <a:pt x="163" y="272"/>
                                </a:lnTo>
                                <a:lnTo>
                                  <a:pt x="161" y="283"/>
                                </a:lnTo>
                                <a:lnTo>
                                  <a:pt x="159" y="294"/>
                                </a:lnTo>
                                <a:lnTo>
                                  <a:pt x="155" y="304"/>
                                </a:lnTo>
                                <a:lnTo>
                                  <a:pt x="152" y="313"/>
                                </a:lnTo>
                                <a:lnTo>
                                  <a:pt x="148" y="322"/>
                                </a:lnTo>
                                <a:lnTo>
                                  <a:pt x="143" y="331"/>
                                </a:lnTo>
                                <a:lnTo>
                                  <a:pt x="139" y="339"/>
                                </a:lnTo>
                                <a:lnTo>
                                  <a:pt x="134" y="347"/>
                                </a:lnTo>
                                <a:lnTo>
                                  <a:pt x="130" y="354"/>
                                </a:lnTo>
                                <a:lnTo>
                                  <a:pt x="124" y="360"/>
                                </a:lnTo>
                                <a:lnTo>
                                  <a:pt x="120" y="366"/>
                                </a:lnTo>
                                <a:lnTo>
                                  <a:pt x="115" y="373"/>
                                </a:lnTo>
                                <a:lnTo>
                                  <a:pt x="76" y="342"/>
                                </a:lnTo>
                                <a:lnTo>
                                  <a:pt x="46" y="312"/>
                                </a:lnTo>
                                <a:lnTo>
                                  <a:pt x="24" y="282"/>
                                </a:lnTo>
                                <a:lnTo>
                                  <a:pt x="10" y="252"/>
                                </a:lnTo>
                                <a:lnTo>
                                  <a:pt x="2" y="223"/>
                                </a:lnTo>
                                <a:lnTo>
                                  <a:pt x="0" y="195"/>
                                </a:lnTo>
                                <a:lnTo>
                                  <a:pt x="2" y="167"/>
                                </a:lnTo>
                                <a:lnTo>
                                  <a:pt x="8" y="140"/>
                                </a:lnTo>
                                <a:lnTo>
                                  <a:pt x="17" y="116"/>
                                </a:lnTo>
                                <a:lnTo>
                                  <a:pt x="28" y="92"/>
                                </a:lnTo>
                                <a:lnTo>
                                  <a:pt x="40" y="71"/>
                                </a:lnTo>
                                <a:lnTo>
                                  <a:pt x="52" y="51"/>
                                </a:lnTo>
                                <a:lnTo>
                                  <a:pt x="64" y="35"/>
                                </a:lnTo>
                                <a:lnTo>
                                  <a:pt x="75" y="20"/>
                                </a:lnTo>
                                <a:lnTo>
                                  <a:pt x="83" y="8"/>
                                </a:lnTo>
                                <a:lnTo>
                                  <a:pt x="88" y="0"/>
                                </a:lnTo>
                                <a:lnTo>
                                  <a:pt x="76" y="27"/>
                                </a:lnTo>
                                <a:lnTo>
                                  <a:pt x="67" y="54"/>
                                </a:lnTo>
                                <a:lnTo>
                                  <a:pt x="63" y="79"/>
                                </a:lnTo>
                                <a:lnTo>
                                  <a:pt x="60" y="101"/>
                                </a:lnTo>
                                <a:lnTo>
                                  <a:pt x="61" y="122"/>
                                </a:lnTo>
                                <a:lnTo>
                                  <a:pt x="66" y="140"/>
                                </a:lnTo>
                                <a:lnTo>
                                  <a:pt x="71" y="157"/>
                                </a:lnTo>
                                <a:lnTo>
                                  <a:pt x="79" y="171"/>
                                </a:lnTo>
                                <a:lnTo>
                                  <a:pt x="88" y="184"/>
                                </a:lnTo>
                                <a:lnTo>
                                  <a:pt x="99" y="194"/>
                                </a:lnTo>
                                <a:lnTo>
                                  <a:pt x="111" y="203"/>
                                </a:lnTo>
                                <a:lnTo>
                                  <a:pt x="122" y="210"/>
                                </a:lnTo>
                                <a:lnTo>
                                  <a:pt x="134" y="216"/>
                                </a:lnTo>
                                <a:lnTo>
                                  <a:pt x="146" y="220"/>
                                </a:lnTo>
                                <a:lnTo>
                                  <a:pt x="158" y="223"/>
                                </a:lnTo>
                                <a:lnTo>
                                  <a:pt x="16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064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49">
                                <a:moveTo>
                                  <a:pt x="473" y="69"/>
                                </a:moveTo>
                                <a:lnTo>
                                  <a:pt x="463" y="74"/>
                                </a:lnTo>
                                <a:lnTo>
                                  <a:pt x="454" y="81"/>
                                </a:lnTo>
                                <a:lnTo>
                                  <a:pt x="446" y="91"/>
                                </a:lnTo>
                                <a:lnTo>
                                  <a:pt x="437" y="102"/>
                                </a:lnTo>
                                <a:lnTo>
                                  <a:pt x="429" y="115"/>
                                </a:lnTo>
                                <a:lnTo>
                                  <a:pt x="421" y="132"/>
                                </a:lnTo>
                                <a:lnTo>
                                  <a:pt x="413" y="150"/>
                                </a:lnTo>
                                <a:lnTo>
                                  <a:pt x="406" y="171"/>
                                </a:lnTo>
                                <a:lnTo>
                                  <a:pt x="398" y="194"/>
                                </a:lnTo>
                                <a:lnTo>
                                  <a:pt x="391" y="221"/>
                                </a:lnTo>
                                <a:lnTo>
                                  <a:pt x="384" y="251"/>
                                </a:lnTo>
                                <a:lnTo>
                                  <a:pt x="377" y="283"/>
                                </a:lnTo>
                                <a:lnTo>
                                  <a:pt x="370" y="320"/>
                                </a:lnTo>
                                <a:lnTo>
                                  <a:pt x="364" y="359"/>
                                </a:lnTo>
                                <a:lnTo>
                                  <a:pt x="358" y="402"/>
                                </a:lnTo>
                                <a:lnTo>
                                  <a:pt x="352" y="449"/>
                                </a:lnTo>
                                <a:lnTo>
                                  <a:pt x="307" y="399"/>
                                </a:lnTo>
                                <a:lnTo>
                                  <a:pt x="267" y="356"/>
                                </a:lnTo>
                                <a:lnTo>
                                  <a:pt x="231" y="317"/>
                                </a:lnTo>
                                <a:lnTo>
                                  <a:pt x="198" y="284"/>
                                </a:lnTo>
                                <a:lnTo>
                                  <a:pt x="167" y="255"/>
                                </a:lnTo>
                                <a:lnTo>
                                  <a:pt x="139" y="229"/>
                                </a:lnTo>
                                <a:lnTo>
                                  <a:pt x="116" y="209"/>
                                </a:lnTo>
                                <a:lnTo>
                                  <a:pt x="94" y="191"/>
                                </a:lnTo>
                                <a:lnTo>
                                  <a:pt x="75" y="176"/>
                                </a:lnTo>
                                <a:lnTo>
                                  <a:pt x="58" y="164"/>
                                </a:lnTo>
                                <a:lnTo>
                                  <a:pt x="43" y="154"/>
                                </a:lnTo>
                                <a:lnTo>
                                  <a:pt x="31" y="146"/>
                                </a:lnTo>
                                <a:lnTo>
                                  <a:pt x="21" y="139"/>
                                </a:lnTo>
                                <a:lnTo>
                                  <a:pt x="12" y="134"/>
                                </a:lnTo>
                                <a:lnTo>
                                  <a:pt x="5" y="129"/>
                                </a:lnTo>
                                <a:lnTo>
                                  <a:pt x="0" y="125"/>
                                </a:lnTo>
                                <a:lnTo>
                                  <a:pt x="6" y="106"/>
                                </a:lnTo>
                                <a:lnTo>
                                  <a:pt x="15" y="95"/>
                                </a:lnTo>
                                <a:lnTo>
                                  <a:pt x="27" y="88"/>
                                </a:lnTo>
                                <a:lnTo>
                                  <a:pt x="39" y="86"/>
                                </a:lnTo>
                                <a:lnTo>
                                  <a:pt x="53" y="89"/>
                                </a:lnTo>
                                <a:lnTo>
                                  <a:pt x="69" y="95"/>
                                </a:lnTo>
                                <a:lnTo>
                                  <a:pt x="86" y="105"/>
                                </a:lnTo>
                                <a:lnTo>
                                  <a:pt x="105" y="118"/>
                                </a:lnTo>
                                <a:lnTo>
                                  <a:pt x="124" y="135"/>
                                </a:lnTo>
                                <a:lnTo>
                                  <a:pt x="145" y="152"/>
                                </a:lnTo>
                                <a:lnTo>
                                  <a:pt x="166" y="173"/>
                                </a:lnTo>
                                <a:lnTo>
                                  <a:pt x="190" y="194"/>
                                </a:lnTo>
                                <a:lnTo>
                                  <a:pt x="213" y="218"/>
                                </a:lnTo>
                                <a:lnTo>
                                  <a:pt x="238" y="241"/>
                                </a:lnTo>
                                <a:lnTo>
                                  <a:pt x="262" y="265"/>
                                </a:lnTo>
                                <a:lnTo>
                                  <a:pt x="288" y="289"/>
                                </a:lnTo>
                                <a:lnTo>
                                  <a:pt x="299" y="268"/>
                                </a:lnTo>
                                <a:lnTo>
                                  <a:pt x="311" y="245"/>
                                </a:lnTo>
                                <a:lnTo>
                                  <a:pt x="320" y="217"/>
                                </a:lnTo>
                                <a:lnTo>
                                  <a:pt x="328" y="186"/>
                                </a:lnTo>
                                <a:lnTo>
                                  <a:pt x="336" y="154"/>
                                </a:lnTo>
                                <a:lnTo>
                                  <a:pt x="344" y="124"/>
                                </a:lnTo>
                                <a:lnTo>
                                  <a:pt x="352" y="93"/>
                                </a:lnTo>
                                <a:lnTo>
                                  <a:pt x="361" y="65"/>
                                </a:lnTo>
                                <a:lnTo>
                                  <a:pt x="370" y="40"/>
                                </a:lnTo>
                                <a:lnTo>
                                  <a:pt x="379" y="21"/>
                                </a:lnTo>
                                <a:lnTo>
                                  <a:pt x="390" y="6"/>
                                </a:lnTo>
                                <a:lnTo>
                                  <a:pt x="402" y="0"/>
                                </a:lnTo>
                                <a:lnTo>
                                  <a:pt x="416" y="2"/>
                                </a:lnTo>
                                <a:lnTo>
                                  <a:pt x="432" y="13"/>
                                </a:lnTo>
                                <a:lnTo>
                                  <a:pt x="451" y="35"/>
                                </a:lnTo>
                                <a:lnTo>
                                  <a:pt x="47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54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6">
                                <a:moveTo>
                                  <a:pt x="19" y="0"/>
                                </a:moveTo>
                                <a:lnTo>
                                  <a:pt x="14" y="7"/>
                                </a:lnTo>
                                <a:lnTo>
                                  <a:pt x="11" y="14"/>
                                </a:lnTo>
                                <a:lnTo>
                                  <a:pt x="8" y="21"/>
                                </a:lnTo>
                                <a:lnTo>
                                  <a:pt x="6" y="27"/>
                                </a:lnTo>
                                <a:lnTo>
                                  <a:pt x="4" y="34"/>
                                </a:lnTo>
                                <a:lnTo>
                                  <a:pt x="2" y="41"/>
                                </a:lnTo>
                                <a:lnTo>
                                  <a:pt x="1" y="47"/>
                                </a:lnTo>
                                <a:lnTo>
                                  <a:pt x="1" y="53"/>
                                </a:lnTo>
                                <a:lnTo>
                                  <a:pt x="0" y="58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1" y="85"/>
                                </a:lnTo>
                                <a:lnTo>
                                  <a:pt x="2" y="90"/>
                                </a:lnTo>
                                <a:lnTo>
                                  <a:pt x="3" y="95"/>
                                </a:lnTo>
                                <a:lnTo>
                                  <a:pt x="4" y="108"/>
                                </a:lnTo>
                                <a:lnTo>
                                  <a:pt x="7" y="122"/>
                                </a:lnTo>
                                <a:lnTo>
                                  <a:pt x="12" y="133"/>
                                </a:lnTo>
                                <a:lnTo>
                                  <a:pt x="17" y="143"/>
                                </a:lnTo>
                                <a:lnTo>
                                  <a:pt x="23" y="153"/>
                                </a:lnTo>
                                <a:lnTo>
                                  <a:pt x="30" y="161"/>
                                </a:lnTo>
                                <a:lnTo>
                                  <a:pt x="38" y="168"/>
                                </a:lnTo>
                                <a:lnTo>
                                  <a:pt x="45" y="174"/>
                                </a:lnTo>
                                <a:lnTo>
                                  <a:pt x="53" y="178"/>
                                </a:lnTo>
                                <a:lnTo>
                                  <a:pt x="61" y="181"/>
                                </a:lnTo>
                                <a:lnTo>
                                  <a:pt x="69" y="183"/>
                                </a:lnTo>
                                <a:lnTo>
                                  <a:pt x="77" y="186"/>
                                </a:lnTo>
                                <a:lnTo>
                                  <a:pt x="83" y="186"/>
                                </a:lnTo>
                                <a:lnTo>
                                  <a:pt x="90" y="185"/>
                                </a:lnTo>
                                <a:lnTo>
                                  <a:pt x="96" y="182"/>
                                </a:lnTo>
                                <a:lnTo>
                                  <a:pt x="101" y="179"/>
                                </a:lnTo>
                                <a:lnTo>
                                  <a:pt x="116" y="172"/>
                                </a:lnTo>
                                <a:lnTo>
                                  <a:pt x="127" y="163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38"/>
                                </a:lnTo>
                                <a:lnTo>
                                  <a:pt x="139" y="124"/>
                                </a:lnTo>
                                <a:lnTo>
                                  <a:pt x="137" y="108"/>
                                </a:lnTo>
                                <a:lnTo>
                                  <a:pt x="131" y="93"/>
                                </a:lnTo>
                                <a:lnTo>
                                  <a:pt x="125" y="78"/>
                                </a:lnTo>
                                <a:lnTo>
                                  <a:pt x="116" y="62"/>
                                </a:lnTo>
                                <a:lnTo>
                                  <a:pt x="105" y="48"/>
                                </a:lnTo>
                                <a:lnTo>
                                  <a:pt x="92" y="34"/>
                                </a:lnTo>
                                <a:lnTo>
                                  <a:pt x="79" y="23"/>
                                </a:lnTo>
                                <a:lnTo>
                                  <a:pt x="64" y="13"/>
                                </a:lnTo>
                                <a:lnTo>
                                  <a:pt x="49" y="6"/>
                                </a:lnTo>
                                <a:lnTo>
                                  <a:pt x="33" y="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4520"/>
                            <a:ext cx="10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434">
                                <a:moveTo>
                                  <a:pt x="0" y="50"/>
                                </a:moveTo>
                                <a:lnTo>
                                  <a:pt x="12" y="73"/>
                                </a:lnTo>
                                <a:lnTo>
                                  <a:pt x="31" y="94"/>
                                </a:lnTo>
                                <a:lnTo>
                                  <a:pt x="55" y="115"/>
                                </a:lnTo>
                                <a:lnTo>
                                  <a:pt x="85" y="135"/>
                                </a:lnTo>
                                <a:lnTo>
                                  <a:pt x="120" y="156"/>
                                </a:lnTo>
                                <a:lnTo>
                                  <a:pt x="159" y="176"/>
                                </a:lnTo>
                                <a:lnTo>
                                  <a:pt x="201" y="197"/>
                                </a:lnTo>
                                <a:lnTo>
                                  <a:pt x="245" y="218"/>
                                </a:lnTo>
                                <a:lnTo>
                                  <a:pt x="291" y="239"/>
                                </a:lnTo>
                                <a:lnTo>
                                  <a:pt x="339" y="262"/>
                                </a:lnTo>
                                <a:lnTo>
                                  <a:pt x="386" y="285"/>
                                </a:lnTo>
                                <a:lnTo>
                                  <a:pt x="433" y="311"/>
                                </a:lnTo>
                                <a:lnTo>
                                  <a:pt x="479" y="339"/>
                                </a:lnTo>
                                <a:lnTo>
                                  <a:pt x="523" y="368"/>
                                </a:lnTo>
                                <a:lnTo>
                                  <a:pt x="564" y="399"/>
                                </a:lnTo>
                                <a:lnTo>
                                  <a:pt x="602" y="434"/>
                                </a:lnTo>
                                <a:lnTo>
                                  <a:pt x="629" y="422"/>
                                </a:lnTo>
                                <a:lnTo>
                                  <a:pt x="663" y="408"/>
                                </a:lnTo>
                                <a:lnTo>
                                  <a:pt x="703" y="391"/>
                                </a:lnTo>
                                <a:lnTo>
                                  <a:pt x="747" y="373"/>
                                </a:lnTo>
                                <a:lnTo>
                                  <a:pt x="797" y="352"/>
                                </a:lnTo>
                                <a:lnTo>
                                  <a:pt x="851" y="331"/>
                                </a:lnTo>
                                <a:lnTo>
                                  <a:pt x="908" y="308"/>
                                </a:lnTo>
                                <a:lnTo>
                                  <a:pt x="970" y="284"/>
                                </a:lnTo>
                                <a:lnTo>
                                  <a:pt x="1034" y="260"/>
                                </a:lnTo>
                                <a:lnTo>
                                  <a:pt x="1100" y="235"/>
                                </a:lnTo>
                                <a:lnTo>
                                  <a:pt x="1169" y="210"/>
                                </a:lnTo>
                                <a:lnTo>
                                  <a:pt x="1238" y="187"/>
                                </a:lnTo>
                                <a:lnTo>
                                  <a:pt x="1310" y="163"/>
                                </a:lnTo>
                                <a:lnTo>
                                  <a:pt x="1381" y="140"/>
                                </a:lnTo>
                                <a:lnTo>
                                  <a:pt x="1453" y="120"/>
                                </a:lnTo>
                                <a:lnTo>
                                  <a:pt x="1525" y="100"/>
                                </a:lnTo>
                                <a:lnTo>
                                  <a:pt x="1434" y="84"/>
                                </a:lnTo>
                                <a:lnTo>
                                  <a:pt x="1331" y="70"/>
                                </a:lnTo>
                                <a:lnTo>
                                  <a:pt x="1218" y="55"/>
                                </a:lnTo>
                                <a:lnTo>
                                  <a:pt x="1096" y="43"/>
                                </a:lnTo>
                                <a:lnTo>
                                  <a:pt x="970" y="31"/>
                                </a:lnTo>
                                <a:lnTo>
                                  <a:pt x="841" y="21"/>
                                </a:lnTo>
                                <a:lnTo>
                                  <a:pt x="713" y="13"/>
                                </a:lnTo>
                                <a:lnTo>
                                  <a:pt x="587" y="6"/>
                                </a:lnTo>
                                <a:lnTo>
                                  <a:pt x="467" y="2"/>
                                </a:lnTo>
                                <a:lnTo>
                                  <a:pt x="355" y="0"/>
                                </a:lnTo>
                                <a:lnTo>
                                  <a:pt x="253" y="1"/>
                                </a:lnTo>
                                <a:lnTo>
                                  <a:pt x="165" y="4"/>
                                </a:lnTo>
                                <a:lnTo>
                                  <a:pt x="93" y="10"/>
                                </a:lnTo>
                                <a:lnTo>
                                  <a:pt x="40" y="20"/>
                                </a:lnTo>
                                <a:lnTo>
                                  <a:pt x="8" y="33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0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17" y="0"/>
                                </a:moveTo>
                                <a:lnTo>
                                  <a:pt x="10" y="12"/>
                                </a:lnTo>
                                <a:lnTo>
                                  <a:pt x="6" y="24"/>
                                </a:lnTo>
                                <a:lnTo>
                                  <a:pt x="2" y="36"/>
                                </a:lnTo>
                                <a:lnTo>
                                  <a:pt x="1" y="46"/>
                                </a:lnTo>
                                <a:lnTo>
                                  <a:pt x="0" y="55"/>
                                </a:lnTo>
                                <a:lnTo>
                                  <a:pt x="1" y="64"/>
                                </a:lnTo>
                                <a:lnTo>
                                  <a:pt x="2" y="73"/>
                                </a:lnTo>
                                <a:lnTo>
                                  <a:pt x="6" y="81"/>
                                </a:lnTo>
                                <a:lnTo>
                                  <a:pt x="9" y="87"/>
                                </a:lnTo>
                                <a:lnTo>
                                  <a:pt x="12" y="93"/>
                                </a:lnTo>
                                <a:lnTo>
                                  <a:pt x="17" y="97"/>
                                </a:lnTo>
                                <a:lnTo>
                                  <a:pt x="23" y="101"/>
                                </a:lnTo>
                                <a:lnTo>
                                  <a:pt x="27" y="104"/>
                                </a:lnTo>
                                <a:lnTo>
                                  <a:pt x="33" y="108"/>
                                </a:lnTo>
                                <a:lnTo>
                                  <a:pt x="38" y="109"/>
                                </a:lnTo>
                                <a:lnTo>
                                  <a:pt x="44" y="110"/>
                                </a:lnTo>
                                <a:lnTo>
                                  <a:pt x="68" y="113"/>
                                </a:lnTo>
                                <a:lnTo>
                                  <a:pt x="90" y="114"/>
                                </a:lnTo>
                                <a:lnTo>
                                  <a:pt x="108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31" y="109"/>
                                </a:lnTo>
                                <a:lnTo>
                                  <a:pt x="139" y="103"/>
                                </a:lnTo>
                                <a:lnTo>
                                  <a:pt x="142" y="97"/>
                                </a:lnTo>
                                <a:lnTo>
                                  <a:pt x="144" y="91"/>
                                </a:lnTo>
                                <a:lnTo>
                                  <a:pt x="143" y="83"/>
                                </a:lnTo>
                                <a:lnTo>
                                  <a:pt x="140" y="75"/>
                                </a:lnTo>
                                <a:lnTo>
                                  <a:pt x="134" y="66"/>
                                </a:lnTo>
                                <a:lnTo>
                                  <a:pt x="128" y="58"/>
                                </a:lnTo>
                                <a:lnTo>
                                  <a:pt x="119" y="49"/>
                                </a:lnTo>
                                <a:lnTo>
                                  <a:pt x="109" y="41"/>
                                </a:lnTo>
                                <a:lnTo>
                                  <a:pt x="97" y="33"/>
                                </a:lnTo>
                                <a:lnTo>
                                  <a:pt x="86" y="25"/>
                                </a:lnTo>
                                <a:lnTo>
                                  <a:pt x="81" y="23"/>
                                </a:lnTo>
                                <a:lnTo>
                                  <a:pt x="76" y="21"/>
                                </a:lnTo>
                                <a:lnTo>
                                  <a:pt x="72" y="18"/>
                                </a:lnTo>
                                <a:lnTo>
                                  <a:pt x="67" y="16"/>
                                </a:lnTo>
                                <a:lnTo>
                                  <a:pt x="63" y="14"/>
                                </a:lnTo>
                                <a:lnTo>
                                  <a:pt x="59" y="12"/>
                                </a:lnTo>
                                <a:lnTo>
                                  <a:pt x="55" y="10"/>
                                </a:lnTo>
                                <a:lnTo>
                                  <a:pt x="52" y="8"/>
                                </a:lnTo>
                                <a:lnTo>
                                  <a:pt x="47" y="6"/>
                                </a:lnTo>
                                <a:lnTo>
                                  <a:pt x="43" y="5"/>
                                </a:lnTo>
                                <a:lnTo>
                                  <a:pt x="39" y="3"/>
                                </a:lnTo>
                                <a:lnTo>
                                  <a:pt x="35" y="2"/>
                                </a:lnTo>
                                <a:lnTo>
                                  <a:pt x="30" y="1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429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0">
                                <a:moveTo>
                                  <a:pt x="4" y="140"/>
                                </a:moveTo>
                                <a:lnTo>
                                  <a:pt x="19" y="139"/>
                                </a:lnTo>
                                <a:lnTo>
                                  <a:pt x="32" y="138"/>
                                </a:lnTo>
                                <a:lnTo>
                                  <a:pt x="46" y="137"/>
                                </a:lnTo>
                                <a:lnTo>
                                  <a:pt x="57" y="135"/>
                                </a:lnTo>
                                <a:lnTo>
                                  <a:pt x="68" y="133"/>
                                </a:lnTo>
                                <a:lnTo>
                                  <a:pt x="78" y="131"/>
                                </a:lnTo>
                                <a:lnTo>
                                  <a:pt x="87" y="128"/>
                                </a:lnTo>
                                <a:lnTo>
                                  <a:pt x="96" y="125"/>
                                </a:lnTo>
                                <a:lnTo>
                                  <a:pt x="103" y="121"/>
                                </a:lnTo>
                                <a:lnTo>
                                  <a:pt x="110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21" y="109"/>
                                </a:lnTo>
                                <a:lnTo>
                                  <a:pt x="125" y="106"/>
                                </a:lnTo>
                                <a:lnTo>
                                  <a:pt x="130" y="102"/>
                                </a:lnTo>
                                <a:lnTo>
                                  <a:pt x="132" y="98"/>
                                </a:lnTo>
                                <a:lnTo>
                                  <a:pt x="135" y="95"/>
                                </a:lnTo>
                                <a:lnTo>
                                  <a:pt x="137" y="87"/>
                                </a:lnTo>
                                <a:lnTo>
                                  <a:pt x="140" y="80"/>
                                </a:lnTo>
                                <a:lnTo>
                                  <a:pt x="141" y="71"/>
                                </a:lnTo>
                                <a:lnTo>
                                  <a:pt x="140" y="64"/>
                                </a:lnTo>
                                <a:lnTo>
                                  <a:pt x="139" y="57"/>
                                </a:lnTo>
                                <a:lnTo>
                                  <a:pt x="135" y="50"/>
                                </a:lnTo>
                                <a:lnTo>
                                  <a:pt x="131" y="43"/>
                                </a:lnTo>
                                <a:lnTo>
                                  <a:pt x="126" y="37"/>
                                </a:lnTo>
                                <a:lnTo>
                                  <a:pt x="120" y="29"/>
                                </a:lnTo>
                                <a:lnTo>
                                  <a:pt x="113" y="24"/>
                                </a:lnTo>
                                <a:lnTo>
                                  <a:pt x="105" y="18"/>
                                </a:lnTo>
                                <a:lnTo>
                                  <a:pt x="96" y="14"/>
                                </a:lnTo>
                                <a:lnTo>
                                  <a:pt x="86" y="9"/>
                                </a:lnTo>
                                <a:lnTo>
                                  <a:pt x="75" y="6"/>
                                </a:lnTo>
                                <a:lnTo>
                                  <a:pt x="64" y="3"/>
                                </a:lnTo>
                                <a:lnTo>
                                  <a:pt x="52" y="1"/>
                                </a:lnTo>
                                <a:lnTo>
                                  <a:pt x="44" y="0"/>
                                </a:lnTo>
                                <a:lnTo>
                                  <a:pt x="36" y="3"/>
                                </a:lnTo>
                                <a:lnTo>
                                  <a:pt x="29" y="9"/>
                                </a:lnTo>
                                <a:lnTo>
                                  <a:pt x="22" y="18"/>
                                </a:lnTo>
                                <a:lnTo>
                                  <a:pt x="17" y="28"/>
                                </a:lnTo>
                                <a:lnTo>
                                  <a:pt x="12" y="40"/>
                                </a:lnTo>
                                <a:lnTo>
                                  <a:pt x="9" y="53"/>
                                </a:lnTo>
                                <a:lnTo>
                                  <a:pt x="6" y="66"/>
                                </a:lnTo>
                                <a:lnTo>
                                  <a:pt x="3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5"/>
                                </a:lnTo>
                                <a:lnTo>
                                  <a:pt x="0" y="117"/>
                                </a:lnTo>
                                <a:lnTo>
                                  <a:pt x="0" y="126"/>
                                </a:lnTo>
                                <a:lnTo>
                                  <a:pt x="1" y="133"/>
                                </a:lnTo>
                                <a:lnTo>
                                  <a:pt x="2" y="138"/>
                                </a:lnTo>
                                <a:lnTo>
                                  <a:pt x="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79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7">
                                <a:moveTo>
                                  <a:pt x="7" y="137"/>
                                </a:moveTo>
                                <a:lnTo>
                                  <a:pt x="18" y="136"/>
                                </a:lnTo>
                                <a:lnTo>
                                  <a:pt x="29" y="136"/>
                                </a:lnTo>
                                <a:lnTo>
                                  <a:pt x="39" y="134"/>
                                </a:lnTo>
                                <a:lnTo>
                                  <a:pt x="49" y="133"/>
                                </a:lnTo>
                                <a:lnTo>
                                  <a:pt x="58" y="131"/>
                                </a:lnTo>
                                <a:lnTo>
                                  <a:pt x="67" y="129"/>
                                </a:lnTo>
                                <a:lnTo>
                                  <a:pt x="75" y="126"/>
                                </a:lnTo>
                                <a:lnTo>
                                  <a:pt x="82" y="124"/>
                                </a:lnTo>
                                <a:lnTo>
                                  <a:pt x="89" y="121"/>
                                </a:lnTo>
                                <a:lnTo>
                                  <a:pt x="94" y="118"/>
                                </a:lnTo>
                                <a:lnTo>
                                  <a:pt x="100" y="113"/>
                                </a:lnTo>
                                <a:lnTo>
                                  <a:pt x="105" y="110"/>
                                </a:lnTo>
                                <a:lnTo>
                                  <a:pt x="110" y="106"/>
                                </a:lnTo>
                                <a:lnTo>
                                  <a:pt x="113" y="103"/>
                                </a:lnTo>
                                <a:lnTo>
                                  <a:pt x="118" y="99"/>
                                </a:lnTo>
                                <a:lnTo>
                                  <a:pt x="121" y="96"/>
                                </a:lnTo>
                                <a:lnTo>
                                  <a:pt x="129" y="89"/>
                                </a:lnTo>
                                <a:lnTo>
                                  <a:pt x="134" y="82"/>
                                </a:lnTo>
                                <a:lnTo>
                                  <a:pt x="138" y="74"/>
                                </a:lnTo>
                                <a:lnTo>
                                  <a:pt x="140" y="67"/>
                                </a:lnTo>
                                <a:lnTo>
                                  <a:pt x="140" y="59"/>
                                </a:lnTo>
                                <a:lnTo>
                                  <a:pt x="139" y="52"/>
                                </a:lnTo>
                                <a:lnTo>
                                  <a:pt x="134" y="45"/>
                                </a:lnTo>
                                <a:lnTo>
                                  <a:pt x="130" y="37"/>
                                </a:lnTo>
                                <a:lnTo>
                                  <a:pt x="123" y="30"/>
                                </a:lnTo>
                                <a:lnTo>
                                  <a:pt x="117" y="24"/>
                                </a:lnTo>
                                <a:lnTo>
                                  <a:pt x="108" y="19"/>
                                </a:lnTo>
                                <a:lnTo>
                                  <a:pt x="98" y="14"/>
                                </a:lnTo>
                                <a:lnTo>
                                  <a:pt x="86" y="9"/>
                                </a:lnTo>
                                <a:lnTo>
                                  <a:pt x="75" y="5"/>
                                </a:lnTo>
                                <a:lnTo>
                                  <a:pt x="63" y="3"/>
                                </a:lnTo>
                                <a:lnTo>
                                  <a:pt x="51" y="2"/>
                                </a:lnTo>
                                <a:lnTo>
                                  <a:pt x="42" y="0"/>
                                </a:lnTo>
                                <a:lnTo>
                                  <a:pt x="35" y="3"/>
                                </a:lnTo>
                                <a:lnTo>
                                  <a:pt x="28" y="9"/>
                                </a:lnTo>
                                <a:lnTo>
                                  <a:pt x="23" y="17"/>
                                </a:lnTo>
                                <a:lnTo>
                                  <a:pt x="17" y="26"/>
                                </a:lnTo>
                                <a:lnTo>
                                  <a:pt x="13" y="37"/>
                                </a:lnTo>
                                <a:lnTo>
                                  <a:pt x="9" y="51"/>
                                </a:lnTo>
                                <a:lnTo>
                                  <a:pt x="6" y="63"/>
                                </a:lnTo>
                                <a:lnTo>
                                  <a:pt x="4" y="76"/>
                                </a:lnTo>
                                <a:lnTo>
                                  <a:pt x="1" y="90"/>
                                </a:lnTo>
                                <a:lnTo>
                                  <a:pt x="0" y="102"/>
                                </a:lnTo>
                                <a:lnTo>
                                  <a:pt x="0" y="113"/>
                                </a:lnTo>
                                <a:lnTo>
                                  <a:pt x="1" y="123"/>
                                </a:lnTo>
                                <a:lnTo>
                                  <a:pt x="2" y="130"/>
                                </a:lnTo>
                                <a:lnTo>
                                  <a:pt x="4" y="135"/>
                                </a:lnTo>
                                <a:lnTo>
                                  <a:pt x="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652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9">
                                <a:moveTo>
                                  <a:pt x="6" y="129"/>
                                </a:moveTo>
                                <a:lnTo>
                                  <a:pt x="19" y="128"/>
                                </a:lnTo>
                                <a:lnTo>
                                  <a:pt x="31" y="128"/>
                                </a:lnTo>
                                <a:lnTo>
                                  <a:pt x="42" y="128"/>
                                </a:lnTo>
                                <a:lnTo>
                                  <a:pt x="53" y="127"/>
                                </a:lnTo>
                                <a:lnTo>
                                  <a:pt x="65" y="126"/>
                                </a:lnTo>
                                <a:lnTo>
                                  <a:pt x="74" y="125"/>
                                </a:lnTo>
                                <a:lnTo>
                                  <a:pt x="82" y="124"/>
                                </a:lnTo>
                                <a:lnTo>
                                  <a:pt x="91" y="122"/>
                                </a:lnTo>
                                <a:lnTo>
                                  <a:pt x="99" y="120"/>
                                </a:lnTo>
                                <a:lnTo>
                                  <a:pt x="106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8" y="115"/>
                                </a:lnTo>
                                <a:lnTo>
                                  <a:pt x="124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3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42" y="98"/>
                                </a:lnTo>
                                <a:lnTo>
                                  <a:pt x="146" y="90"/>
                                </a:lnTo>
                                <a:lnTo>
                                  <a:pt x="148" y="83"/>
                                </a:lnTo>
                                <a:lnTo>
                                  <a:pt x="148" y="75"/>
                                </a:lnTo>
                                <a:lnTo>
                                  <a:pt x="147" y="67"/>
                                </a:lnTo>
                                <a:lnTo>
                                  <a:pt x="144" y="60"/>
                                </a:lnTo>
                                <a:lnTo>
                                  <a:pt x="139" y="51"/>
                                </a:lnTo>
                                <a:lnTo>
                                  <a:pt x="134" y="43"/>
                                </a:lnTo>
                                <a:lnTo>
                                  <a:pt x="126" y="36"/>
                                </a:lnTo>
                                <a:lnTo>
                                  <a:pt x="118" y="29"/>
                                </a:lnTo>
                                <a:lnTo>
                                  <a:pt x="108" y="23"/>
                                </a:lnTo>
                                <a:lnTo>
                                  <a:pt x="98" y="16"/>
                                </a:lnTo>
                                <a:lnTo>
                                  <a:pt x="87" y="11"/>
                                </a:lnTo>
                                <a:lnTo>
                                  <a:pt x="75" y="6"/>
                                </a:lnTo>
                                <a:lnTo>
                                  <a:pt x="62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2"/>
                                </a:lnTo>
                                <a:lnTo>
                                  <a:pt x="28" y="7"/>
                                </a:lnTo>
                                <a:lnTo>
                                  <a:pt x="22" y="14"/>
                                </a:lnTo>
                                <a:lnTo>
                                  <a:pt x="16" y="24"/>
                                </a:lnTo>
                                <a:lnTo>
                                  <a:pt x="12" y="35"/>
                                </a:lnTo>
                                <a:lnTo>
                                  <a:pt x="9" y="47"/>
                                </a:lnTo>
                                <a:lnTo>
                                  <a:pt x="5" y="60"/>
                                </a:lnTo>
                                <a:lnTo>
                                  <a:pt x="3" y="72"/>
                                </a:lnTo>
                                <a:lnTo>
                                  <a:pt x="1" y="84"/>
                                </a:lnTo>
                                <a:lnTo>
                                  <a:pt x="0" y="97"/>
                                </a:lnTo>
                                <a:lnTo>
                                  <a:pt x="0" y="107"/>
                                </a:lnTo>
                                <a:lnTo>
                                  <a:pt x="1" y="116"/>
                                </a:lnTo>
                                <a:lnTo>
                                  <a:pt x="2" y="123"/>
                                </a:lnTo>
                                <a:lnTo>
                                  <a:pt x="3" y="127"/>
                                </a:lnTo>
                                <a:lnTo>
                                  <a:pt x="6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320"/>
                            <a:ext cx="22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49">
                                <a:moveTo>
                                  <a:pt x="0" y="110"/>
                                </a:moveTo>
                                <a:lnTo>
                                  <a:pt x="16" y="125"/>
                                </a:lnTo>
                                <a:lnTo>
                                  <a:pt x="35" y="136"/>
                                </a:lnTo>
                                <a:lnTo>
                                  <a:pt x="56" y="143"/>
                                </a:lnTo>
                                <a:lnTo>
                                  <a:pt x="80" y="147"/>
                                </a:lnTo>
                                <a:lnTo>
                                  <a:pt x="106" y="149"/>
                                </a:lnTo>
                                <a:lnTo>
                                  <a:pt x="131" y="147"/>
                                </a:lnTo>
                                <a:lnTo>
                                  <a:pt x="157" y="144"/>
                                </a:lnTo>
                                <a:lnTo>
                                  <a:pt x="184" y="139"/>
                                </a:lnTo>
                                <a:lnTo>
                                  <a:pt x="208" y="133"/>
                                </a:lnTo>
                                <a:lnTo>
                                  <a:pt x="232" y="126"/>
                                </a:lnTo>
                                <a:lnTo>
                                  <a:pt x="253" y="118"/>
                                </a:lnTo>
                                <a:lnTo>
                                  <a:pt x="272" y="108"/>
                                </a:lnTo>
                                <a:lnTo>
                                  <a:pt x="288" y="99"/>
                                </a:lnTo>
                                <a:lnTo>
                                  <a:pt x="299" y="91"/>
                                </a:lnTo>
                                <a:lnTo>
                                  <a:pt x="307" y="83"/>
                                </a:lnTo>
                                <a:lnTo>
                                  <a:pt x="310" y="77"/>
                                </a:lnTo>
                                <a:lnTo>
                                  <a:pt x="310" y="64"/>
                                </a:lnTo>
                                <a:lnTo>
                                  <a:pt x="309" y="54"/>
                                </a:lnTo>
                                <a:lnTo>
                                  <a:pt x="307" y="44"/>
                                </a:lnTo>
                                <a:lnTo>
                                  <a:pt x="304" y="34"/>
                                </a:lnTo>
                                <a:lnTo>
                                  <a:pt x="300" y="27"/>
                                </a:lnTo>
                                <a:lnTo>
                                  <a:pt x="295" y="20"/>
                                </a:lnTo>
                                <a:lnTo>
                                  <a:pt x="288" y="14"/>
                                </a:lnTo>
                                <a:lnTo>
                                  <a:pt x="280" y="9"/>
                                </a:lnTo>
                                <a:lnTo>
                                  <a:pt x="272" y="6"/>
                                </a:lnTo>
                                <a:lnTo>
                                  <a:pt x="263" y="3"/>
                                </a:lnTo>
                                <a:lnTo>
                                  <a:pt x="252" y="1"/>
                                </a:lnTo>
                                <a:lnTo>
                                  <a:pt x="242" y="0"/>
                                </a:lnTo>
                                <a:lnTo>
                                  <a:pt x="230" y="0"/>
                                </a:lnTo>
                                <a:lnTo>
                                  <a:pt x="217" y="1"/>
                                </a:lnTo>
                                <a:lnTo>
                                  <a:pt x="204" y="3"/>
                                </a:lnTo>
                                <a:lnTo>
                                  <a:pt x="191" y="7"/>
                                </a:lnTo>
                                <a:lnTo>
                                  <a:pt x="179" y="10"/>
                                </a:lnTo>
                                <a:lnTo>
                                  <a:pt x="169" y="13"/>
                                </a:lnTo>
                                <a:lnTo>
                                  <a:pt x="158" y="17"/>
                                </a:lnTo>
                                <a:lnTo>
                                  <a:pt x="147" y="21"/>
                                </a:lnTo>
                                <a:lnTo>
                                  <a:pt x="135" y="26"/>
                                </a:lnTo>
                                <a:lnTo>
                                  <a:pt x="123" y="31"/>
                                </a:lnTo>
                                <a:lnTo>
                                  <a:pt x="111" y="38"/>
                                </a:lnTo>
                                <a:lnTo>
                                  <a:pt x="99" y="44"/>
                                </a:lnTo>
                                <a:lnTo>
                                  <a:pt x="87" y="50"/>
                                </a:lnTo>
                                <a:lnTo>
                                  <a:pt x="74" y="57"/>
                                </a:lnTo>
                                <a:lnTo>
                                  <a:pt x="62" y="65"/>
                                </a:lnTo>
                                <a:lnTo>
                                  <a:pt x="50" y="72"/>
                                </a:lnTo>
                                <a:lnTo>
                                  <a:pt x="37" y="82"/>
                                </a:lnTo>
                                <a:lnTo>
                                  <a:pt x="24" y="91"/>
                                </a:lnTo>
                                <a:lnTo>
                                  <a:pt x="12" y="10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28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60">
                                <a:moveTo>
                                  <a:pt x="0" y="121"/>
                                </a:moveTo>
                                <a:lnTo>
                                  <a:pt x="18" y="136"/>
                                </a:lnTo>
                                <a:lnTo>
                                  <a:pt x="39" y="146"/>
                                </a:lnTo>
                                <a:lnTo>
                                  <a:pt x="63" y="154"/>
                                </a:lnTo>
                                <a:lnTo>
                                  <a:pt x="87" y="158"/>
                                </a:lnTo>
                                <a:lnTo>
                                  <a:pt x="113" y="160"/>
                                </a:lnTo>
                                <a:lnTo>
                                  <a:pt x="139" y="158"/>
                                </a:lnTo>
                                <a:lnTo>
                                  <a:pt x="164" y="155"/>
                                </a:lnTo>
                                <a:lnTo>
                                  <a:pt x="189" y="151"/>
                                </a:lnTo>
                                <a:lnTo>
                                  <a:pt x="214" y="144"/>
                                </a:lnTo>
                                <a:lnTo>
                                  <a:pt x="236" y="137"/>
                                </a:lnTo>
                                <a:lnTo>
                                  <a:pt x="256" y="130"/>
                                </a:lnTo>
                                <a:lnTo>
                                  <a:pt x="274" y="121"/>
                                </a:lnTo>
                                <a:lnTo>
                                  <a:pt x="289" y="112"/>
                                </a:lnTo>
                                <a:lnTo>
                                  <a:pt x="300" y="105"/>
                                </a:lnTo>
                                <a:lnTo>
                                  <a:pt x="306" y="98"/>
                                </a:lnTo>
                                <a:lnTo>
                                  <a:pt x="310" y="92"/>
                                </a:lnTo>
                                <a:lnTo>
                                  <a:pt x="311" y="77"/>
                                </a:lnTo>
                                <a:lnTo>
                                  <a:pt x="310" y="65"/>
                                </a:lnTo>
                                <a:lnTo>
                                  <a:pt x="308" y="54"/>
                                </a:lnTo>
                                <a:lnTo>
                                  <a:pt x="303" y="42"/>
                                </a:lnTo>
                                <a:lnTo>
                                  <a:pt x="297" y="33"/>
                                </a:lnTo>
                                <a:lnTo>
                                  <a:pt x="291" y="25"/>
                                </a:lnTo>
                                <a:lnTo>
                                  <a:pt x="283" y="18"/>
                                </a:lnTo>
                                <a:lnTo>
                                  <a:pt x="273" y="12"/>
                                </a:lnTo>
                                <a:lnTo>
                                  <a:pt x="262" y="7"/>
                                </a:lnTo>
                                <a:lnTo>
                                  <a:pt x="250" y="3"/>
                                </a:lnTo>
                                <a:lnTo>
                                  <a:pt x="237" y="1"/>
                                </a:lnTo>
                                <a:lnTo>
                                  <a:pt x="224" y="0"/>
                                </a:lnTo>
                                <a:lnTo>
                                  <a:pt x="209" y="1"/>
                                </a:lnTo>
                                <a:lnTo>
                                  <a:pt x="195" y="3"/>
                                </a:lnTo>
                                <a:lnTo>
                                  <a:pt x="179" y="6"/>
                                </a:lnTo>
                                <a:lnTo>
                                  <a:pt x="163" y="12"/>
                                </a:lnTo>
                                <a:lnTo>
                                  <a:pt x="153" y="14"/>
                                </a:lnTo>
                                <a:lnTo>
                                  <a:pt x="144" y="18"/>
                                </a:lnTo>
                                <a:lnTo>
                                  <a:pt x="135" y="22"/>
                                </a:lnTo>
                                <a:lnTo>
                                  <a:pt x="125" y="27"/>
                                </a:lnTo>
                                <a:lnTo>
                                  <a:pt x="115" y="33"/>
                                </a:lnTo>
                                <a:lnTo>
                                  <a:pt x="106" y="39"/>
                                </a:lnTo>
                                <a:lnTo>
                                  <a:pt x="96" y="45"/>
                                </a:lnTo>
                                <a:lnTo>
                                  <a:pt x="86" y="53"/>
                                </a:lnTo>
                                <a:lnTo>
                                  <a:pt x="75" y="60"/>
                                </a:lnTo>
                                <a:lnTo>
                                  <a:pt x="65" y="68"/>
                                </a:lnTo>
                                <a:lnTo>
                                  <a:pt x="55" y="76"/>
                                </a:lnTo>
                                <a:lnTo>
                                  <a:pt x="44" y="85"/>
                                </a:lnTo>
                                <a:lnTo>
                                  <a:pt x="32" y="94"/>
                                </a:lnTo>
                                <a:lnTo>
                                  <a:pt x="22" y="102"/>
                                </a:lnTo>
                                <a:lnTo>
                                  <a:pt x="11" y="11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32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57">
                                <a:moveTo>
                                  <a:pt x="0" y="116"/>
                                </a:moveTo>
                                <a:lnTo>
                                  <a:pt x="17" y="131"/>
                                </a:lnTo>
                                <a:lnTo>
                                  <a:pt x="37" y="143"/>
                                </a:lnTo>
                                <a:lnTo>
                                  <a:pt x="59" y="151"/>
                                </a:lnTo>
                                <a:lnTo>
                                  <a:pt x="81" y="155"/>
                                </a:lnTo>
                                <a:lnTo>
                                  <a:pt x="106" y="157"/>
                                </a:lnTo>
                                <a:lnTo>
                                  <a:pt x="131" y="155"/>
                                </a:lnTo>
                                <a:lnTo>
                                  <a:pt x="154" y="152"/>
                                </a:lnTo>
                                <a:lnTo>
                                  <a:pt x="179" y="147"/>
                                </a:lnTo>
                                <a:lnTo>
                                  <a:pt x="201" y="140"/>
                                </a:lnTo>
                                <a:lnTo>
                                  <a:pt x="222" y="131"/>
                                </a:lnTo>
                                <a:lnTo>
                                  <a:pt x="241" y="122"/>
                                </a:lnTo>
                                <a:lnTo>
                                  <a:pt x="259" y="112"/>
                                </a:lnTo>
                                <a:lnTo>
                                  <a:pt x="273" y="103"/>
                                </a:lnTo>
                                <a:lnTo>
                                  <a:pt x="283" y="92"/>
                                </a:lnTo>
                                <a:lnTo>
                                  <a:pt x="289" y="83"/>
                                </a:lnTo>
                                <a:lnTo>
                                  <a:pt x="293" y="76"/>
                                </a:lnTo>
                                <a:lnTo>
                                  <a:pt x="295" y="61"/>
                                </a:lnTo>
                                <a:lnTo>
                                  <a:pt x="295" y="47"/>
                                </a:lnTo>
                                <a:lnTo>
                                  <a:pt x="293" y="36"/>
                                </a:lnTo>
                                <a:lnTo>
                                  <a:pt x="288" y="26"/>
                                </a:lnTo>
                                <a:lnTo>
                                  <a:pt x="282" y="17"/>
                                </a:lnTo>
                                <a:lnTo>
                                  <a:pt x="273" y="10"/>
                                </a:lnTo>
                                <a:lnTo>
                                  <a:pt x="263" y="5"/>
                                </a:lnTo>
                                <a:lnTo>
                                  <a:pt x="250" y="2"/>
                                </a:lnTo>
                                <a:lnTo>
                                  <a:pt x="236" y="0"/>
                                </a:lnTo>
                                <a:lnTo>
                                  <a:pt x="220" y="0"/>
                                </a:lnTo>
                                <a:lnTo>
                                  <a:pt x="203" y="2"/>
                                </a:lnTo>
                                <a:lnTo>
                                  <a:pt x="185" y="5"/>
                                </a:lnTo>
                                <a:lnTo>
                                  <a:pt x="166" y="10"/>
                                </a:lnTo>
                                <a:lnTo>
                                  <a:pt x="145" y="17"/>
                                </a:lnTo>
                                <a:lnTo>
                                  <a:pt x="124" y="26"/>
                                </a:lnTo>
                                <a:lnTo>
                                  <a:pt x="103" y="37"/>
                                </a:lnTo>
                                <a:lnTo>
                                  <a:pt x="96" y="39"/>
                                </a:lnTo>
                                <a:lnTo>
                                  <a:pt x="90" y="43"/>
                                </a:lnTo>
                                <a:lnTo>
                                  <a:pt x="84" y="46"/>
                                </a:lnTo>
                                <a:lnTo>
                                  <a:pt x="78" y="50"/>
                                </a:lnTo>
                                <a:lnTo>
                                  <a:pt x="71" y="55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2" y="70"/>
                                </a:lnTo>
                                <a:lnTo>
                                  <a:pt x="47" y="76"/>
                                </a:lnTo>
                                <a:lnTo>
                                  <a:pt x="40" y="81"/>
                                </a:lnTo>
                                <a:lnTo>
                                  <a:pt x="33" y="87"/>
                                </a:lnTo>
                                <a:lnTo>
                                  <a:pt x="27" y="92"/>
                                </a:lnTo>
                                <a:lnTo>
                                  <a:pt x="20" y="99"/>
                                </a:lnTo>
                                <a:lnTo>
                                  <a:pt x="13" y="104"/>
                                </a:lnTo>
                                <a:lnTo>
                                  <a:pt x="6" y="110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-10.15pt;width:96.85pt;height:24.75pt" coordorigin="4848,-203" coordsize="1937,495">
                <v:shape id="shape_0" coordsize="158,274" path="m158,274l148,256l137,241l127,226l117,214l108,202l98,191l89,181l79,171l70,162l61,152l52,143l44,133l36,123l27,112l19,101l11,89l9,86l7,81l5,78l4,74l4,69l3,65l3,60l3,55l2,50l2,44l2,39l2,33l1,28l1,23l0,18l0,14l7,4l16,0l25,2l33,10l44,21l55,35l65,53l76,74l87,97l98,121l108,146l120,173l130,199l140,224l149,250l158,274xe" fillcolor="black" stroked="t" o:allowincell="f" style="position:absolute;left:6189;top:-153;width:17;height:2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603,3237" path="m50,0l95,90l132,166l159,229l179,279l192,319l197,350l198,373l196,388l189,398l180,403l170,406l160,406l151,408l142,409l137,411l136,418l184,656l230,878l273,1084l315,1275l354,1453l390,1618l423,1773l454,1917l482,2054l508,2182l530,2306l551,2424l567,2538l582,2650l594,2761l603,2872l602,2873l601,2878l599,2886l595,2899l592,2913l587,2931l583,2950l577,2974l571,2998l564,3026l557,3057l549,3089l542,3123l533,3159l524,3197l516,3237l499,3037l476,2836l448,2634l415,2430l379,2226l341,2023l301,1821l260,1621l218,1424l178,1231l139,1042l102,858l70,680l41,509l17,345l0,190l0,169l1,150l3,132l5,115l8,99l10,84l15,70l18,58l22,47l26,37l31,27l34,20l38,13l42,7l46,3l50,0xe" fillcolor="black" stroked="t" o:allowincell="f" style="position:absolute;left:6340;top:-145;width:66;height:323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421,2908" path="m365,1596l415,1570l462,1544l506,1520l545,1495l582,1470l614,1446l646,1421l673,1397l698,1374l722,1350l744,1327l764,1305l782,1283l800,1262l815,1241l832,1221l804,1236l780,1242l758,1240l741,1231l725,1216l711,1197l701,1174l692,1150l686,1123l679,1096l676,1069l671,1046l669,1025l667,1008l665,996l663,991l631,925l646,859l699,790l786,720l903,650l1040,581l1196,514l1362,450l1535,388l1707,330l1873,277l2029,231l2166,190l2282,156l2369,131l2421,115l2405,137l2358,164l2284,195l2186,229l2071,267l1940,308l1800,352l1651,398l1499,448l1348,500l1201,554l1064,610l937,669l829,728l739,789l675,851l671,864l673,877l679,891l689,903l703,915l718,927l737,937l757,947l780,956l803,966l828,973l854,979l878,984l903,987l927,990l951,991l969,993l990,999l1011,1011l1034,1024l1055,1041l1074,1059l1091,1079l1103,1098l1111,1118l1113,1137l1108,1156l1096,1172l1075,1185l1045,1197l1003,1203l951,1206l946,1209l935,1220l916,1239l893,1262l862,1290l829,1322l790,1357l748,1394l705,1432l659,1471l611,1509l564,1547l516,1582l469,1614l424,1642l382,1665l384,1701l391,1755l399,1822l412,1901l425,1989l440,2084l452,2183l464,2286l473,2388l479,2488l479,2583l474,2671l463,2750l444,2817l417,2870l382,2908l370,2817l360,2730l350,2645l341,2563l331,2482l321,2403l312,2328l302,2255l292,2184l283,2116l273,2050l263,1986l254,1925l244,1868l234,1812l224,1760l221,1758l214,1760l203,1765l189,1771l172,1780l155,1790l134,1799l114,1809l95,1820l76,1829l60,1837l45,1843l33,1848l25,1849l20,1848l23,1844l25,1841l28,1839l33,1835l39,1831l46,1825l55,1819l65,1811l76,1802l89,1793l103,1782l119,1770l137,1757l156,1741l176,1726l199,1709l224,1690l196,1514l171,1357l147,1215l124,1087l104,972l85,866l68,769l53,680l39,595l27,513l18,433l10,354l5,272l1,188l0,96l1,0l15,6l28,13l41,19l52,25l62,31l71,38l79,43l86,50l92,56l98,63l102,70l107,79l109,87l112,96l113,106l115,119l120,144l126,175l132,212l140,256l149,309l158,368l169,437l183,516l197,606l214,708l233,821l254,947l278,1087l303,1241l332,1410l365,1596xe" fillcolor="black" stroked="t" o:allowincell="f" style="position:absolute;left:6026;top:-137;width:268;height:289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240,1334" path="m3240,4l3214,16l3171,30l3114,50l3044,71l2961,97l2868,125l2764,155l2651,189l2530,224l2403,262l2270,302l2132,344l1991,387l1847,431l1703,476l1559,523l1386,579l1217,635l1054,692l897,748l749,806l613,862l487,917l378,971l284,1024l208,1074l153,1123l118,1169l108,1212l124,1252l167,1289l240,1322l237,1322l229,1324l216,1327l200,1330l181,1332l160,1334l137,1333l114,1331l90,1326l68,1317l48,1304l30,1287l15,1264l5,1237l0,1203l0,1162l15,1128l52,1090l107,1049l180,1005l267,958l369,910l483,859l609,807l743,753l888,698l1037,644l1193,588l1352,534l1514,479l1676,425l1839,373l1976,331l2110,290l2241,252l2367,215l2489,180l2604,148l2714,118l2814,92l2907,68l2990,48l3063,31l3124,18l3173,7l3210,2l3233,0l3240,4xe" fillcolor="black" stroked="t" o:allowincell="f" style="position:absolute;left:5560;top:-123;width:359;height:132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700,509" path="m700,209l697,237l690,265l679,293l662,319l642,345l618,370l590,393l557,415l520,435l481,454l438,469l392,483l341,494l289,502l233,507l175,509l265,480l341,449l403,417l450,385l483,353l503,322l509,294l501,268l481,246l449,228l403,214l346,207l276,206l195,212l103,227l0,249l14,177l41,120l79,74l126,41l179,17l238,4l300,0l364,3l427,14l488,30l545,52l595,79l639,109l671,140l692,174l700,209xe" fillcolor="black" stroked="t" o:allowincell="f" style="position:absolute;left:6540;top:-11;width:76;height:5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6551,2972" path="m5965,0l5998,75l6037,152l6081,227l6128,302l6178,376l6229,448l6279,519l6328,589l6375,657l6420,723l6459,787l6493,848l6520,907l6539,961l6550,1014l6551,1063l6516,1152l6473,1227l6423,1288l6366,1338l6305,1376l6241,1402l6175,1418l6109,1425l6045,1422l5985,1412l5929,1393l5879,1367l5837,1336l5805,1299l5784,1257l5776,1212l5723,1277l5671,1332l5620,1379l5571,1416l5522,1443l5475,1464l5428,1476l5383,1482l5341,1481l5298,1475l5258,1464l5220,1449l5183,1429l5148,1405l5116,1380l5086,1352l4960,1441l4849,1503l4750,1540l4663,1555l4587,1552l4520,1534l4461,1503l4410,1462l4366,1416l4325,1365l4291,1315l4258,1269l4228,1228l4200,1196l4171,1176l4142,1173l4051,1185l3978,1210l3919,1243l3878,1284l3851,1333l3840,1387l3843,1445l3861,1507l3893,1570l3937,1633l3994,1695l4066,1756l4149,1813l4243,1865l4349,1911l4467,1950l4466,1958l4466,1969l4466,1980l4465,1992l4464,2004l4462,2018l4458,2032l4454,2047l4448,2062l4442,2076l4433,2092l4423,2107l4411,2124l4397,2139l4381,2155l4363,2170l4190,2108l4026,2080l3867,2080l3714,2104l3566,2149l3423,2213l3285,2289l3151,2375l3019,2468l2892,2563l2765,2656l2641,2743l2518,2823l2395,2888l2273,2938l2151,2967l2080,2972l2013,2963l1949,2941l1891,2907l1841,2862l1798,2805l1766,2738l1746,2663l1737,2580l1742,2489l1763,2392l1801,2288l1857,2180l1933,2068l2031,1953l2151,1836l2135,1815l2120,1798l2107,1780l2096,1765l2084,1750l2074,1734l2065,1719l2055,1702l2045,1686l2035,1667l2024,1647l2011,1624l1997,1600l1981,1572l1964,1541l1943,1507l1939,1532l1930,1565l1915,1605l1898,1649l1874,1698l1846,1750l1813,1802l1776,1853l1733,1904l1685,1951l1633,1994l1576,2030l1514,2060l1447,2081l1374,2091l1298,2090l1205,2069l1126,2040l1059,2004l1002,1960l956,1910l918,1853l889,1792l868,1726l852,1655l843,1581l839,1503l837,1424l839,1342l843,1259l849,1176l854,1093l826,1104l803,1139l782,1192l763,1260l745,1343l727,1433l709,1531l689,1631l668,1731l643,1829l615,1919l581,2001l543,2070l499,2123l446,2158l387,2170l333,2165l283,2149l234,2126l189,2093l148,2053l111,2006l78,1951l50,1891l28,1826l12,1756l2,1683l0,1606l3,1526l16,1443l37,1360l66,1277l70,1296l75,1327l79,1366l85,1414l90,1467l98,1524l108,1584l122,1645l139,1705l160,1764l187,1818l219,1868l257,1910l303,1944l357,1967l419,1980l466,1970l508,1937l541,1884l570,1815l596,1733l618,1641l640,1541l660,1438l681,1334l704,1234l730,1139l760,1054l796,982l837,925l887,887l946,873l960,903l969,945l972,998l971,1060l966,1129l960,1203l956,1281l953,1360l953,1438l957,1515l968,1588l987,1656l1015,1717l1053,1768l1104,1808l1168,1836l1202,1840l1252,1843l1316,1842l1390,1837l1468,1825l1550,1804l1630,1772l1705,1729l1772,1672l1826,1598l1865,1507l1884,1397l1880,1266l1850,1112l1788,934l1694,729l1687,723l1683,717l1682,709l1683,700l1686,691l1691,681l1696,671l1703,660l1712,650l1720,640l1729,630l1738,621l1747,612l1756,605l1763,599l1770,593l1825,690l1871,789l1909,888l1941,987l1970,1084l1996,1177l2023,1267l2050,1352l2081,1431l2116,1503l2158,1567l2208,1621l2269,1665l2342,1698l2428,1719l2531,1726l2536,1724l2548,1721l2565,1715l2586,1706l2610,1696l2637,1685l2664,1672l2690,1657l2717,1641l2742,1623l2765,1606l2783,1587l2798,1568l2808,1547l2810,1527l2807,1507l2717,1304l2641,1138l2577,1006l2524,903l2481,826l2448,769l2423,730l2408,705l2397,689l2394,679l2396,671l2403,659l2413,643l2427,615l2442,574l2459,514l2486,559l2517,611l2552,670l2590,733l2629,801l2669,871l2709,944l2750,1016l2788,1088l2824,1158l2857,1224l2885,1286l2910,1343l2928,1392l2939,1433l2943,1466l2941,1534l2929,1600l2905,1662l2872,1721l2830,1775l2782,1824l2728,1867l2669,1903l2608,1931l2543,1951l2478,1962l2413,1964l2349,1955l2288,1936l2231,1904l2178,1861l2149,1888l2110,1929l2064,1980l2014,2038l1962,2103l1912,2173l1867,2245l1830,2319l1804,2393l1790,2464l1794,2531l1817,2592l1863,2647l1934,2692l2035,2726l2167,2749l2225,2741l2296,2716l2376,2676l2467,2622l2565,2558l2669,2488l2779,2410l2893,2329l3008,2249l3124,2170l3241,2095l3355,2026l3464,1967l3571,1920l3669,1887l3762,1871l3738,1799l3724,1725l3718,1649l3719,1573l3728,1497l3745,1421l3767,1348l3796,1277l3831,1210l3871,1147l3916,1090l3965,1038l4019,994l4077,958l4137,931l4202,913l4295,1043l4387,1142l4476,1216l4564,1268l4647,1297l4728,1310l4804,1307l4874,1292l4939,1270l4996,1240l5048,1207l5091,1173l5126,1142l5151,1117l5167,1099l5173,1093l5196,1145l5227,1188l5262,1222l5302,1246l5345,1261l5391,1269l5438,1268l5486,1258l5535,1242l5583,1218l5629,1187l5674,1150l5715,1106l5752,1057l5785,1002l5813,943l5817,996l5829,1042l5851,1080l5877,1110l5911,1136l5949,1155l5990,1169l6036,1179l6083,1184l6131,1187l6181,1187l6229,1186l6276,1183l6320,1179l6361,1176l6399,1173l6382,1104l6358,1034l6327,963l6292,891l6252,819l6211,748l6166,677l6122,607l6079,538l6037,472l5998,409l5965,349l5936,292l5913,240l5900,192l5895,149l5895,144l5898,140l5901,134l5905,127l5911,120l5917,111l5923,103l5930,93l5936,84l5942,72l5948,61l5954,50l5958,38l5961,25l5964,13l5965,0xe" fillcolor="black" stroked="t" o:allowincell="f" style="position:absolute;left:6023;top:-15;width:727;height:29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68,451" path="m468,67l458,73l450,81l441,91l433,103l425,117l418,133l411,151l403,173l396,196l390,223l383,253l377,286l371,322l364,361l358,404l353,451l308,401l268,356l231,317l197,283l167,254l139,228l114,207l92,189l73,175l56,163l42,153l29,146l19,140l12,135l5,131l0,128l6,109l14,97l25,90l37,88l51,90l66,96l84,105l102,118l122,134l142,151l165,172l187,193l211,216l234,239l259,262l283,287l296,267l308,244l318,216l327,186l336,155l344,125l352,94l360,66l368,41l378,22l388,7l401,0l414,1l430,12l447,33l468,67xe" fillcolor="black" stroked="t" o:allowincell="f" style="position:absolute;left:6422;top:-9;width:51;height:4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53,299" path="m120,0l125,0l133,1l143,4l155,7l168,11l182,16l198,23l214,30l230,38l248,47l265,58l283,69l301,81l319,95l337,109l353,124l332,154l313,182l296,205l282,225l270,242l258,256l249,267l243,276l237,284l232,290l228,293l226,296l224,297l223,298l223,299l200,290l181,283l163,274l147,267l132,260l117,253l104,246l93,238l81,231l69,223l58,215l47,206l36,196l25,186l12,176l0,164l5,153l11,141l19,129l27,115l36,101l45,87l54,74l63,61l73,48l81,37l89,27l97,18l104,10l111,4l115,1l120,0xe" fillcolor="black" stroked="t" o:allowincell="f" style="position:absolute;left:5591;top:87;width:38;height:29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55,404" path="m155,280l154,292l152,305l151,316l149,326l147,336l144,346l141,354l138,362l135,369l132,377l129,383l127,388l125,393l123,397l122,401l122,404l80,372l49,342l26,311l10,280l3,250l0,220l3,193l9,165l19,138l31,112l44,89l57,67l70,47l81,29l90,14l95,0l75,56l61,104l51,146l45,181l44,211l45,235l51,254l57,269l66,279l78,286l90,289l103,291l117,290l130,287l142,284l155,280xe" fillcolor="black" stroked="t" o:allowincell="f" style="position:absolute;left:5874;top:99;width:16;height:4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69,360" path="m152,0l164,10l176,22l190,33l204,43l219,54l232,65l247,75l261,86l276,97l290,107l305,117l318,127l332,138l344,148l356,158l369,170l366,174l362,182l354,192l344,205l333,220l319,236l306,253l293,270l278,287l265,303l251,319l240,332l230,343l222,351l218,358l217,360l204,347l193,336l181,326l171,315l160,305l147,295l136,285l125,275l111,264l99,254l85,241l70,229l54,216l38,201l19,186l0,170l13,157l26,146l38,135l50,123l60,113l70,103l79,92l88,82l97,72l105,63l113,52l120,42l128,32l136,22l143,10l152,0xe" fillcolor="black" stroked="t" o:allowincell="f" style="position:absolute;left:6710;top:168;width:40;height:3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355,646" path="m1163,201l1151,207l1139,215l1125,224l1112,233l1096,243l1082,252l1065,261l1048,268l1030,274l1011,277l991,278l971,277l950,271l927,262l904,248l880,231l852,262l822,292l791,322l757,350l723,378l687,404l650,430l612,455l574,477l535,499l496,520l457,538l419,556l379,572l343,586l306,600l274,610l243,619l214,627l186,634l159,639l135,643l111,645l89,646l70,645l52,643l36,639l24,634l14,626l6,617l1,607l0,595l70,592l142,580l216,561l291,534l365,502l439,465l509,427l576,386l640,346l697,306l750,269l793,236l830,207l857,186l874,171l880,167l930,189l970,203l1001,209l1026,209l1045,204l1058,195l1067,181l1074,166l1079,150l1084,132l1088,117l1095,102l1105,91l1119,84l1138,82l1163,87l1166,111l1168,131l1172,148l1177,160l1182,169l1188,175l1195,178l1201,180l1209,180l1216,179l1224,177l1233,174l1240,171l1248,169l1256,167l1265,167l1273,158l1279,147l1282,134l1283,120l1283,105l1282,90l1280,75l1277,59l1276,45l1276,32l1279,20l1282,11l1289,5l1299,1l1312,0l1331,3l1343,26l1351,52l1355,79l1353,105l1348,131l1340,156l1329,179l1315,200l1300,218l1282,232l1263,242l1244,246l1223,245l1202,237l1182,223l1163,201xe" fillcolor="black" stroked="t" o:allowincell="f" style="position:absolute;left:6508;top:204;width:150;height:6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009,416" path="m973,0l986,9l998,19l1004,30l1008,41l1009,52l1005,65l1000,77l992,89l980,103l966,116l949,129l932,143l910,156l888,171l862,184l836,198l781,222l720,247l656,270l589,293l522,314l454,335l387,353l322,370l259,384l201,397l149,406l102,412l63,416l31,415l10,411l0,404l6,400l24,394l53,386l91,375l139,363l195,346l256,328l325,306l398,282l475,253l557,221l640,185l724,145l807,101l890,52l973,0xe" fillcolor="black" stroked="t" o:allowincell="f" style="position:absolute;left:6673;top:213;width:111;height:4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208,487" path="m1208,15l1123,48l1034,84l943,120l851,157l758,195l667,232l576,268l489,303l406,336l328,368l257,397l192,423l138,445l93,464l58,478l36,487l19,484l8,479l1,472l0,464l2,454l8,442l18,429l33,416l50,400l71,385l95,368l122,351l152,334l186,317l220,299l258,283l323,252l394,222l466,193l542,164l618,136l695,110l769,86l842,64l911,45l976,28l1036,15l1088,5l1132,1l1168,0l1193,4l1208,15xe" fillcolor="black" stroked="t" o:allowincell="f" style="position:absolute;left:5997;top:233;width:134;height:47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787,432" path="m787,0l782,13l777,25l770,37l761,48l751,57l740,68l728,77l713,86l696,94l679,104l660,112l639,121l618,129l594,139l569,149l543,159l516,169l489,181l460,192l431,204l401,218l370,232l336,247l303,264l268,280l233,299l196,318l158,338l120,359l81,382l40,407l0,432l16,403l47,370l88,336l138,301l196,265l260,229l327,194l397,159l465,127l532,96l596,70l653,46l702,27l742,12l771,3l787,0xe" fillcolor="black" stroked="t" o:allowincell="f" style="position:absolute;left:6387;top:238;width:86;height:42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610,388" path="m610,0l605,24l599,46l589,65l576,80l560,93l538,107l513,120l482,133l446,150l403,168l355,191l299,218l236,250l166,289l88,334l0,388l24,354l55,320l93,287l137,252l184,218l234,185l286,153l337,123l389,95l437,70l481,48l522,30l556,15l583,5l601,0l610,0xe" fillcolor="black" stroked="t" o:allowincell="f" style="position:absolute;left:4901;top:253;width:67;height:38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0342,4124" path="m5203,2558l5226,2436l5234,2302l5229,2156l5215,2001l5192,1838l5162,1671l5127,1500l5091,1328l5052,1156l5016,986l4982,821l4953,662l4931,512l4918,371l4915,242l4926,128l4932,131l4938,135l4946,139l4954,144l4963,149l4973,155l4983,163l4993,172l5003,182l5014,192l5025,204l5035,219l5045,234l5055,252l5064,271l5073,293l5084,442l5104,600l5130,767l5160,937l5195,1110l5229,1283l5265,1455l5300,1624l5332,1785l5360,1938l5383,2081l5399,2210l5407,2326l5405,2423l5391,2501l5366,2558l5383,2549l5403,2537l5423,2523l5443,2506l5462,2488l5481,2469l5499,2451l5517,2432l5532,2416l5547,2401l5559,2387l5569,2378l5577,2372l5581,2370l5584,2374l5583,2383l5423,2554l5287,2713l5177,2862l5089,3000l5022,3127l4975,3243l4947,3349l4936,3444l4941,3529l4960,3603l4992,3667l5036,3721l5089,3765l5152,3800l5222,3825l5300,3840l5410,3833l5541,3800l5688,3745l5849,3670l6021,3578l6202,3475l6390,3360l6582,3241l6776,3118l6968,2995l7157,2875l7339,2763l7514,2661l7677,2572l7826,2499l7960,2448l7905,2408l7854,2372l7806,2339l7760,2308l7717,2279l7677,2252l7641,2224l7608,2196l7578,2167l7552,2136l7529,2104l7510,2067l7496,2027l7485,1981l7478,1931l7477,1874l7480,1833l7490,1797l7507,1767l7531,1741l7557,1719l7590,1702l7627,1687l7666,1676l7708,1668l7753,1662l7799,1658l7847,1656l7894,1654l7942,1653l7989,1653l8035,1654l8180,1654l8305,1656l8414,1658l8509,1661l8594,1665l8672,1671l8746,1678l8820,1686l8897,1696l8980,1708l9073,1721l9178,1737l9300,1753l9441,1773l9604,1794l9794,1819l9785,1846l9777,1871l9769,1897l9760,1921l9751,1944l9741,1966l9730,1986l9718,2005l9704,2022l9689,2038l9671,2051l9652,2062l9630,2072l9606,2078l9578,2082l9549,2084l9531,2087l9498,2095l9451,2110l9392,2128l9323,2151l9245,2178l9161,2206l9072,2237l8980,2270l8887,2304l8794,2338l8704,2372l8617,2405l8538,2437l8465,2465l8404,2493l8408,2517l8412,2542l8414,2567l8415,2593l8416,2618l8415,2644l8415,2671l8414,2697l8413,2722l8411,2748l8409,2774l8407,2799l8406,2824l8405,2849l8404,2873l8404,2897l8374,2891l8344,2883l8316,2873l8289,2863l8263,2851l8238,2838l8215,2825l8194,2813l8175,2799l8157,2787l8142,2777l8130,2766l8120,2758l8112,2752l8108,2748l8106,2747l8077,2784l8036,2838l7987,2907l7930,2987l7869,3077l7809,3173l7751,3274l7699,3376l7655,3477l7622,3573l7603,3665l7602,3746l7621,3817l7664,3873l7732,3912l7829,3934l7901,3928l7978,3902l8059,3860l8147,3802l8240,3735l8336,3656l8436,3572l8541,3484l8651,3393l8764,3305l8881,3220l9002,3140l9125,3070l9253,3010l9383,2965l9517,2937l9546,2932l9584,2925l9628,2914l9679,2901l9734,2885l9792,2866l9851,2846l9910,2822l9967,2796l10022,2767l10072,2738l10117,2705l10154,2671l10182,2635l10200,2597l10207,2558l10193,2382l10173,2197l10147,2004l10118,1807l10086,1607l10051,1408l10015,1211l9981,1019l9948,836l9918,665l9892,506l9872,363l9858,237l9852,133l9855,53l9870,0l9881,3l9892,7l9902,12l9912,17l9921,24l9930,30l9938,36l9946,44l9954,52l9961,62l9967,71l9973,81l9978,93l9984,106l9990,119l9995,133l10007,177l10019,229l10030,289l10041,359l10052,438l10065,528l10078,630l10094,743l10110,869l10130,1009l10153,1163l10177,1332l10207,1516l10240,1716l10278,1934l10321,2169l10338,2300l10342,2419l10330,2527l10304,2626l10266,2714l10215,2793l10155,2864l10085,2927l10007,2981l9922,3029l9831,3070l9736,3104l9635,3133l9533,3157l9429,3177l9326,3192l9207,3217l9093,3261l8982,3320l8876,3393l8772,3476l8670,3563l8569,3654l8472,3746l8375,3834l8278,3916l8181,3989l8084,4050l7986,4094l7887,4120l7786,4124l7683,4104l7600,4068l7536,4023l7491,3971l7463,3911l7452,3845l7457,3771l7475,3688l7506,3600l7548,3505l7603,3404l7668,3296l7742,3182l7824,3061l7912,2935l8006,2804l8106,2668l8094,2611l8034,2605l7931,2643l7790,2718l7617,2823l7418,2951l7198,3096l6964,3253l6719,3412l6470,3568l6223,3714l5983,3845l5755,3951l5546,4030l5360,4071l5203,4070l5086,4036l4993,3987l4923,3926l4872,3853l4840,3770l4824,3679l4823,3583l4834,3483l4857,3380l4888,3276l4927,3174l4971,3076l5018,2981l5066,2894l5114,2815l5160,2747l4890,2810l4652,2886l4442,2973l4257,3069l4095,3171l3952,3278l3826,3387l3714,3495l3612,3601l3518,3702l3429,3796l3343,3881l3254,3953l3163,4012l3064,4054l2957,4079l2816,4076l2711,4042l2638,3982l2595,3899l2576,3797l2578,3680l2600,3552l2637,3417l2685,3278l2742,3142l2805,3009l2869,2886l2931,2775l2988,2680l3037,2606l3075,2558l3069,2560l3052,2566l3025,2575l2988,2585l2945,2594l2894,2601l2838,2604l2779,2603l2715,2595l2650,2579l2585,2554l2520,2518l2455,2468l2393,2407l2336,2329l2284,2234l2266,2243l2245,2256l2221,2270l2196,2288l2171,2306l2144,2327l2117,2348l2090,2371l2065,2394l2041,2418l2020,2443l2001,2466l1984,2490l1973,2514l1965,2536l1963,2558l1968,2614l1987,2668l2016,2718l2054,2765l2098,2810l2148,2850l2201,2888l2256,2924l2311,2956l2363,2986l2413,3013l2457,3039l2495,3062l2524,3084l2543,3103l2550,3121l2549,3133l2549,3147l2549,3160l2549,3172l2548,3186l2546,3198l2545,3210l2544,3222l2541,3233l2539,3244l2535,3256l2531,3265l2525,3275l2520,3284l2513,3293l2505,3301l2309,3236l2127,3203l1955,3196l1793,3214l1641,3251l1495,3303l1358,3370l1226,3445l1098,3526l974,3609l853,3691l734,3768l614,3837l494,3894l373,3936l248,3959l208,3954l168,3938l130,3909l95,3869l64,3819l37,3758l17,3689l4,3612l0,3527l6,3436l23,3338l52,3235l93,3127l150,3016l223,2902l313,2787l289,2755l264,2717l240,2673l216,2620l195,2559l178,2488l167,2408l161,2317l162,2216l172,2102l191,1976l223,1837l264,1685l320,1519l389,1337l475,1141l494,1163l500,1204l493,1262l477,1334l452,1418l422,1512l387,1612l351,1720l316,1830l283,1942l255,2054l234,2162l221,2266l219,2364l232,2451l260,2528l291,2580l320,2615l347,2635l373,2641l396,2635l418,2621l437,2598l456,2569l473,2538l489,2504l502,2472l515,2442l526,2415l536,2395l545,2384l553,2383l564,2405l571,2428l575,2454l575,2481l572,2510l565,2538l556,2567l544,2596l528,2625l510,2653l489,2680l467,2706l441,2729l413,2751l384,2771l352,2787l321,2839l289,2892l257,2946l226,3000l196,3054l167,3109l141,3164l117,3220l96,3276l78,3332l66,3388l58,3446l55,3502l58,3560l68,3617l85,3676l128,3721l196,3737l284,3726l390,3693l511,3643l644,3577l785,3501l932,3418l1082,3332l1231,3246l1377,3166l1515,3094l1645,3034l1763,2991l1864,2967l1947,2967l1901,2848l1879,2735l1874,2629l1888,2529l1916,2438l1955,2352l2003,2276l2058,2208l2117,2149l2177,2099l2237,2059l2293,2030l2343,2010l2384,2002l2413,2004l2430,2019l2476,2129l2535,2214l2607,2275l2687,2316l2777,2340l2872,2347l2970,2341l3072,2325l3175,2299l3276,2267l3373,2232l3466,2195l3552,2159l3628,2127l3695,2102l3749,2084l3582,2028l3431,1984l3295,1954l3170,1932l3059,1919l2959,1913l2871,1913l2794,1919l2725,1928l2666,1938l2617,1948l2574,1959l2540,1966l2512,1971l2489,1970l2473,1964l2466,1948l2461,1929l2461,1904l2464,1876l2470,1847l2481,1816l2495,1784l2513,1753l2535,1723l2561,1697l2592,1673l2629,1653l2671,1640l2716,1632l2768,1632l2826,1640l2945,1649l3056,1663l3164,1678l3267,1697l3367,1716l3468,1737l3570,1758l3675,1781l3784,1804l3902,1826l4026,1848l4161,1869l4308,1888l4468,1905l4642,1921l4834,1934l4819,1972l4808,2006l4798,2037l4789,2062l4779,2085l4767,2105l4753,2120l4735,2133l4711,2144l4682,2152l4645,2158l4600,2163l4544,2166l4478,2167l4399,2168l4308,2169l4225,2170l4153,2176l4090,2183l4033,2193l3980,2206l3930,2223l3881,2241l3830,2263l3777,2288l3718,2314l3654,2343l3580,2374l3496,2408l3400,2444l3289,2482l3163,2523l3082,2628l3006,2739l2937,2853l2874,2969l2818,3085l2771,3200l2734,3311l2706,3417l2690,3515l2685,3605l2694,3683l2715,3750l2752,3802l2804,3838l2872,3856l2957,3855l3065,3840l3156,3815l3231,3779l3297,3733l3358,3677l3421,3612l3489,3538l3569,3456l3664,3367l3780,3269l3922,3165l4095,3054l4305,2938l4556,2816l4853,2689l5203,2558xe" fillcolor="black" stroked="t" o:allowincell="f" style="position:absolute;left:4848;top:-132;width:1148;height:411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558,3112" path="m206,184l208,291l223,443l251,631l287,847l329,1086l372,1340l418,1601l461,1862l499,2117l529,2357l550,2577l558,2769l551,2926l525,3040l480,3103l411,3112l420,2954l417,2782l402,2596l380,2398l349,2194l312,1981l270,1765l228,1547l183,1329l141,1114l100,904l65,699l34,505l13,322l1,153l0,0l10,0l20,1l30,4l40,8l50,13l60,19l70,27l81,37l93,48l105,61l118,77l133,93l149,113l165,133l184,157l206,184xe" fillcolor="black" stroked="t" o:allowincell="f" style="position:absolute;left:5486;top:-126;width:61;height:31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609,508" path="m601,227l609,237l605,255l588,278l561,305l525,333l483,364l435,395l383,424l330,452l276,474l223,493l174,504l130,508l92,503l61,488l42,462l39,431l43,398l56,363l72,326l93,289l114,252l135,217l153,185l168,156l175,131l176,111l166,97l146,91l113,92l65,102l0,123l15,84l36,53l58,29l83,14l108,5l134,0l160,2l184,9l208,20l228,33l245,51l257,70l265,92l266,116l261,138l249,163l168,262l116,338l90,392l87,426l103,444l134,447l179,438l232,420l292,395l354,364l416,332l474,301l524,272l565,248l591,232l601,227xe" fillcolor="black" stroked="t" o:allowincell="f" style="position:absolute;left:5883;top:222;width:66;height:5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501,384" path="m381,0l399,20l416,39l430,59l443,78l455,96l464,113l473,130l480,145l485,160l490,174l493,186l496,197l499,208l500,216l500,223l501,229l489,253l475,273l461,291l446,305l430,318l415,327l398,334l381,338l364,340l349,340l333,338l317,334l303,328l289,320l277,310l267,299l255,320l243,337l229,352l215,364l200,373l185,379l170,383l154,384l137,383l122,379l105,373l89,366l74,356l58,343l43,330l29,315l22,305l16,293l11,280l7,264l4,248l2,231l0,214l0,196l0,179l2,162l4,148l7,135l11,124l16,115l22,110l29,109l36,113l42,121l47,132l51,145l55,159l58,176l61,192l64,210l67,226l70,243l74,258l78,271l83,283l89,291l96,297l105,299l140,296l165,288l183,277l193,261l198,243l198,223l194,202l190,180l183,158l179,139l175,120l175,105l180,93l191,84l208,81l235,84l248,104l259,123l268,142l274,159l278,175l283,189l287,203l292,214l297,224l305,231l315,236l329,241l347,242l369,240l397,235l430,229l439,226l444,219l442,208l436,193l427,176l415,156l402,136l389,114l376,93l364,72l355,53l350,35l349,21l353,9l363,2l381,0xe" fillcolor="black" stroked="t" o:allowincell="f" style="position:absolute;left:6190;top:-28;width:55;height:38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46,311" path="m386,0l401,21l413,40l423,59l431,74l437,89l442,101l444,112l446,123l446,132l446,140l445,147l443,153l441,160l439,165l436,170l435,175l425,191l415,207l405,220l394,233l383,242l371,251l359,257l347,262l335,264l322,265l309,264l295,262l282,257l267,250l253,241l239,231l231,246l220,260l208,273l196,284l182,293l169,300l155,306l139,310l122,311l106,311l90,309l73,305l56,299l39,291l23,281l7,270l4,254l1,240l0,225l0,211l0,197l0,184l1,171l4,160l6,149l8,139l11,131l16,124l19,118l24,113l28,110l34,110l47,112l58,118l66,125l71,133l74,142l75,152l75,163l75,174l74,184l74,195l75,204l77,213l81,220l87,225l96,228l109,231l144,227l170,220l187,209l196,195l199,177l198,159l193,138l186,119l179,98l174,78l169,62l170,47l176,35l188,27l208,24l239,26l252,42l262,59l269,74l273,89l276,101l279,113l281,124l282,134l284,142l288,148l292,154l298,158l307,161l319,162l333,162l354,160l365,156l371,149l374,141l371,130l367,119l360,105l352,91l345,76l338,62l332,48l329,35l330,23l335,14l346,7l361,1l386,0xe" fillcolor="black" stroked="t" o:allowincell="f" style="position:absolute;left:5323;top:-34;width:48;height:30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518,371" path="m398,5l414,23l427,40l441,57l453,74l464,91l474,106l482,122l490,136l497,149l502,163l507,176l511,187l513,199l516,209l517,218l518,226l502,249l488,270l472,286l456,300l441,311l424,319l408,325l393,329l377,330l361,330l347,327l332,324l319,318l306,312l294,304l284,295l266,316l249,332l233,347l216,357l199,364l183,369l167,371l152,371l137,368l122,364l107,358l94,350l81,341l68,329l56,318l45,306l34,301l25,293l17,283l11,269l6,253l2,237l0,219l0,201l0,183l2,166l6,150l11,137l17,127l25,119l34,114l45,115l55,122l63,131l69,142l75,156l79,170l82,185l85,201l87,216l90,232l92,246l94,259l97,271l101,281l106,288l113,293l122,295l157,292l183,285l201,275l213,260l218,244l220,225l218,206l215,185l210,165l207,145l205,127l207,110l213,96l224,86l242,78l268,76l277,96l285,116l291,136l295,155l299,173l302,189l305,205l310,217l315,229l322,238l331,244l342,247l358,247l376,244l398,237l426,226l440,220l446,210l447,197l444,179l436,160l427,139l415,118l404,95l391,73l380,54l372,36l367,21l366,10l370,2l380,0l398,5xe" fillcolor="black" stroked="t" o:allowincell="f" style="position:absolute;left:5866;top:-53;width:57;height:3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783,1325" path="m142,1136l272,1092l454,1028l679,948l939,856l1227,753l1532,646l1847,536l2165,427l2477,323l2773,228l3047,143l3290,76l3493,26l3648,0l3747,0l3783,28l3453,126l3136,224l2830,320l2536,415l2255,508l1986,600l1729,689l1484,775l1252,859l1033,939l827,1015l635,1087l456,1154l290,1216l137,1273l0,1325l7,1306l13,1290l19,1277l25,1266l29,1256l35,1248l39,1241l45,1234l51,1227l58,1218l67,1210l78,1200l91,1188l105,1173l122,1157l142,1136xe" fillcolor="black" stroked="t" o:allowincell="f" style="position:absolute;left:4945;top:-111;width:420;height:131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17,457" path="m417,53l411,61l404,70l398,82l391,96l384,111l376,130l368,149l360,172l351,197l342,225l334,256l325,290l315,327l304,367l293,410l283,457l251,406l221,364l194,330l169,302l147,280l126,263l108,250l91,241l75,232l62,226l48,220l37,213l27,205l17,194l8,180l0,162l8,137l15,118l23,105l30,97l39,94l48,95l58,100l71,110l84,122l100,139l119,157l139,179l164,203l190,228l222,255l256,283l261,262l268,238l274,211l282,181l290,151l299,121l308,93l318,66l329,42l340,23l351,8l364,1l376,0l389,8l403,25l417,53xe" fillcolor="black" stroked="t" o:allowincell="f" style="position:absolute;left:6544;top:-76;width:45;height:4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46,249" path="m39,24l48,11l61,4l74,0l90,0l107,2l123,7l141,15l159,26l176,38l191,52l206,69l219,86l231,105l238,124l244,145l246,166l242,186l231,203l213,219l191,231l166,241l139,247l111,249l84,246l58,238l36,226l17,209l5,185l0,154l3,118l16,74l39,24xe" fillcolor="black" stroked="t" o:allowincell="f" style="position:absolute;left:6528;top:-117;width:26;height:2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63,362" path="m229,3l246,83l243,83l236,84l225,87l211,90l196,94l180,98l164,104l149,111l135,119l125,127l119,136l117,145l121,156l131,167l149,179l176,192l207,194l237,191l265,188l292,182l316,176l339,169l360,163l379,157l397,151l413,147l426,146l437,147l446,152l454,161l460,174l463,192l460,194l451,199l436,206l418,215l397,226l372,239l347,253l319,268l291,282l263,297l236,312l211,325l188,336l169,348l153,356l143,362l133,357l125,353l121,350l117,347l116,343l117,339l121,335l124,331l129,326l134,321l141,315l148,308l154,299l162,289l169,279l176,266l115,253l69,237l36,217l15,196l2,173l0,148l7,125l19,101l37,78l60,57l87,38l115,23l145,11l174,3l202,0l229,3xe" fillcolor="black" stroked="t" o:allowincell="f" style="position:absolute;left:6432;top:-79;width:51;height:3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12,451" path="m412,47l407,53l400,61l395,72l388,84l381,101l374,118l367,140l360,163l352,189l344,218l335,250l327,284l319,322l310,362l302,405l293,451l258,395l228,350l200,314l174,285l152,263l132,248l114,237l97,230l83,225l68,223l56,220l43,218l32,214l21,207l10,196l0,182l10,159l21,144l32,134l43,129l56,129l68,133l80,141l95,152l111,167l128,183l147,202l169,221l191,243l217,263l246,285l277,306l279,290l284,267l288,241l294,212l301,180l307,147l315,115l323,84l332,57l342,34l352,16l363,4l374,0l387,5l399,21l412,47xe" fillcolor="black" stroked="t" o:allowincell="f" style="position:absolute;left:5744;top:-50;width:45;height:4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40,455" path="m440,61l429,64l417,69l407,79l397,90l388,104l378,122l369,141l362,164l353,190l345,219l336,250l329,285l321,322l313,363l307,408l300,455l259,407l223,367l192,334l165,306l140,283l120,266l101,251l86,241l72,233l61,226l50,220l39,214l29,208l20,201l10,192l0,180l15,155l28,137l41,125l52,119l63,117l73,120l84,127l95,137l108,151l121,167l137,186l154,205l173,226l195,247l221,269l250,290l259,274l268,252l277,226l286,196l294,165l305,133l315,102l325,73l336,47l347,25l359,10l373,1l388,0l404,9l421,28l440,61xe" fillcolor="black" stroked="t" o:allowincell="f" style="position:absolute;left:4997;top:-104;width:48;height:4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02,453" path="m402,59l387,63l375,70l362,78l352,90l342,104l333,119l326,139l318,161l312,185l305,213l301,244l295,279l292,317l288,358l284,403l282,453l241,401l204,359l172,324l146,296l122,274l102,257l85,245l71,236l58,229l48,224l39,220l31,215l24,210l16,203l8,192l0,179l6,159l11,143l17,133l24,127l30,125l38,127l46,133l56,142l67,154l81,170l96,188l113,210l133,235l157,260l182,288l212,319l219,297l227,272l236,242l244,209l253,176l263,141l273,108l283,77l294,51l307,28l320,11l333,1l349,0l365,8l383,27l402,59xe" fillcolor="black" stroked="t" o:allowincell="f" style="position:absolute;left:4971;top:58;width:44;height:4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810,452" path="m810,2l793,29l771,52l746,75l714,96l680,117l640,137l594,158l544,180l491,202l433,228l370,256l304,286l234,320l160,359l82,403l0,452l10,432l27,412l48,389l74,366l103,341l135,315l172,290l210,263l250,236l293,210l336,185l381,160l426,135l471,113l515,91l559,73l580,62l603,53l624,44l645,37l665,30l684,23l703,17l720,12l737,8l751,5l765,3l777,1l788,0l797,0l804,0l810,2xe" fillcolor="black" stroked="t" o:allowincell="f" style="position:absolute;left:5561;top:227;width:89;height:4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39,249" path="m49,24l56,11l66,4l78,0l91,0l107,2l123,7l140,15l155,26l172,38l186,52l201,69l213,86l223,105l231,124l237,145l239,166l235,186l223,203l205,219l183,231l159,241l132,247l104,249l77,246l51,238l30,226l13,209l3,185l0,154l5,118l21,74l49,24xe" fillcolor="black" stroked="t" o:allowincell="f" style="position:absolute;left:5135;top:-117;width:26;height:2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90,498" path="m0,104l0,91l1,82l3,73l6,65l8,58l11,52l15,47l19,42l22,37l26,33l29,28l31,22l34,18l36,12l37,6l38,0l59,0l81,2l98,6l114,10l129,16l141,23l151,33l161,42l168,52l175,64l180,76l183,89l187,103l188,117l189,132l190,149l188,173l183,200l178,228l170,255l162,282l152,310l141,336l130,362l117,386l106,409l94,430l82,449l69,465l58,480l47,490l38,498l54,440l67,387l78,341l87,299l93,262l96,230l97,202l96,179l92,159l86,143l77,129l67,119l54,112l38,107l20,104l0,104xe" fillcolor="black" stroked="t" o:allowincell="f" style="position:absolute;left:5309;top:238;width:20;height:49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72,379" path="m172,230l170,242l169,254l168,267l166,278l164,288l160,299l157,309l154,319l149,327l145,336l140,345l136,352l130,359l126,366l120,372l116,379l77,348l46,318l25,287l11,257l3,228l0,199l3,171l8,144l17,119l28,95l41,72l53,53l65,35l75,21l83,9l89,0l77,29l68,57l63,82l62,105l63,126l66,144l73,162l81,176l90,188l100,200l112,209l123,216l136,222l148,225l160,229l172,230xe" fillcolor="black" stroked="t" o:allowincell="f" style="position:absolute;left:5216;top:-45;width:18;height:37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43,257" path="m47,17l54,8l64,3l76,0l91,1l107,4l123,10l140,19l157,30l174,43l189,60l204,77l216,98l227,120l235,144l241,170l243,197l239,209l227,221l210,232l187,243l163,250l135,255l107,257l80,255l54,248l33,236l15,218l4,193l0,161l6,122l21,74l47,17xe" fillcolor="black" stroked="t" o:allowincell="f" style="position:absolute;left:5037;top:16;width:26;height:2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09,472" path="m0,81l0,71l1,63l2,55l4,48l6,43l10,38l12,34l15,30l19,27l21,23l24,19l26,16l29,13l30,10l31,6l32,2l51,0l70,1l87,2l104,5l118,9l133,13l145,19l157,27l167,35l176,43l184,53l191,64l196,75l200,86l203,99l205,112l209,138l209,164l205,193l201,222l193,251l183,279l172,308l158,336l144,362l129,385l113,408l96,427l80,444l63,456l47,467l32,472l54,417l73,368l90,324l103,284l113,248l119,216l122,188l122,163l118,143l110,125l100,111l87,100l70,91l50,85l26,82l0,81xe" fillcolor="black" stroked="t" o:allowincell="f" style="position:absolute;left:5199;top:157;width:23;height:4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79,368" path="m217,368l215,366l210,362l203,355l192,346l180,335l166,322l151,308l134,292l116,276l99,260l81,242l63,226l45,208l29,193l14,177l0,164l162,0l379,204l217,368xe" fillcolor="black" stroked="t" o:allowincell="f" style="position:absolute;left:4999;top:245;width:41;height:35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386,369" path="m223,369l221,368l215,365l207,360l196,353l182,346l168,337l151,326l133,314l114,301l96,288l77,272l59,257l43,240l26,224l11,206l0,189l163,0l386,189l223,369xe" fillcolor="black" stroked="t" o:allowincell="f" style="position:absolute;left:5041;top:246;width:42;height:3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2572,748" path="m0,745l46,722l91,701l132,682l171,663l207,646l242,629l274,613l304,599l332,583l359,569l384,555l406,542l427,529l447,515l465,502l483,490l525,493l565,503l607,517l653,533l707,547l769,560l845,566l937,565l1047,553l1178,530l1333,492l1515,436l1728,362l1973,266l2253,146l2572,0l2518,41l2509,45l2485,59l2446,81l2393,110l2327,145l2251,185l2165,229l2071,275l1969,323l1861,371l1748,420l1632,466l1513,509l1393,549l1274,585l1156,615l1108,623l1061,632l1015,639l971,645l927,650l885,653l842,655l801,656l762,655l722,652l684,647l649,640l613,632l579,620l546,606l516,590l510,592l494,598l470,607l438,618l400,632l359,647l314,662l267,678l220,694l174,709l131,722l92,732l57,740l29,746l10,748l0,745xe" fillcolor="black" stroked="t" o:allowincell="f" style="position:absolute;left:5558;top:-171;width:285;height:7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811,297" path="m0,206l38,193l68,180l90,169l105,160l114,150l118,141l119,134l118,126l116,119l114,111l111,104l113,96l116,88l124,80l137,70l157,61l205,97l245,124l277,142l304,152l326,157l344,155l361,147l376,136l391,122l409,105l428,87l452,68l482,50l516,33l560,18l612,7l684,0l739,8l777,25l801,52l811,85l807,122l791,160l764,198l725,233l678,262l621,284l556,297l484,297l406,284l322,254l233,206l217,224l202,240l187,252l174,262l160,270l146,274l134,276l120,275l107,272l94,268l79,260l64,252l49,243l33,232l16,219l0,206xe" fillcolor="black" stroked="t" o:allowincell="f" style="position:absolute;left:5444;top:-190;width:89;height:29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78,424" path="m468,175l478,185l478,202l468,222l448,245l422,271l388,296l351,322l311,348l269,370l225,391l184,407l143,419l106,424l75,422l49,412l33,394l29,367l34,337l43,307l56,275l72,243l89,212l104,182l119,155l129,129l136,107l136,90l129,78l113,71l87,71l49,80l0,95l13,65l28,41l47,24l67,12l89,3l111,0l132,1l153,6l174,14l191,24l207,36l219,51l227,67l231,84l230,101l223,120l156,201l111,261l87,306l82,334l92,349l114,352l147,345l186,330l231,310l279,286l326,260l369,235l408,211l440,193l460,179l468,175xe" fillcolor="black" stroked="t" o:allowincell="f" style="position:absolute;left:5266;top:118;width:52;height:41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822,296" path="m0,204l39,191l69,179l92,169l106,159l115,150l120,142l121,134l120,126l116,119l114,110l112,102l113,94l118,85l126,75l141,65l163,54l210,90l250,118l282,136l308,147l330,152l348,149l365,142l380,132l396,118l415,101l435,84l461,66l492,49l529,32l575,19l631,9l700,0l753,7l791,24l813,50l822,82l818,119l800,158l772,196l734,231l685,260l627,283l561,296l490,296l411,283l327,253l238,204l222,220l206,235l190,246l177,255l162,262l150,267l137,269l123,269l110,266l96,261l83,256l67,248l53,239l36,229l18,216l0,204xe" fillcolor="black" stroked="t" o:allowincell="f" style="position:absolute;left:6008;top:-197;width:90;height:28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815,304" path="m0,221l41,205l73,193l95,181l110,169l118,159l122,150l122,141l118,132l115,124l111,116l107,109l107,101l111,94l118,86l134,79l156,71l205,107l244,133l276,152l302,162l323,165l341,163l357,156l371,145l386,129l404,113l424,93l448,74l479,54l517,36l562,19l618,6l689,0l742,7l782,24l805,51l815,83l812,120l796,159l769,197l732,232l685,263l629,286l566,301l495,304l418,293l337,266l250,221l229,238l210,253l192,265l177,274l161,280l148,284l133,285l120,285l107,282l94,278l79,272l66,264l51,255l35,244l18,233l0,221xe" fillcolor="black" stroked="t" o:allowincell="f" style="position:absolute;left:6300;top:-203;width:89;height:29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69,373" path="m169,224l168,236l167,248l165,261l163,272l161,283l159,294l155,304l152,313l148,322l143,331l139,339l134,347l130,354l124,360l120,366l115,373l76,342l46,312l24,282l10,252l2,223l0,195l2,167l8,140l17,116l28,92l40,71l52,51l64,35l75,20l83,8l88,0l76,27l67,54l63,79l60,101l61,122l66,140l71,157l79,171l88,184l99,194l111,203l122,210l134,216l146,220l158,223l169,224xe" fillcolor="black" stroked="t" o:allowincell="f" style="position:absolute;left:5480;top:156;width:18;height:36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473,449" path="m473,69l463,74l454,81l446,91l437,102l429,115l421,132l413,150l406,171l398,194l391,221l384,251l377,283l370,320l364,359l358,402l352,449l307,399l267,356l231,317l198,284l167,255l139,229l116,209l94,191l75,176l58,164l43,154l31,146l21,139l12,134l5,129l0,125l6,106l15,95l27,88l39,86l53,89l69,95l86,105l105,118l124,135l145,152l166,173l190,194l213,218l238,241l262,265l288,289l299,268l311,245l320,217l328,186l336,154l344,124l352,93l361,65l370,40l379,21l390,6l402,0l416,2l432,13l451,35l473,69xe" fillcolor="black" stroked="t" o:allowincell="f" style="position:absolute;left:6258;top:-76;width:51;height:44;mso-wrap-style:none;v-text-anchor:middle;mso-position-horizontal-relative:page">
                  <v:fill o:detectmouseclick="t" type="solid" color2="white"/>
                  <v:stroke color="gray" weight="9360" joinstyle="round" endcap="flat"/>
                  <w10:wrap type="none"/>
                </v:shape>
                <v:shape id="shape_0" coordsize="139,186" path="m19,0l14,7l11,14l8,21l6,27l4,34l2,41l1,47l1,53l0,58l0,64l0,69l0,75l0,80l1,85l2,90l3,95l4,108l7,122l12,133l17,143l23,153l30,161l38,168l45,174l53,178l61,181l69,183l77,186l83,186l90,185l96,182l101,179l116,172l127,163l134,152l138,138l139,124l137,108l131,93l125,78l116,62l105,48l92,34l79,23l64,13l49,6l33,1l19,0xe" fillcolor="white" stroked="t" o:allowincell="f" style="position:absolute;left:6107;top:-37;width:15;height:17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525,434" path="m0,50l12,73l31,94l55,115l85,135l120,156l159,176l201,197l245,218l291,239l339,262l386,285l433,311l479,339l523,368l564,399l602,434l629,422l663,408l703,391l747,373l797,352l851,331l908,308l970,284l1034,260l1100,235l1169,210l1238,187l1310,163l1381,140l1453,120l1525,100l1434,84l1331,70l1218,55l1096,43l970,31l841,21l713,13l587,6l467,2l355,0l253,1l165,4l93,10l40,20l8,33l0,50xe" fillcolor="white" stroked="t" o:allowincell="f" style="position:absolute;left:5695;top:56;width:168;height:42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44,114" path="m17,0l10,12l6,24l2,36l1,46l0,55l1,64l2,73l6,81l9,87l12,93l17,97l23,101l27,104l33,108l38,109l44,110l68,113l90,114l108,114l121,112l131,109l139,103l142,97l144,91l143,83l140,75l134,66l128,58l119,49l109,41l97,33l86,25l81,23l76,21l72,18l67,16l63,14l59,12l55,10l52,8l47,6l43,5l39,3l35,2l30,1l26,0l21,0l17,0xe" fillcolor="white" stroked="t" o:allowincell="f" style="position:absolute;left:6127;top:-33;width:15;height:10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41,140" path="m4,140l19,139l32,138l46,137l57,135l68,133l78,131l87,128l96,125l103,121l110,118l116,114l121,109l125,106l130,102l132,98l135,95l137,87l140,80l141,71l140,64l139,57l135,50l131,43l126,37l120,29l113,24l105,18l96,14l86,9l75,6l64,3l52,1l44,0l36,3l29,9l22,18l17,28l12,40l9,53l6,66l3,80l1,93l0,105l0,117l0,126l1,133l2,138l4,140xe" fillcolor="white" stroked="t" o:allowincell="f" style="position:absolute;left:5042;top:22;width:15;height:13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40,137" path="m7,137l18,136l29,136l39,134l49,133l58,131l67,129l75,126l82,124l89,121l94,118l100,113l105,110l110,106l113,103l118,99l121,96l129,89l134,82l138,74l140,67l140,59l139,52l134,45l130,37l123,30l117,24l108,19l98,14l86,9l75,5l63,3l51,2l42,0l35,3l28,9l23,17l17,26l13,37l9,51l6,63l4,76l1,90l0,102l0,113l1,123l2,130l4,135l7,137xe" fillcolor="white" stroked="t" o:allowincell="f" style="position:absolute;left:5140;top:-112;width:15;height:13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48,129" path="m6,129l19,128l31,128l42,128l53,127l65,126l74,125l82,124l91,122l99,120l106,119l113,117l118,115l124,112l128,110l133,107l136,105l142,98l146,90l148,83l148,75l147,67l144,60l139,51l134,43l126,36l118,29l108,23l98,16l87,11l75,6l62,3l50,1l41,0l34,2l28,7l22,14l16,24l12,35l9,47l5,60l3,72l1,84l0,97l0,107l1,116l2,123l3,127l6,129xe" fillcolor="white" stroked="t" o:allowincell="f" style="position:absolute;left:6532;top:-114;width:15;height:12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310,149" path="m0,110l16,125l35,136l56,143l80,147l106,149l131,147l157,144l184,139l208,133l232,126l253,118l272,108l288,99l299,91l307,83l310,77l310,64l309,54l307,44l304,34l300,27l295,20l288,14l280,9l272,6l263,3l252,1l242,0l230,0l217,1l204,3l191,7l179,10l169,13l158,17l147,21l135,26l123,31l111,38l99,44l87,50l74,57l62,65l50,72l37,82l24,91l12,100l0,110xe" fillcolor="white" stroked="t" o:allowincell="f" style="position:absolute;left:5488;top:-182;width:34;height:14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311,160" path="m0,121l18,136l39,146l63,154l87,158l113,160l139,158l164,155l189,151l214,144l236,137l256,130l274,121l289,112l300,105l306,98l310,92l311,77l310,65l308,54l303,42l297,33l291,25l283,18l273,12l262,7l250,3l237,1l224,0l209,1l195,3l179,6l163,12l153,14l144,18l135,22l125,27l115,33l106,39l96,45l86,53l75,60l65,68l55,76l44,85l32,94l22,102l11,111l0,121xe" fillcolor="white" stroked="t" o:allowincell="f" style="position:absolute;left:6052;top:-190;width:33;height:14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295,157" path="m0,116l17,131l37,143l59,151l81,155l106,157l131,155l154,152l179,147l201,140l222,131l241,122l259,112l273,103l283,92l289,83l293,76l295,61l295,47l293,36l288,26l282,17l273,10l263,5l250,2l236,0l220,0l203,2l185,5l166,10l145,17l124,26l103,37l96,39l90,43l84,46l78,50l71,55l66,59l59,65l52,70l47,76l40,81l33,87l27,92l20,99l13,104l6,110l0,116xe" fillcolor="white" stroked="t" o:allowincell="f" style="position:absolute;left:6344;top:-196;width:32;height:15;mso-wrap-style:none;v-text-anchor:middle;mso-position-horizontal-relative:page">
                  <v:fill o:detectmouseclick="t" type="solid" color2="black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</w:t>
      </w:r>
    </w:p>
    <w:p>
      <w:pPr>
        <w:pStyle w:val="Normal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2610</wp:posOffset>
            </wp:positionH>
            <wp:positionV relativeFrom="paragraph">
              <wp:posOffset>206375</wp:posOffset>
            </wp:positionV>
            <wp:extent cx="731520" cy="618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ab/>
        <w:tab/>
        <w:tab/>
        <w:tab/>
        <w:t xml:space="preserve">            </w:t>
      </w:r>
      <w:r>
        <w:rPr>
          <w:rFonts w:cs="Traditional Arabic Backslanted"/>
          <w:sz w:val="34"/>
          <w:sz w:val="34"/>
          <w:szCs w:val="34"/>
          <w:rtl w:val="true"/>
        </w:rPr>
        <w:t>الـرقـــــ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:     </w:t>
      </w:r>
      <w:r>
        <w:rPr>
          <w:rFonts w:cs="Traditional Arabic Backslanted"/>
          <w:sz w:val="34"/>
          <w:szCs w:val="34"/>
        </w:rPr>
        <w:t>52</w:t>
      </w:r>
      <w:r>
        <w:rPr>
          <w:rFonts w:cs="Traditional Arabic Backslanted"/>
          <w:sz w:val="34"/>
          <w:szCs w:val="34"/>
          <w:rtl w:val="true"/>
        </w:rPr>
        <w:t xml:space="preserve">  / </w:t>
      </w:r>
      <w:r>
        <w:rPr>
          <w:rFonts w:cs="Traditional Arabic Backslanted"/>
          <w:sz w:val="34"/>
          <w:szCs w:val="34"/>
        </w:rPr>
        <w:t>31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ـتـاريـــ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: </w:t>
      </w:r>
      <w:r>
        <w:rPr>
          <w:rFonts w:cs="Traditional Arabic Backslanted"/>
          <w:sz w:val="34"/>
          <w:szCs w:val="34"/>
        </w:rPr>
        <w:t>20</w:t>
      </w:r>
      <w:r>
        <w:rPr>
          <w:rFonts w:cs="Traditional Arabic Backslanted"/>
          <w:sz w:val="34"/>
          <w:szCs w:val="34"/>
          <w:rtl w:val="true"/>
        </w:rPr>
        <w:t xml:space="preserve"> / </w:t>
      </w:r>
      <w:r>
        <w:rPr>
          <w:rFonts w:cs="Traditional Arabic Backslanted"/>
          <w:sz w:val="34"/>
          <w:szCs w:val="34"/>
        </w:rPr>
        <w:t>1</w:t>
      </w:r>
      <w:r>
        <w:rPr>
          <w:rFonts w:cs="Traditional Arabic Backslanted"/>
          <w:sz w:val="34"/>
          <w:szCs w:val="34"/>
          <w:rtl w:val="true"/>
        </w:rPr>
        <w:t xml:space="preserve"> / </w:t>
      </w:r>
      <w:r>
        <w:rPr>
          <w:rFonts w:cs="Traditional Arabic Backslanted"/>
          <w:sz w:val="34"/>
          <w:szCs w:val="34"/>
        </w:rPr>
        <w:t>1422</w:t>
      </w:r>
      <w:r>
        <w:rPr>
          <w:rFonts w:cs="Traditional Arabic Backslante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rFonts w:cs="Traditional Arabic Backslante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إ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ر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ab/>
        <w:tab/>
        <w:tab/>
        <w:tab/>
        <w:t xml:space="preserve">            </w:t>
      </w:r>
      <w:r>
        <w:rPr>
          <w:rFonts w:cs="Traditional Arabic Backslanted"/>
          <w:sz w:val="34"/>
          <w:sz w:val="34"/>
          <w:szCs w:val="34"/>
          <w:rtl w:val="true"/>
        </w:rPr>
        <w:t>المرفـقـ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:        </w:t>
      </w:r>
      <w:r>
        <w:rPr>
          <w:rFonts w:cs="Traditional Arabic Backslanted"/>
          <w:sz w:val="34"/>
          <w:sz w:val="34"/>
          <w:szCs w:val="34"/>
          <w:rtl w:val="true"/>
        </w:rPr>
        <w:t>بـــــدون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rFonts w:cs="Traditional Arabic Backslanted"/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ية</w:t>
      </w:r>
    </w:p>
    <w:p>
      <w:pPr>
        <w:pStyle w:val="Normal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حواف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ارس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تع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د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</w:p>
    <w:p>
      <w:pPr>
        <w:pStyle w:val="Normal"/>
        <w:jc w:val="center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منطق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</w:t>
      </w:r>
      <w:r>
        <w:rPr>
          <w:rFonts w:cs="Traditional Arabic Backslanted"/>
          <w:sz w:val="34"/>
          <w:sz w:val="34"/>
          <w:szCs w:val="34"/>
          <w:rtl w:val="true"/>
        </w:rPr>
        <w:t>المحترم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ـ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ـ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محـــافظـ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</w:t>
      </w:r>
      <w:r>
        <w:rPr>
          <w:rFonts w:cs="Traditional Arabic Backslanted"/>
          <w:sz w:val="34"/>
          <w:sz w:val="34"/>
          <w:szCs w:val="34"/>
          <w:rtl w:val="true"/>
        </w:rPr>
        <w:t>المحترم</w:t>
      </w:r>
    </w:p>
    <w:p>
      <w:pPr>
        <w:pStyle w:val="Normal"/>
        <w:jc w:val="center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بر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rFonts w:cs="Traditional Arabic Backslanted"/>
          <w:sz w:val="34"/>
          <w:sz w:val="34"/>
          <w:szCs w:val="34"/>
          <w:u w:val="single"/>
          <w:rtl w:val="true"/>
        </w:rPr>
        <w:t>أولاً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Cs w:val="34"/>
          <w:u w:val="single"/>
          <w:rtl w:val="true"/>
        </w:rPr>
        <w:t xml:space="preserve">: </w:t>
      </w:r>
      <w:r>
        <w:rPr>
          <w:rFonts w:cs="Traditional Arabic Backslanted"/>
          <w:sz w:val="34"/>
          <w:sz w:val="34"/>
          <w:szCs w:val="34"/>
          <w:u w:val="single"/>
          <w:rtl w:val="true"/>
        </w:rPr>
        <w:t>منح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u w:val="single"/>
          <w:rtl w:val="true"/>
        </w:rPr>
        <w:t>مدير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u w:val="single"/>
          <w:rtl w:val="true"/>
        </w:rPr>
        <w:t>المدارس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u w:val="single"/>
          <w:rtl w:val="true"/>
        </w:rPr>
        <w:t>الحوافز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 Backslanted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Traditional Arabic Backslanted"/>
          <w:sz w:val="34"/>
          <w:szCs w:val="34"/>
          <w:u w:val="single"/>
        </w:rPr>
      </w:pPr>
      <w:r>
        <w:rPr>
          <w:rFonts w:cs="Traditional Arabic Backslanted"/>
          <w:sz w:val="34"/>
          <w:szCs w:val="34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 Backslanted"/>
          <w:sz w:val="34"/>
          <w:sz w:val="34"/>
          <w:szCs w:val="34"/>
          <w:rtl w:val="true"/>
        </w:rPr>
        <w:t>ي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الإجاز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 Backslanted"/>
          <w:sz w:val="34"/>
          <w:sz w:val="34"/>
          <w:szCs w:val="34"/>
          <w:rtl w:val="true"/>
        </w:rPr>
        <w:t>الص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ختب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شه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. </w:t>
      </w:r>
      <w:r>
        <w:rPr>
          <w:rFonts w:cs="Traditional Arabic Backslanted"/>
          <w:sz w:val="34"/>
          <w:sz w:val="34"/>
          <w:szCs w:val="34"/>
          <w:rtl w:val="true"/>
        </w:rPr>
        <w:t>وت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فت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سب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اختب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ي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ت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اسب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. </w:t>
      </w:r>
      <w:r>
        <w:rPr>
          <w:rFonts w:cs="Traditional Arabic Backslanted"/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د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فت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ال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نظ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( </w:t>
      </w:r>
      <w:r>
        <w:rPr>
          <w:rFonts w:cs="Traditional Arabic Backslanted"/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 Backslanted"/>
          <w:sz w:val="34"/>
          <w:szCs w:val="34"/>
          <w:rtl w:val="true"/>
        </w:rPr>
        <w:t xml:space="preserve">,  </w:t>
      </w:r>
      <w:r>
        <w:rPr>
          <w:rFonts w:cs="Traditional Arabic Backslanted"/>
          <w:sz w:val="34"/>
          <w:sz w:val="34"/>
          <w:szCs w:val="34"/>
          <w:rtl w:val="true"/>
        </w:rPr>
        <w:t>الم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طلا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م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خ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) </w:t>
      </w:r>
      <w:r>
        <w:rPr>
          <w:rFonts w:cs="Traditional Arabic Backslanted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وظ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وظ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إدا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ج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. </w:t>
      </w:r>
      <w:r>
        <w:rPr>
          <w:rFonts w:cs="Traditional Arabic Backslanted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ا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الإج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ن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ي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احتيا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طار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طل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م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م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ق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فت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در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يع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طل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( </w:t>
      </w:r>
      <w:r>
        <w:rPr>
          <w:rFonts w:cs="Traditional Arabic Backslanted"/>
          <w:sz w:val="34"/>
          <w:szCs w:val="34"/>
        </w:rPr>
        <w:t>150</w:t>
      </w:r>
      <w:r>
        <w:rPr>
          <w:rFonts w:cs="Traditional Arabic Backslanted"/>
          <w:sz w:val="34"/>
          <w:szCs w:val="34"/>
          <w:rtl w:val="true"/>
        </w:rPr>
        <w:t xml:space="preserve"> ) </w:t>
      </w:r>
      <w:r>
        <w:rPr>
          <w:rFonts w:cs="Traditional Arabic Backslanted"/>
          <w:sz w:val="34"/>
          <w:sz w:val="34"/>
          <w:szCs w:val="34"/>
          <w:rtl w:val="true"/>
        </w:rPr>
        <w:t>طا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ش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رب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خص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رش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إ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نظ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إي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ك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خص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رش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ا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نظ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ي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ول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ح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م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خص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لي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رش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و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إجر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نظ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ل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فض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اً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 w:val="34"/>
          <w:szCs w:val="34"/>
          <w:rtl w:val="true"/>
        </w:rPr>
        <w:t>ل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أفض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ل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ع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الابتع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والد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التدر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 xml:space="preserve">, </w:t>
      </w:r>
      <w:r>
        <w:rPr>
          <w:rFonts w:cs="Traditional Arabic Backslanted"/>
          <w:sz w:val="34"/>
          <w:sz w:val="34"/>
          <w:szCs w:val="34"/>
          <w:rtl w:val="true"/>
        </w:rPr>
        <w:t>ت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مديراً</w:t>
      </w:r>
      <w:r>
        <w:rPr>
          <w:rFonts w:cs="Traditional Arabic Backslanted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TextBodyIndent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فز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ذ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 Backslanted"/>
        </w:rPr>
      </w:pPr>
      <w:r>
        <w:rPr>
          <w:rFonts w:cs="Times New Roman"/>
          <w:sz w:val="34"/>
          <w:szCs w:val="34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</w:t>
      </w:r>
      <w:r>
        <w:rPr>
          <w:rFonts w:cs="Traditional Arabic Backslanted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 w:val="34"/>
          <w:szCs w:val="34"/>
          <w:rtl w:val="true"/>
        </w:rPr>
        <w:t>تحي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 Backslanted"/>
          <w:sz w:val="34"/>
          <w:szCs w:val="34"/>
          <w:rtl w:val="true"/>
        </w:rPr>
        <w:t>, , ,</w:t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 Backslanted"/>
          <w:sz w:val="34"/>
          <w:szCs w:val="3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raditional Arabic Backslanted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عارف</w:t>
      </w:r>
    </w:p>
    <w:p>
      <w:pPr>
        <w:pStyle w:val="Normal"/>
        <w:ind w:left="360" w:right="0" w:hanging="0"/>
        <w:jc w:val="left"/>
        <w:rPr>
          <w:rFonts w:cs="Traditional Arabic Backslanted"/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شيد</w:t>
      </w:r>
    </w:p>
    <w:p>
      <w:pPr>
        <w:pStyle w:val="Normal"/>
        <w:ind w:left="360" w:right="0" w:hanging="0"/>
        <w:jc w:val="left"/>
        <w:rPr>
          <w:rFonts w:cs="Traditional Arabic Backslante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 Backslanted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 Backslanted"/>
          <w:sz w:val="34"/>
          <w:szCs w:val="34"/>
        </w:rPr>
      </w:pPr>
      <w:r>
        <w:rPr>
          <w:rFonts w:cs="Traditional Arabic Backslanted"/>
          <w:sz w:val="34"/>
          <w:szCs w:val="3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 Backslanted"/>
      <w:sz w:val="32"/>
      <w:szCs w:val="32"/>
      <w:u w:val="single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 Backslanted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4:46:00Z</dcterms:created>
  <dc:creator>الادارة المدرسية</dc:creator>
  <dc:description/>
  <dc:language>en-US</dc:language>
  <cp:lastModifiedBy>BARQ.C.C</cp:lastModifiedBy>
  <dcterms:modified xsi:type="dcterms:W3CDTF">2003-03-10T11:02:00Z</dcterms:modified>
  <cp:revision>2</cp:revision>
  <dc:subject/>
  <dc:title>                    </dc:title>
</cp:coreProperties>
</file>