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9pt;margin-top:18pt;width:409.45pt;height:104.95pt;mso-wrap-style:none;v-text-anchor:middle" type="_x0000_t172">
            <v:path textpathok="t"/>
            <v:textpath on="t" fitshape="t" string="صلاحيات مديري المدارس" style="font-family:&quot;AL-Hosam&quot;;font-size:20pt"/>
            <v:fill o:detectmouseclick="t" color2="#cc00cc"/>
            <v:stroke color="#cc99ff" weight="9360" joinstyle="miter" endcap="flat"/>
            <v:shadow on="t" obscured="f" color="lime"/>
            <w10:wrap type="none"/>
          </v:shape>
        </w:pict>
      </w:r>
    </w:p>
    <w:p>
      <w:pPr>
        <w:pStyle w:val="Normal"/>
        <w:bidi w:val="0"/>
        <w:spacing w:before="280" w:after="280"/>
        <w:jc w:val="right"/>
        <w:rPr/>
      </w:pPr>
      <w:r>
        <w:rPr/>
      </w:r>
    </w:p>
    <w:p>
      <w:pPr>
        <w:pStyle w:val="Normal"/>
        <w:bidi w:val="0"/>
        <w:spacing w:before="280" w:after="280"/>
        <w:jc w:val="right"/>
        <w:rPr/>
      </w:pPr>
      <w:r>
        <w:rPr/>
      </w:r>
    </w:p>
    <w:p>
      <w:pPr>
        <w:pStyle w:val="Normal"/>
        <w:bidi w:val="0"/>
        <w:spacing w:before="280" w:after="28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06"/>
      </w:tblGrid>
      <w:tr>
        <w:trPr>
          <w:trHeight w:val="3132" w:hRule="atLeast"/>
        </w:trPr>
        <w:tc>
          <w:tcPr>
            <w:tcW w:w="8306" w:type="dxa"/>
            <w:tcBorders>
              <w:top w:val="thickThinLargeGap" w:sz="48" w:space="0" w:color="C0C0C0"/>
              <w:left w:val="thickThinLargeGap" w:sz="48" w:space="0" w:color="C0C0C0"/>
              <w:bottom w:val="thickThinLargeGap" w:sz="48" w:space="0" w:color="C0C0C0"/>
              <w:right w:val="thickThinLargeGap" w:sz="48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صدرت موافقة معالي وزير المعارف حفظة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له على التوصيات التي اسفر عنها اللقاء التربوي لمعاليه بمديري المدارس في الفترة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من  </w:t>
            </w:r>
            <w:r>
              <w:rPr>
                <w:b/>
                <w:bCs/>
                <w:color w:val="800080"/>
                <w:sz w:val="36"/>
                <w:szCs w:val="36"/>
              </w:rPr>
              <w:t>17</w:t>
            </w:r>
            <w:r>
              <w:rPr>
                <w:b/>
                <w:bCs/>
                <w:color w:val="800080"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color w:val="800080"/>
                <w:sz w:val="36"/>
                <w:szCs w:val="36"/>
              </w:rPr>
              <w:t>19/10/1420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هـ</w:t>
            </w:r>
          </w:p>
          <w:p>
            <w:pPr>
              <w:pStyle w:val="Normal"/>
              <w:bidi w:val="0"/>
              <w:spacing w:before="280" w:after="280"/>
              <w:jc w:val="right"/>
              <w:rPr/>
            </w:pP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بالقرار رقم </w:t>
            </w:r>
            <w:r>
              <w:rPr>
                <w:b/>
                <w:bCs/>
                <w:color w:val="800080"/>
                <w:sz w:val="36"/>
                <w:szCs w:val="36"/>
              </w:rPr>
              <w:t>1139/1</w:t>
            </w:r>
            <w:r>
              <w:rPr>
                <w:b/>
                <w:bCs/>
                <w:color w:val="800080"/>
                <w:sz w:val="36"/>
                <w:szCs w:val="36"/>
                <w:rtl w:val="true"/>
              </w:rPr>
              <w:t xml:space="preserve">   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وتاريخ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6"/>
                <w:szCs w:val="36"/>
              </w:rPr>
              <w:t>17/3/1421</w:t>
            </w:r>
            <w:r>
              <w:rPr>
                <w:b/>
                <w:bCs/>
                <w:color w:val="800080"/>
                <w:sz w:val="36"/>
                <w:szCs w:val="36"/>
                <w:rtl w:val="true"/>
              </w:rPr>
              <w:t xml:space="preserve">  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هـ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وملتقى المديرين بأسم جميع التربويين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يتقدم إلى معالية بالشكر الجزيل على هذه الثقة الغالية للقيادات التربوية في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</w:rPr>
              <w:t>الميدان</w:t>
            </w:r>
          </w:p>
        </w:tc>
      </w:tr>
    </w:tbl>
    <w:p>
      <w:pPr>
        <w:pStyle w:val="Normal"/>
        <w:bidi w:val="0"/>
        <w:spacing w:before="280" w:after="280"/>
        <w:jc w:val="left"/>
        <w:rPr/>
      </w:pPr>
      <w:r>
        <w:rPr/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800000"/>
          <w:sz w:val="48"/>
          <w:sz w:val="48"/>
          <w:szCs w:val="48"/>
          <w:rtl w:val="true"/>
        </w:rPr>
        <w:t>قرار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008080"/>
          <w:sz w:val="36"/>
          <w:szCs w:val="36"/>
        </w:rPr>
      </w:pPr>
      <w:r>
        <w:rPr>
          <w:b/>
          <w:b/>
          <w:bCs/>
          <w:color w:val="008080"/>
          <w:sz w:val="36"/>
          <w:sz w:val="36"/>
          <w:szCs w:val="36"/>
          <w:rtl w:val="true"/>
        </w:rPr>
        <w:t>إن وزير المعارف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8080"/>
          <w:sz w:val="36"/>
          <w:sz w:val="36"/>
          <w:szCs w:val="36"/>
          <w:rtl w:val="true"/>
        </w:rPr>
        <w:t>بناءً على الصلاحيات المخولة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له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8080"/>
          <w:sz w:val="36"/>
          <w:sz w:val="36"/>
          <w:szCs w:val="36"/>
          <w:rtl w:val="true"/>
        </w:rPr>
        <w:t>وبعد الاطلاع على القواعد التنظيمية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لمدارس التعليم العام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8080"/>
          <w:sz w:val="36"/>
          <w:sz w:val="36"/>
          <w:szCs w:val="36"/>
          <w:rtl w:val="true"/>
        </w:rPr>
        <w:t>وبعد الاطلاع على التوصيات التي أسفر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عنها لقاء مديري المدلرس الذي عقد في الرياض ما بين </w:t>
      </w:r>
      <w:r>
        <w:rPr>
          <w:b/>
          <w:bCs/>
          <w:color w:val="008080"/>
          <w:sz w:val="36"/>
          <w:szCs w:val="36"/>
        </w:rPr>
        <w:t>17</w:t>
      </w:r>
      <w:r>
        <w:rPr>
          <w:b/>
          <w:bCs/>
          <w:color w:val="008080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8080"/>
          <w:sz w:val="36"/>
          <w:szCs w:val="36"/>
        </w:rPr>
        <w:t>19/10/1421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هـ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8080"/>
          <w:sz w:val="36"/>
          <w:sz w:val="36"/>
          <w:szCs w:val="36"/>
          <w:rtl w:val="true"/>
        </w:rPr>
        <w:t>وسعياً إلى تطوير العمل في إدارات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المدارس لتحقيق الأهداف المأمولة منها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8080"/>
          <w:sz w:val="36"/>
          <w:sz w:val="36"/>
          <w:szCs w:val="36"/>
          <w:rtl w:val="true"/>
        </w:rPr>
        <w:t>وبناءً على مقتضيات المصلحة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العامة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يقرر الآتي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أولاً</w:t>
      </w:r>
      <w:r>
        <w:rPr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منح مديرو المدارس الصلاحي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آتية</w:t>
      </w:r>
    </w:p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29"/>
        <w:gridCol w:w="877"/>
      </w:tblGrid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color w:val="008080"/>
                <w:sz w:val="40"/>
                <w:sz w:val="40"/>
                <w:szCs w:val="40"/>
                <w:rtl w:val="true"/>
              </w:rPr>
              <w:t>الصلاحية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color w:val="008080"/>
                <w:sz w:val="40"/>
                <w:sz w:val="40"/>
                <w:szCs w:val="40"/>
                <w:rtl w:val="true"/>
              </w:rPr>
              <w:t>الرقم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شكيل المجالس و اللجا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 المدرسة و تفعيل دورها وفق القواعد التنظيمية لمدارس التعليم العام و تحدي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واعيد و أماكن اجتماعاتها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زيادة عدد الفصول 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درسة أو تقليصها عند الضرورة أثناء العام الدراسي وفق المعادلة المقررة 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وزارة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عدد الطلاب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مع عدد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الفصول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 ألا يترتب على ذلك زيادة في عدد المعلمين م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شعار إدارة التعليم بذلك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ماح للطلاب المتكرر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رسوب و كبار السن بمواصلة الدراسة أو تحويلهم لمدارس أخرى وفق التعليمات و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وائح و بعد الاستئناس برأي لجنة التوجيه و الإرشاد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عادة توزيع الطلاب 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صول حسب ما تقتضيه المصلحة التعليمية وفق المعادلة الخاصة بالفصول و الطلاب و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د الاستئناس برأي لجنة التوجيه و الإرشاد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حالة أي طالب يشتبه 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صابته بمرض معد إلى جهة صحية وعدم السماح له بالعودة إلى الدراسة في المدرسة إلا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د أن يحضر تقريراً طبياً معتمداً يؤكد عدم خطورته على الطلاب أو خلوه من المرض أو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فاءه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تح  مركز خدمات الطلا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ربوية بعد موافقة لجنة التوجيه و الإرشاد في المدرسة عند توافر العدد اللاز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افتتاحة و إبلاغ إدارة التعليم بذلك على ألا يترتب على ذلك أية التزامات مالية ع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وزارة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قرار الخطط و البرامج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نشاط الطلاب و الإشراف على تهيئتهم للمشاركة في البرامج التي تنظمها إدارة التعلي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، واختيار المعلمين المشرفين على الطلاب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ح الحوافز و إيقا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جزاءات التربوية على الطلاب وفق ما يصدر من لوائح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سمية المعلم الذي ينق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 المدرسة في حالة وجود زيادة من المعلمين فيها وفق ضوابط يحددها مجلس المدرسة م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شعار إدارة التعليم بذلك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وافقة على من يرشح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عمل وكيلاً للمدرسة مع ذكر المسوغات و تحدد لجنة مديري المدارس و وكلائها 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دارة التعليم الآلية المناسبة لمعرفة رأي المدير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قويم أداء المعلمين و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ائر العاملين في المدرس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الوكيل ،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المرشد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الطلابي  ، أمين مركز مصادر التعليم ، محضر المختبر ،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رائد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النشاط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 في حالة اختلاف وجه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ظر في التقويم بين مدير المدرسة و المشرف التربوي المختص يؤخذ بمتوسط الدرج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ينهما في العناصر الفنية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كليف العاملين 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درسة بأية أعمال أخرى تقتضيها طبيعة العمل التعليمي و التربوي أثناء العا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راسي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ديد عدد الزيار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نية في العام الدراسي المناسبة لكل معلم على ألا تقل عن زيارتين للمعلم الحاص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 تقد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ممتاز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 الأداء الوظيفي وثلاث زيارات للمعلم الحاصل على تقد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جيدجداً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أربع زيار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حاصل على تقد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جيد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أقل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نظيم برامج النمو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هني داخل المدرسة و أثناء اليوم الدراسي مث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جدول تبادل الزيارات ، ولقاءات معلمي التخصص ، و ورش العمل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ما يناسب الجدول الدراسي و مصلحة الطلاب بعد التنسيق م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شراف التربوي في إدارة التعليم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وزيع الجداول المدرس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تعديلها بين المعلمين مث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الجدول المدرسي للحصص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، الانتظار ، المناوبة ، الاختبارات ،،</w:t>
            </w:r>
            <w:r>
              <w:rPr>
                <w:b/>
                <w:bCs/>
                <w:color w:val="FF00FF"/>
                <w:sz w:val="36"/>
                <w:szCs w:val="36"/>
                <w:rtl w:val="true"/>
              </w:rPr>
              <w:t xml:space="preserve">..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الخ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 بداية العام  و أثنائه بما يحقق المصلحة التعليمية و بما لا يتعارض م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عليمات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عديل خطة الحصص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راسية عند وجود عجز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 عدد المعلمين مع إشعار إدارة التعليم 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ينه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صدار قرارات الحسم ع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تغيبين و المتأخرين من منسوبي مدرسته وفق الأنظمة و التعليمات و إبلاغ إدار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عليم رسمياً بالقرار لتنفيذه من أقرب راتب شهري ثم تقوم إدارة التعليم بإيقا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قوبة المناسبة على المتغيبين و المتاخرين بعد اكتمال إجراءات التحقيق و يكو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دير شؤون الموظفين في إدارة التعليم مسؤولا عن التأخير في الحسم 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راتب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ح  المعلمين وسائ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املين في المدرسة الإجازات الاضطرارية حسب ما يراه محققاً للمصلحة التعليم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حيث لا تتجاوز المدة خمسة أيام في الفصل الدراسي الواحد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ح الإجازة المرض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منسوبي المدرسة وفق النموذج الخاص بذلك وفي ضوء تقرير طبي نظامي مع موافاة إدار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عليم بقرار الإجازة لإكمال اللازم بشأنه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غيير مواقع الحجر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راسية و المكتبة و الوسائل إذا ما دعت المصلحة التربوية و التعليمية لذلك بع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وافقة مجلس المدرسة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ساءلة الخطية لأي 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سوبي المدرسة ، ولفت نظر المقصر منهم أو إحالته لإدارة التعليم في حالة وجود ما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ستدعي ذلك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نسيق مع مؤسس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دريب الأهلي لتنفيذ برامج تدريبية للطلاب و المعلمين وسائر العاملين في المدرس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د موافقة مجلس المدرسة دون أن يترتب على ذلك أي التزامات مالية ع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وزارة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وقيع خطابات التعاريف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جميع منسوبي المدرسة وفق التعليمات المنظمة لذلك وكذلك خطابات التنقل داخل المملك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معلمين غير السعوديين خلال الإجازات الرسمية أو الاعتيادية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ضوية في لجن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ستئجار مبنى المدرسة المكلف بإدارتها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ضوية في لجنة إعدا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قايسة ترميم مبنى المدرسة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فويض بعض من صلاحياته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وك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أو وكلاء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درسة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بول عذر الطال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تأخر عن الاختبار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الدور الأول بفصليه و الدور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م لا يزيد عن نصف زمن اختبار المادة ،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 ألا يكون قد خرج أحد الطلاب من القاعة ويستثنى من ذلك طلاب الصف الثالث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ثانوي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بول عذر الطالب بالصف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ثالث الثانوي المتأخر عن الاختبار و السماح له بدخول قاعة الاختبار على ألا يزي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أخر عن عشر دقائق من بدء زمن اختبار المادة و ألا يكون قد خرج احد الطلاب 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اعة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كليف من يراه 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علمين بوضع أسئلة مواد الاختبارات من تخصصه نفسه لغير الصفوف التي يدرسها وذل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 حالة وجود المسوغات اللازمة ويتم إشعار إدارة التعليم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راجعة أوراق اختبار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لاب المكملين الفصلية أو النصفية في حدود مادتين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عادة تقويم نصف الفص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راسي لأي مجموعة من الطلاب إذا ثبت أن تقويمهم تم في ظروف غير ملائمة مع تقدي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سوغات لإدارة التعليم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31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/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ثانياً</w:t>
      </w:r>
      <w:r>
        <w:rPr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نظم إدارات التعليم 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ناطق و المحافظات لقاءات و حلقات عمل يشارك فيها جميع المشرفين التربوي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  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مديري المدارس لتفهم مضامين هذه الصلاحيات و وضع خطط العمل لتطبيقها و متاب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نفيذها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ثالثاً</w:t>
      </w:r>
      <w:r>
        <w:rPr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قوم مديرو المدارس بعق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جتماعات مع المعلمين و المرشدين الطلابيين و الإداريين في مدارسهم لإيضا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 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سئولية المسندة إلى كل منهم في هذه الصلاحيات و الشروع 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نفيذها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رابعاً</w:t>
      </w:r>
      <w:r>
        <w:rPr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قوم إدارات التعليم 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ناطق و المحافظات بمراجعة هذه الصلاحيات و تقويمها و رصد ملاحظات مديري المدار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شأنها من واقع تطبيقها و ترسل إدارة التعليم إلى وكيل الوزارة للتعليم ملاحظاتها 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قتراحاتها موحدة  في نهاية كل عام دراسي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خامساً</w:t>
      </w:r>
      <w:r>
        <w:rPr>
          <w:b/>
          <w:bCs/>
          <w:color w:val="000080"/>
          <w:sz w:val="36"/>
          <w:szCs w:val="36"/>
          <w:rtl w:val="true"/>
        </w:rPr>
        <w:t>: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عمل بهذ القرار من تاريخ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صدورة وينتهي العمل به بنهاية العام المالي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(1421/1420)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وفي حالة عدم تعديلة يتجدد تلقائي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شك مستمر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ولمزيد كن المعلومات حول المو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نظامية لمنح الإجازات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/>
          <w:bCs/>
          <w:color w:val="800080"/>
          <w:sz w:val="36"/>
          <w:sz w:val="36"/>
          <w:szCs w:val="36"/>
          <w:rtl w:val="true"/>
        </w:rPr>
        <w:t>المادة الحادية و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>العشرون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مع مراعاة ما تقتضى</w:t>
      </w:r>
    </w:p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ngrave" w:sz="24" w:space="24" w:color="0000FF"/>
        <w:left w:val="threeDEngrave" w:sz="24" w:space="24" w:color="0000FF"/>
        <w:bottom w:val="threeDEmboss" w:sz="24" w:space="24" w:color="0000FF"/>
        <w:right w:val="threeDEmboss" w:sz="24" w:space="2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1:49:00Z</dcterms:created>
  <dc:creator>horan</dc:creator>
  <dc:description/>
  <cp:keywords/>
  <dc:language>en-US</dc:language>
  <cp:lastModifiedBy>horan</cp:lastModifiedBy>
  <dcterms:modified xsi:type="dcterms:W3CDTF">2004-04-18T11:49:00Z</dcterms:modified>
  <cp:revision>2</cp:revision>
  <dc:subject/>
  <dc:title/>
</cp:coreProperties>
</file>