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  <w:lang w:val="en-US" w:eastAsia="en-US"/>
        </w:rPr>
        <w:t>بسم الله الرحمن 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010</wp:posOffset>
                </wp:positionH>
                <wp:positionV relativeFrom="paragraph">
                  <wp:posOffset>114300</wp:posOffset>
                </wp:positionV>
                <wp:extent cx="1828800" cy="79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دارة العامة للتربية والتعلي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منطقة الرياض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ن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8pt;mso-wrap-distance-left:9.05pt;mso-wrap-distance-right:9.05pt;mso-wrap-distance-top:0pt;mso-wrap-distance-bottom:0pt;margin-top:9pt;mso-position-vertical-relative:text;margin-left:4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دارة العامة للتربية والتعليم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بمنطقة الرياض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بني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إجراءات التي تساعد من الحد من الغياب والتأخر والانصراف من الدوام</w:t>
      </w:r>
    </w:p>
    <w:p>
      <w:pPr>
        <w:pStyle w:val="Normal"/>
        <w:jc w:val="left"/>
        <w:rPr/>
      </w:pPr>
      <w:r>
        <w:rPr>
          <w:rtl w:val="true"/>
        </w:rPr>
        <w:t>الواردة في خطاب مدير التعليم بمنطق</w:t>
      </w:r>
      <w:r>
        <w:rPr>
          <w:rtl w:val="true"/>
        </w:rPr>
        <w:t>ة</w:t>
      </w:r>
      <w:r>
        <w:rPr>
          <w:rtl w:val="true"/>
        </w:rPr>
        <w:t xml:space="preserve"> الرياض رقم </w:t>
      </w:r>
      <w:r>
        <w:rPr/>
        <w:t>2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15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/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 xml:space="preserve">هـ والمبني على تعميم  معالي نائب وزير التعليم للبنين رقم </w:t>
      </w:r>
      <w:r>
        <w:rPr/>
        <w:t>116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 xml:space="preserve">  </w:t>
      </w:r>
      <w:r>
        <w:rPr>
          <w:rtl w:val="true"/>
        </w:rPr>
        <w:t xml:space="preserve">في  </w:t>
      </w:r>
      <w:r>
        <w:rPr/>
        <w:t>5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/ 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أولا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التأخر والانصراف عن الدوام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بدون إذن </w:t>
      </w:r>
      <w:r>
        <w:rPr>
          <w:b/>
          <w:bCs/>
          <w:u w:val="single"/>
          <w:rtl w:val="true"/>
        </w:rPr>
        <w:t>- )</w:t>
      </w:r>
    </w:p>
    <w:p>
      <w:pPr>
        <w:pStyle w:val="Normal"/>
        <w:jc w:val="left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يشمل  </w:t>
      </w:r>
      <w:r>
        <w:rPr>
          <w:rtl w:val="true"/>
        </w:rPr>
        <w:t xml:space="preserve">( </w:t>
      </w:r>
      <w:r>
        <w:rPr>
          <w:rtl w:val="true"/>
        </w:rPr>
        <w:t xml:space="preserve">التأخر الصباحي </w:t>
      </w:r>
      <w:r>
        <w:rPr>
          <w:rtl w:val="true"/>
        </w:rPr>
        <w:t xml:space="preserve">/ </w:t>
      </w:r>
      <w:r>
        <w:rPr>
          <w:rtl w:val="true"/>
        </w:rPr>
        <w:t xml:space="preserve">التأخر عن دخول الحصص </w:t>
      </w:r>
      <w:r>
        <w:rPr>
          <w:rtl w:val="true"/>
        </w:rPr>
        <w:t xml:space="preserve">/ </w:t>
      </w:r>
      <w:r>
        <w:rPr>
          <w:rtl w:val="true"/>
        </w:rPr>
        <w:t xml:space="preserve">الخروج من الحصة قبل انتهاء الوقت </w:t>
      </w:r>
      <w:r>
        <w:rPr>
          <w:rtl w:val="true"/>
        </w:rPr>
        <w:t xml:space="preserve">/ </w:t>
      </w:r>
      <w:r>
        <w:rPr>
          <w:rtl w:val="true"/>
        </w:rPr>
        <w:t xml:space="preserve">الامتناع من دخول حصص الانتظار </w:t>
      </w:r>
      <w:r>
        <w:rPr>
          <w:rtl w:val="true"/>
        </w:rPr>
        <w:t xml:space="preserve">/ </w:t>
      </w:r>
      <w:r>
        <w:rPr>
          <w:rtl w:val="true"/>
        </w:rPr>
        <w:t xml:space="preserve">فترات المناوبة </w:t>
      </w:r>
      <w:r>
        <w:rPr>
          <w:rtl w:val="true"/>
        </w:rPr>
        <w:t xml:space="preserve">/ </w:t>
      </w:r>
      <w:r>
        <w:rPr>
          <w:rtl w:val="true"/>
        </w:rPr>
        <w:t xml:space="preserve">الخروج من المدرسة قبل نهاية الدوام الرسمي </w:t>
      </w:r>
      <w:r>
        <w:rPr>
          <w:rtl w:val="true"/>
        </w:rPr>
        <w:t>)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مقدارا لتأخ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أو الخروج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إجراء المتخ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ة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ـ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تين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بيه شفوي للمعل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نبيه خطي للمعلم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ستمر في هذا الإجراء في كل ساعة زادت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مر 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إبلاغ المشرف المنسق خطيا للمشاركة في الحل وعمل محضر مع المعل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بط الموافقة على منح الإجازة الطارئة من قبل المركز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ثانياً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الغياب بدون عذر 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17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ـــــا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راء المتخ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خصم من درجة الأداء الوظيفي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م 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نبيه شفوي للمعل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نبيه خطي للمعل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ستبعاد طلبات المعلم من قبل إدارة التعليم من التقديم على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نقل من المدرسة الوكال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إيفا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ليلي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صفوف الأول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إكمال الدراسة </w:t>
            </w:r>
            <w:r>
              <w:rPr/>
              <w:t>0000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 </w:t>
            </w:r>
            <w:r>
              <w:rPr>
                <w:rtl w:val="true"/>
              </w:rPr>
              <w:t>إبلاغ المشرف المنسق خطيا للمشاركة في الحل وعمل محضر مع المعل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رفع أورقه لقسم المتابعة في إدارة التعليم للتحقيق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ربط الموافقة على منح الإجازة الطارئة من قبل المركز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إذا بلغ خمسة أيام فأكثر </w:t>
            </w:r>
            <w:r>
              <w:rPr>
                <w:rtl w:val="true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كثر من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إعادة التحقيق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من قبل قسم المتابعة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إذا تكرر الغياب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وجيه إنذار للمعلم من إدارة التعلي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حقيق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وجيه لوم للمعلم من إدارة التعلي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حقيق </w:t>
            </w:r>
            <w:r>
              <w:rPr>
                <w:rtl w:val="true"/>
              </w:rPr>
              <w:t xml:space="preserve">+  </w:t>
            </w:r>
            <w:r>
              <w:rPr>
                <w:rtl w:val="true"/>
              </w:rPr>
              <w:t>عقوبة حسم من إدارة التعليم لا تقل عن ثلاثة أيا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كثر من </w:t>
            </w: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حقيق </w:t>
            </w:r>
            <w:r>
              <w:rPr>
                <w:rtl w:val="true"/>
              </w:rPr>
              <w:t xml:space="preserve">+  </w:t>
            </w:r>
            <w:r>
              <w:rPr>
                <w:rtl w:val="true"/>
              </w:rPr>
              <w:t>عقوبة حسم من إدارة التعليم يوم مقابل كل يوم غيا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كثر من </w:t>
            </w: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حقيق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نظر في نقل المعلم إلى مدرسة أخرى دون مسافة الانتدا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u w:val="single"/>
                <w:rtl w:val="true"/>
              </w:rPr>
              <w:t xml:space="preserve">متفرقة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-  </w:t>
            </w: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حقيق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خاطبة الوزارة في شأن المعلم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) </w:t>
            </w:r>
            <w:r>
              <w:rPr>
                <w:u w:val="single"/>
                <w:rtl w:val="true"/>
              </w:rPr>
              <w:t>متصلة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: -  </w:t>
            </w: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حقيق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طي القي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كثر من </w:t>
            </w: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حقيق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طي القي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ثالثا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التعامل مع التقارير المرضية 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ربط  قبول الإجازة المرضية من قبل المركز </w:t>
      </w:r>
    </w:p>
    <w:p>
      <w:pPr>
        <w:pStyle w:val="Normal"/>
        <w:jc w:val="left"/>
        <w:rPr>
          <w:b/>
          <w:b/>
          <w:bCs/>
          <w:sz w:val="10"/>
          <w:szCs w:val="10"/>
          <w:u w:val="single"/>
        </w:rPr>
      </w:pP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إذا زادت عن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 خلال العام الدراس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إذا كانت صادرة من مستوصف أهلي بثلاثة أيام متفرق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إذا كانت الإجازة عن الأيام التال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أحد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اثنين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ثلاثاء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 مستوصف خارج المدينة وداخل حدود المنطقة التعليمية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رابعاً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الغياب بعذر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يحسم من الأداء الوظيفي بقدر الغياب</w:t>
      </w:r>
    </w:p>
    <w:p>
      <w:pPr>
        <w:pStyle w:val="Normal"/>
        <w:jc w:val="left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  <w:rtl w:val="true"/>
        </w:rPr>
      </w:r>
    </w:p>
    <w:tbl>
      <w:tblPr>
        <w:bidiVisual w:val="true"/>
        <w:tblW w:w="64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17"/>
        <w:gridCol w:w="1616"/>
        <w:gridCol w:w="1617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دار الغياب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ار الخص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ار الغيا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ار الخصم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4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3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  <w:u w:val="single"/>
        </w:rPr>
      </w:pPr>
      <w:r>
        <w:rPr>
          <w:b/>
          <w:bCs/>
          <w:u w:val="single"/>
          <w:rtl w:val="true"/>
        </w:rPr>
        <w:softHyphen/>
      </w:r>
      <w:r>
        <w:rPr>
          <w:b/>
          <w:bCs/>
          <w:u w:val="single"/>
          <w:rtl w:val="true"/>
        </w:rPr>
        <w:softHyphen/>
        <w:softHyphen/>
        <w:softHyphen/>
        <w:softHyphen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 xml:space="preserve">* (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ترفع خلاصة  نهاية كل شهر إلى إدارة التربية والتعليم عن الغياب والتأخر </w:t>
      </w:r>
      <w:r>
        <w:rPr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جميع المحاضر يرفق صو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منها لمرك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الإشراف التربوي و ملف المعلم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72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دير المدرسة </w:t>
      </w:r>
    </w:p>
    <w:p>
      <w:pPr>
        <w:pStyle w:val="Normal"/>
        <w:ind w:left="720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72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sectPr>
      <w:type w:val="nextPage"/>
      <w:pgSz w:w="11906" w:h="16838"/>
      <w:pgMar w:left="540" w:right="566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2:00Z</dcterms:created>
  <dc:creator>user</dc:creator>
  <dc:description/>
  <dc:language>en-US</dc:language>
  <cp:lastModifiedBy>user</cp:lastModifiedBy>
  <cp:lastPrinted>2007-05-07T10:01:00Z</cp:lastPrinted>
  <dcterms:modified xsi:type="dcterms:W3CDTF">2007-05-13T11:19:00Z</dcterms:modified>
  <cp:revision>6</cp:revision>
  <dc:subject/>
  <dc:title>الاجراءات التي تساعد من الحد من الغياب والتأخر والانصراف من الدوام</dc:title>
</cp:coreProperties>
</file>