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/>
                <w:bCs/>
                <w:sz w:val="20"/>
                <w:sz w:val="20"/>
                <w:rtl w:val="true"/>
              </w:rPr>
              <w:t>تعريف التوجيه والإرشاد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left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يعرف التوجيه والإرشاد في التعليم بأنه عملية منظمة تهدف إلى مساعدة الطالب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,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لكي يفهم شخصيته ويعرف قدراته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,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ويحل مشكلاته في إطار التعاليم الإسلامي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,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ليصل إلى تحقيق التوافق النفسي والتربوي والمهني والاجتماعي وبالتالي يصل إلى تحقيق أهدافه في إطار الأهداف العامة للتعليم في المملكة العربية السعودية</w:t>
            </w:r>
            <w:r>
              <w:rPr>
                <w:rFonts w:cs="Terminal;Times New Roman" w:ascii="Terminal;Times New Roman" w:hAnsi="Terminal;Times New Roman"/>
                <w:b/>
                <w:bCs/>
              </w:rPr>
              <w:t>0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erminal;Times New Roman" w:ascii="Terminal;Times New Roman" w:hAnsi="Terminal;Times New Roman"/>
                <w:rtl w:val="true"/>
              </w:rPr>
              <w:t> 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pBdr>
                <w:top w:val="thickThinMediumGap" w:sz="24" w:space="0" w:color="000000"/>
                <w:left w:val="thickThinMediumGap" w:sz="24" w:space="0" w:color="000000"/>
                <w:bottom w:val="thinThickMediumGap" w:sz="24" w:space="1" w:color="000000"/>
                <w:right w:val="thinThickMediumGap" w:sz="24" w:space="0" w:color="000000"/>
              </w:pBdr>
              <w:spacing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إرشاد</w:t>
            </w:r>
            <w:r>
              <w:rPr>
                <w:rFonts w:cs="Arabic Transparent"/>
                <w:b/>
                <w:bCs/>
                <w:rtl w:val="true"/>
              </w:rPr>
              <w:t xml:space="preserve">: -        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right="0" w:hanging="360"/>
              <w:jc w:val="left"/>
              <w:rPr/>
            </w:pPr>
            <w:r>
              <w:rPr>
                <w:rFonts w:cs="Simplified Arabic" w:ascii="Arial" w:hAnsi="Arial"/>
              </w:rPr>
              <w:t>1</w:t>
            </w:r>
            <w:r>
              <w:rPr>
                <w:rFonts w:cs="Simplified Arabic" w:ascii="Arial" w:hAnsi="Arial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ascii="Arial" w:hAnsi="Arial" w:cs="Simplified Arabic"/>
                <w:rtl w:val="true"/>
              </w:rPr>
              <w:t>توج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ا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إرشا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سلام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م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واح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فس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اجتما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أخلاق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ربو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هن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ك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صب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ض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صالح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جت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ليح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يا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طمئ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راضية</w:t>
            </w:r>
            <w:r>
              <w:rPr>
                <w:rFonts w:cs="Simplified Arabic" w:ascii="Arial" w:hAnsi="Arial"/>
              </w:rPr>
              <w:t>0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right="0" w:hanging="360"/>
              <w:jc w:val="left"/>
              <w:rPr/>
            </w:pPr>
            <w:r>
              <w:rPr>
                <w:rFonts w:cs="Simplified Arabic" w:ascii="Arial" w:hAnsi="Arial"/>
              </w:rPr>
              <w:t>2</w:t>
            </w:r>
            <w:r>
              <w:rPr>
                <w:rFonts w:cs="Simplified Arabic" w:ascii="Arial" w:hAnsi="Arial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ascii="Arial" w:hAnsi="Arial" w:cs="Simplified Arabic"/>
                <w:rtl w:val="true"/>
              </w:rPr>
              <w:t>بح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شكل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واجه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ق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واجه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ا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ثن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را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و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ان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خص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جتما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ربو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يج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ل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اس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كف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س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ا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را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يرا</w:t>
            </w:r>
            <w:r>
              <w:rPr>
                <w:rFonts w:cs="Simplified Arabic" w:ascii="Arial" w:hAnsi="Arial"/>
                <w:rtl w:val="true"/>
              </w:rPr>
              <w:t xml:space="preserve">" </w:t>
            </w:r>
            <w:r>
              <w:rPr>
                <w:rFonts w:ascii="Arial" w:hAnsi="Arial" w:cs="Simplified Arabic"/>
                <w:rtl w:val="true"/>
              </w:rPr>
              <w:t>حسنا</w:t>
            </w:r>
            <w:r>
              <w:rPr>
                <w:rFonts w:cs="Simplified Arabic" w:ascii="Arial" w:hAnsi="Arial"/>
                <w:rtl w:val="true"/>
              </w:rPr>
              <w:t xml:space="preserve">" </w:t>
            </w:r>
            <w:r>
              <w:rPr>
                <w:rFonts w:ascii="Arial" w:hAnsi="Arial" w:cs="Simplified Arabic"/>
                <w:rtl w:val="true"/>
              </w:rPr>
              <w:t>وتوف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ص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فسية</w:t>
            </w:r>
            <w:r>
              <w:rPr>
                <w:rFonts w:cs="Simplified Arabic" w:ascii="Arial" w:hAnsi="Arial"/>
              </w:rPr>
              <w:t>0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right="0" w:hanging="360"/>
              <w:jc w:val="left"/>
              <w:rPr/>
            </w:pPr>
            <w:r>
              <w:rPr>
                <w:rFonts w:cs="Simplified Arabic" w:ascii="Arial" w:hAnsi="Arial"/>
              </w:rPr>
              <w:t>3</w:t>
            </w:r>
            <w:r>
              <w:rPr>
                <w:rFonts w:cs="Simplified Arabic" w:ascii="Arial" w:hAnsi="Arial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وثي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واب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عا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ي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در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ك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صب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ه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كم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متداد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آخ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تهيئ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ج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حي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شج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طا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ك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وا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راسته</w:t>
            </w:r>
            <w:r>
              <w:rPr>
                <w:rFonts w:cs="Simplified Arabic" w:ascii="Arial" w:hAnsi="Arial"/>
              </w:rPr>
              <w:t>0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right="0" w:hanging="360"/>
              <w:jc w:val="left"/>
              <w:rPr/>
            </w:pPr>
            <w:r>
              <w:rPr>
                <w:rFonts w:cs="Simplified Arabic" w:ascii="Arial" w:hAnsi="Arial"/>
              </w:rPr>
              <w:t>4</w:t>
            </w:r>
            <w:r>
              <w:rPr>
                <w:rFonts w:cs="Simplified Arabic" w:ascii="Arial" w:hAnsi="Arial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كتشا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واه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قدرات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Simplified Arabic"/>
                <w:rtl w:val="true"/>
              </w:rPr>
              <w:t>ومي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تفوق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غ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تفوق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و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وج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ستثم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ل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اه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قد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ي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ع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نف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ا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خاص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جت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ش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ام</w:t>
            </w:r>
            <w:r>
              <w:rPr>
                <w:rFonts w:cs="Simplified Arabic" w:ascii="Arial" w:hAnsi="Arial"/>
              </w:rPr>
              <w:t>0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right="0" w:hanging="360"/>
              <w:jc w:val="left"/>
              <w:rPr/>
            </w:pPr>
            <w:r>
              <w:rPr>
                <w:rFonts w:cs="Simplified Arabic" w:ascii="Arial" w:hAnsi="Arial"/>
              </w:rPr>
              <w:t>5</w:t>
            </w:r>
            <w:r>
              <w:rPr>
                <w:rFonts w:cs="Simplified Arabic" w:ascii="Arial" w:hAnsi="Arial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ascii="Arial" w:hAnsi="Arial" w:cs="Simplified Arabic"/>
                <w:rtl w:val="true"/>
              </w:rPr>
              <w:t>إيلا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ج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در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بصير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ظ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در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مساعدت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ق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ستطا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استفا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صو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رام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ب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عل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تا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إرشاد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فض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ر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درا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ذاكرة</w:t>
            </w:r>
            <w:r>
              <w:rPr>
                <w:rFonts w:cs="Simplified Arabic" w:ascii="Arial" w:hAnsi="Arial"/>
              </w:rPr>
              <w:t>0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right="0" w:hanging="360"/>
              <w:jc w:val="left"/>
              <w:rPr/>
            </w:pPr>
            <w:r>
              <w:rPr>
                <w:rFonts w:cs="Simplified Arabic" w:ascii="Arial" w:hAnsi="Arial"/>
              </w:rPr>
              <w:t>6</w:t>
            </w:r>
            <w:r>
              <w:rPr>
                <w:rFonts w:cs="Simplified Arabic" w:ascii="Arial" w:hAnsi="Arial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ascii="Arial" w:hAnsi="Arial" w:cs="Simplified Arabic"/>
                <w:rtl w:val="true"/>
              </w:rPr>
              <w:t>مساع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ختي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را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ه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ت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واهب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قدرات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ميول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حتياج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جت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كذل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بصير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فر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ي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هن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توف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زويد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شرو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ب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اص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ت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كون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قادر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ح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ستقبل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آخ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ع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ع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شترا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لي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مور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تخا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ث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رار</w:t>
            </w:r>
            <w:r>
              <w:rPr>
                <w:rFonts w:cs="Simplified Arabic" w:ascii="Arial" w:hAnsi="Arial"/>
              </w:rPr>
              <w:t>0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right="0" w:hanging="360"/>
              <w:jc w:val="left"/>
              <w:rPr/>
            </w:pPr>
            <w:r>
              <w:rPr>
                <w:rFonts w:cs="Simplified Arabic" w:ascii="Arial" w:hAnsi="Arial"/>
              </w:rPr>
              <w:t>7</w:t>
            </w:r>
            <w:r>
              <w:rPr>
                <w:rFonts w:cs="Simplified Arabic" w:ascii="Arial" w:hAnsi="Arial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ascii="Arial" w:hAnsi="Arial" w:cs="Simplified Arabic"/>
                <w:rtl w:val="true"/>
              </w:rPr>
              <w:t>الإسه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جر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حو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دراس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شكل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مل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رب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سعو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ب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ث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شك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سر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كث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غي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إهم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اج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درس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د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جا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دا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</w:rPr>
              <w:t>000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</w:t>
            </w:r>
            <w:r>
              <w:rPr>
                <w:rFonts w:cs="Simplified Arabic" w:ascii="Arial" w:hAnsi="Arial"/>
              </w:rPr>
              <w:t>0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right="0" w:hanging="360"/>
              <w:jc w:val="left"/>
              <w:rPr/>
            </w:pPr>
            <w:r>
              <w:rPr>
                <w:rFonts w:cs="Simplified Arabic" w:ascii="Arial" w:hAnsi="Arial"/>
              </w:rPr>
              <w:t>8</w:t>
            </w:r>
            <w:r>
              <w:rPr>
                <w:rFonts w:cs="Simplified Arabic" w:ascii="Arial" w:hAnsi="Arial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و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جت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درسي</w:t>
            </w:r>
            <w:r>
              <w:rPr>
                <w:rFonts w:cs="Simplified Arabic" w:ascii="Arial" w:hAnsi="Arial"/>
                <w:rtl w:val="true"/>
              </w:rPr>
              <w:t xml:space="preserve">( </w:t>
            </w:r>
            <w:r>
              <w:rPr>
                <w:rFonts w:ascii="Arial" w:hAnsi="Arial" w:cs="Simplified Arabic"/>
                <w:rtl w:val="true"/>
              </w:rPr>
              <w:t>الطا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دير</w:t>
            </w:r>
            <w:r>
              <w:rPr>
                <w:rFonts w:cs="Simplified Arabic" w:ascii="Arial" w:hAnsi="Arial"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بش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أهدا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مه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ج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إرش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دو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ب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عليم</w:t>
            </w:r>
            <w:r>
              <w:rPr>
                <w:rFonts w:cs="Simplified Arabic" w:ascii="Arial" w:hAnsi="Arial"/>
              </w:rPr>
              <w:t>0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cs="Simplified Arabic" w:ascii="Arial" w:hAnsi="Arial"/>
                <w:rtl w:val="true"/>
              </w:rPr>
              <w:t>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إرش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طلابي</w:t>
            </w:r>
            <w:bookmarkStart w:id="0" w:name="أعمال_المرشد_الطلابي"/>
            <w:bookmarkEnd w:id="0"/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bidiVisual w:val="true"/>
              <w:tblW w:w="8230" w:type="dxa"/>
              <w:jc w:val="left"/>
              <w:tblInd w:w="-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9"/>
              <w:gridCol w:w="2740"/>
              <w:gridCol w:w="2751"/>
            </w:tblGrid>
            <w:tr>
              <w:trPr/>
              <w:tc>
                <w:tcPr>
                  <w:tcW w:w="2739" w:type="dxa"/>
                  <w:tcBorders>
                    <w:top w:val="threeDEmboss" w:sz="18" w:space="0" w:color="000000"/>
                    <w:left w:val="threeDEmboss" w:sz="18" w:space="0" w:color="000000"/>
                    <w:bottom w:val="threeDEmboss" w:sz="18" w:space="0" w:color="000000"/>
                    <w:right w:val="threeDEmboss" w:sz="1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 xml:space="preserve">الأعمال اليومية </w:t>
                  </w:r>
                </w:p>
              </w:tc>
              <w:tc>
                <w:tcPr>
                  <w:tcW w:w="2740" w:type="dxa"/>
                  <w:tcBorders>
                    <w:top w:val="threeDEmboss" w:sz="18" w:space="0" w:color="000000"/>
                    <w:left w:val="threeDEmboss" w:sz="18" w:space="0" w:color="000000"/>
                    <w:bottom w:val="threeDEmboss" w:sz="18" w:space="0" w:color="000000"/>
                    <w:right w:val="threeDEmboss" w:sz="1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 xml:space="preserve">الأعمال الأسبوعية </w:t>
                  </w:r>
                </w:p>
              </w:tc>
              <w:tc>
                <w:tcPr>
                  <w:tcW w:w="2751" w:type="dxa"/>
                  <w:tcBorders>
                    <w:top w:val="threeDEmboss" w:sz="18" w:space="0" w:color="000000"/>
                    <w:left w:val="threeDEmboss" w:sz="18" w:space="0" w:color="000000"/>
                    <w:bottom w:val="threeDEmboss" w:sz="18" w:space="0" w:color="000000"/>
                    <w:right w:val="threeDEmboss" w:sz="1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 xml:space="preserve">الأعمال الشهرية </w:t>
                  </w:r>
                </w:p>
              </w:tc>
            </w:tr>
            <w:tr>
              <w:trPr/>
              <w:tc>
                <w:tcPr>
                  <w:tcW w:w="2739" w:type="dxa"/>
                  <w:tcBorders>
                    <w:top w:val="threeDEmboss" w:sz="18" w:space="0" w:color="000000"/>
                    <w:left w:val="threeDEmboss" w:sz="18" w:space="0" w:color="000000"/>
                    <w:bottom w:val="threeDEmboss" w:sz="18" w:space="0" w:color="000000"/>
                    <w:right w:val="threeDEmboss" w:sz="18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0" w:after="0"/>
                    <w:ind w:left="720" w:right="0" w:hanging="360"/>
                    <w:jc w:val="left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1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sz w:val="14"/>
                      <w:szCs w:val="14"/>
                      <w:rtl w:val="true"/>
                    </w:rPr>
                    <w:t xml:space="preserve">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حضور طابور الصباح والتمارين الصباحية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outlineLvl w:val="1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2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sz w:val="14"/>
                      <w:szCs w:val="14"/>
                      <w:rtl w:val="true"/>
                    </w:rPr>
                    <w:t xml:space="preserve">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مشاركة في الإذاعة المدرسية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3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sz w:val="14"/>
                      <w:szCs w:val="14"/>
                      <w:rtl w:val="true"/>
                    </w:rPr>
                    <w:t xml:space="preserve">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متابعة المتأخرين عن الطابور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4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sz w:val="14"/>
                      <w:szCs w:val="14"/>
                      <w:rtl w:val="true"/>
                    </w:rPr>
                    <w:t xml:space="preserve">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تنظيم العمل الإرشادي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تحضير اليومي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)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5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sz w:val="14"/>
                      <w:szCs w:val="14"/>
                      <w:rtl w:val="true"/>
                    </w:rPr>
                    <w:t xml:space="preserve">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اجتماع مع المعلمين والرواد لمناقشة أوضاع الطلبة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6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sz w:val="14"/>
                      <w:szCs w:val="14"/>
                      <w:rtl w:val="true"/>
                    </w:rPr>
                    <w:t xml:space="preserve">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معالجة المواقف الطارئة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7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sz w:val="14"/>
                      <w:szCs w:val="14"/>
                      <w:rtl w:val="true"/>
                    </w:rPr>
                    <w:t xml:space="preserve">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 xml:space="preserve">متابعة الطلاب أثناء الفسح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8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sz w:val="14"/>
                      <w:szCs w:val="14"/>
                      <w:rtl w:val="true"/>
                    </w:rPr>
                    <w:t xml:space="preserve">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إشراف أثناء الصلاة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9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sz w:val="14"/>
                      <w:szCs w:val="14"/>
                      <w:rtl w:val="true"/>
                    </w:rPr>
                    <w:t xml:space="preserve">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متابعة متكرري الغياب</w:t>
                  </w:r>
                  <w:r>
                    <w:rPr>
                      <w:rFonts w:ascii="Terminal;Times New Roman" w:hAnsi="Terminal;Times New Roman" w:eastAsia="Terminal;Times New Roman" w:cs="Terminal;Times New Roman"/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0" w:after="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10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ما يستجد من أعمال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. </w:t>
                  </w:r>
                </w:p>
              </w:tc>
              <w:tc>
                <w:tcPr>
                  <w:tcW w:w="2740" w:type="dxa"/>
                  <w:tcBorders>
                    <w:top w:val="threeDEmboss" w:sz="18" w:space="0" w:color="000000"/>
                    <w:left w:val="threeDEmboss" w:sz="18" w:space="0" w:color="000000"/>
                    <w:bottom w:val="threeDEmboss" w:sz="18" w:space="0" w:color="000000"/>
                    <w:right w:val="threeDEmboss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1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</w:rPr>
                    <w:t>1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مقابلة أولياء الأمور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</w:rPr>
                    <w:t>2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متابعة مذكرة الواجبات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</w:rPr>
                    <w:t>3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مناقشة مع إدارة المدرسة لبحث أوضاع الطلاب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</w:rPr>
                    <w:t>4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مشاركة في الإذاعة المدرسية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 xml:space="preserve">وأسابيع التوعية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 </w:t>
                  </w:r>
                  <w:r>
                    <w:rPr>
                      <w:rFonts w:eastAsia="Terminal;Times New Roman"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ما يستجد من أعمال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: </w:t>
                  </w:r>
                </w:p>
              </w:tc>
              <w:tc>
                <w:tcPr>
                  <w:tcW w:w="2751" w:type="dxa"/>
                  <w:tcBorders>
                    <w:top w:val="threeDEmboss" w:sz="18" w:space="0" w:color="000000"/>
                    <w:left w:val="threeDEmboss" w:sz="18" w:space="0" w:color="000000"/>
                    <w:bottom w:val="threeDEmboss" w:sz="18" w:space="0" w:color="000000"/>
                    <w:right w:val="threeDEmboss" w:sz="1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60" w:right="0" w:hanging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جتماع اللجان والمجالس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ind w:left="360" w:right="0" w:hanging="0"/>
                    <w:jc w:val="center"/>
                    <w:rPr/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خلاصة الشهرية للمواقف والسلوكيات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360" w:right="0" w:hanging="0"/>
                    <w:jc w:val="center"/>
                    <w:rPr/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إصدار صحف ومجلات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360" w:right="0" w:hanging="0"/>
                    <w:jc w:val="center"/>
                    <w:rPr/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متابعة الاختبار النصفي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360" w:right="0" w:hanging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ما يستجد من أعمال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bidiVisual w:val="true"/>
              <w:tblW w:w="5670" w:type="dxa"/>
              <w:jc w:val="left"/>
              <w:tblInd w:w="25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835"/>
            </w:tblGrid>
            <w:tr>
              <w:trPr/>
              <w:tc>
                <w:tcPr>
                  <w:tcW w:w="2835" w:type="dxa"/>
                  <w:tcBorders>
                    <w:top w:val="threeDEmboss" w:sz="18" w:space="0" w:color="000000"/>
                    <w:left w:val="threeDEmboss" w:sz="18" w:space="0" w:color="000000"/>
                    <w:bottom w:val="threeDEmboss" w:sz="18" w:space="0" w:color="000000"/>
                    <w:right w:val="threeDEmboss" w:sz="1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eastAsia="Terminal;Times New Roman"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 xml:space="preserve">الأعمال الفصلية </w:t>
                  </w:r>
                </w:p>
              </w:tc>
              <w:tc>
                <w:tcPr>
                  <w:tcW w:w="2835" w:type="dxa"/>
                  <w:tcBorders>
                    <w:top w:val="threeDEmboss" w:sz="18" w:space="0" w:color="000000"/>
                    <w:left w:val="threeDEmboss" w:sz="18" w:space="0" w:color="000000"/>
                    <w:bottom w:val="threeDEmboss" w:sz="18" w:space="0" w:color="000000"/>
                    <w:right w:val="threeDEmboss" w:sz="1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 xml:space="preserve">الأعمال السنوية 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threeDEmboss" w:sz="18" w:space="0" w:color="000000"/>
                    <w:left w:val="threeDEmboss" w:sz="18" w:space="0" w:color="000000"/>
                    <w:bottom w:val="threeDEmboss" w:sz="18" w:space="0" w:color="000000"/>
                    <w:right w:val="threeDEmboss" w:sz="1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60" w:right="0" w:hanging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زيارات الميدانية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ind w:left="360" w:right="0" w:hanging="0"/>
                    <w:jc w:val="center"/>
                    <w:rPr/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نشرات حول الاختبارات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استذكار الجيد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تنظيم الوقت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)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360" w:right="0" w:hanging="0"/>
                    <w:jc w:val="center"/>
                    <w:rPr/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اختبارات النصفية ونهاية الفصل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وتحليل النتائج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360" w:right="0" w:hanging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 xml:space="preserve">ما يستجد من أعمال </w:t>
                  </w:r>
                </w:p>
              </w:tc>
              <w:tc>
                <w:tcPr>
                  <w:tcW w:w="2835" w:type="dxa"/>
                  <w:tcBorders>
                    <w:top w:val="threeDEmboss" w:sz="18" w:space="0" w:color="000000"/>
                    <w:left w:val="threeDEmboss" w:sz="18" w:space="0" w:color="000000"/>
                    <w:bottom w:val="threeDEmboss" w:sz="18" w:space="0" w:color="000000"/>
                    <w:right w:val="threeDEmboss" w:sz="18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0" w:after="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1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-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تنفيذ برامج الإرشاد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2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-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لقاءات التنشيطية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3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-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التقرير الختامي</w:t>
                  </w: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right="0" w:hanging="360"/>
                    <w:jc w:val="center"/>
                    <w:rPr/>
                  </w:pPr>
                  <w:r>
                    <w:rPr>
                      <w:rFonts w:cs="Arabic Transparent" w:ascii="Terminal;Times New Roman" w:hAnsi="Terminal;Times New Roman"/>
                      <w:b/>
                      <w:bCs/>
                    </w:rPr>
                    <w:t>4</w:t>
                  </w:r>
                  <w:r>
                    <w:rPr>
                      <w:rFonts w:cs="Arabic Transparent" w:ascii="Terminal;Times New Roman" w:hAnsi="Terminal;Times New Roman"/>
                      <w:b/>
                      <w:bCs/>
                      <w:rtl w:val="true"/>
                    </w:rPr>
                    <w:t xml:space="preserve">-    </w:t>
                  </w:r>
                  <w:r>
                    <w:rPr>
                      <w:rFonts w:ascii="Terminal;Times New Roman" w:hAnsi="Terminal;Times New Roman" w:cs="Terminal;Times New Roman"/>
                      <w:b/>
                      <w:b/>
                      <w:bCs/>
                      <w:rtl w:val="true"/>
                    </w:rPr>
                    <w:t>ما يستجد من أعمال</w:t>
                  </w:r>
                  <w:r>
                    <w:rPr>
                      <w:rFonts w:ascii="Terminal;Times New Roman" w:hAnsi="Terminal;Times New Roman" w:eastAsia="Terminal;Times New Roman" w:cs="Terminal;Times New Roman"/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 </w:t>
                  </w:r>
                  <w:r>
                    <w:rPr>
                      <w:rFonts w:eastAsia="Terminal;Times New Roman"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erminal;Times New Roman" w:hAnsi="Terminal;Times New Roman" w:cs="Terminal;Times New Roman"/>
                      <w:b/>
                      <w:b/>
                      <w:bCs/>
                    </w:rPr>
                  </w:pPr>
                  <w:r>
                    <w:rPr>
                      <w:rFonts w:cs="Terminal;Times New Roman" w:ascii="Terminal;Times New Roman" w:hAnsi="Terminal;Times New Roman"/>
                      <w:b/>
                      <w:bCs/>
                      <w:rtl w:val="true"/>
                    </w:rPr>
                    <w:t> </w:t>
                  </w:r>
                  <w:r>
                    <w:rPr>
                      <w:rFonts w:eastAsia="Terminal;Times New Roman" w:cs="Terminal;Times New Roman" w:ascii="Terminal;Times New Roman" w:hAnsi="Terminal;Times New Roman"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وجيهات</w:t>
            </w:r>
            <w:bookmarkStart w:id="1" w:name="أهم_التوجيهات"/>
            <w:bookmarkEnd w:id="1"/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ح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ل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مجال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جم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لقاء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اجتم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إرشا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tbl>
            <w:tblPr>
              <w:bidiVisual w:val="true"/>
              <w:tblW w:w="829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2215"/>
              <w:gridCol w:w="1980"/>
              <w:gridCol w:w="2392"/>
            </w:tblGrid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لجن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جلس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إرشاد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هدف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ق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شكي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kern w:val="2"/>
                      <w:sz w:val="48"/>
                      <w:szCs w:val="4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kern w:val="2"/>
                      <w:sz w:val="22"/>
                      <w:sz w:val="22"/>
                      <w:szCs w:val="22"/>
                      <w:rtl w:val="true"/>
                    </w:rPr>
                    <w:t>أهم</w:t>
                  </w:r>
                  <w:r>
                    <w:rPr>
                      <w:b/>
                      <w:b/>
                      <w:bCs/>
                      <w:kern w:val="2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kern w:val="2"/>
                      <w:sz w:val="22"/>
                      <w:sz w:val="22"/>
                      <w:szCs w:val="22"/>
                      <w:rtl w:val="true"/>
                    </w:rPr>
                    <w:t>التوجيهات</w:t>
                  </w:r>
                  <w:r>
                    <w:rPr>
                      <w:b/>
                      <w:b/>
                      <w:bCs/>
                      <w:kern w:val="2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جن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وجي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إرشاده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خطيط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متابع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تقوي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برامج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درس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دا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يت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ختيا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عضاء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ارز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مهتم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مشاك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قبا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ستجد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هيئ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نفس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تكيف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اجتماع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دا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يت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جمي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راح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خصيص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سبو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و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دا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رنامج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استقبا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لاميذ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ستجد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صف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و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ابتدائ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جن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عا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سلوك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عرف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ظواه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سلوك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سو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غي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سو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درس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تخاذ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إجراءا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بو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ناسب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دا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ت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جتماعا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ور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هذ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لجن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عن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حاج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طوا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ج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عا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تعدي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سلوك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جماع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وجي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إرشا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ساعد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رش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نفيذ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رامج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خدما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إرشاد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شه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و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دا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تك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إشراف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رش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لمساهم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نظي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عدا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لقاءا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إرشاد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قيمها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درس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أسابي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جماع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هن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نش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ثقاف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هن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شه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ثان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فص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و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تك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إشراف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رش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تؤد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همتها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خلا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نوا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تعدد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كالصحف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ندوا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زيارا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دلي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ال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عليم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مهن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جمع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موم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لآباء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معلم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وثيق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لاق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ي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مدرس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شه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و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دا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عق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ر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ق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ص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جلس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آباء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معلم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مثي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آباء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معلم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شارك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درس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مسؤولياتها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بو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شه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و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خت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جمع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موم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عق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جتماعا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ور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شه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جلس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درس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وثيق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لاق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درس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مجتم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إيجا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رص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كام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تعا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شترك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تحقيق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ه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درس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مختلف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جوانبها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دا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عق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جتماعات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رت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ق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ص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راسي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</w:rPr>
                    <w:t>0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إذا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قتض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صلح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دعو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يئس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جلس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</w:rPr>
                    <w:t>0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لائح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</w:rPr>
                    <w:t>47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جن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عا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وهوب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مثاليي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نم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واه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تشجي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إبدا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حث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ابتكا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خلا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فص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دراس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و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تك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علم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لغ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رب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ترب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فني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العلو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رائ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نشاط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أ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عل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هتما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مواه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ريات</w:t>
            </w:r>
            <w:bookmarkStart w:id="2" w:name="بعض_النظريات"/>
            <w:bookmarkEnd w:id="2"/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رشاد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ل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نفعال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وك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ف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رشاد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ش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ش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د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ماعي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الجمعي</w:t>
            </w:r>
            <w:r>
              <w:rPr>
                <w:rFonts w:cs="Simplified Arabic"/>
                <w:b/>
                <w:bCs/>
                <w:rtl w:val="true"/>
              </w:rPr>
              <w:t>)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طفال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وك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طة</w:t>
            </w:r>
            <w:r>
              <w:rPr>
                <w:rFonts w:cs="Akhbar MT"/>
                <w:b/>
                <w:b/>
                <w:bCs/>
              </w:rPr>
              <w:t>           </w:t>
            </w:r>
            <w:r>
              <w:rPr>
                <w:b/>
                <w:b/>
                <w:bCs/>
              </w:rPr>
              <w:t xml:space="preserve"> </w:t>
            </w:r>
            <w:bookmarkStart w:id="3" w:name="أهداف_الخطة"/>
            <w:bookmarkEnd w:id="3"/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يد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آ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صح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خص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ي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در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ي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شكل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ا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ي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و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ف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رب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ه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بالت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هدا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Akhbar MT"/>
                <w:sz w:val="28"/>
                <w:szCs w:val="28"/>
              </w:rPr>
              <w:t>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khbar MT"/>
                <w:sz w:val="28"/>
                <w:szCs w:val="28"/>
                <w:rtl w:val="true"/>
              </w:rPr>
              <w:t>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</w:rPr>
              <w:t>-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إرشا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سلام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ا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ر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يصبح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الح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جتمعهم</w:t>
            </w:r>
            <w:r>
              <w:rPr>
                <w:rFonts w:cs="Akhbar MT"/>
                <w:sz w:val="28"/>
                <w:szCs w:val="28"/>
              </w:rPr>
              <w:t>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وا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مي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وجيه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فائدة</w:t>
            </w:r>
            <w:r>
              <w:rPr>
                <w:rFonts w:cs="Akhbar MT"/>
                <w:sz w:val="28"/>
                <w:szCs w:val="28"/>
              </w:rPr>
              <w:t>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رش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وزي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ت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ز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khbar MT"/>
                <w:sz w:val="28"/>
                <w:szCs w:val="28"/>
              </w:rPr>
              <w:t>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م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رش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دق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وا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س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رشاد</w:t>
            </w:r>
            <w:r>
              <w:rPr>
                <w:rFonts w:cs="Akhbar MT"/>
                <w:sz w:val="28"/>
                <w:szCs w:val="28"/>
              </w:rPr>
              <w:t>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ف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ارشاد</w:t>
            </w:r>
            <w:r>
              <w:rPr>
                <w:rFonts w:cs="Akhbar MT"/>
                <w:sz w:val="28"/>
                <w:szCs w:val="28"/>
              </w:rPr>
              <w:t>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Akhbar MT"/>
                <w:sz w:val="28"/>
                <w:szCs w:val="28"/>
              </w:rPr>
              <w:t>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7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رش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خصص</w:t>
            </w:r>
            <w:r>
              <w:rPr>
                <w:rFonts w:cs="Akhbar MT"/>
                <w:sz w:val="28"/>
                <w:szCs w:val="28"/>
              </w:rPr>
              <w:t>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مك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Akhbar MT"/>
                <w:sz w:val="28"/>
                <w:szCs w:val="28"/>
              </w:rPr>
              <w:t>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bookmarkStart w:id="4" w:name="مجالات_التوجيه_والإرشاد"/>
            <w:bookmarkEnd w:id="4"/>
          </w:p>
          <w:tbl>
            <w:tblPr>
              <w:bidiVisual w:val="true"/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  <w:gridCol w:w="1639"/>
              <w:gridCol w:w="1855"/>
              <w:gridCol w:w="1212"/>
              <w:gridCol w:w="1897"/>
            </w:tblGrid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kern w:val="2"/>
                      <w:sz w:val="48"/>
                      <w:szCs w:val="48"/>
                    </w:rPr>
                  </w:pPr>
                  <w:r>
                    <w:rPr>
                      <w:rFonts w:cs="Akhbar MT"/>
                      <w:b/>
                      <w:b/>
                      <w:bCs/>
                      <w:kern w:val="2"/>
                      <w:rtl w:val="true"/>
                    </w:rPr>
                    <w:t>المجال</w:t>
                  </w:r>
                  <w:r>
                    <w:rPr>
                      <w:b/>
                      <w:b/>
                      <w:bCs/>
                      <w:kern w:val="2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kern w:val="2"/>
                      <w:rtl w:val="true"/>
                    </w:rPr>
                    <w:t>الإرشادي</w:t>
                  </w:r>
                  <w:r>
                    <w:rPr>
                      <w:b/>
                      <w:b/>
                      <w:bCs/>
                      <w:kern w:val="2"/>
                      <w:rtl w:val="true"/>
                    </w:rPr>
                    <w:t xml:space="preserve">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لهد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ام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وسيل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نفيذ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ز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نفيذ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أه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وجيهات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لدين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أخلاقي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تعزيز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ق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مفاه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إسلام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تنم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سلو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إيجا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لد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طالب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ع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ندو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محاضر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إعد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نشر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دع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تشجي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سلو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إيجا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>ك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يحق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أهدا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جال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طيل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دراس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ركيز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ناسب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دين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ث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شه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رمض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بار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حج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لقدو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حس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جمي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امل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المدر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ختي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واضي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حس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رحل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عليمية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Akhbar MT"/>
                      <w:rtl w:val="true"/>
                    </w:rPr>
                    <w:t>والعمريه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لإرش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ربوي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متاب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ستوي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حصي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طل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تقد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خد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حق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أهدا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عليمية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نفي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أسبو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مهيد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>درا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نتائ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طل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اض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>متاب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حصي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طل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قع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Akhbar MT"/>
                      <w:rtl w:val="true"/>
                    </w:rPr>
                    <w:t>الاختبارات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كر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تفوق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رعايته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>اعد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نشر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حديث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ح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استذك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ج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>وتنظ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وق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>متاب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تكرر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رسو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متأخر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دراسي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متكرر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غياب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لأسبو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أ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ق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بكر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دراس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بع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نتائ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اختبار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طيل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ام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نفي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أسبو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مهيد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حس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عم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نظ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لذلك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راعا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فرو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فرد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>تقد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خد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فرد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جماع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درا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حال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فرد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لبعض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صعوب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دراسية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لإرش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وقائ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صحي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وع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تبص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طل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الأث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صعوب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ختل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للمشكل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نفس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اجتماع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صحية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لتوع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صح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ا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يتبع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رام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قائ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علاج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>تن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رنام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وع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أضر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خدرات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نفي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رام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حافظ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متلك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مراف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>متاب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رنام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إشرا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يو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طل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أ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رنام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در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نفيذه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طو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دراس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كثي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وع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حس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عام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نظ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لذلك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نفي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برام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وقائ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حس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عام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نظ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ل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راعا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رحل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دراسية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Akhbar MT"/>
                      <w:rtl w:val="true"/>
                    </w:rPr>
                    <w:t>والعمري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خل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نفي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برامج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لإرش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نفس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اجتماعي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تقد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ساع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نفس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اجتماع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لاز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للطل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خصوص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ذو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حال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خاصة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تنظ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ندو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محاضر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ختل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تعلق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ت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صعوبات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درا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حال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طل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ذو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احتياج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خاص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>متاب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سلوكي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رغو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في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المدرسة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خل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دراس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حس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ير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رش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طلابي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ستخد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أسال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لم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لدرا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حالة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استفا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دلي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رشد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لإرش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علي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مهني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تحقي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كي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ربو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تعلي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للطال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مساعدت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ختي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ستقبله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تنفي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رام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هيئ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ارشادية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نظ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ندو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زيار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يدانية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وف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أدل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هنية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تنفي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أسبو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علي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مهني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بدا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ع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دراسي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دا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ك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فص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دراس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فص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دراس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ثاني</w:t>
                  </w:r>
                  <w:r>
                    <w:rPr>
                      <w:rFonts w:cs="Akhbar MT"/>
                      <w:rtl w:val="true"/>
                    </w:rPr>
                    <w:t>/   /  /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khbar MT"/>
                      <w:rtl w:val="true"/>
                    </w:rPr>
                    <w:t>التخطيط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ب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تنفي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برنام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هيئ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إرشاد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ندو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محاضر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زيار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ميدانية</w:t>
                  </w:r>
                  <w:r>
                    <w:rPr>
                      <w:rFonts w:cs="Akhbar MT"/>
                    </w:rPr>
                    <w:t>0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استفا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ن</w:t>
                  </w:r>
                  <w:r>
                    <w:rPr>
                      <w:rFonts w:cs="Akhbar MT"/>
                      <w:rtl w:val="true"/>
                    </w:rPr>
                    <w:t xml:space="preserve">( </w:t>
                  </w:r>
                  <w:r>
                    <w:rPr>
                      <w:rFonts w:cs="Akhbar MT"/>
                      <w:rtl w:val="true"/>
                    </w:rPr>
                    <w:t>دليلك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Akhbar MT"/>
                      <w:rtl w:val="true"/>
                    </w:rPr>
                    <w:t>نح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مستقب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التعلي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khbar MT"/>
                      <w:rtl w:val="true"/>
                    </w:rPr>
                    <w:t>والمهني</w:t>
                  </w:r>
                  <w:r>
                    <w:rPr>
                      <w:rFonts w:cs="Akhbar MT"/>
                      <w:rtl w:val="true"/>
                    </w:rPr>
                    <w:t>)</w:t>
                  </w:r>
                  <w:r>
                    <w:rPr>
                      <w:rFonts w:cs="Akhbar MT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البرنامج الزمني للبرامج والخدمات الإرشادية للعام ا</w:t>
            </w:r>
            <w:bookmarkStart w:id="5" w:name="البرنامج_الزمني"/>
            <w:bookmarkEnd w:id="5"/>
            <w:r>
              <w:rPr>
                <w:rtl w:val="true"/>
              </w:rPr>
              <w:t xml:space="preserve">لدراسي </w:t>
            </w:r>
            <w:r>
              <w:rPr/>
              <w:t>1422/1423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826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  <w:gridCol w:w="3608"/>
              <w:gridCol w:w="655"/>
              <w:gridCol w:w="783"/>
              <w:gridCol w:w="1921"/>
            </w:tblGrid>
            <w:tr>
              <w:trPr/>
              <w:tc>
                <w:tcPr>
                  <w:tcW w:w="1293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kern w:val="2"/>
                      <w:sz w:val="48"/>
                      <w:szCs w:val="4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kern w:val="2"/>
                      <w:sz w:val="20"/>
                      <w:sz w:val="20"/>
                      <w:szCs w:val="20"/>
                      <w:rtl w:val="true"/>
                    </w:rPr>
                    <w:t>الشهر</w:t>
                  </w:r>
                  <w:r>
                    <w:rPr>
                      <w:b/>
                      <w:b/>
                      <w:bCs/>
                      <w:kern w:val="2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3608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caps/>
                      <w:sz w:val="20"/>
                      <w:sz w:val="20"/>
                      <w:szCs w:val="20"/>
                      <w:rtl w:val="true"/>
                    </w:rPr>
                    <w:t>الخدمات</w:t>
                  </w:r>
                  <w:r>
                    <w:rPr>
                      <w:cap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aps/>
                      <w:sz w:val="20"/>
                      <w:sz w:val="20"/>
                      <w:szCs w:val="20"/>
                      <w:rtl w:val="true"/>
                    </w:rPr>
                    <w:t>والبرامج</w:t>
                  </w:r>
                  <w:r>
                    <w:rPr>
                      <w:cap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aps/>
                      <w:sz w:val="20"/>
                      <w:sz w:val="20"/>
                      <w:szCs w:val="20"/>
                      <w:rtl w:val="true"/>
                    </w:rPr>
                    <w:t>الإرشادية</w:t>
                  </w:r>
                  <w:r>
                    <w:rPr>
                      <w:cap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655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caps/>
                      <w:sz w:val="20"/>
                      <w:sz w:val="20"/>
                      <w:szCs w:val="20"/>
                      <w:rtl w:val="true"/>
                    </w:rPr>
                    <w:t>نفذ</w:t>
                  </w:r>
                  <w:r>
                    <w:rPr>
                      <w:cap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83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caps/>
                      <w:sz w:val="20"/>
                      <w:sz w:val="20"/>
                      <w:szCs w:val="20"/>
                      <w:rtl w:val="true"/>
                    </w:rPr>
                    <w:t>لم</w:t>
                  </w:r>
                  <w:r>
                    <w:rPr>
                      <w:cap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aps/>
                      <w:sz w:val="20"/>
                      <w:sz w:val="20"/>
                      <w:szCs w:val="20"/>
                      <w:rtl w:val="true"/>
                    </w:rPr>
                    <w:t>ينفذ</w:t>
                  </w:r>
                  <w:r>
                    <w:rPr>
                      <w:cap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921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caps/>
                      <w:sz w:val="20"/>
                      <w:sz w:val="20"/>
                      <w:szCs w:val="20"/>
                      <w:rtl w:val="true"/>
                    </w:rPr>
                    <w:t>أسباب</w:t>
                  </w:r>
                  <w:r>
                    <w:rPr>
                      <w:cap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aps/>
                      <w:sz w:val="20"/>
                      <w:sz w:val="20"/>
                      <w:szCs w:val="20"/>
                      <w:rtl w:val="true"/>
                    </w:rPr>
                    <w:t>عدم</w:t>
                  </w:r>
                  <w:r>
                    <w:rPr>
                      <w:cap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aps/>
                      <w:sz w:val="20"/>
                      <w:sz w:val="20"/>
                      <w:szCs w:val="20"/>
                      <w:rtl w:val="true"/>
                    </w:rPr>
                    <w:t>التنفيذ</w:t>
                  </w:r>
                  <w:r>
                    <w:rPr>
                      <w:cap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جماد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و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3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شارك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دار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جراء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سجيل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جهيز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كت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رش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هيئ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كمل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أد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ختب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و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ثاني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عد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حط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عام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برن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زمن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تنفيذ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ر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وجيه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إرش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ي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شارك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لقاء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نشيط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مرشدين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جماد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ثان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3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جهيز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سجل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رش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حدي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ئ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ختلفو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وزي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صفو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ن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ذلك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نفيذ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رن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سبو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مهيد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استقب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ستجد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ص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و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بتدائ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او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توسط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ع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قري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ذلك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نفيذ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رن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هيئ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رشاد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ص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رابع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عري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لوائح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أنظم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م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يستج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عليم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تعلق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طال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مستقبله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يضاح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و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رش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طريق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ذا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نشر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شجي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رتي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كت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رشد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حلي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نتائ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تعر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ئ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ختلف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تفوق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تأخر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عيد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مو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عاد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طلا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جتم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يها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طلا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لف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زيار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صو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تعر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ب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ذ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يعانو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عاق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تص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سم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بص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وضع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قدم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صل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كذلك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عر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ب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ذ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يعانو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عاق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تص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أمراض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عضو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خر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مساعدت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عالج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هذه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شكل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تعاو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وحد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صح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ي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شكي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ق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لجا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جماع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رشادي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حص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عيد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وض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خط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متابعت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درا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أوضاع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حصيلي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وزي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ستمار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سج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شا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ب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ستجد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ج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عبيته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إعادته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فتح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سج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شا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ك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طال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ستج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مدرس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طل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سجل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شامل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طلب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لتحق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مرحل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توسط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كذلك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نقول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ستكم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يان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ستو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حصيل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كمل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واق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يوم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ارئ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دراستها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رج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3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دو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علوم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خاص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سج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شا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د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ستكم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جمي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علوم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خاص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قدام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دوينه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سج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شامل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ق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لس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رد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جماع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عيدين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عو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مع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عموم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آب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علم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اجتما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شكي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جلس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آب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علم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شكي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جلس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شكي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ق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ماعات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لس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رد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جماع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عيد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إشراك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علم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لس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إيضاح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طرق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ستذك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يد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فات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واجب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نزلي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حال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ع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ستكشافه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خل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زيار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صف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لاحظ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باشر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قب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عامل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مدر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ع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قابل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ل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زم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نشر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خاص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طرق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ستذك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نظي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وق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وزيعه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شعبا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3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حال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رد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ذ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تح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لف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را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حال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ق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جتما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جلس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ستمر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لس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رشادية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رش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مع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)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عيد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تأخر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راسي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عض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و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هيئ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اختب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تص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ص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و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فريغ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بيان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حلي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نتائ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ختبارات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نفيذ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رن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وع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أضر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خدرات</w:t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رمضا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3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كثي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ر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رش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ين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خل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هذ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شه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بارك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رغي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زو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عم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صالح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قابل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رد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جماع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قصر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وجيه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ستفاد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جاز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م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يعو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ي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نف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فائد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هيئ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أد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ختب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ص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ول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شو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3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شرا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سي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ختبار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ذلي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صعوب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عد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قاري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لازم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خاص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فص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و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ذو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قعد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3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جر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را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حليل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نتائ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ص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و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ستخلاص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ئ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تفوق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مهيد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تكريم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تأخر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متابعت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عرض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نتائ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لك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جتم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دعم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إحصائي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رسو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بياني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نفيذ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رن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سبو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عليم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هن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ذلك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خل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زيار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يدان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مؤسس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عليم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هن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ستو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نطق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عو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مع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عموم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آب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علم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مناقش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عض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وان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تعلق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ث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رش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هن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جوان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سلوكي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كري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تفوق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ص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و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شارك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أسابي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وع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خدم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عام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ذو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حج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حر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صف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3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تأخر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راسي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ختب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ص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و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ع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قاء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رد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جماعي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ذ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لقو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خدم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رشاد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سابق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تأك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نجاح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جراء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قدم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هم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حاضر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اسك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حج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ستكم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يان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سج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شام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نفيذ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رن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وع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أضر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خدرات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ستمر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رن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رش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عليم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هني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صد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نشر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رشاد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أثن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أد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ختب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ص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ص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ثاني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را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نتائ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ختب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نص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حلي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نتائ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نفيذ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رن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هيئ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رشاد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ذ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سينتقلو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صفو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راح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جديد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عو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عق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جلس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جلس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آب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معلمي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حس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وجيه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تعامي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نظم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ذلك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مناقش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ستعداد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اختبار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نهائ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سب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عاو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بي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در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هذ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شان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وضيح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لوائح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أنظم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تعلق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اختبارات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هيئ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نفسي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أد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ختب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و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و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إصد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نشر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ربو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طرق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ستذكا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جي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نظي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وقت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عد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قري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فص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ثان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خاص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رعا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سلوك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تقويمهم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ربي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أو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3608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إشراف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ي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أثناء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أديت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اختبار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متابع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حالا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خاص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طارئ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رش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استفاد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جاز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التحاق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مراكز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صيف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استفاد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أوقات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م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يعو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عليه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نف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فائدة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عد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قري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ختام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بر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توجيه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إرش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المدر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هذ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عام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ثبيت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نتائ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سج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شامل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</w:t>
                  </w: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إعد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دراس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قويم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ذاتي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إعم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مرش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طلاب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خل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عا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دراس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لاستفاد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منه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عد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والتخطيط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لبرامج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إرشاد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خلا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عا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قادم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بإذ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الله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0"/>
                      <w:sz w:val="20"/>
                      <w:szCs w:val="20"/>
                      <w:rtl w:val="true"/>
                    </w:rPr>
                    <w:t>تعالى</w:t>
                  </w:r>
                  <w:r>
                    <w:rPr>
                      <w:rFonts w:cs="Arabic Transparent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921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/>
                <w:bCs/>
                <w:sz w:val="20"/>
                <w:sz w:val="20"/>
                <w:rtl w:val="true"/>
              </w:rPr>
              <w:t>المتابعة</w:t>
            </w:r>
            <w:bookmarkStart w:id="6" w:name="المتابعة"/>
            <w:bookmarkEnd w:id="6"/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لابد لأي عمل اوتخطيط من المتابعة السليمة والدقيقة والدائمة ويكون ذلك بطريق الأشراف المباشر والتنظيم للعمل بمايلي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:-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    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التعاميم الوارد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2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    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التعاميم الصادر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3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    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الخطابات الصادر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4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    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سجل المرشد الطلابي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(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ج</w:t>
            </w:r>
            <w:r>
              <w:rPr>
                <w:rFonts w:cs="Terminal;Times New Roman" w:ascii="Terminal;Times New Roman" w:hAnsi="Terminal;Times New Roman"/>
                <w:b/>
                <w:bCs/>
              </w:rPr>
              <w:t>1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+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ج</w:t>
            </w:r>
            <w:r>
              <w:rPr>
                <w:rFonts w:cs="Terminal;Times New Roman" w:ascii="Terminal;Times New Roman" w:hAnsi="Terminal;Times New Roman"/>
                <w:b/>
                <w:bCs/>
              </w:rPr>
              <w:t>2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)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5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    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دليل المرشد الطلابي للاستنارة به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6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    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اكتمال بيانات السجل الشامل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7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    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ذكرة الواجبات المدرسية والتوعية بأهميتها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(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سجل خاص للمتابع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)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8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    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استمارة التقويم الذاتي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9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    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خاص لكل مجال من مجالات وميادين الإرشاد الطلابي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(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الديني والاخلاقي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,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 xml:space="preserve">التربوي 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,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 xml:space="preserve">النفسي والاجتماعي 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,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 xml:space="preserve">الوقائي 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,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التعليمي والمهني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)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0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خاص باخلاصة الشهرية لدرجات الطلاب ومستوياتهم التحصيلي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1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خاص بمخاطبات اولياء الأمور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2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خاص بسلوكيات الطلاب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3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خاص بنتائج الاختبارات الفصلي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4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خاص بالمواقف اليومية الطارئ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5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خاص باللجان والمجالس والاجتماعات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6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سجل خاص بالتحضير اليومي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7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سجل خاص بالاذاعة المدرسي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8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سجل خاص بالمشاركة في اسابيع التوعية والخدمة العام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19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التوعية الصحي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ind w:left="810" w:right="0" w:hanging="450"/>
              <w:jc w:val="left"/>
              <w:rPr/>
            </w:pPr>
            <w:r>
              <w:rPr>
                <w:rFonts w:cs="Terminal;Times New Roman" w:ascii="Terminal;Times New Roman" w:hAnsi="Terminal;Times New Roman"/>
                <w:b/>
                <w:bCs/>
              </w:rPr>
              <w:t>20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- 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ملف الحاسب الآلي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.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eastAsia="Terminal;Times New Roman" w:cs="Terminal;Times New Roman" w:ascii="Terminal;Times New Roman" w:hAnsi="Terminal;Times New Roman"/>
                <w:b/>
                <w:bCs/>
                <w:rtl w:val="true"/>
              </w:rPr>
              <w:t xml:space="preserve">                  </w:t>
            </w:r>
            <w:r>
              <w:rPr>
                <w:rFonts w:ascii="Terminal;Times New Roman" w:hAnsi="Terminal;Times New Roman" w:cs="Terminal;Times New Roman"/>
                <w:b/>
                <w:b/>
                <w:bCs/>
                <w:rtl w:val="true"/>
              </w:rPr>
              <w:t>بالإضافة إلى بعض السجلات المساندة للعملية الإرشادية في المدرسة</w:t>
            </w: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ascii="Terminal;Times New Roman" w:hAnsi="Terminal;Times New Roman" w:cs="Terminal;Times New Roman"/>
                <w:b/>
                <w:b/>
                <w:bCs/>
              </w:rPr>
            </w:pPr>
            <w:r>
              <w:rPr>
                <w:rFonts w:cs="Terminal;Times New Roman" w:ascii="Terminal;Times New Roman" w:hAnsi="Terminal;Times New Roman"/>
                <w:b/>
                <w:bCs/>
                <w:rtl w:val="true"/>
              </w:rPr>
              <w:t> </w:t>
            </w:r>
            <w:r>
              <w:rPr>
                <w:rFonts w:eastAsia="Terminal;Times New Roman" w:cs="Terminal;Times New Roman" w:ascii="Terminal;Times New Roman" w:hAnsi="Terminal;Times New Roman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rmin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5:00Z</dcterms:created>
  <dc:creator>*-* 100907</dc:creator>
  <dc:description/>
  <cp:keywords/>
  <dc:language>en-US</dc:language>
  <cp:lastModifiedBy>*-* 100907</cp:lastModifiedBy>
  <dcterms:modified xsi:type="dcterms:W3CDTF">2007-10-28T22:06:00Z</dcterms:modified>
  <cp:revision>1</cp:revision>
  <dc:subject/>
  <dc:title>تعريف التوجيه والإرشاد</dc:title>
</cp:coreProperties>
</file>