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86.45pt;margin-top:13.2pt;width:342.7pt;height:530.95pt;mso-wrap-style:none;v-text-anchor:middle" type="_x0000_t136">
            <v:path textpathok="t"/>
            <v:textpath on="t" fitshape="t" string="تحضير علوم ثالث متوسط &#10;الفصل الدراسي الاول والثاني &#10;مجرد تغير اليوم والتاريخ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rtl w:val="true"/>
          <w:lang w:eastAsia="en-US"/>
        </w:rPr>
        <w:t xml:space="preserve">                            </w:t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sz w:val="48"/>
          <w:szCs w:val="48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Heading5"/>
        <w:ind w:left="0" w:right="0" w:hanging="0"/>
        <w:jc w:val="left"/>
        <w:rPr>
          <w:sz w:val="48"/>
          <w:szCs w:val="48"/>
          <w:lang w:eastAsia="en-US"/>
        </w:rPr>
      </w:pPr>
      <w:r>
        <w:rPr>
          <w:sz w:val="48"/>
          <w:szCs w:val="48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174"/>
        <w:gridCol w:w="1260"/>
        <w:gridCol w:w="1346"/>
        <w:gridCol w:w="360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/8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صبغيات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ماهي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ادورها</w:t>
            </w:r>
          </w:p>
        </w:tc>
      </w:tr>
      <w:tr>
        <w:trPr>
          <w:trHeight w:val="1640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يد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الفصل الاول من   الوحدة الاولى  الخلية وعلاقتها ب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، ونتعرف على طرق انتقال الصفات والامراض الوراثية في الانسان وكيف تنتقل من خلية لاخرى وم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يل لاخر وكذلك ندرس مكونات الخ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ور للخلية الحيوا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304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تركيب جسم الكائن الح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اكثراجزاء الخلية وضوح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أهمية النواة في الخ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كونات الن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عدد الصبغيات في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ذكر مم يتألف الخيط الصبغ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ذكر عدد المورثات في الخيط </w:t>
            </w:r>
          </w:p>
          <w:p>
            <w:pPr>
              <w:pStyle w:val="Heading2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>الصبغي الواحد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شكل الخيط الصبغ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المورث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دور الصبغ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سم شكل الصبغ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تكون من عدد كبير من الخلا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ركز السيطرة والتحكم في وظائف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بهاالسائل النووي وبه خيوط دقيقة تسم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بغيات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رموسوما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ما نبعثر الصبغيات من داخل  النواة فانن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حصل على الصبغ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لصبغيات </w:t>
            </w:r>
            <w:r>
              <w:rPr>
                <w:i/>
                <w:iCs/>
                <w:sz w:val="28"/>
                <w:szCs w:val="28"/>
                <w:lang w:eastAsia="en-US"/>
              </w:rPr>
              <w:t>2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وج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4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روموسوم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الف من الحمض النووي </w:t>
            </w:r>
            <w:r>
              <w:rPr>
                <w:i/>
                <w:iCs/>
                <w:sz w:val="28"/>
                <w:szCs w:val="28"/>
                <w:lang w:eastAsia="en-US"/>
              </w:rPr>
              <w:t>DNA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ي يحتوي على المورثا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ينات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75" w:right="0" w:hanging="0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بين </w:t>
            </w:r>
            <w:r>
              <w:rPr>
                <w:i/>
                <w:iCs/>
                <w:sz w:val="28"/>
                <w:szCs w:val="28"/>
                <w:lang w:eastAsia="en-US"/>
              </w:rPr>
              <w:t>10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00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رث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ين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أخذ شكل السلم الحلزوني الملفوف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ل مورث مسؤل عن صفة وراثية واحدة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قل الصفات الوراثية من خلية لاخرى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من جيل لاخر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م يتركب جسم الكائن الح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كثر اجزاء الخلية وضوح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نواة لوظائف الخ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ذا يوجد داخل النوا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الصبغيات داخل الن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م يتألف الخيط الصبغ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عدد المورثات في الخيط الصبغي الواح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شكل  الصبغ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مورث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صبغ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رسم شكل الصبغيات</w:t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م</w:t>
            </w:r>
            <w:r>
              <w:rPr>
                <w:i/>
                <w:i/>
                <w:iCs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3/8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نتقال الصفات الوراثية عبر انقسام الخلاي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صبغيا ماهي وما دوره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خلية وما اكثر اجزائها وضوح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ذا يوجد داخل النواة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جين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بغيات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ملونة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كتاب الطالب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ية تدل على عظمة خل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سان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كيف تبدأ حياة كل مخلو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ي جد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مكان حدوث التكاثرالجنس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الخلايا التناسلية في الذك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انثى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اذا يحمل 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وي والبويض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ماذا ينتج عن انقس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ايا التناس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تتبع خطوات انقسام الخلا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ناس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الخلية الناتجة من اتحا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يوان المنوي والبويضة 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(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ا خلقنا الانسان من نطفة امشاج نبتلي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جعلناه سميعا بصير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دأ بخلية واحدة ملقح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حدث في الخلايا التناسلي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بيض في الانثى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يوان المنوي في الانثى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بيض يحمل صفات الام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يوان المنوي يحمل صفات الأب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تج الامشاج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فصل الخيوط الصبغية المتماثلة </w:t>
            </w:r>
          </w:p>
          <w:p>
            <w:pPr>
              <w:pStyle w:val="Normal"/>
              <w:numPr>
                <w:ilvl w:val="0"/>
                <w:numId w:val="8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قسم الخلية الى خليتين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اقحة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آية كريمة تدل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ظمة خلق الأ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بدأ حياة كل مخلو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حدث التكاثرالجن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أ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 الخلايا التناسلي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كر ولانث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صفات التي يحمل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يوان الموي والبويض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ذا ينتج عن انقسام الخلا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ناس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مراحل انقسام الخلاي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ناس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الخلية الناتج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تحاد الحيوان المن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بويض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99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ي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/8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تكوين الجني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ية كيف تنتقل الصفات الوراثية عبر انقسام الخلا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بدأ حياة كل مخلوق جد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يحدث التكاثر الجنسي في الانس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خلايا التناسلية في الذكر والانثى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ور مراحل نمو الجنين في كتاب الطالب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5483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 xml:space="preserve">ان يذكر آية تدل على مراحل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نمو الجنين 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ن يذكر ناتج الحيوان المنوي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مع البويضة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numPr>
                <w:ilvl w:val="0"/>
                <w:numId w:val="8"/>
              </w:numPr>
              <w:ind w:left="435" w:right="0" w:hanging="36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ن يوضح كيف تنقسم </w:t>
            </w:r>
          </w:p>
          <w:p>
            <w:pPr>
              <w:pStyle w:val="Heading1"/>
              <w:ind w:left="75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اللاقحة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2"/>
              <w:ind w:left="75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>-</w:t>
            </w:r>
            <w:r>
              <w:rPr>
                <w:rtl w:val="true"/>
                <w:lang w:eastAsia="en-US"/>
              </w:rPr>
              <w:t xml:space="preserve">ان يذكر نوع الانقسام في </w:t>
            </w:r>
          </w:p>
          <w:p>
            <w:pPr>
              <w:pStyle w:val="Normal"/>
              <w:ind w:left="75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الخلايا التناسلية </w:t>
            </w:r>
          </w:p>
          <w:p>
            <w:pPr>
              <w:pStyle w:val="Normal"/>
              <w:ind w:left="75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35" w:right="0" w:hanging="36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ان يذكر عدد الصبغيات </w:t>
            </w:r>
          </w:p>
          <w:p>
            <w:pPr>
              <w:pStyle w:val="Normal"/>
              <w:ind w:left="75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ناتجة من الانقسام الاختزالي</w:t>
            </w:r>
          </w:p>
          <w:p>
            <w:pPr>
              <w:pStyle w:val="Normal"/>
              <w:ind w:left="75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ان يرسم مراحل الانقسام غير المباش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م خلقنا النطفة علقة فجعلنا العلقة مضغ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جعلنا المضغة غظاما فكسونا العظام لحما   ثم أنشأناه خلقا أخر قتبارك الله احسن الخالق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اقحة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قسم اللاقحة الى خليتين ثم الى اربع خلايا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م الي ثمان خلايا </w:t>
            </w:r>
            <w:r>
              <w:rPr>
                <w:i/>
                <w:iCs/>
                <w:sz w:val="28"/>
                <w:szCs w:val="28"/>
                <w:lang w:eastAsia="en-US"/>
              </w:rPr>
              <w:t>000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هكذا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قسام اختزالي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تج الامشاج وبكل مشيج </w:t>
            </w:r>
            <w:r>
              <w:rPr>
                <w:i/>
                <w:iCs/>
                <w:sz w:val="28"/>
                <w:szCs w:val="28"/>
                <w:lang w:eastAsia="en-US"/>
              </w:rPr>
              <w:t>2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روموسوم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مراحل الانقسام غير المباشر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آية تدل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راحل نمو الجن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اتج اتحاد الحيو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وي مع البويض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نقسم اللاق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نوع الانقسام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ايا التناس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الصبغيات عن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وث الانقسام الاختزا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مراحل الانق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ر المباشر </w:t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 </w:t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3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7/8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فهوم الوراثة</w:t>
            </w:r>
          </w:p>
        </w:tc>
      </w:tr>
      <w:tr>
        <w:trPr>
          <w:trHeight w:val="14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بدايات علم الوراثة والنتائج التي توصل اليها علماء الوراثة وندر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التي توصلوا اليها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>/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0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967" w:hRule="atLeast"/>
        </w:trPr>
        <w:tc>
          <w:tcPr>
            <w:tcW w:w="350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تى بدأ علم 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مجالات التي درسها عل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علم 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صفات التي يدرسهاعل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اثة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صفات الوراثي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امثلة على الصفات ال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وارت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رف الصفات المكتس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صف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كتس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تركيب الوراث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فسر معنى الشك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ظه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الصف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مية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ذ 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ام تقريب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راعة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علم يبحث في انتقال الصفات الوراثية من جيل لاخر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شابه بين الاباء والابناء </w:t>
            </w:r>
          </w:p>
          <w:p>
            <w:pPr>
              <w:pStyle w:val="Normal"/>
              <w:numPr>
                <w:ilvl w:val="0"/>
                <w:numId w:val="15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تاج افراد يحملون صفات جديد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صفات القابلة للتوارث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ون الشع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لون الجل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لع</w:t>
            </w:r>
          </w:p>
          <w:p>
            <w:pPr>
              <w:pStyle w:val="Normal"/>
              <w:ind w:left="75" w:right="0" w:hanging="0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لاصابع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فصيلة الد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رضالسكري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الصفات الغير قابلة للتوارث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علم العلوم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ساب المهارات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معلومات الوراثية التي يحملها الفرد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الصفات التي تحددها المعلومات الوراثية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تظهر على الفرد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ز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قدار المحاصي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تاج الحلي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ى بدأ علم 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ى المجالات التي درسها علم 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علم 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صفات التي يدرس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م 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صفات الوراث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صف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وار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صفات المكتس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صف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كتس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ركيب الوراث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عني الشكل المظه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صف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مية</w:t>
            </w:r>
          </w:p>
        </w:tc>
      </w:tr>
      <w:tr>
        <w:trPr>
          <w:trHeight w:val="2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1/8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تجارب مندل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1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فهوم الوراث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ي بدأ علم الوراث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صفات الوراث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فات المكتسب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عنى كل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ركيب الوراث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شكل المظهري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بات باز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مؤسس علم الوراث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نبذة مختصرة ع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ياة م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سم النبات الذ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ختاره مندل لاجراء تجارب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سباب اختيار م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نبات الباز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اجزاء التي درس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دل في نبات البازل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عالم السويدي جريجور مندل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شأ في اسرة فقير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بات البازلا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سهولة زراعتها وقصر عمر جيلها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وجود انواع متعدده منها ولكل نوع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ات خاصة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سهولة تلقيحها تلقيحا ذاتيا واصطناعيا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ول الساق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لون البذو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شكل البذور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كل القرون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هو مؤسس عل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نبذة عن حياة م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سم النبات الذ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ختارة مندل لاجر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جارب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سباب اختيار م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نبات الباز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اجزاء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ها مندل في 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ازل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تجارب مندل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2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تاريخ علم الوراث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نبذة مختصرة عن حياة م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نبذة مختصرة عن حياة م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نبات الذي اختاره مندل لاجراء تجارب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أسباب اختيار مندل نبات البازلا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اب الطال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564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خطوات تجر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دل على نبات البازل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هم استنتاجات مند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عوامل التي ذكر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دل في تجربت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سم حروف الصفات الوراث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ئدة والمتنحية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ختار مندل نبات بازلا تعطي بذور صف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أخرى تعطي بذور خضراء بعد التأكد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قاء صفاته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زع الاسدية من الازهار لضمان عدم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وث تلقيح خلطي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م بتلقيح ازها النبات الذي يعطي بذو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راء مع ازهار النبات الذي يعطي بذ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ضراء تلقيحا اصطناعيا 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طت الباتات الجديدة بذور صفراء ف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ـ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رع بذور النبات الجديد ولقحها تلقيح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ذاتيا  فظهرت بذور صفراء وبذورخضر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ون البذور يعتمد على عوامل موجود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ما يلتقي عامل اللون الاصفر مع عا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ون الاخضر فان عامل اللون الاصف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سائد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ما تتكون الامشاج اثناء الانقسام 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ختزالي تنعزل العوامل عن بعضها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مورث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 خ صفة سائد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خ خـ صفة سائدة ه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ـ خـ صفة متنحية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خطوات تجرب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دل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 أهم استنتاجات مند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عوامل التي ذكر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دل في تجربت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رمورالصفة السائ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متنحية    </w:t>
            </w:r>
          </w:p>
        </w:tc>
      </w:tr>
      <w:tr>
        <w:trPr>
          <w:trHeight w:val="989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007"/>
        <w:gridCol w:w="1440"/>
        <w:gridCol w:w="1260"/>
        <w:gridCol w:w="1260"/>
        <w:gridCol w:w="1321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4/8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2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عادة تجربة مندل بواسطة الاسه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خطوات تجربة مندل على نبات الباز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خطوات تجربة م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 أهم استنتاجات مند ل</w:t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شفافيا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هاز عرض الشفافي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9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960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316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62" w:hRule="atLeast"/>
        </w:trPr>
        <w:tc>
          <w:tcPr>
            <w:tcW w:w="329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اهي العوامل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اث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مثل الصفات السائ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حروف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مثل الصفات الهجي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مثل الصفات المتنحية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حرو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يد تمثيل تجربة مندل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اسطة الاسهم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4651375</wp:posOffset>
                      </wp:positionH>
                      <wp:positionV relativeFrom="paragraph">
                        <wp:posOffset>130175</wp:posOffset>
                      </wp:positionV>
                      <wp:extent cx="342900" cy="457200"/>
                      <wp:effectExtent l="0" t="3175" r="381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25pt,10.25pt" to="393.2pt,46.2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3505835</wp:posOffset>
                      </wp:positionH>
                      <wp:positionV relativeFrom="paragraph">
                        <wp:posOffset>130175</wp:posOffset>
                      </wp:positionV>
                      <wp:extent cx="1488440" cy="575310"/>
                      <wp:effectExtent l="635" t="4445" r="190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8600" cy="575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05pt,10.25pt" to="393.2pt,55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4765675</wp:posOffset>
                      </wp:positionH>
                      <wp:positionV relativeFrom="paragraph">
                        <wp:posOffset>130175</wp:posOffset>
                      </wp:positionV>
                      <wp:extent cx="228600" cy="571500"/>
                      <wp:effectExtent l="7620" t="1905" r="444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5pt,10.25pt" to="393.2pt,55.2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3734435</wp:posOffset>
                      </wp:positionH>
                      <wp:positionV relativeFrom="paragraph">
                        <wp:posOffset>191135</wp:posOffset>
                      </wp:positionV>
                      <wp:extent cx="1259840" cy="567690"/>
                      <wp:effectExtent l="2540" t="4445" r="635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00" cy="56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4.05pt,15.05pt" to="393.2pt,59.7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4879975</wp:posOffset>
                      </wp:positionH>
                      <wp:positionV relativeFrom="paragraph">
                        <wp:posOffset>191135</wp:posOffset>
                      </wp:positionV>
                      <wp:extent cx="114300" cy="457200"/>
                      <wp:effectExtent l="5080" t="1270" r="1905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25pt,15.05pt" to="393.2pt,51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3622675</wp:posOffset>
                      </wp:positionH>
                      <wp:positionV relativeFrom="paragraph">
                        <wp:posOffset>100965</wp:posOffset>
                      </wp:positionV>
                      <wp:extent cx="1371600" cy="571500"/>
                      <wp:effectExtent l="1905" t="4445" r="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25pt,7.95pt" to="393.2pt,52.9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4308475</wp:posOffset>
                      </wp:positionH>
                      <wp:positionV relativeFrom="paragraph">
                        <wp:posOffset>100965</wp:posOffset>
                      </wp:positionV>
                      <wp:extent cx="685800" cy="342900"/>
                      <wp:effectExtent l="0" t="4445" r="254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25pt,7.95pt" to="393.2pt,34.9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960" w:type="dxa"/>
            <w:gridSpan w:val="3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جينات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رثا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ح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السائد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حـ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الهجين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ـ حـ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المتنحي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  ح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يل الاباء بذور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ـ   ح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5288280</wp:posOffset>
                      </wp:positionH>
                      <wp:positionV relativeFrom="paragraph">
                        <wp:posOffset>17145</wp:posOffset>
                      </wp:positionV>
                      <wp:extent cx="114300" cy="571500"/>
                      <wp:effectExtent l="5080" t="1270" r="2286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4pt,1.35pt" to="425.35pt,46.3pt" stroked="t" o:allowincell="t" style="position:absolute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5514340</wp:posOffset>
                      </wp:positionH>
                      <wp:positionV relativeFrom="paragraph">
                        <wp:posOffset>13970</wp:posOffset>
                      </wp:positionV>
                      <wp:extent cx="1257300" cy="685800"/>
                      <wp:effectExtent l="2540" t="444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4.2pt,1.1pt" to="533.15pt,55.05pt" stroked="t" o:allowincell="t" style="position:absolute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402580</wp:posOffset>
                      </wp:positionH>
                      <wp:positionV relativeFrom="paragraph">
                        <wp:posOffset>17145</wp:posOffset>
                      </wp:positionV>
                      <wp:extent cx="342900" cy="571500"/>
                      <wp:effectExtent l="0" t="2540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4pt,1.35pt" to="452.35pt,46.3pt" stroked="t" o:allowincell="t" style="position:absolute;flip:x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5974080</wp:posOffset>
                      </wp:positionH>
                      <wp:positionV relativeFrom="paragraph">
                        <wp:posOffset>17145</wp:posOffset>
                      </wp:positionV>
                      <wp:extent cx="1028700" cy="685800"/>
                      <wp:effectExtent l="3175" t="444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4pt,1.35pt" to="551.35pt,55.3pt" stroked="t" o:allowincell="t" style="position:absolute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13970</wp:posOffset>
                      </wp:positionV>
                      <wp:extent cx="688340" cy="688975"/>
                      <wp:effectExtent l="0" t="3810" r="381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8320" cy="68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2pt,1.1pt" to="497.35pt,55.3pt" stroked="t" o:allowincell="t" style="position:absolute;flip:x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657340</wp:posOffset>
                      </wp:positionH>
                      <wp:positionV relativeFrom="paragraph">
                        <wp:posOffset>13970</wp:posOffset>
                      </wp:positionV>
                      <wp:extent cx="114300" cy="685800"/>
                      <wp:effectExtent l="5080" t="1270" r="254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4.2pt,1.1pt" to="533.15pt,55.05pt" stroked="t" o:allowincell="t" style="position:absolute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631180</wp:posOffset>
                      </wp:positionH>
                      <wp:positionV relativeFrom="paragraph">
                        <wp:posOffset>17145</wp:posOffset>
                      </wp:positionV>
                      <wp:extent cx="1371600" cy="685800"/>
                      <wp:effectExtent l="0" t="4445" r="254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4pt,1.35pt" to="551.35pt,55.3pt" stroked="t" o:allowincell="t" style="position:absolute;flip:x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7002780</wp:posOffset>
                      </wp:positionH>
                      <wp:positionV relativeFrom="paragraph">
                        <wp:posOffset>17145</wp:posOffset>
                      </wp:positionV>
                      <wp:extent cx="228600" cy="685800"/>
                      <wp:effectExtent l="12065" t="190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1.4pt,1.35pt" to="569.35pt,55.3pt" stroked="t" o:allowincell="t" style="position:absolute;flip:x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فراء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+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خضراء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حـ      ح حـ        ح  حـ        ح  حـ </w:t>
            </w:r>
          </w:p>
          <w:p>
            <w:pPr>
              <w:pStyle w:val="Heading1"/>
              <w:ind w:left="0" w:right="0" w:hanging="0"/>
              <w:jc w:val="left"/>
              <w:rPr>
                <w:color w:val="993366"/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يل الاو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بن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ذور صفراء فق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5285740</wp:posOffset>
                      </wp:positionH>
                      <wp:positionV relativeFrom="paragraph">
                        <wp:posOffset>161925</wp:posOffset>
                      </wp:positionV>
                      <wp:extent cx="116840" cy="911225"/>
                      <wp:effectExtent l="5080" t="635" r="2857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91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2pt,12.75pt" to="425.35pt,84.45pt" stroked="t" o:allowincell="t" style="position:absolute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288280</wp:posOffset>
                      </wp:positionH>
                      <wp:positionV relativeFrom="paragraph">
                        <wp:posOffset>161925</wp:posOffset>
                      </wp:positionV>
                      <wp:extent cx="1600200" cy="914400"/>
                      <wp:effectExtent l="2540" t="4445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4pt,12.75pt" to="542.35pt,84.7pt" stroked="t" o:allowincell="t" style="position:absolute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5402580</wp:posOffset>
                      </wp:positionH>
                      <wp:positionV relativeFrom="paragraph">
                        <wp:posOffset>158750</wp:posOffset>
                      </wp:positionV>
                      <wp:extent cx="340360" cy="911225"/>
                      <wp:effectExtent l="9525" t="190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0200" cy="91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4pt,12.5pt" to="452.15pt,84.2pt" stroked="t" o:allowincell="t" style="position:absolute;flip:x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974080</wp:posOffset>
                      </wp:positionH>
                      <wp:positionV relativeFrom="paragraph">
                        <wp:posOffset>161925</wp:posOffset>
                      </wp:positionV>
                      <wp:extent cx="1257300" cy="914400"/>
                      <wp:effectExtent l="3175" t="4445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4pt,12.75pt" to="569.35pt,84.7pt" stroked="t" o:allowincell="t" style="position:absolute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742940</wp:posOffset>
                      </wp:positionH>
                      <wp:positionV relativeFrom="paragraph">
                        <wp:posOffset>158750</wp:posOffset>
                      </wp:positionV>
                      <wp:extent cx="685800" cy="914400"/>
                      <wp:effectExtent l="0" t="3175" r="381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2pt,12.5pt" to="506.15pt,84.45pt" stroked="t" o:allowincell="t" style="position:absolute;flip:x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545580</wp:posOffset>
                      </wp:positionH>
                      <wp:positionV relativeFrom="paragraph">
                        <wp:posOffset>161925</wp:posOffset>
                      </wp:positionV>
                      <wp:extent cx="342900" cy="914400"/>
                      <wp:effectExtent l="5080" t="1905" r="952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5.4pt,12.75pt" to="542.35pt,84.7pt" stroked="t" o:allowincell="t" style="position:absolute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742940</wp:posOffset>
                      </wp:positionH>
                      <wp:positionV relativeFrom="paragraph">
                        <wp:posOffset>158750</wp:posOffset>
                      </wp:positionV>
                      <wp:extent cx="1485900" cy="914400"/>
                      <wp:effectExtent l="635" t="4445" r="254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2pt,12.5pt" to="569.15pt,84.45pt" stroked="t" o:allowincell="t" style="position:absolute;flip:x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231380</wp:posOffset>
                      </wp:positionH>
                      <wp:positionV relativeFrom="paragraph">
                        <wp:posOffset>161925</wp:posOffset>
                      </wp:positionV>
                      <wp:extent cx="114300" cy="914400"/>
                      <wp:effectExtent l="28575" t="635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4pt,12.75pt" to="578.35pt,84.7pt" stroked="t" o:allowincell="t" style="position:absolute;flip:x;mso-position-horizontal-relative:page">
                      <v:stroke color="#ff6600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   حـ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يل الاو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    ح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ح       ح حـ         حـ ح         حـ  ح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يل الثان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ذورصفراء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+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ضر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316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ى العوامل الوراث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الصفة  السائدة بالحروف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الصفة الهجين لاحرو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ثل الصفة المتنحية بالحرو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د بناء تجربة مندل بواس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هم  </w:t>
            </w:r>
          </w:p>
        </w:tc>
      </w:tr>
      <w:tr>
        <w:trPr>
          <w:trHeight w:val="809" w:hRule="atLeast"/>
        </w:trPr>
        <w:tc>
          <w:tcPr>
            <w:tcW w:w="10420" w:type="dxa"/>
            <w:gridSpan w:val="7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عادة بناء تجربة مندل بواسة المربعات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عادة بناء تجربة مندل بواسطة الاسه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رموز الصفة السائدة بالحرو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رموز الصفة الهجين والصفه المتنحية بالحرو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تجربة مندل بواسطة الاسه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فافيات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هاز عرض الشفاف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06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رموز الصفات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ئد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تن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يد بناء تجربة م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اسطة المربع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السائدة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   ح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الهجين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   حـ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المتنحية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  ـ حـ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يل الاب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ذور صفر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ذور خضراء  </w:t>
            </w:r>
          </w:p>
          <w:tbl>
            <w:tblPr>
              <w:bidiVisual w:val="true"/>
              <w:tblW w:w="3221" w:type="dxa"/>
              <w:jc w:val="left"/>
              <w:tblInd w:w="697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3"/>
              <w:gridCol w:w="1303"/>
              <w:gridCol w:w="615"/>
            </w:tblGrid>
            <w:tr>
              <w:trPr>
                <w:cantSplit w:val="true"/>
              </w:trPr>
              <w:tc>
                <w:tcPr>
                  <w:tcW w:w="130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</w:t>
                  </w:r>
                </w:p>
              </w:tc>
              <w:tc>
                <w:tcPr>
                  <w:tcW w:w="1918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  حـ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صفر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  حـ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صفر </w:t>
                  </w:r>
                </w:p>
              </w:tc>
              <w:tc>
                <w:tcPr>
                  <w:tcW w:w="61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ـ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ـ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  ح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صفر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  حـ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صفر</w:t>
                  </w:r>
                </w:p>
              </w:tc>
              <w:tc>
                <w:tcPr>
                  <w:tcW w:w="61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3909" w:type="dxa"/>
              <w:jc w:val="left"/>
              <w:tblInd w:w="62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3"/>
              <w:gridCol w:w="1303"/>
              <w:gridCol w:w="1303"/>
            </w:tblGrid>
            <w:tr>
              <w:trPr>
                <w:cantSplit w:val="true"/>
              </w:trPr>
              <w:tc>
                <w:tcPr>
                  <w:tcW w:w="3909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               حـ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 ح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صفر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 حـ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صفر</w:t>
                  </w:r>
                </w:p>
              </w:tc>
              <w:tc>
                <w:tcPr>
                  <w:tcW w:w="130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ـ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 حـ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صفر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حـ حـ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خضر</w:t>
                  </w:r>
                </w:p>
              </w:tc>
              <w:tc>
                <w:tcPr>
                  <w:tcW w:w="130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رموز الفات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ئد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جي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تنح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د بناء تجربة من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اسطة </w:t>
            </w:r>
          </w:p>
        </w:tc>
      </w:tr>
      <w:tr>
        <w:trPr>
          <w:trHeight w:val="99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174"/>
        <w:gridCol w:w="1368"/>
        <w:gridCol w:w="1310"/>
        <w:gridCol w:w="288"/>
        <w:gridCol w:w="1174"/>
        <w:gridCol w:w="1548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5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4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-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طفرة الوراثية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عادة بناء تجربة مندل بواسطة الاسهم والمربع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د بناء تجربة مندل بواسطة الاسه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د تجربة مندل بواسطة المربع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801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خصائص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خلوقات الحية من النا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اث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طفرة الوراث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سر معنى كلمة طف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نسبة حدوث الطف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اثية بشكل 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عالم الذي احدث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ول طفرة في الخلايا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نتائج العالم مولر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هم العوامل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زيد من حدوث الطف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اث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اهم خصائص المخلوقات الحية من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احية الوراثية قابليتها للتغيير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أي تغير في المعلومات الوراثية المكون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خلايا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تغير المفاجئ السريع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دث بشكل طبيعي بنسبة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ي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علم مولر عام </w:t>
            </w:r>
            <w:r>
              <w:rPr>
                <w:i/>
                <w:iCs/>
                <w:sz w:val="28"/>
                <w:szCs w:val="28"/>
                <w:lang w:eastAsia="en-US"/>
              </w:rPr>
              <w:t>192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ض بعض الخلايا للاشعة السين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× )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حدث لها طفرة وراثية بنسبة عالية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شعة السينية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شعة الفوق بنفسجي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شعة النووية 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شعة الكونية </w:t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واد الكيميائية مثل دخان السجائر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بغات الشع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طران الفحم 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خصائص الكائت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ية من الناحية الوراث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طفرة الوراث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عنى كلمة طف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سبة حدوث الطف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اثية بشكل طبي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اول من احدث طف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راثية في الخلا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نتائج العام مول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وامل التي تز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 حدوث الطفرة الوراثية</w:t>
            </w:r>
          </w:p>
        </w:tc>
      </w:tr>
      <w:tr>
        <w:trPr>
          <w:trHeight w:val="270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346"/>
        <w:gridCol w:w="1282"/>
        <w:gridCol w:w="1260"/>
        <w:gridCol w:w="1310"/>
        <w:gridCol w:w="288"/>
        <w:gridCol w:w="1174"/>
        <w:gridCol w:w="1548"/>
      </w:tblGrid>
      <w:tr>
        <w:trPr>
          <w:trHeight w:val="35" w:hRule="atLeast"/>
        </w:trPr>
        <w:tc>
          <w:tcPr>
            <w:tcW w:w="221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حد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4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وراثة الصفات والامراض في الانس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طرق وسائل دراسة الصفات والامراض الوراثية في الانس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نتعرف على بعض طرق الوقاية من الامراض الوراثية ووسائل علاج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05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حكمة من التشاب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ين الخل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بطء تقدم علم الور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سان عنه في الحيوان 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وسائل المتستخد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دراسة علم الوراثة  في الانس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نسبة ظهور م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راثي متنحي في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شابه بين الخلق يدل على وحدانية الخا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ز وج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لاسباب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عوبة اجراء التجارب على الانسان 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ول مدة الجيل في الانسان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م توفر الاعداد اللازمة لتحديد نسب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ظهور الصفات فيهم 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طلاع على نوع الصبغيات من حيث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دد </w:t>
            </w:r>
          </w:p>
          <w:p>
            <w:pPr>
              <w:pStyle w:val="Normal"/>
              <w:numPr>
                <w:ilvl w:val="0"/>
                <w:numId w:val="14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ليل شجرة النس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اكان المرض يظهر في احد الوالدين فان نسبة ظهوره في الابناء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5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اما اذا كان المرض لايظهر في احد الوالدين  فان تسبة ظهور المرض في الابناء  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=   </w:t>
            </w:r>
            <w:r>
              <w:rPr>
                <w:sz w:val="28"/>
                <w:szCs w:val="28"/>
                <w:lang w:eastAsia="en-US"/>
              </w:rPr>
              <w:t>25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% </w:t>
            </w:r>
          </w:p>
          <w:p>
            <w:pPr>
              <w:pStyle w:val="Heading3"/>
              <w:ind w:left="75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حكمة من تشاب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ق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أخر علم الوراثة   في الانسان عنه في 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ن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ى وسائل دراسة علم الوراثة في الانس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نسبة ظهور مرض وراثي في الانسان</w:t>
            </w:r>
          </w:p>
        </w:tc>
      </w:tr>
      <w:tr>
        <w:trPr>
          <w:trHeight w:val="81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/>
      </w:pPr>
      <w:r>
        <w:rPr>
          <w:i w:val="false"/>
          <w:iCs w:val="false"/>
          <w:sz w:val="48"/>
          <w:szCs w:val="48"/>
          <w:rtl w:val="true"/>
          <w:lang w:eastAsia="en-US"/>
        </w:rPr>
        <w:t xml:space="preserve"> </w:t>
      </w:r>
      <w:r>
        <w:rPr>
          <w:rtl w:val="true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67"/>
        <w:gridCol w:w="1080"/>
        <w:gridCol w:w="1368"/>
        <w:gridCol w:w="1310"/>
        <w:gridCol w:w="382"/>
        <w:gridCol w:w="1080"/>
        <w:gridCol w:w="1548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4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54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علم الوراثة الخلو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دراسة الصفات الوراثية في الانس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أسباب تأخر علم الوراثة في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ى وسائل دراسة علم الوراثة في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أهداف دراسة علم الوراثة في الانسان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باشير ملون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65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رف علم الوراثة الخل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العالمان ليفــــ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يو في معرفة عدد الصبغ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ستنتاجات العالم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يفان وجي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ميزبين شكل صبغيـــــ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دد الجنس في الذكر والانث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ثر الزيادة او النق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عدد الصبغيــــــــــــــ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سبب الزيـــادة او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قص في عدد الصبغيات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ثال ناتج عـــــن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يادة اوالنقص في عــدد الصبغيات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الفرد المصاب م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لاهة المنغولية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نسبة الاصابة بم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لاهة المنغ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علم الذي يبحث في اسباب توار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والامراض الوراثيـــــــــــــ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مكنا من بعثرة الصبغيات لاحد الخلايا اثناء  انقسامها واستنتجوا ان عددها في الانسان </w:t>
            </w:r>
            <w:r>
              <w:rPr>
                <w:i/>
                <w:iCs/>
                <w:sz w:val="28"/>
                <w:szCs w:val="28"/>
                <w:lang w:eastAsia="en-US"/>
              </w:rPr>
              <w:t>46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2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وج من النوع العاد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وج من النوع الذي يحدد الجن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</w:t>
            </w:r>
            <w:r>
              <w:rPr>
                <w:i/>
                <w:iCs/>
                <w:sz w:val="28"/>
                <w:szCs w:val="28"/>
                <w:lang w:eastAsia="en-US"/>
              </w:rPr>
              <w:t>X      X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دد الصفة الانثوية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X      Y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دد الصفة الذك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ؤدي ا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الة م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فاة الاجنــ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بسبب عدم انقسام الصبغيات في ال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و الاب قسمين متساويين اثناء عمليـــــــ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قسام الاختز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رض البلاهة المنغ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عاني المصاب بقصر القام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تخلف العق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هات الاقل من </w:t>
            </w:r>
            <w:r>
              <w:rPr>
                <w:i/>
                <w:iCs/>
                <w:sz w:val="28"/>
                <w:szCs w:val="28"/>
                <w:lang w:eastAsia="en-US"/>
              </w:rPr>
              <w:t>4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ام من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lang w:eastAsia="en-US"/>
              </w:rPr>
              <w:t>600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هات الاكثر من </w:t>
            </w:r>
            <w:r>
              <w:rPr>
                <w:i/>
                <w:iCs/>
                <w:sz w:val="28"/>
                <w:szCs w:val="28"/>
                <w:lang w:eastAsia="en-US"/>
              </w:rPr>
              <w:t>4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ام من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علم الور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عالمان ليف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ي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هم استنتاجات ليف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ي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شكل الصيغ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ك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شكل الصبغ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ث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الزيادة ا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قص عدد الصبغي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ثال  ناتج ع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او نقص الصبغ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 الفرد المص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بلاهه المنغو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سبة الاصابة بمرض البلاهة المنغولية </w:t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1034"/>
        <w:gridCol w:w="1331"/>
        <w:gridCol w:w="1610"/>
        <w:gridCol w:w="1574"/>
        <w:gridCol w:w="705"/>
        <w:gridCol w:w="527"/>
        <w:gridCol w:w="1561"/>
      </w:tblGrid>
      <w:tr>
        <w:trPr>
          <w:trHeight w:val="35" w:hRule="atLeast"/>
        </w:trPr>
        <w:tc>
          <w:tcPr>
            <w:tcW w:w="207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36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6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7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56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وراثة تحديد الجنس في الانس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علم الوراثة الخل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علم الوراثة الخل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أهم استنتاجات العالمان ليفان وجي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شكل الصبغيات التي تحدد الجنس في الذكر ةالانث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52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0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564" w:hRule="atLeast"/>
        </w:trPr>
        <w:tc>
          <w:tcPr>
            <w:tcW w:w="311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بعض  الصـفــــات   الموروثة في الانســــــــــ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المسؤل عن تحديــــد  جنس المول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مع الرسم  خطوات تحديـد جنس المول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</w:p>
        </w:tc>
        <w:tc>
          <w:tcPr>
            <w:tcW w:w="52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يام بنشاط ص</w:t>
            </w:r>
            <w:r>
              <w:rPr>
                <w:i/>
                <w:iCs/>
                <w:sz w:val="28"/>
                <w:szCs w:val="28"/>
                <w:lang w:eastAsia="en-US"/>
              </w:rPr>
              <w:t>4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بعض ا لصفات الت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وارث في الطلاب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ؤل عن تحديد جنس المولود هو الاب لانه يحمل زو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ختلف في الشكل من الصبغيات التي تحدد الجن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م                                 الاب</w:t>
            </w:r>
          </w:p>
          <w:tbl>
            <w:tblPr>
              <w:bidiVisual w:val="true"/>
              <w:tblW w:w="4927" w:type="dxa"/>
              <w:jc w:val="left"/>
              <w:tblInd w:w="52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1"/>
              <w:gridCol w:w="239"/>
              <w:gridCol w:w="2337"/>
            </w:tblGrid>
            <w:tr>
              <w:trPr>
                <w:trHeight w:val="540" w:hRule="atLeast"/>
              </w:trPr>
              <w:tc>
                <w:tcPr>
                  <w:tcW w:w="2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+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+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س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+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س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FFFF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+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+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س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+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ي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4657090</wp:posOffset>
                      </wp:positionH>
                      <wp:positionV relativeFrom="paragraph">
                        <wp:posOffset>27940</wp:posOffset>
                      </wp:positionV>
                      <wp:extent cx="342900" cy="690245"/>
                      <wp:effectExtent l="4445" t="2540" r="63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9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7pt,2.2pt" to="393.65pt,56.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32385</wp:posOffset>
                      </wp:positionV>
                      <wp:extent cx="457200" cy="685800"/>
                      <wp:effectExtent l="0" t="3175" r="444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7pt,2.55pt" to="429.65pt,56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56515</wp:posOffset>
                      </wp:positionV>
                      <wp:extent cx="342900" cy="681355"/>
                      <wp:effectExtent l="4445" t="254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68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7pt,4.45pt" to="528.65pt,58.0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6714490</wp:posOffset>
                      </wp:positionH>
                      <wp:positionV relativeFrom="paragraph">
                        <wp:posOffset>32385</wp:posOffset>
                      </wp:positionV>
                      <wp:extent cx="457200" cy="685800"/>
                      <wp:effectExtent l="0" t="3175" r="444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7pt,2.55pt" to="564.65pt,56.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مشاج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                  (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         (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          (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tbl>
            <w:tblPr>
              <w:bidiVisual w:val="true"/>
              <w:tblW w:w="4887" w:type="dxa"/>
              <w:jc w:val="left"/>
              <w:tblInd w:w="53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"/>
              <w:gridCol w:w="239"/>
              <w:gridCol w:w="1037"/>
              <w:gridCol w:w="239"/>
              <w:gridCol w:w="1021"/>
              <w:gridCol w:w="239"/>
              <w:gridCol w:w="1077"/>
            </w:tblGrid>
            <w:tr>
              <w:trPr>
                <w:trHeight w:val="360" w:hRule="atLeast"/>
              </w:trPr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+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س 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+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س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+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س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+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ي      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4657090</wp:posOffset>
                      </wp:positionH>
                      <wp:positionV relativeFrom="paragraph">
                        <wp:posOffset>1905</wp:posOffset>
                      </wp:positionV>
                      <wp:extent cx="114300" cy="1143000"/>
                      <wp:effectExtent l="5080" t="635" r="304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7pt,0.15pt" to="375.65pt,90.1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1905</wp:posOffset>
                      </wp:positionV>
                      <wp:extent cx="1485900" cy="1143000"/>
                      <wp:effectExtent l="3175" t="381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7pt,0.15pt" to="501.65pt,90.1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4771390</wp:posOffset>
                      </wp:positionH>
                      <wp:positionV relativeFrom="paragraph">
                        <wp:posOffset>1905</wp:posOffset>
                      </wp:positionV>
                      <wp:extent cx="800100" cy="1143000"/>
                      <wp:effectExtent l="635" t="3175" r="444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7pt,0.15pt" to="438.65pt,90.1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5685790</wp:posOffset>
                      </wp:positionH>
                      <wp:positionV relativeFrom="paragraph">
                        <wp:posOffset>1905</wp:posOffset>
                      </wp:positionV>
                      <wp:extent cx="1485900" cy="1143000"/>
                      <wp:effectExtent l="3175" t="381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pt,0.15pt" to="564.65pt,90.1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-2540</wp:posOffset>
                      </wp:positionV>
                      <wp:extent cx="685800" cy="1143000"/>
                      <wp:effectExtent l="0" t="2540" r="444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7pt,-0.2pt" to="483.65pt,89.7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1905</wp:posOffset>
                      </wp:positionV>
                      <wp:extent cx="0" cy="1143000"/>
                      <wp:effectExtent l="38100" t="0" r="3810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7pt,0.15pt" to="501.7pt,90.1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-2540</wp:posOffset>
                      </wp:positionV>
                      <wp:extent cx="1485900" cy="1143000"/>
                      <wp:effectExtent l="635" t="3810" r="317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8608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7pt,-0.2pt" to="546.65pt,89.7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7171690</wp:posOffset>
                      </wp:positionH>
                      <wp:positionV relativeFrom="paragraph">
                        <wp:posOffset>1905</wp:posOffset>
                      </wp:positionV>
                      <wp:extent cx="0" cy="1143000"/>
                      <wp:effectExtent l="38100" t="0" r="3810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7pt,0.15pt" to="564.7pt,90.1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4927" w:type="dxa"/>
              <w:jc w:val="left"/>
              <w:tblInd w:w="52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1"/>
              <w:gridCol w:w="239"/>
              <w:gridCol w:w="1021"/>
              <w:gridCol w:w="239"/>
              <w:gridCol w:w="1021"/>
              <w:gridCol w:w="239"/>
              <w:gridCol w:w="1077"/>
            </w:tblGrid>
            <w:tr>
              <w:trPr>
                <w:trHeight w:val="360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+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س ي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+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س ي     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+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س س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2+2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س س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ذكر             ذكر            انثى            انث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تحاد الامشاج المذكرة مع الامشاج الؤنثة    </w:t>
            </w:r>
          </w:p>
        </w:tc>
        <w:tc>
          <w:tcPr>
            <w:tcW w:w="20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</w:tr>
      <w:tr>
        <w:trPr>
          <w:trHeight w:val="1303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079"/>
        <w:gridCol w:w="1476"/>
        <w:gridCol w:w="1260"/>
        <w:gridCol w:w="1404"/>
        <w:gridCol w:w="720"/>
        <w:gridCol w:w="720"/>
        <w:gridCol w:w="1728"/>
      </w:tblGrid>
      <w:tr>
        <w:trPr>
          <w:trHeight w:val="35" w:hRule="atLeast"/>
        </w:trPr>
        <w:tc>
          <w:tcPr>
            <w:tcW w:w="1981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0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4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72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وراثة لون الشعر في الانسان</w:t>
            </w:r>
          </w:p>
        </w:tc>
      </w:tr>
      <w:tr>
        <w:trPr>
          <w:trHeight w:val="14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وراثة تحديد الجنس في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بعض الصفات الموروثة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المسؤل عن وراثة تحديد جنس المولو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ذكر ام الانث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خطوات وراثة تحديد الجنس فس الانسا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</w:tc>
      </w:tr>
      <w:tr>
        <w:trPr>
          <w:trHeight w:val="8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باشير ملونة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8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44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561" w:hRule="atLeast"/>
        </w:trPr>
        <w:tc>
          <w:tcPr>
            <w:tcW w:w="30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الصفة التي تور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ون الشعر الاح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الصفة التي تور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ون الشعر الاس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الوسائل لمعرف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توارث لون الشع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8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وارث لون الشعر الاحمر بصف متنح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توارث لون الشعر الاسود بصفة سائ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ليل شرة الاس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ـ حـ                  الاباء               ح 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3175</wp:posOffset>
                      </wp:positionV>
                      <wp:extent cx="228600" cy="2286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393.7pt;margin-top:0.25pt;width:17.95pt;height:17.95pt;mso-wrap-style:none;v-text-anchor:middle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6943090</wp:posOffset>
                      </wp:positionH>
                      <wp:positionV relativeFrom="paragraph">
                        <wp:posOffset>3175</wp:posOffset>
                      </wp:positionV>
                      <wp:extent cx="228600" cy="2286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46.7pt;margin-top:0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5228590</wp:posOffset>
                      </wp:positionH>
                      <wp:positionV relativeFrom="paragraph">
                        <wp:posOffset>117475</wp:posOffset>
                      </wp:positionV>
                      <wp:extent cx="17145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pt,9.25pt" to="546.65pt,9.2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117475</wp:posOffset>
                      </wp:positionV>
                      <wp:extent cx="0" cy="4572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9.25pt" to="483.7pt,45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5685790</wp:posOffset>
                      </wp:positionH>
                      <wp:positionV relativeFrom="paragraph">
                        <wp:posOffset>574675</wp:posOffset>
                      </wp:positionV>
                      <wp:extent cx="12573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pt,45.25pt" to="546.65pt,45.2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5685790</wp:posOffset>
                      </wp:positionH>
                      <wp:positionV relativeFrom="paragraph">
                        <wp:posOffset>574675</wp:posOffset>
                      </wp:positionV>
                      <wp:extent cx="0" cy="342900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pt,45.25pt" to="447.7pt,72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6943090</wp:posOffset>
                      </wp:positionH>
                      <wp:positionV relativeFrom="paragraph">
                        <wp:posOffset>574675</wp:posOffset>
                      </wp:positionV>
                      <wp:extent cx="0" cy="342900"/>
                      <wp:effectExtent l="5080" t="0" r="508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7pt,45.25pt" to="546.7pt,72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917575</wp:posOffset>
                      </wp:positionV>
                      <wp:extent cx="228600" cy="2286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93.7pt;margin-top:72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5571490</wp:posOffset>
                      </wp:positionH>
                      <wp:positionV relativeFrom="paragraph">
                        <wp:posOffset>917575</wp:posOffset>
                      </wp:positionV>
                      <wp:extent cx="228600" cy="2286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38.7pt;margin-top:72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6371590</wp:posOffset>
                      </wp:positionH>
                      <wp:positionV relativeFrom="paragraph">
                        <wp:posOffset>574675</wp:posOffset>
                      </wp:positionV>
                      <wp:extent cx="0" cy="57150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7pt,45.25pt" to="501.7pt,90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6828790</wp:posOffset>
                      </wp:positionH>
                      <wp:positionV relativeFrom="paragraph">
                        <wp:posOffset>917575</wp:posOffset>
                      </wp:positionV>
                      <wp:extent cx="228600" cy="2286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37.7pt;margin-top:72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917575</wp:posOffset>
                      </wp:positionV>
                      <wp:extent cx="228600" cy="2286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92.7pt;margin-top:72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1717675</wp:posOffset>
                      </wp:positionV>
                      <wp:extent cx="228600" cy="2286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84.7pt;margin-top:135.25pt;width:17.95pt;height:17.95pt;flip:y;mso-wrap-style:none;v-text-anchor:middle;mso-position-horizontal-relative:page">
                      <v:fill o:detectmouseclick="t" on="false"/>
                      <v:stroke color="#333399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5800090</wp:posOffset>
                      </wp:positionH>
                      <wp:positionV relativeFrom="paragraph">
                        <wp:posOffset>1717675</wp:posOffset>
                      </wp:positionV>
                      <wp:extent cx="228600" cy="2286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56.7pt;margin-top:135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5342890</wp:posOffset>
                      </wp:positionH>
                      <wp:positionV relativeFrom="paragraph">
                        <wp:posOffset>1717675</wp:posOffset>
                      </wp:positionV>
                      <wp:extent cx="228600" cy="22860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20.7pt;margin-top:135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1717675</wp:posOffset>
                      </wp:positionV>
                      <wp:extent cx="228600" cy="22860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92.7pt;margin-top:135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6714490</wp:posOffset>
                      </wp:positionH>
                      <wp:positionV relativeFrom="paragraph">
                        <wp:posOffset>1717675</wp:posOffset>
                      </wp:positionV>
                      <wp:extent cx="228600" cy="2286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28.7pt;margin-top:135.25pt;width:17.95pt;height:17.95pt;mso-wrap-style:none;v-text-anchor:middle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7285990</wp:posOffset>
                      </wp:positionH>
                      <wp:positionV relativeFrom="paragraph">
                        <wp:posOffset>1717675</wp:posOffset>
                      </wp:positionV>
                      <wp:extent cx="228600" cy="228600"/>
                      <wp:effectExtent l="5080" t="5080" r="5715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73.7pt;margin-top:135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1489075</wp:posOffset>
                      </wp:positionV>
                      <wp:extent cx="91440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7pt,117.25pt" to="465.65pt,117.2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6828790</wp:posOffset>
                      </wp:positionH>
                      <wp:positionV relativeFrom="paragraph">
                        <wp:posOffset>1489075</wp:posOffset>
                      </wp:positionV>
                      <wp:extent cx="5715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7.7pt,117.25pt" to="582.65pt,117.2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6828790</wp:posOffset>
                      </wp:positionH>
                      <wp:positionV relativeFrom="paragraph">
                        <wp:posOffset>1489075</wp:posOffset>
                      </wp:positionV>
                      <wp:extent cx="0" cy="228600"/>
                      <wp:effectExtent l="5080" t="0" r="508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7.7pt,117.25pt" to="537.7pt,135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7400290</wp:posOffset>
                      </wp:positionH>
                      <wp:positionV relativeFrom="paragraph">
                        <wp:posOffset>1489075</wp:posOffset>
                      </wp:positionV>
                      <wp:extent cx="0" cy="228600"/>
                      <wp:effectExtent l="5080" t="0" r="508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2.7pt,117.25pt" to="582.7pt,135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6485890</wp:posOffset>
                      </wp:positionH>
                      <wp:positionV relativeFrom="paragraph">
                        <wp:posOffset>1831975</wp:posOffset>
                      </wp:positionV>
                      <wp:extent cx="2286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0.7pt,144.25pt" to="528.65pt,144.2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1489075</wp:posOffset>
                      </wp:positionV>
                      <wp:extent cx="0" cy="22860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7pt,117.25pt" to="393.7pt,135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1489075</wp:posOffset>
                      </wp:positionV>
                      <wp:extent cx="0" cy="228600"/>
                      <wp:effectExtent l="5080" t="0" r="508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9.7pt,117.25pt" to="429.7pt,135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5914390</wp:posOffset>
                      </wp:positionH>
                      <wp:positionV relativeFrom="paragraph">
                        <wp:posOffset>1489075</wp:posOffset>
                      </wp:positionV>
                      <wp:extent cx="0" cy="228600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.7pt,117.25pt" to="465.7pt,135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2289175</wp:posOffset>
                      </wp:positionV>
                      <wp:extent cx="228600" cy="2286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74.7pt;margin-top:180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6485890</wp:posOffset>
                      </wp:positionH>
                      <wp:positionV relativeFrom="paragraph">
                        <wp:posOffset>2289175</wp:posOffset>
                      </wp:positionV>
                      <wp:extent cx="228600" cy="2286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10.7pt;margin-top:180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6943090</wp:posOffset>
                      </wp:positionH>
                      <wp:positionV relativeFrom="paragraph">
                        <wp:posOffset>2289175</wp:posOffset>
                      </wp:positionV>
                      <wp:extent cx="228600" cy="2286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46.7pt;margin-top:180.2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2174875</wp:posOffset>
                      </wp:positionV>
                      <wp:extent cx="914400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171.25pt" to="555.65pt,171.2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2174875</wp:posOffset>
                      </wp:positionV>
                      <wp:extent cx="0" cy="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171.25pt" to="483.7pt,171.2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2174875</wp:posOffset>
                      </wp:positionV>
                      <wp:extent cx="0" cy="114300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171.25pt" to="483.7pt,180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page">
                        <wp:posOffset>6600190</wp:posOffset>
                      </wp:positionH>
                      <wp:positionV relativeFrom="paragraph">
                        <wp:posOffset>2174875</wp:posOffset>
                      </wp:positionV>
                      <wp:extent cx="0" cy="114300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7pt,171.25pt" to="519.7pt,180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2174875</wp:posOffset>
                      </wp:positionV>
                      <wp:extent cx="0" cy="11430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5.7pt,171.25pt" to="555.7pt,180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page">
                        <wp:posOffset>6600190</wp:posOffset>
                      </wp:positionH>
                      <wp:positionV relativeFrom="paragraph">
                        <wp:posOffset>1831975</wp:posOffset>
                      </wp:positionV>
                      <wp:extent cx="0" cy="34290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7pt,144.25pt" to="519.7pt,171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شعر احمر                              شعر اسو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ثى                                          ذك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ــجيل الا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5228590</wp:posOffset>
                      </wp:positionH>
                      <wp:positionV relativeFrom="paragraph">
                        <wp:posOffset>185420</wp:posOffset>
                      </wp:positionV>
                      <wp:extent cx="34290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pt,14.6pt" to="438.65pt,14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185420</wp:posOffset>
                      </wp:positionV>
                      <wp:extent cx="228600" cy="0"/>
                      <wp:effectExtent l="0" t="5080" r="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5.7pt,14.6pt" to="573.65pt,14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page">
                        <wp:posOffset>5342890</wp:posOffset>
                      </wp:positionH>
                      <wp:positionV relativeFrom="paragraph">
                        <wp:posOffset>189865</wp:posOffset>
                      </wp:positionV>
                      <wp:extent cx="0" cy="45720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7pt,14.95pt" to="420.7pt,50.9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7171690</wp:posOffset>
                      </wp:positionH>
                      <wp:positionV relativeFrom="paragraph">
                        <wp:posOffset>189865</wp:posOffset>
                      </wp:positionV>
                      <wp:extent cx="0" cy="457200"/>
                      <wp:effectExtent l="5080" t="0" r="508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7pt,14.95pt" to="564.7pt,50.9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يل الثا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يل الثالث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36195</wp:posOffset>
                      </wp:positionV>
                      <wp:extent cx="228600" cy="22860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4.7pt;margin-top:2.85pt;width:17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ذك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174625</wp:posOffset>
                      </wp:positionV>
                      <wp:extent cx="228600" cy="232410"/>
                      <wp:effectExtent l="5080" t="5080" r="5715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84.7pt;margin-top:13.75pt;width:17.95pt;height:18.2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174625</wp:posOffset>
                      </wp:positionV>
                      <wp:extent cx="228600" cy="23241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3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474.7pt;margin-top:13.75pt;width:17.95pt;height:18.25pt;flip:x;mso-wrap-style:none;v-text-anchor:middle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6600190</wp:posOffset>
                      </wp:positionH>
                      <wp:positionV relativeFrom="paragraph">
                        <wp:posOffset>178435</wp:posOffset>
                      </wp:positionV>
                      <wp:extent cx="228600" cy="228600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519.7pt;margin-top:14.05pt;width:17.95pt;height:17.95pt;mso-wrap-style:none;v-text-anchor:middle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ثى                     ا و         شعراحم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4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5847715</wp:posOffset>
                      </wp:positionH>
                      <wp:positionV relativeFrom="paragraph">
                        <wp:posOffset>2757805</wp:posOffset>
                      </wp:positionV>
                      <wp:extent cx="228600" cy="228600"/>
                      <wp:effectExtent l="5080" t="5080" r="571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60.45pt;margin-top:217.15pt;width:17.95pt;height:17.95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صفة التي يتوارث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ها لون الشعر الاحم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صفة التي يتوارث بها لون الشعر الاسو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توارث لون الشع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13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4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840"/>
        <w:gridCol w:w="1502"/>
        <w:gridCol w:w="1378"/>
        <w:gridCol w:w="1440"/>
        <w:gridCol w:w="360"/>
        <w:gridCol w:w="900"/>
        <w:gridCol w:w="1620"/>
      </w:tblGrid>
      <w:tr>
        <w:trPr>
          <w:trHeight w:val="35" w:hRule="atLeast"/>
        </w:trPr>
        <w:tc>
          <w:tcPr>
            <w:tcW w:w="240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بعاء </w:t>
            </w:r>
          </w:p>
        </w:tc>
        <w:tc>
          <w:tcPr>
            <w:tcW w:w="234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37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4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وراثة بعض الامراض في الانس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640" w:hRule="atLeast"/>
        </w:trPr>
        <w:tc>
          <w:tcPr>
            <w:tcW w:w="1044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وراثة لون الشعر في 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صفة التي يتوارث بها لون الشعر الاح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صفة التي يتوارث بها لون الشعر الاس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وسائل المستخدمة لمعرفة كيف يتوارث لون الشع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44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68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26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سبب مرض السك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نوعي مرض السك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صفة ثوارث السك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موقع هرمون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موجلوبين في الدم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الهيموجلوبي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تركيب هرمون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موجلوبين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اذا يحدث لعدد المورثات عند حدوث طفرة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راثية للهيموجلوبي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سبب فقر الدم البسي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سبب فقر الدم الح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علاقة الصلع بالجن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سبب ظهور الصل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الرجال اكثر من النس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ت الصف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مية والصفات النو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ي الصف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مية والصفات النوعية</w:t>
            </w:r>
          </w:p>
        </w:tc>
        <w:tc>
          <w:tcPr>
            <w:tcW w:w="468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ناتج عن طفرة وراثية في هرمون الانسولين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رض السكري العاد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وراثي 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وارث بصفة متنحية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مكونات خلايا الدم الحمراء في الد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وم بتبادل الغاز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يث ينقل الاكس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تركب من نوعين من البروتينات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يح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 منهما مورثين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حدوث طفرة وراثية للهيموجلوبين تأخذ كريات الدم الحمراءالشكل الهلالي ولاتستطيع نقالاكسجي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سبب حوث طفرة لاحد البروتي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حدوث طفرة لكلا البروتيني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لع من الصفات التي تتأثر بالجن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نه سائد عند الرجال ومتنحي عند النس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الصفات الكمية ناتجة من تأثير عدد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بير من المورث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م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الطو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ز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لون الشر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وعي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 الامراض الوراثية   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ماسبب مرض السكر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ماانواع مرض السكر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كيف يتوارث مرض السكر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ين يقع هرمون الهيموجلوبين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مادور الهيموجليبين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مم يتركب الهيموجلوبين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ماذا يحدث عند حدوث طفرة للهيموجلوبين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ماسبب فقر الدم البسيط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ماسبب فقر الدم الحاد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ماعلاقة الصلع بالجنس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ماسبب ظهور الصلع عند الرجال اكثر من النساء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مالفرق بين الصفات الكمية والصفات النوعية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 xml:space="preserve">اذكر امثلة على الصفات الكمية والصفات النوعية </w:t>
            </w:r>
          </w:p>
        </w:tc>
      </w:tr>
      <w:tr>
        <w:trPr>
          <w:trHeight w:val="26" w:hRule="atLeast"/>
        </w:trPr>
        <w:tc>
          <w:tcPr>
            <w:tcW w:w="1044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187"/>
        <w:gridCol w:w="136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23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وائم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توائــم </w:t>
            </w:r>
          </w:p>
        </w:tc>
      </w:tr>
      <w:tr>
        <w:trPr>
          <w:trHeight w:val="14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بعض الامراض الوراث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هم الامراض التي قد تتوارث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صفة التي يتوارث بها السكر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فقر الد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لع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فقر ال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اب الطالب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58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توائم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توائم المتشابه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توائم الغيرمتشابهه 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سبب التوائم المتشابه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كيف تتكون التوائ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ر المتشابهه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سماء التوائ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تشابهه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سماء التوائ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ر المتشابه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داف الهندس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راث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ثال على تطبي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ندسة الوراثية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</w:p>
        </w:tc>
        <w:tc>
          <w:tcPr>
            <w:tcW w:w="432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وائم المتشابهه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وائم غير المتشابه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توائم المتشابهه في الجنس وجميع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الجسدية الاخر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توائم قد تتشابه في الصفات الجسدية و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شترط ان يكون لهما نفس الجنس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اتجة من انقسام البويضة بعد تلقيح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اتجة من بويضتين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م تلقيح كل بويض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حيوان منوي مستق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وائ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يام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قيق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نوي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وائ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ر السيام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غير الحقيق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ر الصنو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ضير المورثات بشكل صناعي  </w:t>
            </w:r>
          </w:p>
          <w:p>
            <w:pPr>
              <w:pStyle w:val="Normal"/>
              <w:numPr>
                <w:ilvl w:val="0"/>
                <w:numId w:val="12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خذ المورثات من الصبغيات ثم دمجها  في     بكتريا سريعة التكاثرلانتاج هرمونات للعلاج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تاج هرمون الانسولين من المواشي او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و الانسولين الادمي   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نواع التوئ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وائم المتشابه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وائم غير المتشابه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سبب التوائم المتشابه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تنكون التوائم غي المتشا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سماء التوائم المنتشابه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سماء التوائم غير المتشابه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هداف الهمدسة الوراث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ثال على تطبيق الهندسة الوراث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547"/>
        <w:gridCol w:w="100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انتخاب الجماع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توائ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توائم المتشابه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توائم غير المتشابه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التوائم المتشابهه والتوائم غير المتشابهه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اب الطالب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83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243" w:hRule="atLeast"/>
        </w:trPr>
        <w:tc>
          <w:tcPr>
            <w:tcW w:w="383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انتخاب الجما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نسبة الزيادة في سك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نج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الزياة في بيض الدج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زيادة في زيت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زياة في دسم الحل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زيادة في صوف الغن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زيادة في انتاج النح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زيادة في انتاج  البطاط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انتخاب الطبيعي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ثال على الانتخا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ماعي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ختيار افراد ذوي صفات جيد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صيلة نفسها واجراء التزاوج بينه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تاج  افراد يحملون صفات جديد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سكر البنجر من 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2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بيض الدجاج من  </w:t>
            </w:r>
            <w:r>
              <w:rPr>
                <w:i/>
                <w:iCs/>
                <w:sz w:val="28"/>
                <w:szCs w:val="28"/>
                <w:lang w:eastAsia="en-US"/>
              </w:rPr>
              <w:t>12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26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زيت الذرة من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نوعين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زيت الذرة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 </w:t>
            </w:r>
            <w:r>
              <w:rPr>
                <w:i/>
                <w:iCs/>
                <w:sz w:val="28"/>
                <w:szCs w:val="28"/>
                <w:lang w:eastAsia="en-US"/>
              </w:rPr>
              <w:t>1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دسم الحليب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2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ستطاع مزاعوا استراليا من زيادة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وف الغنم من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جم ال </w:t>
            </w:r>
            <w:r>
              <w:rPr>
                <w:i/>
                <w:iCs/>
                <w:sz w:val="28"/>
                <w:szCs w:val="28"/>
                <w:lang w:eastAsia="en-US"/>
              </w:rPr>
              <w:t>3.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جم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تاج سلالة من نحل العسل تفضل رح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زهار البرسي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تاج درنة كبيرة وملس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انتخاب الذي يحدث في الطبيعة دون تدخل الانسان بارادة الله عز وجل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قى في البيئة الصحراوية الحيوانات و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باتات التي تستطيع التكيف في الصحراء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زيادة سكر البنج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زيادة في بيض الدجا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زيادة في زيت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زيادة في دسم الحل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زيادة في صوف الغن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م زيادة عدد نحل العس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م زيادة انتاج البطاط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انتخاب الجما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ثال على الجما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هــجيــ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انتخاب الجماعي واهم تطبيقاتة على النبات والحيوا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انتخاب الجماع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هم تطبيقات الانتخاب الجماعي على النبات والحيو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87" w:hRule="atLeast"/>
        </w:trPr>
        <w:tc>
          <w:tcPr>
            <w:tcW w:w="355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عملية الته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التهجين 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تخاب الجماع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العالم كول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ملية الته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رف قوة اله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صات الدالة على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وة الهجين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تطبيقات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هجين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جمع الصفات الحسنة من سلالتين او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ثر في سلالة واحدة جديدة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ات الحسنة في عملية التهجين اكثر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الصفات الحسنة في الانتخاب الجماعي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جح في انتاج اول هجين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صفات الحسنة الجديدة الناتجة من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فات نوعين سلبقين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حجم الاوراق </w:t>
            </w:r>
          </w:p>
          <w:p>
            <w:pPr>
              <w:pStyle w:val="Normal"/>
              <w:numPr>
                <w:ilvl w:val="0"/>
                <w:numId w:val="5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معدل النمو  </w:t>
            </w:r>
          </w:p>
          <w:p>
            <w:pPr>
              <w:pStyle w:val="Normal"/>
              <w:numPr>
                <w:ilvl w:val="0"/>
                <w:numId w:val="5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كمية المحصول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تاج سلالة جديدة تقاوم الامراض من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لالتي الابقار هولستين وجيرنزي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ته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التهجين والانتخاب الجماع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عالم مولر في عملية الته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قوة اله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صفات الدالة على قوة اله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مثلة على تطبيقات التهجين</w:t>
            </w:r>
          </w:p>
        </w:tc>
      </w:tr>
      <w:tr>
        <w:trPr>
          <w:trHeight w:val="1170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67"/>
        <w:gridCol w:w="118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مكونات المادة </w:t>
            </w:r>
          </w:p>
        </w:tc>
      </w:tr>
      <w:tr>
        <w:trPr>
          <w:trHeight w:val="122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ه الوحدة كيمياء ومكوناتها ويجب ان تعرف ان جميع المواد على سط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ض تتكون من عناصر وتشكل هذه العناصر اهمية كبيرة في حياتنا مثل السكر والماء وغيره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ما هو تركيب هذه الكواد   </w:t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وض 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مض الكبري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ابيب اختبا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طارية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719" w:hRule="atLeast"/>
        </w:trPr>
        <w:tc>
          <w:tcPr>
            <w:tcW w:w="365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خطوات تحليل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كهرب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مواد الناتج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ليل الم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رق بين غاز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كسجين والهيد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خطورة حم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بري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مواد الناتج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تراق السك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مواد الناتج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تراق السكروتحلل الماء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امثلة علي المركبات          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lang w:eastAsia="en-US"/>
              </w:rPr>
              <w:t>7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 الماء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كون من الاكسجين والهيدروجين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كسجين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دروجي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از الاكسجين يتكون عند القطب الموجب 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ساعد على الاشتعال اما الهيدروجين فيت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القطب السالب وهوسريع الاشتعا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 مادة حارقة وابخرته تهيج اغشية الانف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رب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غاز ثاني اكسيد الكرب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مى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مواد لايمكن تفكيكها الى مواد ابسط منه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وسائل الكيميائية او الفيزيائية العاد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د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ذه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دي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اليسي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مواد ناتجة من اتحا كيميائي بين عنصرين او اك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ك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لوريد الصوديوم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خطوات تجربة تحل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واد الناتج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ليل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فرق بين غازي الاكس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يدروجين 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خطورة حمض الكبري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واد الناتجة م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تراق السك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م المواد الناتجة من احترا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كر وتحليل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عناص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مركبات  </w:t>
            </w:r>
          </w:p>
        </w:tc>
      </w:tr>
      <w:tr>
        <w:trPr>
          <w:trHeight w:val="26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547"/>
        <w:gridCol w:w="100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رموز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ناصر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رسن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سابقا مكونات الماد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ماء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الاكس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هيدروجي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عناص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رك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باشي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83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83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يذكر اهمية استخدا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رموز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ناص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طريقة استخدام كتاب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رموز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ناص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رموز بعض العناص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عدد العناصرالمكتش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نسبة الع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صرالمكونة </w:t>
            </w:r>
          </w:p>
          <w:p>
            <w:pPr>
              <w:pStyle w:val="Normal"/>
              <w:ind w:left="75" w:right="0" w:hanging="0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قشر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نسبة عنصرالسيكون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ز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قشرة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ض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نسبة عنصر الاكسجين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ز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قشرة الارض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86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ختزا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و الاختص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كثرة العناصر المتشابه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ابة الحرف الاول كب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ابة الحرف الثاني صغب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ث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اليسيوم  </w:t>
            </w:r>
            <w:r>
              <w:rPr>
                <w:i/>
                <w:iCs/>
                <w:sz w:val="28"/>
                <w:szCs w:val="28"/>
                <w:lang w:eastAsia="en-US"/>
              </w:rPr>
              <w:t>Ca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,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حاس</w:t>
            </w:r>
            <w:r>
              <w:rPr>
                <w:i/>
                <w:iCs/>
                <w:sz w:val="28"/>
                <w:szCs w:val="28"/>
                <w:lang w:eastAsia="en-US"/>
              </w:rPr>
              <w:t>Cu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لو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Cl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,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ودي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Na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وال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0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ص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سب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ناصر المكونة للقشرة الارض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ش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اص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ف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كو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ليكون </w:t>
            </w:r>
            <w:r>
              <w:rPr>
                <w:i/>
                <w:iCs/>
                <w:sz w:val="28"/>
                <w:szCs w:val="28"/>
                <w:lang w:eastAsia="en-US"/>
              </w:rPr>
              <w:t>5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وزن قشرة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كو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كسجين </w:t>
            </w:r>
            <w:r>
              <w:rPr>
                <w:i/>
                <w:iCs/>
                <w:sz w:val="28"/>
                <w:szCs w:val="28"/>
                <w:lang w:eastAsia="en-US"/>
              </w:rPr>
              <w:t>2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 وزن قشرة الارض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                                 </w:t>
      </w:r>
      <w:r>
        <w:rPr>
          <w:rtl w:val="true"/>
        </w:rPr>
        <w:t xml:space="preserve">اسماء ورموز بعض العناصر المألوفة </w:t>
      </w:r>
    </w:p>
    <w:tbl>
      <w:tblPr>
        <w:bidiVisual w:val="true"/>
        <w:tblW w:w="91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3847"/>
        <w:gridCol w:w="2340"/>
      </w:tblGrid>
      <w:tr>
        <w:trPr>
          <w:trHeight w:val="491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اسم العنصر 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الاسم اللاتيني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الرمز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الومنيوم 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Aluminium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Al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بروم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       </w:t>
            </w:r>
            <w:r>
              <w:rPr>
                <w:sz w:val="40"/>
                <w:szCs w:val="40"/>
                <w:lang w:eastAsia="en-US"/>
              </w:rPr>
              <w:t>Bromine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Br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كالسيوم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   </w:t>
            </w:r>
            <w:r>
              <w:rPr>
                <w:sz w:val="40"/>
                <w:szCs w:val="40"/>
                <w:lang w:eastAsia="en-US"/>
              </w:rPr>
              <w:t>Calcium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Ca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91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كربون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Carpon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C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كلور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Chlorine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Cl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نحاس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Cuprum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Cu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فلور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Fluorine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Fe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91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ذهب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Gold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Au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هيليوم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Helium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He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هيدروجين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Hydrogen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H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حديد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sz w:val="40"/>
                <w:szCs w:val="40"/>
                <w:lang w:eastAsia="en-US"/>
              </w:rPr>
              <w:t>Ferrum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Fe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91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رصاص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Plumbum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Bp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ماغنيسيوم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Magnesium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</w:t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Mg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زئبق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Hg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نيتروجين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N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</w:t>
            </w:r>
          </w:p>
        </w:tc>
      </w:tr>
      <w:tr>
        <w:trPr>
          <w:trHeight w:val="491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اكسجين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O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فوسفور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P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بوتاسيوم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K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>سليكون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Si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</w:t>
            </w:r>
          </w:p>
        </w:tc>
      </w:tr>
      <w:tr>
        <w:trPr>
          <w:trHeight w:val="491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فضة 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Ag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صوديوم 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Na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</w:t>
            </w:r>
          </w:p>
        </w:tc>
      </w:tr>
      <w:tr>
        <w:trPr>
          <w:trHeight w:val="476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كبريت 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S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  </w:t>
            </w:r>
          </w:p>
        </w:tc>
      </w:tr>
      <w:tr>
        <w:trPr>
          <w:trHeight w:val="491" w:hRule="atLeast"/>
        </w:trPr>
        <w:tc>
          <w:tcPr>
            <w:tcW w:w="2993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sz w:val="40"/>
                <w:sz w:val="40"/>
                <w:szCs w:val="40"/>
                <w:rtl w:val="true"/>
                <w:lang w:eastAsia="en-US"/>
              </w:rPr>
              <w:t xml:space="preserve">خارصين </w:t>
            </w:r>
          </w:p>
        </w:tc>
        <w:tc>
          <w:tcPr>
            <w:tcW w:w="3847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340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lang w:eastAsia="en-US"/>
              </w:rPr>
              <w:t>Zn</w:t>
            </w:r>
            <w:r>
              <w:rPr>
                <w:sz w:val="40"/>
                <w:szCs w:val="40"/>
                <w:rtl w:val="true"/>
                <w:lang w:eastAsia="en-US"/>
              </w:rPr>
              <w:t xml:space="preserve">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rtl w:val="true"/>
          <w:lang w:eastAsia="en-US"/>
        </w:rPr>
        <w:t xml:space="preserve"> </w:t>
      </w:r>
    </w:p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 xml:space="preserve">                                              </w:t>
      </w:r>
      <w:r>
        <w:rPr>
          <w:rtl w:val="true"/>
        </w:rPr>
        <w:t>بعض الفلزات الم</w:t>
      </w:r>
      <w:r>
        <w:rPr>
          <w:rtl w:val="true"/>
        </w:rPr>
        <w:t>-</w:t>
      </w:r>
      <w:r>
        <w:rPr>
          <w:rtl w:val="true"/>
        </w:rPr>
        <w:t xml:space="preserve">ألوفة مع رموزها وتكافؤتها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sz w:val="40"/>
                <w:szCs w:val="40"/>
                <w:lang w:eastAsia="en-US"/>
              </w:rPr>
            </w:pPr>
            <w:r>
              <w:rPr>
                <w:sz w:val="40"/>
                <w:szCs w:val="40"/>
                <w:rtl w:val="true"/>
                <w:lang w:eastAsia="en-US"/>
              </w:rPr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                                 </w:t>
      </w:r>
      <w:r>
        <w:rPr>
          <w:rtl w:val="true"/>
        </w:rPr>
        <w:t xml:space="preserve">بعض اللافلزات المألوفة مع رموزها وتكافؤتها </w: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2084" w:type="dxa"/>
            <w:tcBorders>
              <w:top w:val="double" w:sz="12" w:space="0" w:color="FF0000"/>
              <w:left w:val="double" w:sz="12" w:space="0" w:color="FF0000"/>
              <w:bottom w:val="double" w:sz="12" w:space="0" w:color="FF0000"/>
              <w:right w:val="double" w:sz="12" w:space="0" w:color="FF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304"/>
        <w:gridCol w:w="1139"/>
        <w:gridCol w:w="1453"/>
        <w:gridCol w:w="1445"/>
        <w:gridCol w:w="463"/>
        <w:gridCol w:w="722"/>
        <w:gridCol w:w="1726"/>
      </w:tblGrid>
      <w:tr>
        <w:trPr>
          <w:trHeight w:val="35" w:hRule="atLeast"/>
        </w:trPr>
        <w:tc>
          <w:tcPr>
            <w:tcW w:w="21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44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45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4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8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72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مكونات الذر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رموز العناص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همية استخدام رموز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نكتب رموز العناصر بالحورف اللاتي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العناصر المكتش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7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44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921" w:hRule="atLeast"/>
        </w:trPr>
        <w:tc>
          <w:tcPr>
            <w:tcW w:w="347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كونات الجرافي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ذر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كونات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خصائص الن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علاقة بين الجرام  والوحدة الكتلية الذ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خواص مك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450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تقسيم الجرافيت فاننا نحصل على اجزاء صغيرة جدا لايمكن تقسيمها هى الذ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صغر جزء من العنصرتدخل في التفاعل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يمياءية دون ان تنق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كون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واة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لكترون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وجد في الذ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شحنتها موجب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تركز كتل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رة فيها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ثافتها عا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×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-</w:t>
            </w:r>
            <w:r>
              <w:rPr>
                <w:i/>
                <w:iCs/>
                <w:sz w:val="28"/>
                <w:szCs w:val="28"/>
                <w:lang w:eastAsia="en-US"/>
              </w:rPr>
              <w:t>24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4254" w:type="dxa"/>
              <w:jc w:val="left"/>
              <w:tblInd w:w="59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"/>
              <w:gridCol w:w="1180"/>
              <w:gridCol w:w="782"/>
              <w:gridCol w:w="835"/>
              <w:gridCol w:w="848"/>
            </w:tblGrid>
            <w:tr>
              <w:trPr>
                <w:trHeight w:val="414" w:hRule="atLeast"/>
              </w:trPr>
              <w:tc>
                <w:tcPr>
                  <w:tcW w:w="1789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shd w:fill="FF9900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جسيم</w:t>
                  </w:r>
                </w:p>
              </w:tc>
              <w:tc>
                <w:tcPr>
                  <w:tcW w:w="782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shd w:fill="FF9900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رمز</w:t>
                  </w:r>
                </w:p>
              </w:tc>
              <w:tc>
                <w:tcPr>
                  <w:tcW w:w="83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shd w:fill="FF9900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كتلة</w:t>
                  </w:r>
                </w:p>
              </w:tc>
              <w:tc>
                <w:tcPr>
                  <w:tcW w:w="848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shd w:fill="FF9900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شحنة </w:t>
                  </w:r>
                </w:p>
              </w:tc>
            </w:tr>
            <w:tr>
              <w:trPr>
                <w:trHeight w:val="840" w:hRule="atLeast"/>
                <w:cantSplit w:val="true"/>
              </w:trPr>
              <w:tc>
                <w:tcPr>
                  <w:tcW w:w="609" w:type="dxa"/>
                  <w:vMerge w:val="restart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shd w:fill="FFCC00" w:val="clear"/>
                  <w:textDirection w:val="tbRl"/>
                </w:tcPr>
                <w:p>
                  <w:pPr>
                    <w:pStyle w:val="Normal"/>
                    <w:ind w:left="113" w:right="113" w:hanging="0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 xml:space="preserve"> 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نواة</w:t>
                  </w:r>
                </w:p>
                <w:p>
                  <w:pPr>
                    <w:pStyle w:val="Normal"/>
                    <w:ind w:left="113" w:right="113" w:hanging="0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18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بروتونات</w:t>
                  </w:r>
                </w:p>
              </w:tc>
              <w:tc>
                <w:tcPr>
                  <w:tcW w:w="782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ب</w:t>
                  </w:r>
                </w:p>
              </w:tc>
              <w:tc>
                <w:tcPr>
                  <w:tcW w:w="83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+</w:t>
                  </w:r>
                </w:p>
              </w:tc>
            </w:tr>
            <w:tr>
              <w:trPr>
                <w:trHeight w:val="765" w:hRule="atLeast"/>
                <w:cantSplit w:val="true"/>
              </w:trPr>
              <w:tc>
                <w:tcPr>
                  <w:tcW w:w="609" w:type="dxa"/>
                  <w:vMerge w:val="continue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  <w:shd w:fill="FFCC00" w:val="clear"/>
                  <w:textDirection w:val="tbRl"/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180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نيترونات</w:t>
                  </w:r>
                </w:p>
              </w:tc>
              <w:tc>
                <w:tcPr>
                  <w:tcW w:w="782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ن</w:t>
                  </w:r>
                </w:p>
              </w:tc>
              <w:tc>
                <w:tcPr>
                  <w:tcW w:w="83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1</w:t>
                  </w:r>
                </w:p>
              </w:tc>
              <w:tc>
                <w:tcPr>
                  <w:tcW w:w="848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صفر</w:t>
                  </w:r>
                </w:p>
              </w:tc>
            </w:tr>
            <w:tr>
              <w:trPr/>
              <w:tc>
                <w:tcPr>
                  <w:tcW w:w="1789" w:type="dxa"/>
                  <w:gridSpan w:val="2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اكترونات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782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أ</w:t>
                  </w:r>
                </w:p>
              </w:tc>
              <w:tc>
                <w:tcPr>
                  <w:tcW w:w="835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1">
                            <wp:simplePos x="0" y="0"/>
                            <wp:positionH relativeFrom="page">
                              <wp:posOffset>7170420</wp:posOffset>
                            </wp:positionH>
                            <wp:positionV relativeFrom="paragraph">
                              <wp:posOffset>139065</wp:posOffset>
                            </wp:positionV>
                            <wp:extent cx="342900" cy="0"/>
                            <wp:effectExtent l="0" t="5080" r="0" b="5080"/>
                            <wp:wrapNone/>
                            <wp:docPr id="8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64.6pt,10.95pt" to="591.55pt,10.95pt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1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1840</w:t>
                  </w:r>
                </w:p>
              </w:tc>
              <w:tc>
                <w:tcPr>
                  <w:tcW w:w="848" w:type="dxa"/>
                  <w:tcBorders>
                    <w:top w:val="double" w:sz="4" w:space="0" w:color="993366"/>
                    <w:left w:val="double" w:sz="4" w:space="0" w:color="993366"/>
                    <w:bottom w:val="double" w:sz="4" w:space="0" w:color="993366"/>
                    <w:right w:val="double" w:sz="4" w:space="0" w:color="993366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_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44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م يتكون الجرانيت المكون لقلم الرصاص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تتكون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خواص الن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الجرام والوحدة الكتلية الذ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رمز وكتلة وشحنة كل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وت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يتر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لكتر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"/>
        <w:gridCol w:w="4"/>
        <w:gridCol w:w="895"/>
        <w:gridCol w:w="1083"/>
        <w:gridCol w:w="1259"/>
        <w:gridCol w:w="64"/>
        <w:gridCol w:w="1015"/>
        <w:gridCol w:w="654"/>
        <w:gridCol w:w="604"/>
        <w:gridCol w:w="1079"/>
        <w:gridCol w:w="1249"/>
        <w:gridCol w:w="174"/>
        <w:gridCol w:w="6"/>
        <w:gridCol w:w="293"/>
        <w:gridCol w:w="6"/>
        <w:gridCol w:w="474"/>
        <w:gridCol w:w="1487"/>
        <w:gridCol w:w="6"/>
      </w:tblGrid>
      <w:tr>
        <w:trPr>
          <w:trHeight w:val="669" w:hRule="atLeast"/>
        </w:trPr>
        <w:tc>
          <w:tcPr>
            <w:tcW w:w="242" w:type="dxa"/>
            <w:tcBorders/>
          </w:tcPr>
          <w:p>
            <w:pPr>
              <w:pStyle w:val="TableHeading"/>
              <w:rPr>
                <w:i/>
                <w:i/>
                <w:iCs/>
              </w:rPr>
            </w:pPr>
            <w:r>
              <w:rPr>
                <w:i/>
                <w:iCs/>
                <w:rtl w:val="true"/>
              </w:rPr>
            </w:r>
          </w:p>
        </w:tc>
        <w:tc>
          <w:tcPr>
            <w:tcW w:w="1982" w:type="dxa"/>
            <w:gridSpan w:val="3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992" w:type="dxa"/>
            <w:gridSpan w:val="4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683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49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953" w:type="dxa"/>
            <w:gridSpan w:val="5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93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و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42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352" w:type="dxa"/>
            <w:gridSpan w:val="16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عدد الذري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عدد الكتل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242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352" w:type="dxa"/>
            <w:gridSpan w:val="16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سابقا مكونات الذرة وخواص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ذا ينتج عند تقسيم الجرافي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ذر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الذرة وماهي خصائصه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242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352" w:type="dxa"/>
            <w:gridSpan w:val="16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242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305" w:type="dxa"/>
            <w:gridSpan w:val="5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5080" w:type="dxa"/>
            <w:gridSpan w:val="9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1967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4707" w:hRule="atLeast"/>
          <w:cantSplit w:val="true"/>
        </w:trPr>
        <w:tc>
          <w:tcPr>
            <w:tcW w:w="242" w:type="dxa"/>
            <w:tcBorders/>
          </w:tcPr>
          <w:p>
            <w:pPr>
              <w:pStyle w:val="Normal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3305" w:type="dxa"/>
            <w:gridSpan w:val="5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عدد الذ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ذرة الهيد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نظائر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عدد الكتل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حساب قانون 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علاقة بين ع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تلة والكتلة الذ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مواضع كتابة العد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ذري وعدد الكتلة على رمز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نص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جد العدد الذري وعدد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تلة لبعض العناصر</w:t>
            </w:r>
          </w:p>
        </w:tc>
        <w:tc>
          <w:tcPr>
            <w:tcW w:w="5080" w:type="dxa"/>
            <w:gridSpan w:val="9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عدد البروتونات داخل الن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ساوى في عدد البروتونات وتختلف في عددالنيترونات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مجموع عدد البروتونات وعددالنيتر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الكتل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=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البروتونات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+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لنيتر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لكتل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تلة الذر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F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    -   </w:t>
            </w:r>
            <w:r>
              <w:rPr>
                <w:i/>
                <w:iCs/>
                <w:sz w:val="28"/>
                <w:szCs w:val="28"/>
                <w:lang w:eastAsia="en-US"/>
              </w:rPr>
              <w:t>Na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     -      </w:t>
            </w:r>
            <w:r>
              <w:rPr>
                <w:i/>
                <w:iCs/>
                <w:sz w:val="28"/>
                <w:szCs w:val="28"/>
                <w:lang w:eastAsia="en-US"/>
              </w:rPr>
              <w:t>O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    -    </w:t>
            </w:r>
            <w:r>
              <w:rPr>
                <w:i/>
                <w:iCs/>
                <w:sz w:val="28"/>
                <w:szCs w:val="28"/>
                <w:lang w:eastAsia="en-US"/>
              </w:rPr>
              <w:t>N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1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يام بنشاط ص</w:t>
            </w:r>
            <w:r>
              <w:rPr>
                <w:i/>
                <w:iCs/>
                <w:sz w:val="28"/>
                <w:szCs w:val="28"/>
                <w:lang w:eastAsia="en-US"/>
              </w:rPr>
              <w:t>7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يجاد عددالبروت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7190740</wp:posOffset>
                      </wp:positionH>
                      <wp:positionV relativeFrom="paragraph">
                        <wp:posOffset>99695</wp:posOffset>
                      </wp:positionV>
                      <wp:extent cx="0" cy="228600"/>
                      <wp:effectExtent l="38100" t="0" r="3810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6.2pt,7.85pt" to="566.2pt,25.8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page">
                        <wp:posOffset>6960235</wp:posOffset>
                      </wp:positionH>
                      <wp:positionV relativeFrom="paragraph">
                        <wp:posOffset>99695</wp:posOffset>
                      </wp:positionV>
                      <wp:extent cx="22860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8.05pt,7.85pt" to="566pt,7.8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نيترونات والالكترونات وعدد الكتلة   </w:t>
            </w:r>
          </w:p>
        </w:tc>
        <w:tc>
          <w:tcPr>
            <w:tcW w:w="1967" w:type="dxa"/>
            <w:gridSpan w:val="2"/>
            <w:vMerge w:val="restart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العددالذ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نظائ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يدروجين وذرت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عدد الكت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قانونحساب  الكت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مواضع كتابةالعدد الذ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عددالكتلة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رمز العنص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وجد العددالذري  وعددالبروتوناتوع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يترونات وع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لكتورونات وع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تلة والكتلة الذ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عناصر في الجدول</w:t>
            </w:r>
          </w:p>
        </w:tc>
      </w:tr>
      <w:tr>
        <w:trPr>
          <w:trHeight w:val="405" w:hRule="atLeast"/>
          <w:cantSplit w:val="true"/>
        </w:trPr>
        <w:tc>
          <w:tcPr>
            <w:tcW w:w="242" w:type="dxa"/>
            <w:vMerge w:val="restart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99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عنصر</w:t>
            </w:r>
          </w:p>
        </w:tc>
        <w:tc>
          <w:tcPr>
            <w:tcW w:w="1083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عددالذري</w:t>
            </w:r>
          </w:p>
        </w:tc>
        <w:tc>
          <w:tcPr>
            <w:tcW w:w="1259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بروتونات</w:t>
            </w:r>
          </w:p>
        </w:tc>
        <w:tc>
          <w:tcPr>
            <w:tcW w:w="1079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نيترونات</w:t>
            </w:r>
          </w:p>
        </w:tc>
        <w:tc>
          <w:tcPr>
            <w:tcW w:w="1258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الكترونات</w:t>
            </w:r>
          </w:p>
        </w:tc>
        <w:tc>
          <w:tcPr>
            <w:tcW w:w="1079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عددالكتلة</w:t>
            </w:r>
          </w:p>
        </w:tc>
        <w:tc>
          <w:tcPr>
            <w:tcW w:w="1429" w:type="dxa"/>
            <w:gridSpan w:val="3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كتلةالذرية</w:t>
            </w:r>
          </w:p>
        </w:tc>
        <w:tc>
          <w:tcPr>
            <w:tcW w:w="299" w:type="dxa"/>
            <w:gridSpan w:val="2"/>
            <w:vMerge w:val="restart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2" w:type="dxa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99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F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1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3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59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+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9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58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9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19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29" w:type="dxa"/>
            <w:gridSpan w:val="3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19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42" w:type="dxa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99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7</w:t>
            </w:r>
            <w:r>
              <w:rPr>
                <w:i/>
                <w:iCs/>
                <w:sz w:val="28"/>
                <w:szCs w:val="28"/>
                <w:lang w:eastAsia="en-US"/>
              </w:rPr>
              <w:t>Cl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3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3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1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259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+</w:t>
            </w:r>
            <w:r>
              <w:rPr>
                <w:i/>
                <w:iCs/>
                <w:sz w:val="28"/>
                <w:szCs w:val="28"/>
                <w:lang w:eastAsia="en-US"/>
              </w:rPr>
              <w:t>17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9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1258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lang w:eastAsia="en-US"/>
              </w:rPr>
              <w:t>1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079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3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29" w:type="dxa"/>
            <w:gridSpan w:val="3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3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9" w:type="dxa"/>
            <w:gridSpan w:val="2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42" w:type="dxa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99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lang w:eastAsia="en-US"/>
              </w:rPr>
              <w:t>Na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083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259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+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079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258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079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1429" w:type="dxa"/>
            <w:gridSpan w:val="3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99" w:type="dxa"/>
            <w:gridSpan w:val="2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46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8076" w:type="dxa"/>
            <w:gridSpan w:val="10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99" w:type="dxa"/>
            <w:gridSpan w:val="2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967" w:type="dxa"/>
            <w:gridSpan w:val="3"/>
            <w:vMerge w:val="continue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588" w:type="dxa"/>
            <w:gridSpan w:val="17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677" w:type="dxa"/>
        <w:jc w:val="left"/>
        <w:tblInd w:w="-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1634"/>
        <w:gridCol w:w="1571"/>
        <w:gridCol w:w="39"/>
        <w:gridCol w:w="900"/>
        <w:gridCol w:w="643"/>
        <w:gridCol w:w="967"/>
        <w:gridCol w:w="693"/>
        <w:gridCol w:w="452"/>
        <w:gridCol w:w="948"/>
        <w:gridCol w:w="351"/>
        <w:gridCol w:w="1324"/>
      </w:tblGrid>
      <w:tr>
        <w:trPr>
          <w:trHeight w:val="414" w:hRule="atLeast"/>
        </w:trPr>
        <w:tc>
          <w:tcPr>
            <w:tcW w:w="4360" w:type="dxa"/>
            <w:gridSpan w:val="3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549" w:type="dxa"/>
            <w:gridSpan w:val="4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  </w:t>
            </w: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جسيم</w:t>
            </w:r>
          </w:p>
        </w:tc>
        <w:tc>
          <w:tcPr>
            <w:tcW w:w="1145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رمز</w:t>
            </w:r>
          </w:p>
        </w:tc>
        <w:tc>
          <w:tcPr>
            <w:tcW w:w="1299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كتلة</w:t>
            </w:r>
          </w:p>
        </w:tc>
        <w:tc>
          <w:tcPr>
            <w:tcW w:w="1324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F99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 xml:space="preserve">الشحنة </w:t>
            </w:r>
          </w:p>
        </w:tc>
      </w:tr>
      <w:tr>
        <w:trPr>
          <w:trHeight w:val="840" w:hRule="atLeast"/>
          <w:cantSplit w:val="true"/>
        </w:trPr>
        <w:tc>
          <w:tcPr>
            <w:tcW w:w="4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939" w:type="dxa"/>
            <w:gridSpan w:val="2"/>
            <w:vMerge w:val="restart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FCC00" w:val="clear"/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 xml:space="preserve">     </w:t>
            </w: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نواة</w:t>
            </w:r>
          </w:p>
          <w:p>
            <w:pPr>
              <w:pStyle w:val="Normal"/>
              <w:ind w:left="113" w:right="113" w:hanging="0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</w:r>
          </w:p>
        </w:tc>
        <w:tc>
          <w:tcPr>
            <w:tcW w:w="1610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بروتونات</w:t>
            </w:r>
          </w:p>
        </w:tc>
        <w:tc>
          <w:tcPr>
            <w:tcW w:w="1145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ب</w:t>
            </w:r>
          </w:p>
        </w:tc>
        <w:tc>
          <w:tcPr>
            <w:tcW w:w="1299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</w:t>
            </w:r>
          </w:p>
        </w:tc>
        <w:tc>
          <w:tcPr>
            <w:tcW w:w="1324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>+</w:t>
            </w:r>
          </w:p>
        </w:tc>
      </w:tr>
      <w:tr>
        <w:trPr>
          <w:trHeight w:val="765" w:hRule="atLeast"/>
          <w:cantSplit w:val="true"/>
        </w:trPr>
        <w:tc>
          <w:tcPr>
            <w:tcW w:w="4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shd w:fill="FFCC00" w:val="clear"/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</w:r>
          </w:p>
        </w:tc>
        <w:tc>
          <w:tcPr>
            <w:tcW w:w="1610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نيترونات</w:t>
            </w:r>
          </w:p>
        </w:tc>
        <w:tc>
          <w:tcPr>
            <w:tcW w:w="1145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ن</w:t>
            </w:r>
          </w:p>
        </w:tc>
        <w:tc>
          <w:tcPr>
            <w:tcW w:w="1299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</w:t>
            </w:r>
          </w:p>
        </w:tc>
        <w:tc>
          <w:tcPr>
            <w:tcW w:w="1324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صفر</w:t>
            </w:r>
          </w:p>
        </w:tc>
      </w:tr>
      <w:tr>
        <w:trPr>
          <w:trHeight w:val="1251" w:hRule="atLeast"/>
        </w:trPr>
        <w:tc>
          <w:tcPr>
            <w:tcW w:w="4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2549" w:type="dxa"/>
            <w:gridSpan w:val="4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اكترونات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145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أ</w:t>
            </w:r>
          </w:p>
        </w:tc>
        <w:tc>
          <w:tcPr>
            <w:tcW w:w="1299" w:type="dxa"/>
            <w:gridSpan w:val="2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7170420</wp:posOffset>
                      </wp:positionH>
                      <wp:positionV relativeFrom="paragraph">
                        <wp:posOffset>139065</wp:posOffset>
                      </wp:positionV>
                      <wp:extent cx="34290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6pt,10.95pt" to="591.55pt,10.9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</w:t>
            </w: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840</w:t>
            </w:r>
          </w:p>
        </w:tc>
        <w:tc>
          <w:tcPr>
            <w:tcW w:w="1324" w:type="dxa"/>
            <w:tcBorders>
              <w:top w:val="double" w:sz="4" w:space="0" w:color="993366"/>
              <w:left w:val="double" w:sz="4" w:space="0" w:color="993366"/>
              <w:bottom w:val="double" w:sz="4" w:space="0" w:color="993366"/>
              <w:right w:val="double" w:sz="4" w:space="0" w:color="99336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>_</w:t>
            </w:r>
          </w:p>
        </w:tc>
      </w:tr>
      <w:tr>
        <w:trPr>
          <w:trHeight w:val="405" w:hRule="atLeast"/>
        </w:trPr>
        <w:tc>
          <w:tcPr>
            <w:tcW w:w="1155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عنصر</w:t>
            </w:r>
          </w:p>
        </w:tc>
        <w:tc>
          <w:tcPr>
            <w:tcW w:w="163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ددالذري</w:t>
            </w:r>
          </w:p>
        </w:tc>
        <w:tc>
          <w:tcPr>
            <w:tcW w:w="161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بروتونات</w:t>
            </w:r>
          </w:p>
        </w:tc>
        <w:tc>
          <w:tcPr>
            <w:tcW w:w="1543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نيترونات</w:t>
            </w:r>
          </w:p>
        </w:tc>
        <w:tc>
          <w:tcPr>
            <w:tcW w:w="166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الكترونات</w:t>
            </w:r>
          </w:p>
        </w:tc>
        <w:tc>
          <w:tcPr>
            <w:tcW w:w="140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عددالكتلة</w:t>
            </w:r>
          </w:p>
        </w:tc>
        <w:tc>
          <w:tcPr>
            <w:tcW w:w="1675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eastAsia="en-US"/>
              </w:rPr>
              <w:t>الكتلةالذرية</w:t>
            </w:r>
          </w:p>
        </w:tc>
      </w:tr>
      <w:tr>
        <w:trPr>
          <w:trHeight w:val="540" w:hRule="atLeast"/>
        </w:trPr>
        <w:tc>
          <w:tcPr>
            <w:tcW w:w="1155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9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F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9</w:t>
            </w: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163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9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1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6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9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75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7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Cl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35</w:t>
            </w: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163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1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8</w:t>
            </w:r>
          </w:p>
        </w:tc>
        <w:tc>
          <w:tcPr>
            <w:tcW w:w="166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>-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7</w:t>
            </w: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75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35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155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1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Na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23</w:t>
            </w:r>
          </w:p>
        </w:tc>
        <w:tc>
          <w:tcPr>
            <w:tcW w:w="163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</w:p>
        </w:tc>
        <w:tc>
          <w:tcPr>
            <w:tcW w:w="161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>+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1</w:t>
            </w:r>
          </w:p>
        </w:tc>
        <w:tc>
          <w:tcPr>
            <w:tcW w:w="1543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i/>
                <w:iCs/>
                <w:sz w:val="40"/>
                <w:szCs w:val="40"/>
                <w:lang w:eastAsia="en-US"/>
              </w:rPr>
              <w:t>11</w:t>
            </w:r>
          </w:p>
        </w:tc>
        <w:tc>
          <w:tcPr>
            <w:tcW w:w="166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</w:p>
        </w:tc>
        <w:tc>
          <w:tcPr>
            <w:tcW w:w="140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</w:t>
            </w:r>
          </w:p>
        </w:tc>
        <w:tc>
          <w:tcPr>
            <w:tcW w:w="1675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</w:t>
            </w:r>
          </w:p>
        </w:tc>
      </w:tr>
      <w:tr>
        <w:trPr>
          <w:trHeight w:val="705" w:hRule="atLeast"/>
        </w:trPr>
        <w:tc>
          <w:tcPr>
            <w:tcW w:w="1155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3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1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6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75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155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3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1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43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6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75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1155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34" w:type="dxa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1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66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1400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  <w:t xml:space="preserve">               </w:t>
            </w:r>
          </w:p>
        </w:tc>
        <w:tc>
          <w:tcPr>
            <w:tcW w:w="1675" w:type="dxa"/>
            <w:gridSpan w:val="2"/>
            <w:tcBorders>
              <w:top w:val="double" w:sz="12" w:space="0" w:color="FF6600"/>
              <w:left w:val="double" w:sz="12" w:space="0" w:color="FF6600"/>
              <w:bottom w:val="double" w:sz="12" w:space="0" w:color="FF6600"/>
              <w:right w:val="double" w:sz="12" w:space="0" w:color="FF66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40"/>
                <w:szCs w:val="40"/>
                <w:lang w:eastAsia="en-US"/>
              </w:rPr>
            </w:pPr>
            <w:r>
              <w:rPr>
                <w:b/>
                <w:bCs/>
                <w:i/>
                <w:iCs/>
                <w:sz w:val="40"/>
                <w:szCs w:val="40"/>
                <w:rtl w:val="true"/>
                <w:lang w:eastAsia="en-US"/>
              </w:rPr>
            </w:r>
          </w:p>
        </w:tc>
      </w:tr>
    </w:tbl>
    <w:p>
      <w:pPr>
        <w:pStyle w:val="Heading5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5"/>
        <w:ind w:left="0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562"/>
        <w:gridCol w:w="601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لاثاء 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وزيع الالكتروني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عدد الذري وعدد 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عدد الذ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حساب عدد ال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كتب العدد الذري وعدد الكتلة على رمز العن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14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44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55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ستيعاب مستو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حول النواة من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لكترونات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زع الالكترونات ح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ذرة الصودي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سبب تعادل شحنة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ذرة  الصوديوم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زع الالكترونات ح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ذرة الكلو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شحنة ذرة الكلور والصوديوم عندما تفقد اوتكتسب الكترون او اك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ايون </w:t>
            </w:r>
          </w:p>
        </w:tc>
        <w:tc>
          <w:tcPr>
            <w:tcW w:w="4414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وى الاول يستوعب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تر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وى الثاني يستوع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تر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وي الثالث يستوع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تر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176530</wp:posOffset>
                      </wp:positionV>
                      <wp:extent cx="114300" cy="571500"/>
                      <wp:effectExtent l="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3320 h 324000"/>
                                  <a:gd name="textAreaBottom" fmla="*/ 3106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74.7pt;margin-top:13.9pt;width:8.95pt;height:44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page">
                        <wp:posOffset>5685790</wp:posOffset>
                      </wp:positionH>
                      <wp:positionV relativeFrom="paragraph">
                        <wp:posOffset>176530</wp:posOffset>
                      </wp:positionV>
                      <wp:extent cx="114300" cy="571500"/>
                      <wp:effectExtent l="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3320 h 324000"/>
                                  <a:gd name="textAreaBottom" fmla="*/ 3106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7.7pt;margin-top:13.9pt;width:8.95pt;height:44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page">
                        <wp:posOffset>5342890</wp:posOffset>
                      </wp:positionH>
                      <wp:positionV relativeFrom="paragraph">
                        <wp:posOffset>172720</wp:posOffset>
                      </wp:positionV>
                      <wp:extent cx="114300" cy="571500"/>
                      <wp:effectExtent l="635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3320 h 324000"/>
                                  <a:gd name="textAreaBottom" fmla="*/ 3106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0.7pt;margin-top:13.6pt;width:8.95pt;height:44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6252845</wp:posOffset>
                      </wp:positionH>
                      <wp:positionV relativeFrom="paragraph">
                        <wp:posOffset>172085</wp:posOffset>
                      </wp:positionV>
                      <wp:extent cx="808990" cy="584200"/>
                      <wp:effectExtent l="0" t="0" r="0" b="0"/>
                      <wp:wrapNone/>
                      <wp:docPr id="8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584200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=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11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63.7pt;height:46pt;mso-wrap-distance-left:9.05pt;mso-wrap-distance-right:9.05pt;mso-wrap-distance-top:0pt;mso-wrap-distance-bottom:0pt;margin-top:13.55pt;mso-position-vertical-relative:text;margin-left:492.35pt;mso-position-horizontal-relative:page">
                      <v:textbo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>=</w:t>
                            </w:r>
                            <w:r>
                              <w:rPr>
                                <w:lang w:eastAsia="en-US"/>
                              </w:rPr>
                              <w:t>11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Na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تعادل شحنة البروتونات والالكتر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179070</wp:posOffset>
                      </wp:positionV>
                      <wp:extent cx="114300" cy="571500"/>
                      <wp:effectExtent l="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3320 h 324000"/>
                                  <a:gd name="textAreaBottom" fmla="*/ 3106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4.7pt;margin-top:14.1pt;width:8.95pt;height:44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page">
                        <wp:posOffset>5685790</wp:posOffset>
                      </wp:positionH>
                      <wp:positionV relativeFrom="paragraph">
                        <wp:posOffset>183515</wp:posOffset>
                      </wp:positionV>
                      <wp:extent cx="114300" cy="571500"/>
                      <wp:effectExtent l="0" t="508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3320 h 324000"/>
                                  <a:gd name="textAreaBottom" fmla="*/ 3106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7.7pt;margin-top:14.45pt;width:8.95pt;height:44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page">
                        <wp:posOffset>5342890</wp:posOffset>
                      </wp:positionH>
                      <wp:positionV relativeFrom="paragraph">
                        <wp:posOffset>179070</wp:posOffset>
                      </wp:positionV>
                      <wp:extent cx="114300" cy="575945"/>
                      <wp:effectExtent l="635" t="5715" r="571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60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3320 h 326520"/>
                                  <a:gd name="textAreaBottom" fmla="*/ 313200 h 326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0.7pt;margin-top:14.1pt;width:8.95pt;height:45.3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page">
                        <wp:posOffset>6252845</wp:posOffset>
                      </wp:positionH>
                      <wp:positionV relativeFrom="paragraph">
                        <wp:posOffset>170180</wp:posOffset>
                      </wp:positionV>
                      <wp:extent cx="808990" cy="584835"/>
                      <wp:effectExtent l="0" t="0" r="0" b="0"/>
                      <wp:wrapNone/>
                      <wp:docPr id="9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584835"/>
                              </a:xfrm>
                              <a:prstGeom prst="rect"/>
                              <a:solidFill>
                                <a:srgbClr val="FFFF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ب 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17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ن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rokecolor="#000000" strokeweight="0pt" style="position:absolute;rotation:-0;width:63.7pt;height:46.05pt;mso-wrap-distance-left:9.05pt;mso-wrap-distance-right:9.05pt;mso-wrap-distance-top:0pt;mso-wrap-distance-bottom:0pt;margin-top:13.4pt;mso-position-vertical-relative:text;margin-left:492.3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ب 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= </w:t>
                            </w:r>
                            <w:r>
                              <w:rPr>
                                <w:lang w:eastAsia="en-US"/>
                              </w:rPr>
                              <w:t>17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ن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= 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7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Cl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3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اتحاد ذرة الصوديوم كيميائيامع ذرة الكل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ان احداهما تفقد الكترونات والاخرى تكتس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تصبح كل منهما ايون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ذرة تحمل شحنة كهربائية موجبة او سالبة نتيجة فقدها اواكتسابها الكترون او اكثر </w:t>
            </w:r>
          </w:p>
        </w:tc>
        <w:tc>
          <w:tcPr>
            <w:tcW w:w="244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استيعاب مستويات الطاقة من الالكتر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زع الالكترونات حول ذرة الصود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زع الالكترونات حول ذرة الكل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شحنة ذرة الكلور والصوديوم بعد اتحادهما كيميائ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ايون </w:t>
            </w:r>
          </w:p>
        </w:tc>
      </w:tr>
      <w:tr>
        <w:trPr>
          <w:trHeight w:val="2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فلزات واللافلز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ذرة والايو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دد عدد الالكترونات في مستويات الطاقة حول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ى تصبح الذرة اي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اي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باشير ملونة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55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لعناصرالى 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لا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الفلز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لافلز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اللافلز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الخواص العامة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سم العلماء العناصر الى فلزات ولافلز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سب قدرة النواة على جذب الالكترونا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وى الاخي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العناصر التي نواتها تجذب الالكترونات في المستوى الاخير بقوة ضعي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د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غنيس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اليسيوم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حا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دي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فض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عناصر التي نواتها تجذب الالكترونات في المستوى الاخير بقوة كبي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لو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كس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ر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يو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ا بريق ولمعان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بلة للطرق والسحب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صلة جيدة للحرارة والكهرباء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ثافتها عالية </w:t>
            </w:r>
          </w:p>
          <w:p>
            <w:pPr>
              <w:pStyle w:val="Normal"/>
              <w:ind w:left="36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تجمدها وانصهارها عالية 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قسام العناص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مثلة على الفلز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لا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 اذكر امثلة على اللافلز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خواص ال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1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800"/>
        <w:gridCol w:w="720"/>
        <w:gridCol w:w="1548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032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 xml:space="preserve">       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د</w:t>
            </w:r>
          </w:p>
        </w:tc>
        <w:tc>
          <w:tcPr>
            <w:tcW w:w="252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54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جدول الدوري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فكرة مبسط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سابقة الفلزات واللافلز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ى اللا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فلزات واللا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83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96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063" w:hRule="atLeast"/>
        </w:trPr>
        <w:tc>
          <w:tcPr>
            <w:tcW w:w="383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كيف وضعت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جدول الدو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صفوف الافق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اعمدة الرأس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كونات كل مربع في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دول الد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كيف وضعت العناص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دور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كيف يختلف ع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وتونات في العنصر ع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نصر الذي يليه في الدور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كيف وضعت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مجموع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page">
                        <wp:posOffset>7400290</wp:posOffset>
                      </wp:positionH>
                      <wp:positionV relativeFrom="paragraph">
                        <wp:posOffset>102235</wp:posOffset>
                      </wp:positionV>
                      <wp:extent cx="114300" cy="342900"/>
                      <wp:effectExtent l="0" t="5080" r="5715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2.7pt;margin-top:8.05pt;width:8.95pt;height:26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بعض العناصر الت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وزع الكتروناتها في المستو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ول والثاني والثالث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96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ضعت على شكل صفوف افقية واعمد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ا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وف تسم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دو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عمدة تسمى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مجموع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كون كل مربع في الجدول الدوري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سم العنصر        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مز العنص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دد الذري        د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تلة الذر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ضعت على حسب تسلسل اعدادها الذ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زيد عدد البروتونات في العنصر بمقدا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روتون واحد عن العنصر الذي يسبق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page">
                        <wp:posOffset>6714490</wp:posOffset>
                      </wp:positionH>
                      <wp:positionV relativeFrom="paragraph">
                        <wp:posOffset>514985</wp:posOffset>
                      </wp:positionV>
                      <wp:extent cx="114300" cy="342900"/>
                      <wp:effectExtent l="0" t="5080" r="5715" b="571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8.7pt;margin-top:40.55pt;width:8.95pt;height:26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page">
                        <wp:posOffset>6485890</wp:posOffset>
                      </wp:positionH>
                      <wp:positionV relativeFrom="paragraph">
                        <wp:posOffset>501650</wp:posOffset>
                      </wp:positionV>
                      <wp:extent cx="114300" cy="347345"/>
                      <wp:effectExtent l="635" t="5715" r="5715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7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7920 h 196920"/>
                                  <a:gd name="textAreaBottom" fmla="*/ 189000 h 196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0.7pt;margin-top:39.5pt;width:8.95pt;height:27.3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514985</wp:posOffset>
                      </wp:positionV>
                      <wp:extent cx="114300" cy="338455"/>
                      <wp:effectExtent l="0" t="5715" r="571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8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7920 h 191880"/>
                                  <a:gd name="textAreaBottom" fmla="*/ 183960 h 19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2.7pt;margin-top:40.55pt;width:8.95pt;height:26.6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page">
                        <wp:posOffset>5342890</wp:posOffset>
                      </wp:positionH>
                      <wp:positionV relativeFrom="paragraph">
                        <wp:posOffset>514985</wp:posOffset>
                      </wp:positionV>
                      <wp:extent cx="114300" cy="342900"/>
                      <wp:effectExtent l="635" t="5080" r="5715" b="571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0.7pt;margin-top:40.55pt;width:8.95pt;height:26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page">
                        <wp:posOffset>5114290</wp:posOffset>
                      </wp:positionH>
                      <wp:positionV relativeFrom="paragraph">
                        <wp:posOffset>514985</wp:posOffset>
                      </wp:positionV>
                      <wp:extent cx="114300" cy="342900"/>
                      <wp:effectExtent l="0" t="5080" r="571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2.7pt;margin-top:40.55pt;width:8.95pt;height:26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ضعت على حسب عدد الالكتورنات في المستوي الاخير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page">
                        <wp:posOffset>6938645</wp:posOffset>
                      </wp:positionH>
                      <wp:positionV relativeFrom="paragraph">
                        <wp:posOffset>501650</wp:posOffset>
                      </wp:positionV>
                      <wp:extent cx="580390" cy="351790"/>
                      <wp:effectExtent l="0" t="0" r="0" b="0"/>
                      <wp:wrapNone/>
                      <wp:docPr id="9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5179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45.7pt;height:27.7pt;mso-wrap-distance-left:9.05pt;mso-wrap-distance-right:9.05pt;mso-wrap-distance-top:0pt;mso-wrap-distance-bottom:0pt;margin-top:39.5pt;mso-position-vertical-relative:text;margin-left:546.3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lang w:eastAsia="en-US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page">
                        <wp:posOffset>5567045</wp:posOffset>
                      </wp:positionH>
                      <wp:positionV relativeFrom="paragraph">
                        <wp:posOffset>497205</wp:posOffset>
                      </wp:positionV>
                      <wp:extent cx="580390" cy="360680"/>
                      <wp:effectExtent l="0" t="0" r="0" b="0"/>
                      <wp:wrapNone/>
                      <wp:docPr id="10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60680"/>
                              </a:xfrm>
                              <a:prstGeom prst="rect"/>
                              <a:solidFill>
                                <a:srgbClr val="FFCC99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eastAsia="en-US"/>
                                    </w:rPr>
                                    <w:t>ب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C99" strokecolor="#000000" strokeweight="0pt" style="position:absolute;rotation:-0;width:45.7pt;height:28.4pt;mso-wrap-distance-left:9.05pt;mso-wrap-distance-right:9.05pt;mso-wrap-distance-top:0pt;mso-wrap-distance-bottom:0pt;margin-top:39.15pt;mso-position-vertical-relative:text;margin-left:43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ب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ديو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وى الا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كسجين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وى الثان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وتاسيوم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وى الثالث 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وضعت العناص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جدول الدو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سم الصفوف الافق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الجدول الدو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كو ن المربع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دول الد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وضعت العناصر في كل دو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ختلف عدد البروتونات في العناص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وضعت العناصر في المجموع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وجد الدورة والمجموعة التي تتبع ل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ناصر التالية</w:t>
            </w:r>
          </w:p>
        </w:tc>
      </w:tr>
      <w:tr>
        <w:trPr>
          <w:trHeight w:val="9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67"/>
        <w:gridCol w:w="118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4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جزيئات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جدول الدوري وعرفنا بعض خواص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وضعت العناصر في الجدول الد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كونات كل مربع في الجدول الجد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م وضع العناصر في الدورة والمجموعة </w:t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504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عرف الجزئ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انواع الجزيئ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م يتكون جزئ العن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نف جزيئات العناص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م يتكون جزي ال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صيغة الجزي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امثلةعلى جزيئات المرك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اهمية الصيغة الجزيئ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صغر جزء من المادة ويحتفظ بخواص المادة الطبيعية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تصنف الجزيئات الى نوعين هما </w:t>
            </w:r>
          </w:p>
          <w:p>
            <w:pPr>
              <w:pStyle w:val="Normal"/>
              <w:numPr>
                <w:ilvl w:val="0"/>
                <w:numId w:val="10"/>
              </w:numPr>
              <w:ind w:left="792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زيئات العناصر </w:t>
            </w:r>
          </w:p>
          <w:p>
            <w:pPr>
              <w:pStyle w:val="Normal"/>
              <w:numPr>
                <w:ilvl w:val="0"/>
                <w:numId w:val="10"/>
              </w:numPr>
              <w:ind w:left="792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زيئات المركب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كون من ذرة او ذرتين او اك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اصر احادية الذرة 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ind w:left="276" w:right="0" w:hanging="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ليوم  </w:t>
            </w:r>
            <w:r>
              <w:rPr>
                <w:i/>
                <w:iCs/>
                <w:sz w:val="28"/>
                <w:szCs w:val="28"/>
                <w:lang w:eastAsia="en-US"/>
              </w:rPr>
              <w:t>He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يون   </w:t>
            </w:r>
            <w:r>
              <w:rPr>
                <w:i/>
                <w:iCs/>
                <w:sz w:val="28"/>
                <w:szCs w:val="28"/>
                <w:lang w:eastAsia="en-US"/>
              </w:rPr>
              <w:t>N</w:t>
            </w:r>
          </w:p>
          <w:p>
            <w:pPr>
              <w:pStyle w:val="Normal"/>
              <w:ind w:left="276" w:right="0" w:hanging="0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وديوم</w:t>
            </w:r>
            <w:r>
              <w:rPr>
                <w:i/>
                <w:iCs/>
                <w:sz w:val="28"/>
                <w:szCs w:val="28"/>
                <w:lang w:eastAsia="en-US"/>
              </w:rPr>
              <w:t>Na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وتاسيوم </w:t>
            </w:r>
            <w:r>
              <w:rPr>
                <w:i/>
                <w:iCs/>
                <w:sz w:val="28"/>
                <w:szCs w:val="28"/>
                <w:lang w:eastAsia="en-US"/>
              </w:rPr>
              <w:t>Ca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ال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اصر ثنائية الذررات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 </w:t>
            </w:r>
          </w:p>
          <w:p>
            <w:pPr>
              <w:pStyle w:val="Normal"/>
              <w:ind w:left="480" w:right="0" w:hanging="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دروجين </w:t>
            </w:r>
            <w:r>
              <w:rPr>
                <w:i/>
                <w:iCs/>
                <w:sz w:val="28"/>
                <w:szCs w:val="28"/>
                <w:lang w:eastAsia="en-US"/>
              </w:rPr>
              <w:t>H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كسجين</w:t>
            </w:r>
            <w:r>
              <w:rPr>
                <w:i/>
                <w:iCs/>
                <w:sz w:val="28"/>
                <w:szCs w:val="28"/>
                <w:lang w:eastAsia="en-US"/>
              </w:rPr>
              <w:t>O2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تروجي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  </w:t>
            </w:r>
            <w:r>
              <w:rPr>
                <w:i/>
                <w:iCs/>
                <w:sz w:val="28"/>
                <w:szCs w:val="28"/>
                <w:lang w:eastAsia="en-US"/>
              </w:rPr>
              <w:t>N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لور</w:t>
            </w:r>
            <w:r>
              <w:rPr>
                <w:i/>
                <w:iCs/>
                <w:sz w:val="28"/>
                <w:szCs w:val="28"/>
                <w:lang w:eastAsia="en-US"/>
              </w:rPr>
              <w:t>Cl2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اصر عديدة الذرات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زئ الاوزون</w:t>
            </w:r>
            <w:r>
              <w:rPr>
                <w:i/>
                <w:iCs/>
                <w:sz w:val="28"/>
                <w:szCs w:val="28"/>
                <w:lang w:eastAsia="en-US"/>
              </w:rPr>
              <w:t>O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زئ الكبريت </w:t>
            </w:r>
            <w:r>
              <w:rPr>
                <w:i/>
                <w:iCs/>
                <w:sz w:val="28"/>
                <w:szCs w:val="28"/>
                <w:lang w:eastAsia="en-US"/>
              </w:rPr>
              <w:t>S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كون من اتحاد عنصرين او اك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تحاد ذرتين او اكثرلعناصر مختلفة بنسب وزنية معين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زيئات المركبات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H2O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وريد الصوديوم   </w:t>
            </w:r>
            <w:r>
              <w:rPr>
                <w:i/>
                <w:iCs/>
                <w:sz w:val="28"/>
                <w:szCs w:val="28"/>
                <w:lang w:eastAsia="en-US"/>
              </w:rPr>
              <w:t>NaCl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دد نوع الذر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سيلة اختصار وتبسي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دد عدد الذرات 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جزئ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اع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كون جزئ العن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نف جزيئات العناص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كون جزئ ال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صيغة الجزيئية للمرك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جزيئات 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ية الصيغة الجزيئية للما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67"/>
        <w:gridCol w:w="118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4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جزيئات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جدول الدوري وعرفنا بعض خواص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وضعت العناصر في الجدول الدوري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ماهي مكونات كل مربع في الجدول الجدو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م وضع العناصر في الدورة والمجمو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504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جزئ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صورة التي توج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يها العناصر في الطبيع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رموزجزيئات بع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رموز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كتلة الجزي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سب الكتلة الجزيئ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مركب ال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  </w:t>
            </w:r>
            <w:r>
              <w:rPr>
                <w:i/>
                <w:iCs/>
                <w:sz w:val="28"/>
                <w:szCs w:val="28"/>
                <w:lang w:eastAsia="en-US"/>
              </w:rPr>
              <w:t>H2O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صغر جزء من المادة ويحتفظ بخواص المادة الطبيعي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توجد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عناص الطليقة الغير متحدة على شك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زيئات وليس ذ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tbl>
            <w:tblPr>
              <w:bidiVisual w:val="true"/>
              <w:tblW w:w="3420" w:type="dxa"/>
              <w:jc w:val="left"/>
              <w:tblInd w:w="65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7"/>
              <w:gridCol w:w="933"/>
              <w:gridCol w:w="1260"/>
            </w:tblGrid>
            <w:tr>
              <w:trPr/>
              <w:tc>
                <w:tcPr>
                  <w:tcW w:w="1227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Heading7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rtl w:val="true"/>
                      <w:lang w:eastAsia="en-US"/>
                    </w:rPr>
                    <w:t>العنصر</w:t>
                  </w:r>
                </w:p>
              </w:tc>
              <w:tc>
                <w:tcPr>
                  <w:tcW w:w="933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Heading7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rtl w:val="true"/>
                      <w:lang w:eastAsia="en-US"/>
                    </w:rPr>
                    <w:t>الذرة</w:t>
                  </w:r>
                </w:p>
              </w:tc>
              <w:tc>
                <w:tcPr>
                  <w:tcW w:w="1260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color w:val="0000FF"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color w:val="0000FF"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جزئ</w:t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اكسجين</w:t>
                  </w:r>
                </w:p>
              </w:tc>
              <w:tc>
                <w:tcPr>
                  <w:tcW w:w="933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O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</w:p>
              </w:tc>
              <w:tc>
                <w:tcPr>
                  <w:tcW w:w="1260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O2</w:t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كلور</w:t>
                  </w:r>
                </w:p>
              </w:tc>
              <w:tc>
                <w:tcPr>
                  <w:tcW w:w="933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Cl</w:t>
                  </w:r>
                </w:p>
              </w:tc>
              <w:tc>
                <w:tcPr>
                  <w:tcW w:w="1260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CL2</w:t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نيتروجين</w:t>
                  </w:r>
                </w:p>
              </w:tc>
              <w:tc>
                <w:tcPr>
                  <w:tcW w:w="933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N</w:t>
                  </w:r>
                </w:p>
              </w:tc>
              <w:tc>
                <w:tcPr>
                  <w:tcW w:w="1260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N2</w:t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هيدروجين</w:t>
                  </w:r>
                </w:p>
              </w:tc>
              <w:tc>
                <w:tcPr>
                  <w:tcW w:w="933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H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</w:p>
              </w:tc>
              <w:tc>
                <w:tcPr>
                  <w:tcW w:w="1260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H2</w:t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هيليوم</w:t>
                  </w:r>
                </w:p>
              </w:tc>
              <w:tc>
                <w:tcPr>
                  <w:tcW w:w="933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He</w:t>
                  </w:r>
                </w:p>
              </w:tc>
              <w:tc>
                <w:tcPr>
                  <w:tcW w:w="1260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He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227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كبريت</w:t>
                  </w:r>
                </w:p>
              </w:tc>
              <w:tc>
                <w:tcPr>
                  <w:tcW w:w="933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S</w:t>
                  </w:r>
                </w:p>
              </w:tc>
              <w:tc>
                <w:tcPr>
                  <w:tcW w:w="1260" w:type="dxa"/>
                  <w:tcBorders>
                    <w:top w:val="double" w:sz="4" w:space="0" w:color="000080"/>
                    <w:left w:val="double" w:sz="4" w:space="0" w:color="000080"/>
                    <w:bottom w:val="double" w:sz="4" w:space="0" w:color="000080"/>
                    <w:right w:val="double" w:sz="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S8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ختزال اسم العنصر 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لالة لعدد الذ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مجموع كتل الذرات المكونة للجز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ا كانت كتلة ذرة الاكسجي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كتلة ذرة الهيدروجي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؟ فاوج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لة جزئ الماء 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جزئ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وجد العناص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زموز 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ناصر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: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ل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كسجين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بري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ليو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يترو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كتابة العنا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الرموز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كتلة الجزي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8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80008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007"/>
        <w:gridCol w:w="154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لاثاء </w:t>
            </w:r>
          </w:p>
        </w:tc>
        <w:tc>
          <w:tcPr>
            <w:tcW w:w="2555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7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كتلة الجزيئ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جزئ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ف انواع الجزيئان في العناص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رك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شفافي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جهازعرض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92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292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كتلة الجزي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سب الكتلة الجزيئية لبع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ناصر و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سم نماذج لجزيئات بع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عناصر والمرك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 عبارة عن مجموع كتل الذرات المكونة للجزئ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ا كانت كتلة ذرة الاكسجين 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ك ذ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كتلة ذرة الهيدروجين </w:t>
            </w: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ذ وكتلة ذرة النيتزوجين </w:t>
            </w: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ذ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ما كتل كل من جزئ الاكسجين</w:t>
            </w:r>
            <w:r>
              <w:rPr>
                <w:i/>
                <w:iCs/>
                <w:sz w:val="28"/>
                <w:szCs w:val="28"/>
                <w:lang w:eastAsia="en-US"/>
              </w:rPr>
              <w:t>O2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جزئ الهيدروجين</w:t>
            </w:r>
            <w:r>
              <w:rPr>
                <w:i/>
                <w:iCs/>
                <w:sz w:val="28"/>
                <w:szCs w:val="28"/>
                <w:lang w:eastAsia="en-US"/>
              </w:rPr>
              <w:t>H2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جزئ الماء</w:t>
            </w:r>
            <w:r>
              <w:rPr>
                <w:i/>
                <w:iCs/>
                <w:sz w:val="28"/>
                <w:szCs w:val="28"/>
                <w:lang w:eastAsia="en-US"/>
              </w:rPr>
              <w:t>H2O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جزئ النشادر </w:t>
            </w:r>
            <w:r>
              <w:rPr>
                <w:i/>
                <w:iCs/>
                <w:sz w:val="28"/>
                <w:szCs w:val="28"/>
                <w:lang w:eastAsia="en-US"/>
              </w:rPr>
              <w:t>NH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ثال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ا كانت الكتلة الذرية لذرات العناصر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Cs/>
                <w:sz w:val="28"/>
                <w:szCs w:val="28"/>
                <w:lang w:eastAsia="en-US"/>
              </w:rPr>
              <w:t>H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=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ك ذ    </w:t>
            </w:r>
            <w:r>
              <w:rPr>
                <w:i/>
                <w:iCs/>
                <w:sz w:val="28"/>
                <w:szCs w:val="28"/>
                <w:lang w:eastAsia="en-US"/>
              </w:rPr>
              <w:t>C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=12   </w:t>
            </w:r>
            <w:r>
              <w:rPr>
                <w:i/>
                <w:iCs/>
                <w:sz w:val="28"/>
                <w:szCs w:val="28"/>
                <w:lang w:eastAsia="en-US"/>
              </w:rPr>
              <w:t>O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= 1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Na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= 23    </w:t>
            </w:r>
            <w:r>
              <w:rPr>
                <w:i/>
                <w:iCs/>
                <w:sz w:val="28"/>
                <w:szCs w:val="28"/>
                <w:lang w:eastAsia="en-US"/>
              </w:rPr>
              <w:t>Cl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 = 35,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احسب كتل المركبات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وريد الصود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ثاني اكسيد الكربو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مض الكل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نماذج جزيئات الاكس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يدروج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</w:p>
        </w:tc>
        <w:tc>
          <w:tcPr>
            <w:tcW w:w="2722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كتلة الجزي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رسم نماذج ذرة وجزئ الاكسجين والهيدروجين وجزئ الماء</w:t>
            </w:r>
          </w:p>
        </w:tc>
      </w:tr>
      <w:tr>
        <w:trPr>
          <w:trHeight w:val="26" w:hRule="atLeast"/>
        </w:trPr>
        <w:tc>
          <w:tcPr>
            <w:tcW w:w="10420" w:type="dxa"/>
            <w:gridSpan w:val="8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972"/>
        <w:gridCol w:w="338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9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خاليط والمركب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9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جز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وجد العناصر الطليقة في الطبيع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جزيئات العناصر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لو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بري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يلي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9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800080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80008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رادة حديد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سحوق الكبريت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بوب اختبا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سك</w:t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8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8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5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8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800080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6330" w:hRule="atLeast"/>
          <w:cantSplit w:val="true"/>
        </w:trPr>
        <w:tc>
          <w:tcPr>
            <w:tcW w:w="3558" w:type="dxa"/>
            <w:gridSpan w:val="2"/>
            <w:vMerge w:val="restart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قسام الماد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يث الترك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ناتج اذابة السك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خلي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مخالي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مكونات المخاليط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يث النسب الوز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صل السكر عن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هم الفروق بين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ومكوناته    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هم الفروق 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خليط والمركب</w:t>
            </w:r>
          </w:p>
          <w:p>
            <w:pPr>
              <w:pStyle w:val="Normal"/>
              <w:ind w:left="43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5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قسم ا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اصر    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ركبات   ج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خالي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اذابة السكر في الماء فاننا نحصل ع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لي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عبارة عن مادتين او اكثر توجد بعضها   مع بعض وتحتفظ كل منها بخواصها المميز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ائ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ثل القهوة والشاي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امد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السك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ل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واسطة التبخير يمن استرجاع السكر المذا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لايحترق ولايساعد على الاحتراق بين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كسجين يساعد على الاحتراق والهيدرو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بل للاحترا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بام بنشاطص</w:t>
            </w:r>
            <w:r>
              <w:rPr>
                <w:i/>
                <w:iCs/>
                <w:sz w:val="28"/>
                <w:szCs w:val="28"/>
                <w:lang w:eastAsia="en-US"/>
              </w:rPr>
              <w:t>9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هم الفروق 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خليط والمركب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قسام الماد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يث التركي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اتج اذابة السك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خلي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مخاليط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ائل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صلب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غاز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تكون مك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 حيث النسب الوز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يمكن فصل السك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لفرق بين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مكونات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الفروق بين الخلي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مركب</w:t>
            </w:r>
          </w:p>
        </w:tc>
      </w:tr>
      <w:tr>
        <w:trPr>
          <w:trHeight w:val="420" w:hRule="atLeast"/>
          <w:cantSplit w:val="true"/>
        </w:trPr>
        <w:tc>
          <w:tcPr>
            <w:tcW w:w="3558" w:type="dxa"/>
            <w:gridSpan w:val="2"/>
            <w:vMerge w:val="continue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514" w:type="dxa"/>
            <w:gridSpan w:val="3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Heading6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</w:t>
            </w:r>
            <w:r>
              <w:rPr>
                <w:rtl w:val="true"/>
                <w:lang w:eastAsia="en-US"/>
              </w:rPr>
              <w:t>الخليط</w:t>
            </w:r>
          </w:p>
        </w:tc>
        <w:tc>
          <w:tcPr>
            <w:tcW w:w="3348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Heading6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</w:t>
            </w:r>
            <w:r>
              <w:rPr>
                <w:rtl w:val="true"/>
                <w:lang w:eastAsia="en-US"/>
              </w:rPr>
              <w:t xml:space="preserve">المركب </w:t>
            </w:r>
          </w:p>
        </w:tc>
      </w:tr>
      <w:tr>
        <w:trPr>
          <w:trHeight w:val="515" w:hRule="atLeast"/>
          <w:cantSplit w:val="true"/>
        </w:trPr>
        <w:tc>
          <w:tcPr>
            <w:tcW w:w="3558" w:type="dxa"/>
            <w:gridSpan w:val="2"/>
            <w:vMerge w:val="continue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514" w:type="dxa"/>
            <w:gridSpan w:val="3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وجد مكوناته بنسب وزنية مختلفة</w:t>
            </w:r>
          </w:p>
        </w:tc>
        <w:tc>
          <w:tcPr>
            <w:tcW w:w="3348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وجد مكوناته بنسب وزنية ثابتة</w:t>
            </w:r>
          </w:p>
        </w:tc>
      </w:tr>
      <w:tr>
        <w:trPr>
          <w:trHeight w:val="508" w:hRule="atLeast"/>
          <w:cantSplit w:val="true"/>
        </w:trPr>
        <w:tc>
          <w:tcPr>
            <w:tcW w:w="3558" w:type="dxa"/>
            <w:gridSpan w:val="2"/>
            <w:vMerge w:val="continue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514" w:type="dxa"/>
            <w:gridSpan w:val="3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يوجد دليل على وجود اتحاد كيميائي</w:t>
            </w:r>
          </w:p>
        </w:tc>
        <w:tc>
          <w:tcPr>
            <w:tcW w:w="3348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وجد دليل على وجود اتحاد كيميائي</w:t>
            </w:r>
          </w:p>
        </w:tc>
      </w:tr>
      <w:tr>
        <w:trPr>
          <w:trHeight w:val="516" w:hRule="atLeast"/>
          <w:cantSplit w:val="true"/>
        </w:trPr>
        <w:tc>
          <w:tcPr>
            <w:tcW w:w="3558" w:type="dxa"/>
            <w:gridSpan w:val="2"/>
            <w:vMerge w:val="continue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514" w:type="dxa"/>
            <w:gridSpan w:val="3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تفقد مكوناته خواصها الطبيعية</w:t>
            </w:r>
          </w:p>
        </w:tc>
        <w:tc>
          <w:tcPr>
            <w:tcW w:w="3348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ختلف خواص المركب عن خواصه</w:t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9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800080"/>
                <w:sz w:val="32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827"/>
        <w:gridCol w:w="172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ثبات نسبة العناصر في المركبات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مخاليط و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قسام المادة من حيث الترك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خليط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مخاليط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 اهم الفروق بين المركب والخليط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بريت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رادة الحد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11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11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وضح كيف تدخ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ناصر في 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نسبة عنص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لوروالصوديوم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وريـــــــــدالصودي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نسبة الكبري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حديد في كبريت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ديدوز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ُرف قانون النس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ابت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8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دخل العناصر في المركبات بنسب وز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ابت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page">
                        <wp:posOffset>5854700</wp:posOffset>
                      </wp:positionH>
                      <wp:positionV relativeFrom="paragraph">
                        <wp:posOffset>168275</wp:posOffset>
                      </wp:positionV>
                      <wp:extent cx="2540" cy="800100"/>
                      <wp:effectExtent l="14605" t="635" r="14605" b="63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800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pt,13.25pt" to="461.15pt,76.2pt" stroked="t" o:allowincell="t" style="position:absolute;flip:x;mso-position-horizontal-relative:page">
                      <v:stroke color="purpl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page">
                        <wp:posOffset>5857240</wp:posOffset>
                      </wp:positionH>
                      <wp:positionV relativeFrom="paragraph">
                        <wp:posOffset>168275</wp:posOffset>
                      </wp:positionV>
                      <wp:extent cx="342900" cy="0"/>
                      <wp:effectExtent l="0" t="43180" r="0" b="431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2pt,13.25pt" to="488.15pt,13.25pt" stroked="t" o:allowincell="t" style="position:absolute;flip:x;mso-position-horizontal-relative:page">
                      <v:stroke color="purpl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لور </w:t>
            </w:r>
            <w:r>
              <w:rPr>
                <w:i/>
                <w:iCs/>
                <w:sz w:val="28"/>
                <w:szCs w:val="28"/>
                <w:lang w:eastAsia="en-US"/>
              </w:rPr>
              <w:t>6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    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Cl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وريد الصوديو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NaCl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154305</wp:posOffset>
                      </wp:positionV>
                      <wp:extent cx="342900" cy="0"/>
                      <wp:effectExtent l="0" t="43180" r="0" b="431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12.15pt" to="488.35pt,12.15pt" stroked="t" o:allowincell="t" style="position:absolute;flip:x;mso-position-horizontal-relative:page">
                      <v:stroke color="purpl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ديوم </w:t>
            </w:r>
            <w:r>
              <w:rPr>
                <w:i/>
                <w:iCs/>
                <w:sz w:val="28"/>
                <w:szCs w:val="28"/>
                <w:lang w:eastAsia="en-US"/>
              </w:rPr>
              <w:t>3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Na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136525</wp:posOffset>
                      </wp:positionV>
                      <wp:extent cx="0" cy="800100"/>
                      <wp:effectExtent l="14605" t="0" r="1460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10.75pt" to="461.4pt,73.7pt" stroked="t" o:allowincell="t" style="position:absolute;mso-position-horizontal-relative:page">
                      <v:stroke color="purple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page">
                        <wp:posOffset>5857240</wp:posOffset>
                      </wp:positionH>
                      <wp:positionV relativeFrom="paragraph">
                        <wp:posOffset>132715</wp:posOffset>
                      </wp:positionV>
                      <wp:extent cx="228600" cy="0"/>
                      <wp:effectExtent l="0" t="43180" r="0" b="431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2pt,10.45pt" to="479.15pt,10.45pt" stroked="t" o:allowincell="t" style="position:absolute;flip:x;mso-position-horizontal-relative:page">
                      <v:stroke color="purpl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بريت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3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S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بريتيد الحديدوز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FeS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118745</wp:posOffset>
                      </wp:positionV>
                      <wp:extent cx="228600" cy="29210"/>
                      <wp:effectExtent l="0" t="24765" r="1905" b="3175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9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9.35pt" to="479.35pt,11.6pt" stroked="t" o:allowincell="t" style="position:absolute;flip:x;mso-position-horizontal-relative:page">
                      <v:stroke color="purpl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                               </w:t>
            </w:r>
            <w:r>
              <w:rPr>
                <w:rtl w:val="true"/>
                <w:lang w:eastAsia="en-US"/>
              </w:rPr>
              <w:t xml:space="preserve">الحديد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>’</w:t>
            </w:r>
            <w:r>
              <w:rPr>
                <w:lang w:eastAsia="en-US"/>
              </w:rPr>
              <w:t>63</w:t>
            </w:r>
            <w:r>
              <w:rPr>
                <w:rtl w:val="true"/>
                <w:lang w:eastAsia="en-US"/>
              </w:rPr>
              <w:t xml:space="preserve"> %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Fe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ص ع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ألف كل مركب كيميائي من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</w:t>
            </w:r>
            <w:r>
              <w:rPr>
                <w:rtl w:val="true"/>
                <w:lang w:eastAsia="en-US"/>
              </w:rPr>
              <w:t xml:space="preserve">نسب وزنية ثابتة للعناصر المكونه له     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دخل العناصر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رك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نسبة الصوديوم والكلور في مركب كلور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د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نسبة الكبريت والحديد في مركب كبريت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حديدو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قانون النس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وز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67"/>
        <w:gridCol w:w="1188"/>
        <w:gridCol w:w="1260"/>
        <w:gridCol w:w="1310"/>
        <w:gridCol w:w="202"/>
        <w:gridCol w:w="961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/11/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صيغ المركبات والتكافؤ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ثبات نسبة العناصر في 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ندخل العناصر في 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سبة الكلور والصوديو في مركب كلوريد الصوديو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قانون النسب الثابت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96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42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كونات كل 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صيغة الجزيئ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صي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وضح بالرسم كيف نكت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يغة اكسيد الماغنيسيـــ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حي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page">
                        <wp:posOffset>4999990</wp:posOffset>
                      </wp:positionH>
                      <wp:positionV relativeFrom="paragraph">
                        <wp:posOffset>99695</wp:posOffset>
                      </wp:positionV>
                      <wp:extent cx="114300" cy="457200"/>
                      <wp:effectExtent l="5080" t="5080" r="63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59400 h 259200"/>
                                  <a:gd name="textAreaBottom" fmla="*/ 1998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4950"/>
                                      <a:pt x="0" y="9900"/>
                                    </a:cubicBezTo>
                                    <a:lnTo>
                                      <a:pt x="0" y="11700"/>
                                    </a:lnTo>
                                    <a:cubicBezTo>
                                      <a:pt x="0" y="1665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393.7pt;margin-top:7.85pt;width:8.95pt;height:35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تى تصبح الذ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ستقرة كيميائ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96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الف كل مركب من عنصرين او اكث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عدد ذرات العناصر المكونة لل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H2O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شاد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 </w:t>
            </w:r>
            <w:r>
              <w:rPr>
                <w:i/>
                <w:iCs/>
                <w:sz w:val="28"/>
                <w:szCs w:val="28"/>
                <w:lang w:eastAsia="en-US"/>
              </w:rPr>
              <w:t>NH3</w:t>
            </w:r>
          </w:p>
          <w:p>
            <w:pPr>
              <w:pStyle w:val="Normal"/>
              <w:ind w:left="75" w:right="0" w:hanging="0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سيد الماغنيسيو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MgO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ساب           فقد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page">
                        <wp:posOffset>5845175</wp:posOffset>
                      </wp:positionH>
                      <wp:positionV relativeFrom="paragraph">
                        <wp:posOffset>141605</wp:posOffset>
                      </wp:positionV>
                      <wp:extent cx="126365" cy="571500"/>
                      <wp:effectExtent l="5715" t="5080" r="0" b="571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571680"/>
                              </a:xfrm>
                              <a:custGeom>
                                <a:avLst/>
                                <a:gdLst>
                                  <a:gd name="textAreaLeft" fmla="*/ 20880 w 71640"/>
                                  <a:gd name="textAreaRight" fmla="*/ 72000 w 71640"/>
                                  <a:gd name="textAreaTop" fmla="*/ 13320 h 324000"/>
                                  <a:gd name="textAreaBottom" fmla="*/ 3106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0.25pt;margin-top:11.15pt;width:9.9pt;height:44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27305</wp:posOffset>
                      </wp:positionV>
                      <wp:extent cx="0" cy="342900"/>
                      <wp:effectExtent l="38100" t="0" r="3810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2.15pt" to="461.4pt,29.1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page">
                        <wp:posOffset>6659880</wp:posOffset>
                      </wp:positionH>
                      <wp:positionV relativeFrom="paragraph">
                        <wp:posOffset>3175</wp:posOffset>
                      </wp:positionV>
                      <wp:extent cx="0" cy="342900"/>
                      <wp:effectExtent l="38100" t="0" r="38735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4.4pt,0.25pt" to="524.4pt,27.2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O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 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Mg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page">
                        <wp:posOffset>7000240</wp:posOffset>
                      </wp:positionH>
                      <wp:positionV relativeFrom="paragraph">
                        <wp:posOffset>3175</wp:posOffset>
                      </wp:positionV>
                      <wp:extent cx="114300" cy="457200"/>
                      <wp:effectExtent l="635" t="5080" r="5715" b="571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1.2pt;margin-top:0.25pt;width:8.95pt;height:35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page">
                        <wp:posOffset>6774180</wp:posOffset>
                      </wp:positionH>
                      <wp:positionV relativeFrom="paragraph">
                        <wp:posOffset>3175</wp:posOffset>
                      </wp:positionV>
                      <wp:extent cx="114300" cy="457200"/>
                      <wp:effectExtent l="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3.4pt;margin-top:0.25pt;width:8.95pt;height:35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page">
                        <wp:posOffset>6510020</wp:posOffset>
                      </wp:positionH>
                      <wp:positionV relativeFrom="paragraph">
                        <wp:posOffset>27305</wp:posOffset>
                      </wp:positionV>
                      <wp:extent cx="147320" cy="457200"/>
                      <wp:effectExtent l="0" t="5080" r="571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" cy="457200"/>
                              </a:xfrm>
                              <a:custGeom>
                                <a:avLst/>
                                <a:gdLst>
                                  <a:gd name="textAreaLeft" fmla="*/ 0 w 83520"/>
                                  <a:gd name="textAreaRight" fmla="*/ 58680 w 8352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2.6pt;margin-top:2.15pt;width:11.55pt;height:35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page">
                        <wp:posOffset>5631180</wp:posOffset>
                      </wp:positionH>
                      <wp:positionV relativeFrom="paragraph">
                        <wp:posOffset>3175</wp:posOffset>
                      </wp:positionV>
                      <wp:extent cx="114300" cy="457200"/>
                      <wp:effectExtent l="5080" t="5080" r="63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3.4pt;margin-top:0.25pt;width:8.95pt;height:35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page">
                        <wp:posOffset>7112635</wp:posOffset>
                      </wp:positionH>
                      <wp:positionV relativeFrom="paragraph">
                        <wp:posOffset>113030</wp:posOffset>
                      </wp:positionV>
                      <wp:extent cx="455930" cy="237490"/>
                      <wp:effectExtent l="0" t="0" r="0" b="0"/>
                      <wp:wrapNone/>
                      <wp:docPr id="1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930" cy="2374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2</w:t>
                                  </w:r>
                                  <w:r>
                                    <w:rPr>
                                      <w:rtl w:val="true"/>
                                      <w:lang w:eastAsia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35.9pt;height:18.7pt;mso-wrap-distance-left:9.05pt;mso-wrap-distance-right:9.05pt;mso-wrap-distance-top:0pt;mso-wrap-distance-bottom:0pt;margin-top:8.9pt;mso-position-vertical-relative:text;margin-left:560.0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2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         </w:t>
                            </w:r>
                            <w:r>
                              <w:rPr>
                                <w:lang w:eastAsia="en-US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page">
                        <wp:posOffset>5052695</wp:posOffset>
                      </wp:positionH>
                      <wp:positionV relativeFrom="paragraph">
                        <wp:posOffset>113030</wp:posOffset>
                      </wp:positionV>
                      <wp:extent cx="463550" cy="237490"/>
                      <wp:effectExtent l="0" t="0" r="0" b="0"/>
                      <wp:wrapNone/>
                      <wp:docPr id="1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550" cy="237490"/>
                              </a:xfrm>
                              <a:prstGeom prst="rect"/>
                              <a:solidFill>
                                <a:srgbClr val="CC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FF" strokecolor="#000000" strokeweight="0pt" style="position:absolute;rotation:-0;width:36.5pt;height:18.7pt;mso-wrap-distance-left:9.05pt;mso-wrap-distance-right:9.05pt;mso-wrap-distance-top:0pt;mso-wrap-distance-bottom:0pt;margin-top:8.9pt;mso-position-vertical-relative:text;margin-left:397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Cs/>
                <w:color w:val="800080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FF0000"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val="ar-SA"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0490" simplePos="0" locked="0" layoutInCell="1" allowOverlap="1" relativeHeight="114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99695</wp:posOffset>
                      </wp:positionV>
                      <wp:extent cx="1143000" cy="342900"/>
                      <wp:effectExtent l="5080" t="5715" r="0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343080"/>
                              </a:xfrm>
                              <a:custGeom>
                                <a:avLst/>
                                <a:gdLst>
                                  <a:gd name="textAreaLeft" fmla="*/ 113400 w 648000"/>
                                  <a:gd name="textAreaRight" fmla="*/ 469800 w 648000"/>
                                  <a:gd name="textAreaTop" fmla="*/ 25920 h 194400"/>
                                  <a:gd name="textAreaBottom" fmla="*/ 168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t" o:allowincell="t" style="position:absolute;margin-left:443.2pt;margin-top:7.85pt;width:89.95pt;height:26.95pt;mso-wrap-style:none;v-text-anchor:middle;mso-position-horizontal-relative:page">
                      <v:fill o:detectmouseclick="t" type="solid" color2="#0000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352425</wp:posOffset>
                      </wp:positionV>
                      <wp:extent cx="685800" cy="0"/>
                      <wp:effectExtent l="0" t="38100" r="0" b="381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27.75pt" to="515.35pt,27.7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-  ++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Mg   + O                 MgO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ما تصبح عدد الالكترونات في المستوى الاخي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(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لكترونات</w:t>
            </w:r>
          </w:p>
        </w:tc>
        <w:tc>
          <w:tcPr>
            <w:tcW w:w="280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ركب كل 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مي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صيغة الجزي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صي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رك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ضح كيف نكتب صيغ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سيد الماغنيسيوم صحيح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تى تصبح الذرة مستق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9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547"/>
        <w:gridCol w:w="1008"/>
        <w:gridCol w:w="1260"/>
        <w:gridCol w:w="1357"/>
        <w:gridCol w:w="241"/>
        <w:gridCol w:w="994"/>
        <w:gridCol w:w="1728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</w:t>
            </w:r>
            <w:r>
              <w:rPr>
                <w:i/>
                <w:iCs/>
                <w:sz w:val="28"/>
                <w:szCs w:val="28"/>
                <w:lang w:eastAsia="en-US"/>
              </w:rPr>
              <w:t>1424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35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72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كــافــؤ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صيغ المركب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كون كل 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صيغة الجزيئية لل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ى تصبح الذرة مستقرة كيميائيا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83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6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83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تكافؤ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تكافؤ ذرة الصود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ما تفقد الكترو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تكافؤ ذرة الكلور عن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ساها الكتر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ذرة عندما تكتسب ا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قد الكتر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عدد الالكترونات التي تعطيها ذرة الالومنيوم عند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تحد مع  ذر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\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لور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تغير في ا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افلزات عندما تتحد كيميائيا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</w:tc>
        <w:tc>
          <w:tcPr>
            <w:tcW w:w="386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عدد الالكترونات الذي تكتسبه او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قده الذرة عند اتحادها كيميائي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+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page">
                        <wp:posOffset>6431280</wp:posOffset>
                      </wp:positionH>
                      <wp:positionV relativeFrom="paragraph">
                        <wp:posOffset>120650</wp:posOffset>
                      </wp:positionV>
                      <wp:extent cx="685800" cy="0"/>
                      <wp:effectExtent l="0" t="38100" r="0" b="381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6.4pt,9.5pt" to="560.35pt,9.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Na                      Na  -  1 e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page">
                        <wp:posOffset>6431280</wp:posOffset>
                      </wp:positionH>
                      <wp:positionV relativeFrom="paragraph">
                        <wp:posOffset>79375</wp:posOffset>
                      </wp:positionV>
                      <wp:extent cx="685800" cy="0"/>
                      <wp:effectExtent l="0" t="38100" r="0" b="381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6.4pt,6.25pt" to="560.35pt,6.2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*</w: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lang w:eastAsia="en-US"/>
              </w:rPr>
              <w:t>Cl                    Cl   + 1e</w:t>
            </w:r>
            <w:r>
              <w:rPr>
                <w:rtl w:val="true"/>
                <w:lang w:eastAsia="en-US"/>
              </w:rPr>
              <w:t xml:space="preserve">                </w:t>
            </w:r>
            <w:r>
              <w:rPr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سمى اي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page">
                        <wp:posOffset>5742940</wp:posOffset>
                      </wp:positionH>
                      <wp:positionV relativeFrom="paragraph">
                        <wp:posOffset>104140</wp:posOffset>
                      </wp:positionV>
                      <wp:extent cx="114300" cy="342900"/>
                      <wp:effectExtent l="5080" t="5080" r="635" b="57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2.2pt;margin-top:8.2pt;width:8.95pt;height:26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page">
                        <wp:posOffset>5971540</wp:posOffset>
                      </wp:positionH>
                      <wp:positionV relativeFrom="paragraph">
                        <wp:posOffset>104140</wp:posOffset>
                      </wp:positionV>
                      <wp:extent cx="114300" cy="342900"/>
                      <wp:effectExtent l="5080" t="5080" r="635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0.2pt;margin-top:8.2pt;width:8.95pt;height:26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page">
                        <wp:posOffset>6200140</wp:posOffset>
                      </wp:positionH>
                      <wp:positionV relativeFrom="paragraph">
                        <wp:posOffset>104140</wp:posOffset>
                      </wp:positionV>
                      <wp:extent cx="114300" cy="342900"/>
                      <wp:effectExtent l="5080" t="5080" r="635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8.2pt;margin-top:8.2pt;width:8.95pt;height:26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eastAsia="en-US"/>
              </w:rPr>
              <w:t>Cl3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Al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page">
                        <wp:posOffset>5166995</wp:posOffset>
                      </wp:positionH>
                      <wp:positionV relativeFrom="paragraph">
                        <wp:posOffset>9525</wp:posOffset>
                      </wp:positionV>
                      <wp:extent cx="466090" cy="237490"/>
                      <wp:effectExtent l="0" t="0" r="0" b="0"/>
                      <wp:wrapNone/>
                      <wp:docPr id="1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36.7pt;height:18.7pt;mso-wrap-distance-left:9.05pt;mso-wrap-distance-right:9.05pt;mso-wrap-distance-top:0pt;mso-wrap-distance-bottom:0pt;margin-top:0.75pt;mso-position-vertical-relative:text;margin-left:406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page">
                        <wp:posOffset>7000240</wp:posOffset>
                      </wp:positionH>
                      <wp:positionV relativeFrom="paragraph">
                        <wp:posOffset>38100</wp:posOffset>
                      </wp:positionV>
                      <wp:extent cx="114300" cy="457200"/>
                      <wp:effectExtent l="635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51.2pt;margin-top:3pt;width:8.95pt;height:35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page">
                        <wp:posOffset>6771640</wp:posOffset>
                      </wp:positionH>
                      <wp:positionV relativeFrom="paragraph">
                        <wp:posOffset>38100</wp:posOffset>
                      </wp:positionV>
                      <wp:extent cx="114300" cy="457200"/>
                      <wp:effectExtent l="635" t="5080" r="5715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3.2pt;margin-top:3pt;width:8.95pt;height:35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page">
                        <wp:posOffset>6543040</wp:posOffset>
                      </wp:positionH>
                      <wp:positionV relativeFrom="paragraph">
                        <wp:posOffset>38100</wp:posOffset>
                      </wp:positionV>
                      <wp:extent cx="114300" cy="457200"/>
                      <wp:effectExtent l="0" t="5080" r="5715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0800 h 259200"/>
                                  <a:gd name="textAreaBottom" fmla="*/ 24840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5.2pt;margin-top:3pt;width:8.95pt;height:35.95pt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page">
                        <wp:posOffset>5742940</wp:posOffset>
                      </wp:positionH>
                      <wp:positionV relativeFrom="paragraph">
                        <wp:posOffset>152400</wp:posOffset>
                      </wp:positionV>
                      <wp:extent cx="114300" cy="342900"/>
                      <wp:effectExtent l="5080" t="5080" r="635" b="571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2.2pt;margin-top:12pt;width:8.95pt;height:26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page">
                        <wp:posOffset>5971540</wp:posOffset>
                      </wp:positionH>
                      <wp:positionV relativeFrom="paragraph">
                        <wp:posOffset>152400</wp:posOffset>
                      </wp:positionV>
                      <wp:extent cx="114300" cy="342900"/>
                      <wp:effectExtent l="5080" t="5080" r="635" b="571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0.2pt;margin-top:12pt;width:8.95pt;height:26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page">
                        <wp:posOffset>6200140</wp:posOffset>
                      </wp:positionH>
                      <wp:positionV relativeFrom="paragraph">
                        <wp:posOffset>152400</wp:posOffset>
                      </wp:positionV>
                      <wp:extent cx="114300" cy="342900"/>
                      <wp:effectExtent l="5080" t="5080" r="635" b="571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8.2pt;margin-top:12pt;width:8.95pt;height:26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page">
                        <wp:posOffset>6202680</wp:posOffset>
                      </wp:positionH>
                      <wp:positionV relativeFrom="paragraph">
                        <wp:posOffset>19685</wp:posOffset>
                      </wp:positionV>
                      <wp:extent cx="457200" cy="114300"/>
                      <wp:effectExtent l="5080" t="5715" r="13335" b="571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custGeom>
                                <a:avLst/>
                                <a:gdLst>
                                  <a:gd name="textAreaLeft" fmla="*/ 45360 w 259200"/>
                                  <a:gd name="textAreaRight" fmla="*/ 187920 w 259200"/>
                                  <a:gd name="textAreaTop" fmla="*/ 8640 h 64800"/>
                                  <a:gd name="textAreaBottom" fmla="*/ 56160 h 6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t" o:allowincell="t" style="position:absolute;margin-left:488.4pt;margin-top:1.55pt;width:35.95pt;height:8.95pt;mso-wrap-style:none;v-text-anchor:middle;mso-position-horizontal-relative:page">
                      <v:fill o:detectmouseclick="t" type="solid" color2="#0066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                                            </w:t>
            </w:r>
            <w:r>
              <w:rPr>
                <w:rtl w:val="true"/>
                <w:lang w:eastAsia="en-US"/>
              </w:rPr>
              <w:t>ِ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page">
                        <wp:posOffset>5161915</wp:posOffset>
                      </wp:positionH>
                      <wp:positionV relativeFrom="paragraph">
                        <wp:posOffset>147955</wp:posOffset>
                      </wp:positionV>
                      <wp:extent cx="471170" cy="237490"/>
                      <wp:effectExtent l="0" t="0" r="0" b="0"/>
                      <wp:wrapNone/>
                      <wp:docPr id="1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" cy="2374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37.1pt;height:18.7pt;mso-wrap-distance-left:9.05pt;mso-wrap-distance-right:9.05pt;mso-wrap-distance-top:0pt;mso-wrap-distance-bottom:0pt;margin-top:11.65pt;mso-position-vertical-relative:text;margin-left:406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84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page">
                        <wp:posOffset>6085840</wp:posOffset>
                      </wp:positionH>
                      <wp:positionV relativeFrom="paragraph">
                        <wp:posOffset>152400</wp:posOffset>
                      </wp:positionV>
                      <wp:extent cx="568960" cy="222885"/>
                      <wp:effectExtent l="5080" t="6350" r="4445" b="444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800" cy="222840"/>
                              </a:xfrm>
                              <a:custGeom>
                                <a:avLst/>
                                <a:gdLst>
                                  <a:gd name="textAreaLeft" fmla="*/ 56160 w 322560"/>
                                  <a:gd name="textAreaRight" fmla="*/ 234000 w 322560"/>
                                  <a:gd name="textAreaTop" fmla="*/ 16920 h 126360"/>
                                  <a:gd name="textAreaBottom" fmla="*/ 109440 h 12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479.2pt;margin-top:12pt;width:44.75pt;height:17.5pt;mso-wrap-style:none;v-text-anchor:middle;mso-position-horizontal-relative:page"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ind w:left="84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page">
                        <wp:posOffset>5742940</wp:posOffset>
                      </wp:positionH>
                      <wp:positionV relativeFrom="paragraph">
                        <wp:posOffset>-3810</wp:posOffset>
                      </wp:positionV>
                      <wp:extent cx="114300" cy="342900"/>
                      <wp:effectExtent l="5080" t="5080" r="63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2.2pt;margin-top:-0.3pt;width:8.95pt;height:26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page">
                        <wp:posOffset>5971540</wp:posOffset>
                      </wp:positionH>
                      <wp:positionV relativeFrom="paragraph">
                        <wp:posOffset>-3810</wp:posOffset>
                      </wp:positionV>
                      <wp:extent cx="114300" cy="342900"/>
                      <wp:effectExtent l="5080" t="5080" r="635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0.2pt;margin-top:-0.3pt;width:8.95pt;height:26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page">
                        <wp:posOffset>6200140</wp:posOffset>
                      </wp:positionH>
                      <wp:positionV relativeFrom="paragraph">
                        <wp:posOffset>-3810</wp:posOffset>
                      </wp:positionV>
                      <wp:extent cx="114300" cy="342900"/>
                      <wp:effectExtent l="5080" t="5080" r="635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7920 h 194400"/>
                                  <a:gd name="textAreaBottom" fmla="*/ 18648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8.2pt;margin-top:-0.3pt;width:8.95pt;height:26.95pt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139">
                      <wp:simplePos x="0" y="0"/>
                      <wp:positionH relativeFrom="page">
                        <wp:posOffset>6085840</wp:posOffset>
                      </wp:positionH>
                      <wp:positionV relativeFrom="paragraph">
                        <wp:posOffset>194945</wp:posOffset>
                      </wp:positionV>
                      <wp:extent cx="563880" cy="428625"/>
                      <wp:effectExtent l="5080" t="8890" r="0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760" cy="428760"/>
                              </a:xfrm>
                              <a:custGeom>
                                <a:avLst/>
                                <a:gdLst>
                                  <a:gd name="textAreaLeft" fmla="*/ 55800 w 319680"/>
                                  <a:gd name="textAreaRight" fmla="*/ 231840 w 319680"/>
                                  <a:gd name="textAreaTop" fmla="*/ 32400 h 243000"/>
                                  <a:gd name="textAreaBottom" fmla="*/ 210600 h 243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t" o:allowincell="t" style="position:absolute;margin-left:479.2pt;margin-top:15.35pt;width:44.35pt;height:33.7pt;mso-wrap-style:none;v-text-anchor:middle;mso-position-horizontal-relative:page">
                      <v:fill o:detectmouseclick="t" type="solid" color2="#0066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page">
                        <wp:posOffset>5164455</wp:posOffset>
                      </wp:positionH>
                      <wp:positionV relativeFrom="paragraph">
                        <wp:posOffset>-8255</wp:posOffset>
                      </wp:positionV>
                      <wp:extent cx="468630" cy="237490"/>
                      <wp:effectExtent l="0" t="0" r="0" b="0"/>
                      <wp:wrapNone/>
                      <wp:docPr id="1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" cy="2374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36.9pt;height:18.7pt;mso-wrap-distance-left:9.05pt;mso-wrap-distance-right:9.05pt;mso-wrap-distance-top:0pt;mso-wrap-distance-bottom:0pt;margin-top:-0.65pt;mso-position-vertical-relative:text;margin-left:406.6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ما تتحد اللافلزات بالفلزات اتحاداً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ميائيا فننا نضيف الها 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لوري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كسي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روميد  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كافؤ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page">
                        <wp:posOffset>5496560</wp:posOffset>
                      </wp:positionH>
                      <wp:positionV relativeFrom="paragraph">
                        <wp:posOffset>2787015</wp:posOffset>
                      </wp:positionV>
                      <wp:extent cx="467995" cy="237490"/>
                      <wp:effectExtent l="0" t="0" r="0" b="0"/>
                      <wp:wrapNone/>
                      <wp:docPr id="1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3749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00" strokeweight="0pt" style="position:absolute;rotation:-0;width:36.85pt;height:18.7pt;mso-wrap-distance-left:9.05pt;mso-wrap-distance-right:9.05pt;mso-wrap-distance-top:0pt;mso-wrap-distance-bottom:0pt;margin-top:219.45pt;mso-position-vertical-relative:text;margin-left:432.8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تكافؤ ذرة الصود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دما تفقد الكتر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تكافؤ ذرة الكلورعن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سابها الكتر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ذا نسمي الذرة عند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فقد اوتكتسب الكترو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عدد الالكترو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ي تعطيها ذرة الالومني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ذرة الكلو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ذا نسمي الفلز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دما تتحد كيميائياً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67"/>
        <w:gridCol w:w="1188"/>
        <w:gridCol w:w="1260"/>
        <w:gridCol w:w="1512"/>
        <w:gridCol w:w="86"/>
        <w:gridCol w:w="1174"/>
        <w:gridCol w:w="1548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ثنين 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/11/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12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6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54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علاقة بين التكافؤ وكتابة صيغ المركبات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تكافؤ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تكافؤ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تكافؤ ذرة الصوديوم عندما تفقد الكتر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عدد الالكترونات التي تعطيها ذرة الالومنيوم لذرة الكلور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خطوات كتابة صي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صيغ بعض المركبات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صحيحة باستخدام التكافؤات </w:t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ابة رموز العناصر الداخلة في ال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ابة تكافؤ كل عنصر تحته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بادل تكافؤ العناصر في ال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اخذ عامل مشترك اذا تساوت التكافؤ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كتب الصيغة النهائية للمرك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وريد الصوديو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Na            Cl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page">
                        <wp:posOffset>6088380</wp:posOffset>
                      </wp:positionH>
                      <wp:positionV relativeFrom="paragraph">
                        <wp:posOffset>127635</wp:posOffset>
                      </wp:positionV>
                      <wp:extent cx="685800" cy="228600"/>
                      <wp:effectExtent l="1905" t="5080" r="0" b="1206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4pt,10.05pt" to="533.35pt,28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6088380</wp:posOffset>
                      </wp:positionH>
                      <wp:positionV relativeFrom="paragraph">
                        <wp:posOffset>127635</wp:posOffset>
                      </wp:positionV>
                      <wp:extent cx="685800" cy="228600"/>
                      <wp:effectExtent l="0" t="5080" r="1905" b="1206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4pt,10.05pt" to="533.35pt,28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2670" w:right="0" w:hanging="120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NaCl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سيد الالومونيوم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O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lang w:eastAsia="en-US"/>
              </w:rPr>
              <w:t>Al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numPr>
                <w:ilvl w:val="0"/>
                <w:numId w:val="4"/>
              </w:numPr>
              <w:ind w:left="2670" w:right="0" w:hanging="120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page">
                        <wp:posOffset>6088380</wp:posOffset>
                      </wp:positionH>
                      <wp:positionV relativeFrom="paragraph">
                        <wp:posOffset>109855</wp:posOffset>
                      </wp:positionV>
                      <wp:extent cx="800100" cy="228600"/>
                      <wp:effectExtent l="635" t="5080" r="1905" b="1587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4pt,8.65pt" to="542.35pt,26.6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page">
                        <wp:posOffset>6202680</wp:posOffset>
                      </wp:positionH>
                      <wp:positionV relativeFrom="paragraph">
                        <wp:posOffset>109855</wp:posOffset>
                      </wp:positionV>
                      <wp:extent cx="685800" cy="228600"/>
                      <wp:effectExtent l="1905" t="5080" r="0" b="1206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8.4pt,8.65pt" to="542.35pt,26.6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2670" w:right="0" w:hanging="120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Al2O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سيد الصوديو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O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Na</w:t>
            </w:r>
          </w:p>
          <w:p>
            <w:pPr>
              <w:pStyle w:val="Normal"/>
              <w:numPr>
                <w:ilvl w:val="0"/>
                <w:numId w:val="9"/>
              </w:numPr>
              <w:ind w:left="2745" w:right="0" w:hanging="1065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6316980</wp:posOffset>
                      </wp:positionH>
                      <wp:positionV relativeFrom="paragraph">
                        <wp:posOffset>92075</wp:posOffset>
                      </wp:positionV>
                      <wp:extent cx="571500" cy="228600"/>
                      <wp:effectExtent l="635" t="4445" r="1905" b="762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pt,7.25pt" to="542.35pt,25.2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page">
                        <wp:posOffset>6316980</wp:posOffset>
                      </wp:positionH>
                      <wp:positionV relativeFrom="paragraph">
                        <wp:posOffset>92075</wp:posOffset>
                      </wp:positionV>
                      <wp:extent cx="571500" cy="228600"/>
                      <wp:effectExtent l="1905" t="4445" r="0" b="762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pt,7.25pt" to="542.35pt,25.2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ind w:left="2865" w:right="0" w:hanging="1185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ind w:left="168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Na2O</w:t>
            </w:r>
          </w:p>
          <w:p>
            <w:pPr>
              <w:pStyle w:val="Normal"/>
              <w:ind w:left="168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168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1680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خطوات كتاب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يغ 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صيغة 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وريد الصود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كسيد الالومن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كسيدالصوديوم </w:t>
            </w:r>
          </w:p>
        </w:tc>
      </w:tr>
      <w:tr>
        <w:trPr>
          <w:trHeight w:val="63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67"/>
        <w:gridCol w:w="1188"/>
        <w:gridCol w:w="1260"/>
        <w:gridCol w:w="1357"/>
        <w:gridCol w:w="241"/>
        <w:gridCol w:w="994"/>
        <w:gridCol w:w="1728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لاثاء 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/11/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5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72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شقوق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جذور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كتابة صيغ المركب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خطوات كتابة صيغ المرك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صيغة  اكسيد الصود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صيغة اكسيد الالومني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ورة     طباشير ملو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شقو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الصيغ الجزيئية لاه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قو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i w:val="false"/>
                <w:iCs w:val="false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صيغ بعض المركب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يونات تتكون من اكثر من ذرة عنص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لها تكافؤ مشتر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3600" w:type="dxa"/>
              <w:jc w:val="left"/>
              <w:tblInd w:w="64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0"/>
              <w:gridCol w:w="1760"/>
            </w:tblGrid>
            <w:tr>
              <w:trPr/>
              <w:tc>
                <w:tcPr>
                  <w:tcW w:w="184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شــق  </w:t>
                  </w:r>
                </w:p>
              </w:tc>
              <w:tc>
                <w:tcPr>
                  <w:tcW w:w="176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صيغة الجزيئية 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مونيوم</w:t>
                  </w:r>
                </w:p>
              </w:tc>
              <w:tc>
                <w:tcPr>
                  <w:tcW w:w="176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+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NH4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كلورات </w:t>
                  </w:r>
                </w:p>
              </w:tc>
              <w:tc>
                <w:tcPr>
                  <w:tcW w:w="176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-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ClO3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كربونات </w:t>
                  </w:r>
                </w:p>
              </w:tc>
              <w:tc>
                <w:tcPr>
                  <w:tcW w:w="176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- -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CO3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هيدروكسيد </w:t>
                  </w:r>
                </w:p>
              </w:tc>
              <w:tc>
                <w:tcPr>
                  <w:tcW w:w="176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-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OH</w:t>
                  </w:r>
                </w:p>
              </w:tc>
            </w:tr>
            <w:tr>
              <w:trPr>
                <w:trHeight w:val="688" w:hRule="atLeast"/>
              </w:trPr>
              <w:tc>
                <w:tcPr>
                  <w:tcW w:w="184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نيترات</w:t>
                  </w:r>
                </w:p>
              </w:tc>
              <w:tc>
                <w:tcPr>
                  <w:tcW w:w="176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-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 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NO3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               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فوسفات</w:t>
                  </w:r>
                </w:p>
              </w:tc>
              <w:tc>
                <w:tcPr>
                  <w:tcW w:w="176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- -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PO4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كبريتات</w:t>
                  </w:r>
                </w:p>
              </w:tc>
              <w:tc>
                <w:tcPr>
                  <w:tcW w:w="1760" w:type="dxa"/>
                  <w:tcBorders>
                    <w:top w:val="double" w:sz="24" w:space="0" w:color="000080"/>
                    <w:left w:val="double" w:sz="24" w:space="0" w:color="000080"/>
                    <w:bottom w:val="double" w:sz="24" w:space="0" w:color="000080"/>
                    <w:right w:val="double" w:sz="24" w:space="0" w:color="0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- -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SO4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دروكسيد الكال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بريتات الالومن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يترات الصود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ربونات الماغنيسي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شقو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الصيغة الجزي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شقو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الصيغة الصحي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مركبات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دروكسيد الكال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بريتات الالومنيوم</w:t>
            </w:r>
          </w:p>
        </w:tc>
      </w:tr>
      <w:tr>
        <w:trPr>
          <w:trHeight w:val="2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كتابة صيغ المركبات والشقوق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80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8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ور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8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80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8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558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color w:val="00008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80"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568" w:hRule="atLeast"/>
        </w:trPr>
        <w:tc>
          <w:tcPr>
            <w:tcW w:w="10420" w:type="dxa"/>
            <w:gridSpan w:val="8"/>
            <w:tcBorders>
              <w:top w:val="double" w:sz="12" w:space="0" w:color="993366"/>
              <w:left w:val="double" w:sz="12" w:space="0" w:color="993366"/>
              <w:bottom w:val="double" w:sz="12" w:space="0" w:color="993366"/>
              <w:right w:val="double" w:sz="12" w:space="0" w:color="9933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547"/>
        <w:gridCol w:w="1008"/>
        <w:gridCol w:w="1260"/>
        <w:gridCol w:w="1512"/>
        <w:gridCol w:w="180"/>
        <w:gridCol w:w="1080"/>
        <w:gridCol w:w="1548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/11/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12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6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54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فاعلات والمعادلات الكيميائ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شقو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ش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اهم الشقو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صيغ المركبات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دروكسيد الكال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س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ريط ماغنيس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ربونات صود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لوريد كالسيوم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83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96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83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لون شريط الماغنيسي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مواد الناتجة م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تراق شريط الماغنيسي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المواد المتفاعلة وال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اتجة من احتراق الناغن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معادلة 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غنيسوم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مواد الناتجة من تفاعل محلولي كربونات الصود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كلوريد الكالسي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معادلة التفاعل الساب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96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ون شريط الماغنيسيو قبل الاحتراق فض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ة بيضاء هي اكسيد الماغنيسي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154305</wp:posOffset>
                      </wp:positionV>
                      <wp:extent cx="228600" cy="0"/>
                      <wp:effectExtent l="0" t="38100" r="0" b="3810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7pt,12.15pt" to="510.65pt,12.1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غنيسيوم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+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سجين      اكسيد الماغني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page">
                        <wp:posOffset>5685790</wp:posOffset>
                      </wp:positionH>
                      <wp:positionV relativeFrom="paragraph">
                        <wp:posOffset>151765</wp:posOffset>
                      </wp:positionV>
                      <wp:extent cx="685800" cy="0"/>
                      <wp:effectExtent l="0" t="38100" r="0" b="3810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pt,11.95pt" to="501.65pt,11.9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Mg     +     O2                   M gO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page">
                        <wp:posOffset>5800090</wp:posOffset>
                      </wp:positionH>
                      <wp:positionV relativeFrom="paragraph">
                        <wp:posOffset>133985</wp:posOffset>
                      </wp:positionV>
                      <wp:extent cx="800100" cy="0"/>
                      <wp:effectExtent l="0" t="38100" r="0" b="3810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7pt,10.55pt" to="519.65pt,10.5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2MgO + O2                    2MgO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كربونا تاصوديوم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rtl w:val="true"/>
                <w:lang w:eastAsia="en-US"/>
              </w:rPr>
              <w:t xml:space="preserve">كلوريد الكالسيوم  </w:t>
            </w:r>
          </w:p>
          <w:p>
            <w:pPr>
              <w:pStyle w:val="Heading2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كربونات الكالسيوم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rtl w:val="true"/>
                <w:lang w:eastAsia="en-US"/>
              </w:rPr>
              <w:t xml:space="preserve">كلوريد الصوديوم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راسب ابيض </w:t>
            </w:r>
            <w:r>
              <w:rPr>
                <w:rtl w:val="true"/>
                <w:lang w:eastAsia="en-US"/>
              </w:rPr>
              <w:t xml:space="preserve">)                 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2"/>
              <w:ind w:left="0" w:right="0" w:hanging="0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116205</wp:posOffset>
                      </wp:positionV>
                      <wp:extent cx="228600" cy="0"/>
                      <wp:effectExtent l="0" t="38100" r="0" b="3810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9.15pt" to="501.65pt,9.1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en-US"/>
              </w:rPr>
              <w:t>Na2CO3+CaCl       CaCo3+Nacl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page">
                        <wp:posOffset>5617210</wp:posOffset>
                      </wp:positionH>
                      <wp:positionV relativeFrom="paragraph">
                        <wp:posOffset>3362960</wp:posOffset>
                      </wp:positionV>
                      <wp:extent cx="342900" cy="0"/>
                      <wp:effectExtent l="0" t="38100" r="0" b="3810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2.3pt,264.8pt" to="469.25pt,264.8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ون شريط الماغنيسيوم قبل الاحترا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ادة الناتجة من احتراق الماغنيسي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لمواد الداخ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ناتجة من 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غيسي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معادلة احترا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غني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واد الناتجة من تفاعل محلولي كرب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وديوم وكلوريد كال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معادلة التفاع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بق </w:t>
            </w:r>
          </w:p>
        </w:tc>
      </w:tr>
      <w:tr>
        <w:trPr>
          <w:trHeight w:val="2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007"/>
        <w:gridCol w:w="1440"/>
        <w:gridCol w:w="1260"/>
        <w:gridCol w:w="1418"/>
        <w:gridCol w:w="382"/>
        <w:gridCol w:w="781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447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دلالات المعادلات الكيميائي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تفاعلات والمعادلات ال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ون شريط الماغنيسيوم قبل الاحتراق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ماهي المواد الناتجة من احتراق الماغني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معادلة احتراق الماغنيسيو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9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883" w:hRule="atLeast"/>
        </w:trPr>
        <w:tc>
          <w:tcPr>
            <w:tcW w:w="329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اهمية المعاد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يميائ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قانون النس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ت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معادلة 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د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سب كتلة جز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سب نسبة 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دروجين 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سب نسبة 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كسجين في الم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جد مجموع كت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اد المتفاعلة وكت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اد الناتجة في معاد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تراق الهيد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450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وضح رموز وصيغ التفاع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دد عدد الذرات الداخلة في التفاع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اعد على حساب النسبة الكتلية المئو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تلة العنصر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×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سبة الكتلية لعنصرما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ـــــــــــــــــــــــــــــــــ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لة المركب      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page">
                        <wp:posOffset>5685790</wp:posOffset>
                      </wp:positionH>
                      <wp:positionV relativeFrom="paragraph">
                        <wp:posOffset>69215</wp:posOffset>
                      </wp:positionV>
                      <wp:extent cx="914400" cy="0"/>
                      <wp:effectExtent l="0" t="38100" r="0" b="3810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pt,5.45pt" to="519.65pt,5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2H2 + O2                       2H2O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H2O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  = 16 + 2× 1 = 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سبة الكتلية المئوية لـ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H2</w:t>
            </w:r>
            <w:r>
              <w:rPr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= ----- ×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سبة الكتلية المئوية  لـ </w:t>
            </w:r>
            <w:r>
              <w:rPr>
                <w:i/>
                <w:iCs/>
                <w:sz w:val="28"/>
                <w:szCs w:val="28"/>
                <w:lang w:eastAsia="en-US"/>
              </w:rPr>
              <w:t>O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ـــــــــــ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×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page">
                        <wp:posOffset>5571490</wp:posOffset>
                      </wp:positionH>
                      <wp:positionV relativeFrom="paragraph">
                        <wp:posOffset>130175</wp:posOffset>
                      </wp:positionV>
                      <wp:extent cx="914400" cy="0"/>
                      <wp:effectExtent l="0" t="38100" r="0" b="3810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8.7pt,10.25pt" to="510.65pt,10.2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en-US"/>
              </w:rPr>
              <w:t>2H2 + O2                       2H2O2</w:t>
            </w: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( </w:t>
            </w:r>
            <w:r>
              <w:rPr>
                <w:sz w:val="28"/>
                <w:szCs w:val="28"/>
                <w:lang w:eastAsia="en-US"/>
              </w:rPr>
              <w:t>1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+</w:t>
            </w: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rtl w:val="true"/>
                <w:lang w:eastAsia="en-US"/>
              </w:rPr>
              <w:t>×</w:t>
            </w:r>
            <w:r>
              <w:rPr>
                <w:sz w:val="28"/>
                <w:szCs w:val="28"/>
                <w:lang w:eastAsia="en-US"/>
              </w:rPr>
              <w:t>1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)              </w:t>
            </w: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( </w:t>
            </w:r>
            <w:r>
              <w:rPr>
                <w:sz w:val="28"/>
                <w:szCs w:val="28"/>
                <w:lang w:eastAsia="en-US"/>
              </w:rPr>
              <w:t>1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)+</w:t>
            </w: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rtl w:val="true"/>
                <w:lang w:eastAsia="en-US"/>
              </w:rPr>
              <w:t>×</w:t>
            </w: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sz w:val="28"/>
                <w:szCs w:val="28"/>
                <w:lang w:eastAsia="en-US"/>
              </w:rPr>
              <w:t>3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+ </w:t>
            </w:r>
            <w:r>
              <w:rPr>
                <w:sz w:val="28"/>
                <w:szCs w:val="28"/>
                <w:lang w:eastAsia="en-US"/>
              </w:rPr>
              <w:t>4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                    =   </w:t>
            </w:r>
            <w:r>
              <w:rPr>
                <w:sz w:val="28"/>
                <w:szCs w:val="28"/>
                <w:lang w:eastAsia="en-US"/>
              </w:rPr>
              <w:t>32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+ </w:t>
            </w:r>
            <w:r>
              <w:rPr>
                <w:sz w:val="28"/>
                <w:szCs w:val="28"/>
                <w:lang w:eastAsia="en-US"/>
              </w:rPr>
              <w:t>4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sz w:val="28"/>
                <w:szCs w:val="28"/>
                <w:lang w:eastAsia="en-US"/>
              </w:rPr>
              <w:t>3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جم                     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sz w:val="28"/>
                <w:szCs w:val="28"/>
                <w:lang w:eastAsia="en-US"/>
              </w:rPr>
              <w:t>36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 xml:space="preserve">جم  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معاد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يميائ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النس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تل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معادلة 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يدروج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سب كتلة جزئ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سب نسبة كتلة الهيدروجين في الم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سسب نسبة كتلة الاكسجين 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مجموع كتل ال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تفاعلة والمواد الناتج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عادلة احتراق الهيدروجين </w:t>
            </w:r>
          </w:p>
        </w:tc>
      </w:tr>
      <w:tr>
        <w:trPr>
          <w:trHeight w:val="450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174"/>
        <w:gridCol w:w="126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ثنين </w:t>
            </w:r>
          </w:p>
        </w:tc>
        <w:tc>
          <w:tcPr>
            <w:tcW w:w="2447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اء وأهميته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الاخير كيمياء الماء وسوف نبدأ بدراسة وجود الماء واهميته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ما اهم مصادر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تم تنقية الماء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فاح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بوب اختب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اسك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له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دورق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55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نسبة الماء في 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نسبة الماء على سطح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ن الهواء الج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حتوي على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فوائد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وجود الماء ف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واكه والخض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وجود الهو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ذاب في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نسبة الاكسجين 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في الهواء و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سبة الما في جسم الانسا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7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سبة الماء على سطح الارض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7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وجود قطرات الماء على جدران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وب الخارجي اذا كان يحوي ماء ب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ذا يحل بالثياب المبتل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ر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ض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خراج الفضل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تركيب الخ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عيش فيه الاحياء الم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lang w:eastAsia="en-US"/>
              </w:rPr>
              <w:t>11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أستنتاج وجود الم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ضار والفواك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يام بنشاط ص</w:t>
            </w:r>
            <w:r>
              <w:rPr>
                <w:i/>
                <w:iCs/>
                <w:sz w:val="28"/>
                <w:szCs w:val="28"/>
                <w:lang w:eastAsia="en-US"/>
              </w:rPr>
              <w:t>11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أستنتاج وجود 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ذاب في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سبة الاكسجين في الهو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2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ين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سبته في ال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3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% 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نسبة الماء في 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نسبة الماء على سط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يحتوي الهواء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خار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فوائد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يووجد الماء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ضار والفوا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ل يوجد هواء في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رن بين نسبة الاكسجين في الهواء والماء</w:t>
            </w:r>
          </w:p>
        </w:tc>
      </w:tr>
      <w:tr>
        <w:trPr>
          <w:trHeight w:val="9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273"/>
        <w:gridCol w:w="1174"/>
        <w:gridCol w:w="1260"/>
        <w:gridCol w:w="1418"/>
        <w:gridCol w:w="202"/>
        <w:gridCol w:w="961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447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color w:val="000080"/>
                <w:sz w:val="36"/>
                <w:sz w:val="36"/>
                <w:szCs w:val="36"/>
                <w:rtl w:val="true"/>
                <w:lang w:eastAsia="en-US"/>
              </w:rPr>
              <w:t>مصادر المياة والمحافظة عليها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ماء واهميته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نسبة الماء في جسم الانس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بات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سطح الارض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يوجد الماء في الفواكه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هواء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نسبة الاكسجين في الهواء والماء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5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55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مصادر المي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مصادر مي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رب في المملكة </w:t>
            </w:r>
          </w:p>
          <w:p>
            <w:pPr>
              <w:pStyle w:val="Heading1"/>
              <w:ind w:left="0" w:right="0" w:hanging="0"/>
              <w:jc w:val="left"/>
              <w:rPr>
                <w:i w:val="false"/>
                <w:i w:val="false"/>
                <w:iCs w:val="false"/>
                <w:sz w:val="28"/>
                <w:szCs w:val="28"/>
                <w:lang w:eastAsia="en-US"/>
              </w:rPr>
            </w:pPr>
            <w:r>
              <w:rPr>
                <w:i w:val="false"/>
                <w:iCs w:val="false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الارشاد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افظ على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ق تنقية المي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طريقة تنقية مي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رب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طريقة تنقية المياه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تخدمة في الصنا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54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ط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يو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بح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نهار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يوم الثلوج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دى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قات الارض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اهم مصادر المياة في المملكة ميله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دود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ياه الجوفية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لية مياه البحر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هم الارشادات التي تساعد على ترشيد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ياه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نقية الماء لاغراض الشر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قية الماء لاغراض الصناع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ذلك بامرار الماء على طبقة من الرمل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حصى لازالة الشوائب العالقة 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م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ضافة الكلور بنسبة جزئ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يون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بتبخير الماء ثم تقطيره لازلة الاملاح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ترسبة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هذه الاملاح مفيدة للانسان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لها تاثير على الاجهزة في المصانع و المختبرات  </w:t>
            </w:r>
          </w:p>
        </w:tc>
        <w:tc>
          <w:tcPr>
            <w:tcW w:w="280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 مصادر الميا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مااهم مصادر مياه الشر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رشاداتا المحافظ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طرق تنقية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طريقة تنقية مي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شر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طريقة نتقية مي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نا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 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800"/>
        <w:gridCol w:w="720"/>
        <w:gridCol w:w="1260"/>
        <w:gridCol w:w="1440"/>
        <w:gridCol w:w="446"/>
        <w:gridCol w:w="875"/>
        <w:gridCol w:w="1847"/>
      </w:tblGrid>
      <w:tr>
        <w:trPr>
          <w:trHeight w:val="35" w:hRule="atLeast"/>
        </w:trPr>
        <w:tc>
          <w:tcPr>
            <w:tcW w:w="2032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2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4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321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خواص الفيزيائية والكيميائية للماء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ة الماضية مصادر المياه والمحافظة علي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صادر الميله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</w:t>
            </w:r>
            <w:r>
              <w:rPr>
                <w:rtl w:val="true"/>
                <w:lang w:eastAsia="en-US"/>
              </w:rPr>
              <w:t xml:space="preserve">س </w:t>
            </w:r>
            <w:r>
              <w:rPr>
                <w:rtl w:val="true"/>
                <w:lang w:eastAsia="en-US"/>
              </w:rPr>
              <w:t xml:space="preserve">/  </w:t>
            </w:r>
            <w:r>
              <w:rPr>
                <w:rtl w:val="true"/>
                <w:lang w:eastAsia="en-US"/>
              </w:rPr>
              <w:t xml:space="preserve">اذكر طرق تنقية المي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طريقة تنقية مياه الشر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ابيب اختب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ثلج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طع خارصين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83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6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83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خواص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خواص الماء الفيز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رجة الحرارة الت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مدد عندها الم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تى يقل حجم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كثافة الماء والجل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ن الماء موصل رد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الخواص الكيميائية ل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فلزات التي تتفاعل م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البار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اخ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</w:p>
        </w:tc>
        <w:tc>
          <w:tcPr>
            <w:tcW w:w="386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يم الطعم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رائح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و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تجمد ال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فر المئ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غليان ال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ثافة ال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م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ذيب جيد لبعض ال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ى الصفر المئو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قل حجم الماء عندما يتجمد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ثافة الجليد اقل من كثافة الماء ولذل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تطسع الكائينات ان تعيش في المي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lang w:eastAsia="en-US"/>
              </w:rPr>
              <w:t>12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دء التوصيل ل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تق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حلل بالكهرب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فاعل مع ال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أ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لزات تتفاعل مع الماء البار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وديو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السيوم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تاسيوم 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لزات تتفاعل الماء الساخن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غنيس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خارصين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لزات لاتتفاعل مع الماء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هب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فض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خواص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خواص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يزيا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درجة حرارة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ي يتمدد عند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ئ يقل حجم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كثافة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جل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الماء موصل ج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لخواص الكيميائية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فلزات ال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تفاعل مع الماء البار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فلزات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تفاعل مع الماء الساخ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فلزات ال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تتفاعل مع الماء</w:t>
            </w:r>
          </w:p>
        </w:tc>
      </w:tr>
      <w:tr>
        <w:trPr>
          <w:trHeight w:val="270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440"/>
        <w:gridCol w:w="1080"/>
        <w:gridCol w:w="1440"/>
        <w:gridCol w:w="1418"/>
        <w:gridCol w:w="562"/>
        <w:gridCol w:w="601"/>
        <w:gridCol w:w="1847"/>
      </w:tblGrid>
      <w:tr>
        <w:trPr>
          <w:trHeight w:val="35" w:hRule="atLeast"/>
        </w:trPr>
        <w:tc>
          <w:tcPr>
            <w:tcW w:w="2032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ت </w:t>
            </w:r>
          </w:p>
        </w:tc>
        <w:tc>
          <w:tcPr>
            <w:tcW w:w="252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44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اء والمحالي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محاليل المائية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)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خواص الفيزيائية والكيميائية ل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خواص الماء ال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لخواص الفيزيائية ل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لخواص الكيميائية ل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ك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كاس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</w:tc>
      </w:tr>
      <w:tr>
        <w:trPr>
          <w:trHeight w:val="259" w:hRule="atLeast"/>
        </w:trPr>
        <w:tc>
          <w:tcPr>
            <w:tcW w:w="347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44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343" w:hRule="atLeast"/>
        </w:trPr>
        <w:tc>
          <w:tcPr>
            <w:tcW w:w="347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كونات المحلو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لمحــــــــلو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تجانس وغير المتجانس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محال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تجانسة وغير المتجان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ناقلية بعض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المحاليل للكهرب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محال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لكترولية واللاالكتروليت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ميز بين المحاليل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 xml:space="preserve">المخففة والمحاليل الركز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0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يام بنشاط ص</w:t>
            </w:r>
            <w:r>
              <w:rPr>
                <w:i/>
                <w:iCs/>
                <w:sz w:val="28"/>
                <w:szCs w:val="28"/>
                <w:lang w:eastAsia="en-US"/>
              </w:rPr>
              <w:t>13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ستنتاج مكونات المحل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ة مذيب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ة مذاب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حل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ء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كر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حلول السك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وزع ايونات المحلول المتجانس بطري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تظمة بحيث لايجد اختلاف بين مكو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لول من حيث المظهر واللو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حلول السك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لي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4150" w:type="dxa"/>
              <w:jc w:val="left"/>
              <w:tblInd w:w="59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1260"/>
              <w:gridCol w:w="1450"/>
            </w:tblGrid>
            <w:tr>
              <w:trPr/>
              <w:tc>
                <w:tcPr>
                  <w:tcW w:w="144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محلول</w:t>
                  </w:r>
                </w:p>
              </w:tc>
              <w:tc>
                <w:tcPr>
                  <w:tcW w:w="126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مشاهدة</w:t>
                  </w:r>
                </w:p>
              </w:tc>
              <w:tc>
                <w:tcPr>
                  <w:tcW w:w="145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ناقلية 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ماء مقطر</w:t>
                  </w:r>
                </w:p>
              </w:tc>
              <w:tc>
                <w:tcPr>
                  <w:tcW w:w="126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لايضئ</w:t>
                  </w:r>
                </w:p>
              </w:tc>
              <w:tc>
                <w:tcPr>
                  <w:tcW w:w="145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غير ناقل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ماء الشرب</w:t>
                  </w:r>
                </w:p>
              </w:tc>
              <w:tc>
                <w:tcPr>
                  <w:tcW w:w="126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ضاءة</w:t>
                  </w:r>
                </w:p>
              </w:tc>
              <w:tc>
                <w:tcPr>
                  <w:tcW w:w="145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  <w:lang w:eastAsia="en-US"/>
                    </w:rPr>
                    <w:t>ناقل ضعيف</w:t>
                  </w:r>
                  <w:r>
                    <w:rPr>
                      <w:rtl w:val="true"/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سكر</w:t>
                  </w:r>
                </w:p>
              </w:tc>
              <w:tc>
                <w:tcPr>
                  <w:tcW w:w="126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لايضئ</w:t>
                  </w:r>
                </w:p>
              </w:tc>
              <w:tc>
                <w:tcPr>
                  <w:tcW w:w="145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غير ناقل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ملح الطعام</w:t>
                  </w:r>
                </w:p>
              </w:tc>
              <w:tc>
                <w:tcPr>
                  <w:tcW w:w="126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ضاءة قوية</w:t>
                  </w:r>
                </w:p>
              </w:tc>
              <w:tc>
                <w:tcPr>
                  <w:tcW w:w="145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ناقل جيد</w:t>
                  </w:r>
                </w:p>
              </w:tc>
            </w:tr>
            <w:tr>
              <w:trPr/>
              <w:tc>
                <w:tcPr>
                  <w:tcW w:w="144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حمض الخل </w:t>
                  </w:r>
                </w:p>
              </w:tc>
              <w:tc>
                <w:tcPr>
                  <w:tcW w:w="126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ضاءة </w:t>
                  </w:r>
                </w:p>
              </w:tc>
              <w:tc>
                <w:tcPr>
                  <w:tcW w:w="1450" w:type="dxa"/>
                  <w:tcBorders>
                    <w:top w:val="double" w:sz="4" w:space="0" w:color="800080"/>
                    <w:left w:val="double" w:sz="4" w:space="0" w:color="800080"/>
                    <w:bottom w:val="double" w:sz="4" w:space="0" w:color="800080"/>
                    <w:right w:val="double" w:sz="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ناقل ضعف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محاليل المواد الناقلة للكهرب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محاليل المواد غير الناقله للكهرب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لول المخفف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لة المادة المذابه فيه قلي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لول المركز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تلة المادة المذابه فيه كبي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44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م يتكون المحل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رن بين المحلول المتجانس وغير المتجان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محاليل المتجانسة وغير المتجانس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رن بين ناقلية هذه المحاليل للتيار الكهربائ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محاليل الالكترولوت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فرق بين المحلول المركز والمحلول المخفف</w:t>
            </w:r>
          </w:p>
        </w:tc>
      </w:tr>
      <w:tr>
        <w:trPr>
          <w:trHeight w:val="2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</w:t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367"/>
        <w:gridCol w:w="1188"/>
        <w:gridCol w:w="1260"/>
        <w:gridCol w:w="1332"/>
        <w:gridCol w:w="266"/>
        <w:gridCol w:w="994"/>
        <w:gridCol w:w="1728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5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32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6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728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نواع اخرى من المحاليل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ماء والمحال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كون المحل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لفرق بين المحلول المتجانس وغير المتجان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حاليل الالكتروليت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دريس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ترات البوتاس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بوب اختبار كبي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لهب بنز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اسك انابيب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44" w:hRule="atLeast"/>
        </w:trPr>
        <w:tc>
          <w:tcPr>
            <w:tcW w:w="365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محلول المشب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محلول غي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المحلول المشب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غير الشبع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ذائ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قانون حساب الذائب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سب ذائبية بعض ال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عوامل التي تز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سرعة ذوبان المادة الصلبة  </w:t>
            </w:r>
          </w:p>
        </w:tc>
        <w:tc>
          <w:tcPr>
            <w:tcW w:w="404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محلول الذي لايمكن اذابة المزيد من المادة المذابة في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محلول الذي يمكن اذابة المزيد من الماد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ذابة في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lang w:eastAsia="en-US"/>
              </w:rPr>
              <w:t>13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لفر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ين المحلول المشبع وغير المشبع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ى كتلة المادة المذابة اللازمة لاشبا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من المذيب في درجة حرارة معي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لة المادة المذاب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×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ائب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ــــــــــــــــــــــــــــــــــــــــ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لة المادة المذيب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سب ذائبية كلوريد البوتاسيوم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</w:t>
            </w:r>
            <w:r>
              <w:rPr>
                <w:i/>
                <w:iCs/>
                <w:sz w:val="28"/>
                <w:szCs w:val="28"/>
                <w:lang w:eastAsia="en-US"/>
              </w:rPr>
              <w:t>20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ا علمت ان اذابة </w:t>
            </w: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ه في </w:t>
            </w:r>
            <w:r>
              <w:rPr>
                <w:i/>
                <w:iCs/>
                <w:sz w:val="28"/>
                <w:szCs w:val="28"/>
                <w:lang w:eastAsia="en-US"/>
              </w:rPr>
              <w:t>2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 من الماء تعطيك محلولا مشبع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حري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ويل المادة الجامدة الى مسحو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خين المذيب 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عرف المحلول المشبع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محلول غير المششب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فرق بين المحلول المشبع وغير المشبع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ذائ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الذائب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عوامل التي تزيد من سرعة ذوبان المادة الجامدة</w:t>
            </w:r>
          </w:p>
        </w:tc>
      </w:tr>
      <w:tr>
        <w:trPr>
          <w:trHeight w:val="899" w:hRule="atLeast"/>
        </w:trPr>
        <w:tc>
          <w:tcPr>
            <w:tcW w:w="1042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ن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36"/>
          <w:szCs w:val="36"/>
          <w:lang w:eastAsia="en-US"/>
        </w:rPr>
      </w:pPr>
      <w:r>
        <w:rPr>
          <w:i/>
          <w:i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Heading1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 xml:space="preserve">                       </w:t>
      </w:r>
    </w:p>
    <w:p>
      <w:pPr>
        <w:pStyle w:val="Heading1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sz w:val="40"/>
          <w:szCs w:val="40"/>
          <w:rtl w:val="true"/>
          <w:lang w:eastAsia="en-US"/>
        </w:rPr>
        <w:t xml:space="preserve">  </w:t>
      </w:r>
      <w:r>
        <w:rPr>
          <w:sz w:val="40"/>
          <w:szCs w:val="40"/>
          <w:rtl w:val="true"/>
          <w:lang w:eastAsia="en-US"/>
        </w:rPr>
        <w:t xml:space="preserve">                   </w:t>
      </w:r>
      <w:r>
        <w:rPr>
          <w:sz w:val="40"/>
          <w:szCs w:val="40"/>
          <w:rtl w:val="true"/>
          <w:lang w:eastAsia="en-US"/>
        </w:rPr>
        <w:t xml:space="preserve">  </w:t>
      </w:r>
      <w:r>
        <w:rPr>
          <w:sz w:val="40"/>
          <w:sz w:val="40"/>
          <w:szCs w:val="40"/>
          <w:rtl w:val="true"/>
          <w:lang w:eastAsia="en-US"/>
        </w:rPr>
        <w:t>الثا</w:t>
      </w:r>
      <w:r>
        <w:rPr>
          <w:sz w:val="40"/>
          <w:sz w:val="40"/>
          <w:szCs w:val="40"/>
          <w:rtl w:val="true"/>
          <w:lang w:eastAsia="en-US"/>
        </w:rPr>
        <w:t xml:space="preserve">لث متوسط </w:t>
      </w:r>
      <w:r>
        <w:rPr>
          <w:sz w:val="40"/>
          <w:szCs w:val="40"/>
          <w:rtl w:val="true"/>
          <w:lang w:eastAsia="en-US"/>
        </w:rPr>
        <w:t xml:space="preserve">( </w:t>
      </w:r>
      <w:r>
        <w:rPr>
          <w:sz w:val="40"/>
          <w:sz w:val="40"/>
          <w:szCs w:val="40"/>
          <w:rtl w:val="true"/>
          <w:lang w:eastAsia="en-US"/>
        </w:rPr>
        <w:t xml:space="preserve">الفصل الدراسي الثاني </w:t>
      </w:r>
      <w:r>
        <w:rPr>
          <w:sz w:val="40"/>
          <w:szCs w:val="40"/>
          <w:rtl w:val="true"/>
          <w:lang w:eastAsia="en-US"/>
        </w:rPr>
        <w:t>)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Heading5"/>
        <w:ind w:left="0" w:right="0" w:hanging="0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273"/>
        <w:gridCol w:w="1174"/>
        <w:gridCol w:w="1260"/>
        <w:gridCol w:w="1418"/>
        <w:gridCol w:w="202"/>
        <w:gridCol w:w="961"/>
        <w:gridCol w:w="1847"/>
      </w:tblGrid>
      <w:tr>
        <w:trPr>
          <w:trHeight w:val="35" w:hRule="atLeast"/>
        </w:trPr>
        <w:tc>
          <w:tcPr>
            <w:tcW w:w="223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ثنين 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sz w:val="28"/>
                <w:szCs w:val="28"/>
                <w:lang w:eastAsia="en-US"/>
              </w:rPr>
              <w:t>27/12/142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حموض العضوية</w:t>
            </w:r>
          </w:p>
        </w:tc>
      </w:tr>
      <w:tr>
        <w:trPr>
          <w:trHeight w:val="14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ماهية الحموض والقواعد و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نتعرف على اهمها ونقارن بين خواص كل منها 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م نكتب الصي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يميائية لها واهم تفاعلاتها ال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يمون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رتقا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0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961" w:hRule="atLeast"/>
        </w:trPr>
        <w:tc>
          <w:tcPr>
            <w:tcW w:w="350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همية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حيات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مثلة على فواك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توي 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تسمية بعض الفواك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لحمضي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قسام الحموض م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يث مصدره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سم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ذات المصدر النباتي والحيوا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اهم الحم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ض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ستخدم كدواء مسكن مث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بر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ضاف الى بعض الاطع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ساعد في هضم الطع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ليمون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تقال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فاح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يت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ا تحتوي على 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قسم ا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وض عض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وض معدنية غيرعض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مي الحموض العض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3420" w:type="dxa"/>
              <w:jc w:val="left"/>
              <w:tblInd w:w="65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5"/>
              <w:gridCol w:w="1285"/>
            </w:tblGrid>
            <w:tr>
              <w:trPr/>
              <w:tc>
                <w:tcPr>
                  <w:tcW w:w="213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حمض</w:t>
                  </w:r>
                </w:p>
              </w:tc>
              <w:tc>
                <w:tcPr>
                  <w:tcW w:w="128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مصدره </w:t>
                  </w:r>
                </w:p>
              </w:tc>
            </w:tr>
            <w:tr>
              <w:trPr/>
              <w:tc>
                <w:tcPr>
                  <w:tcW w:w="213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1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-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لاكتيك</w:t>
                  </w:r>
                </w:p>
              </w:tc>
              <w:tc>
                <w:tcPr>
                  <w:tcW w:w="128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لبن</w:t>
                  </w:r>
                </w:p>
              </w:tc>
            </w:tr>
            <w:tr>
              <w:trPr/>
              <w:tc>
                <w:tcPr>
                  <w:tcW w:w="213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-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مالتيك </w:t>
                  </w:r>
                </w:p>
              </w:tc>
              <w:tc>
                <w:tcPr>
                  <w:tcW w:w="128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تفاح</w:t>
                  </w:r>
                </w:p>
              </w:tc>
            </w:tr>
            <w:tr>
              <w:trPr/>
              <w:tc>
                <w:tcPr>
                  <w:tcW w:w="213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3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-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ستريك</w:t>
                  </w:r>
                </w:p>
              </w:tc>
              <w:tc>
                <w:tcPr>
                  <w:tcW w:w="128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ليمون</w:t>
                  </w:r>
                </w:p>
              </w:tc>
            </w:tr>
            <w:tr>
              <w:trPr/>
              <w:tc>
                <w:tcPr>
                  <w:tcW w:w="213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4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-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أؤلييك</w:t>
                  </w:r>
                </w:p>
              </w:tc>
              <w:tc>
                <w:tcPr>
                  <w:tcW w:w="128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زيتون</w:t>
                  </w:r>
                </w:p>
              </w:tc>
            </w:tr>
            <w:tr>
              <w:trPr/>
              <w:tc>
                <w:tcPr>
                  <w:tcW w:w="213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1285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حموض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ياتن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بعض الفوكة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توي حم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ماذا نسمي بعض الفواك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قسام الحموض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حيث مصدر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ذا نسمي الحموض ذ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صدر النباتي والحيوان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اهم الحم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ضوية   </w:t>
            </w:r>
          </w:p>
        </w:tc>
      </w:tr>
      <w:tr>
        <w:trPr>
          <w:trHeight w:val="2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194"/>
        <w:gridCol w:w="1120"/>
        <w:gridCol w:w="1464"/>
        <w:gridCol w:w="1620"/>
        <w:gridCol w:w="426"/>
        <w:gridCol w:w="1058"/>
        <w:gridCol w:w="1504"/>
      </w:tblGrid>
      <w:tr>
        <w:trPr>
          <w:trHeight w:val="35" w:hRule="atLeast"/>
        </w:trPr>
        <w:tc>
          <w:tcPr>
            <w:tcW w:w="198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لاثاء </w:t>
            </w:r>
          </w:p>
        </w:tc>
        <w:tc>
          <w:tcPr>
            <w:tcW w:w="231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8/12/1425</w:t>
            </w:r>
          </w:p>
        </w:tc>
        <w:tc>
          <w:tcPr>
            <w:tcW w:w="146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48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04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حموض المعدني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حموض العضو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حموض في حيات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اهم الحموض العض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ن توجد الحموض العضوية التال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المالتيك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تريك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لاكتيك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ماض مختلفة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17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63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5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17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خطار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هم  استخدام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موض المعد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الصيغ ال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حموض المعدنية </w:t>
            </w:r>
          </w:p>
        </w:tc>
        <w:tc>
          <w:tcPr>
            <w:tcW w:w="463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الكبريت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الكل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النيتروجين 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مض الفوسف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ارقه للجلد وسا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4243" w:type="dxa"/>
              <w:jc w:val="left"/>
              <w:tblInd w:w="58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9"/>
              <w:gridCol w:w="1072"/>
              <w:gridCol w:w="2012"/>
            </w:tblGrid>
            <w:tr>
              <w:trPr/>
              <w:tc>
                <w:tcPr>
                  <w:tcW w:w="1159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  <w:shd w:fill="FFCC99" w:val="clear"/>
                </w:tcPr>
                <w:p>
                  <w:pPr>
                    <w:pStyle w:val="Heading7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>الحممض</w:t>
                  </w:r>
                </w:p>
              </w:tc>
              <w:tc>
                <w:tcPr>
                  <w:tcW w:w="107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color w:val="0000FF"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color w:val="0000FF"/>
                      <w:sz w:val="28"/>
                      <w:szCs w:val="28"/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i/>
                      <w:i/>
                      <w:iCs/>
                      <w:color w:val="0000FF"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صيغة 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color w:val="0000FF"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color w:val="0000FF"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color w:val="0000FF"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جزيئية</w:t>
                  </w:r>
                </w:p>
              </w:tc>
              <w:tc>
                <w:tcPr>
                  <w:tcW w:w="201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  <w:shd w:fill="FFCC99" w:val="clear"/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color w:val="0000FF"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color w:val="0000FF"/>
                      <w:sz w:val="28"/>
                      <w:szCs w:val="28"/>
                      <w:rtl w:val="true"/>
                      <w:lang w:eastAsia="en-US"/>
                    </w:rPr>
                    <w:t xml:space="preserve">    </w:t>
                  </w:r>
                  <w:r>
                    <w:rPr>
                      <w:i/>
                      <w:i/>
                      <w:iCs/>
                      <w:color w:val="0000FF"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هميته </w:t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color w:val="0000FF"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color w:val="0000FF"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كبريت</w:t>
                  </w:r>
                </w:p>
              </w:tc>
              <w:tc>
                <w:tcPr>
                  <w:tcW w:w="107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Heading1"/>
                    <w:snapToGrid w:val="false"/>
                    <w:ind w:left="0" w:right="0" w:hanging="0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H2SO4</w:t>
                  </w:r>
                </w:p>
              </w:tc>
              <w:tc>
                <w:tcPr>
                  <w:tcW w:w="201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صناعة   البطاريات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-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اسمدة</w:t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نيتروجين</w:t>
                  </w:r>
                </w:p>
              </w:tc>
              <w:tc>
                <w:tcPr>
                  <w:tcW w:w="107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Heading1"/>
                    <w:snapToGrid w:val="false"/>
                    <w:ind w:left="0" w:right="0" w:hanging="0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Heading1"/>
                    <w:ind w:left="0" w:right="0" w:hanging="0"/>
                    <w:jc w:val="left"/>
                    <w:rPr>
                      <w:i w:val="false"/>
                      <w:i w:val="false"/>
                      <w:iCs w:val="false"/>
                      <w:lang w:eastAsia="en-US"/>
                    </w:rPr>
                  </w:pPr>
                  <w:r>
                    <w:rPr>
                      <w:lang w:eastAsia="en-US"/>
                    </w:rPr>
                    <w:t>NHO4</w:t>
                  </w:r>
                </w:p>
              </w:tc>
              <w:tc>
                <w:tcPr>
                  <w:tcW w:w="201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صناعة   المتفجرات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-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اسمدة</w:t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فوسفور</w:t>
                  </w:r>
                </w:p>
              </w:tc>
              <w:tc>
                <w:tcPr>
                  <w:tcW w:w="107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Heading1"/>
                    <w:ind w:left="0" w:right="0" w:hanging="0"/>
                    <w:jc w:val="left"/>
                    <w:rPr>
                      <w:i w:val="false"/>
                      <w:i w:val="false"/>
                      <w:iCs w:val="false"/>
                      <w:lang w:eastAsia="en-US"/>
                    </w:rPr>
                  </w:pPr>
                  <w:r>
                    <w:rPr>
                      <w:lang w:eastAsia="en-US"/>
                    </w:rPr>
                    <w:t>H3PO4</w:t>
                  </w:r>
                </w:p>
              </w:tc>
              <w:tc>
                <w:tcPr>
                  <w:tcW w:w="201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صناعةالاسمدة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كلور</w:t>
                  </w:r>
                </w:p>
              </w:tc>
              <w:tc>
                <w:tcPr>
                  <w:tcW w:w="107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HCl</w:t>
                  </w:r>
                </w:p>
              </w:tc>
              <w:tc>
                <w:tcPr>
                  <w:tcW w:w="2012" w:type="dxa"/>
                  <w:tcBorders>
                    <w:top w:val="double" w:sz="24" w:space="0" w:color="800080"/>
                    <w:left w:val="double" w:sz="24" w:space="0" w:color="800080"/>
                    <w:bottom w:val="double" w:sz="24" w:space="0" w:color="800080"/>
                    <w:right w:val="double" w:sz="24" w:space="0" w:color="80008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هضم الطعام 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56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حموض 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خطار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عدن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 استخدام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موض 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الصيغ الكيميايئ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حموض المعد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42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440"/>
        <w:gridCol w:w="1080"/>
        <w:gridCol w:w="1368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21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/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خواص الحموض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للحصة الماضية اهم الحموض 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حموض 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الصيع الكيميائية ل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ستخدامات الحموض المعدن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5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65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ثر الماء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م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حم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معادلات تك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يون الهيدرونيوم في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توزيع اي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يدرونيوم في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نسبة ايونات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درونيوم والهيدروكس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ماء النق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قارن بين محلول الحم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متعادل من حيث نوع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يو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حمض الق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ُرف الحمض الصغي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وية والضعيف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اضاافة الماء الى الحموض فانه يت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ون الهيدرون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مركب يحتوي محلوله الحمضي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ونات الهيدرونيوم 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page">
                        <wp:posOffset>5974080</wp:posOffset>
                      </wp:positionH>
                      <wp:positionV relativeFrom="paragraph">
                        <wp:posOffset>57785</wp:posOffset>
                      </wp:positionV>
                      <wp:extent cx="571500" cy="0"/>
                      <wp:effectExtent l="0" t="38100" r="0" b="381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0.4pt,4.55pt" to="515.35pt,4.5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en-US"/>
              </w:rPr>
              <w:t>HCl  +   H2O              H3O  +  C</w:t>
            </w:r>
            <w:r>
              <w:rPr>
                <w:i w:val="false"/>
                <w:iCs w:val="false"/>
                <w:lang w:eastAsia="en-US"/>
              </w:rPr>
              <w:t>l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TextBody"/>
              <w:jc w:val="left"/>
              <w:rPr>
                <w:i/>
                <w:i/>
                <w:iCs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page">
                        <wp:posOffset>6088380</wp:posOffset>
                      </wp:positionH>
                      <wp:positionV relativeFrom="paragraph">
                        <wp:posOffset>135255</wp:posOffset>
                      </wp:positionV>
                      <wp:extent cx="457200" cy="0"/>
                      <wp:effectExtent l="0" t="38100" r="0" b="3810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4pt,10.65pt" to="515.35pt,10.6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lang w:eastAsia="en-US"/>
              </w:rPr>
              <w:t>HNO3   H2O            HO3+ NO3</w:t>
            </w:r>
            <w:r>
              <w:rPr>
                <w:i/>
                <w:iCs/>
                <w:rtl w:val="true"/>
                <w:lang w:eastAsia="en-US"/>
              </w:rPr>
              <w:t xml:space="preserve">           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 توزيع ايونات الهيدورنيوم في اي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النقي يحتوي على ايونات متساوية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ونات الهيرونيوم والهيدروكس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لول الحمضي يحتوي على ايونات 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يدرونيوم اكثر 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lang w:eastAsia="en-US"/>
              </w:rPr>
              <w:t>2</w:t>
            </w:r>
            <w:r>
              <w:rPr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حلول المتعادل يحتوي ايو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يدرونيوم وهيدروكسيد متساوية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هوالحمض الذي يتأين في الماء بنسبة </w:t>
            </w:r>
            <w:r>
              <w:rPr>
                <w:lang w:eastAsia="en-US"/>
              </w:rPr>
              <w:t>90</w:t>
            </w:r>
            <w:r>
              <w:rPr>
                <w:rtl w:val="true"/>
                <w:lang w:eastAsia="en-US"/>
              </w:rPr>
              <w:t>%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حمض الذي يتأين في الماء بنسبة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%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وي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الكبري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لو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عيفة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الكربو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ثر الماء على الحم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حم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 اكتب معادلات تك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يون الهيدرونيوم في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رسم ايونات الهيدروني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م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ايونات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ق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ارن بيت المحل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مضي والمتعاد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محلول الق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محلول الضعي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امثلة على الحم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وية والضعيفة</w:t>
            </w:r>
          </w:p>
        </w:tc>
      </w:tr>
      <w:tr>
        <w:trPr>
          <w:trHeight w:val="90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007"/>
        <w:gridCol w:w="1440"/>
        <w:gridCol w:w="126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28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7/1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خواص محاليل الحموض</w:t>
            </w:r>
          </w:p>
        </w:tc>
      </w:tr>
      <w:tr>
        <w:trPr>
          <w:trHeight w:val="1461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بعض خواص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ثر الماء على الحموض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عرف الحم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معادلات تكون ايون الهيدرونيوم 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مض الكلو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رق تباع الشم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ثي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تقال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فينولفثال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ابيب اختب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اس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9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29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خواص محال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اختلاف ناق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حاليل الحمو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مي اهم الكواش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ثر الكواش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محاليل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ثر حمض الكلور على الفلز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معادلة تفاعل حمض الكلور مع الكربون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اقلية محاليل الحموض للتيار الكهرب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محاليل الحموض الوان مميزة مع الكواش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ثأثير محاليل الحموض على ال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أثير محاليل الحموض على الكربون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اختلاف قوة تأينها 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ينولفثالين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ثيل البرتقا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اع الشمس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1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ستنتاج الالو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ميزة للكواشف مع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2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ثر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ى الفلز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خواص محالي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ختلاف ناق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حاليل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م اهم الكواش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الوان المميز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كواشف مع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ثار الحموض م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ل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معادلة تفاعل حمض الكلور مع الفلز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0420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007"/>
        <w:gridCol w:w="1440"/>
        <w:gridCol w:w="126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23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0/1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حموض المركزة والمخففة وخواصها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خواص محاليل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خواص محاليل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اختلاف ناقلية محاليل الحموض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الوان المميزة للكواشف مع الحموض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الكبريت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النتروجين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ك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أ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ابيب اختبا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تى يزداد تركي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مض 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رجة تركيز حم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بري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فرق بين تفاعل حم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بريت المركز والمخف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السكر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قارن بين تأثير حم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يتروجين المرك والمخف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النحاس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ما كانت كمية الحمض في الماء اكبر كل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انت تركيزه اكب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تركيزالحموض المركزة تصل الى حوالي </w:t>
            </w:r>
            <w:r>
              <w:rPr>
                <w:i/>
                <w:iCs/>
                <w:sz w:val="28"/>
                <w:szCs w:val="28"/>
                <w:lang w:eastAsia="en-US"/>
              </w:rPr>
              <w:t>9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%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3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ثر حمض الكبريت المزكز والمخفف على السك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ستنتاج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ستنتج ان حمض الكبريت المركز عامل مزيل ل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2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 حم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يتروجين المركز يعطي لون مميز مع النحاس الاح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تى يزداد تركيز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مض في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تصل درجة تركي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عض الج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فرق بين تركيز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مض الكبيريت المركز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مخفف على السك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لفرق بين تركي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الكبريت النيتروج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ركز والمخفف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حاس</w:t>
            </w:r>
          </w:p>
        </w:tc>
      </w:tr>
      <w:tr>
        <w:trPr>
          <w:trHeight w:val="9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36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007"/>
        <w:gridCol w:w="1260"/>
        <w:gridCol w:w="144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23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2/1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قواعد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[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قلويات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]</w:t>
            </w:r>
          </w:p>
        </w:tc>
      </w:tr>
      <w:tr>
        <w:trPr>
          <w:trHeight w:val="1461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حموض المركزة والحموض المخف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ى تزداد درجة تركيز الحمض في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تصل درجة تركيز بعض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ثر حمض الكبريت المركز على السك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دروكسيد الصوديو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دروكسيد البوتا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سبب الاضطرا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سم علاج الحموض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جا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سم علاج الحموض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ل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الصيغة الجزي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علاج الحموض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صف هيدروكس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غنيسي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تعريف القا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هم القواعد الشائ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استخدام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و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ايون المسؤل ع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واص القو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محلول القلوي 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سبب الحموضة الزائدة في الم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ليب الماغنيس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دروكسيد الماغني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Mg ( OH )2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*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دة بيضاء سائلة ذات كثافة عا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مادة تتفاعل مع حمض فتكون ملح و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3979" w:type="dxa"/>
              <w:jc w:val="left"/>
              <w:tblInd w:w="61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1"/>
              <w:gridCol w:w="1150"/>
              <w:gridCol w:w="1588"/>
            </w:tblGrid>
            <w:tr>
              <w:trPr>
                <w:trHeight w:val="435" w:hRule="atLeast"/>
                <w:cantSplit w:val="true"/>
              </w:trPr>
              <w:tc>
                <w:tcPr>
                  <w:tcW w:w="1241" w:type="dxa"/>
                  <w:vMerge w:val="restart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قاعدة </w:t>
                  </w:r>
                </w:p>
              </w:tc>
              <w:tc>
                <w:tcPr>
                  <w:tcW w:w="1150" w:type="dxa"/>
                  <w:vMerge w:val="restart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صيغة الجزيئية</w:t>
                  </w:r>
                </w:p>
              </w:tc>
              <w:tc>
                <w:tcPr>
                  <w:tcW w:w="1588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هميتها</w:t>
                  </w:r>
                </w:p>
              </w:tc>
            </w:tr>
            <w:tr>
              <w:trPr>
                <w:trHeight w:val="210" w:hRule="atLeast"/>
                <w:cantSplit w:val="true"/>
              </w:trPr>
              <w:tc>
                <w:tcPr>
                  <w:tcW w:w="1241" w:type="dxa"/>
                  <w:vMerge w:val="continue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1150" w:type="dxa"/>
                  <w:vMerge w:val="continue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  <w:tc>
                <w:tcPr>
                  <w:tcW w:w="1588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صناعة</w:t>
                  </w:r>
                </w:p>
              </w:tc>
            </w:tr>
            <w:tr>
              <w:trPr/>
              <w:tc>
                <w:tcPr>
                  <w:tcW w:w="1241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هيدروكسيد الصوديوم</w:t>
                  </w:r>
                </w:p>
              </w:tc>
              <w:tc>
                <w:tcPr>
                  <w:tcW w:w="1150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NaOH</w:t>
                  </w:r>
                </w:p>
              </w:tc>
              <w:tc>
                <w:tcPr>
                  <w:tcW w:w="1588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صابون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فتح المجاري</w:t>
                  </w:r>
                </w:p>
              </w:tc>
            </w:tr>
            <w:tr>
              <w:trPr/>
              <w:tc>
                <w:tcPr>
                  <w:tcW w:w="1241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هيدروكسيد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بوتاسيوم </w:t>
                  </w:r>
                </w:p>
              </w:tc>
              <w:tc>
                <w:tcPr>
                  <w:tcW w:w="1150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KOH</w:t>
                  </w:r>
                  <w:r>
                    <w:rPr>
                      <w:rtl w:val="true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588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تكلس الجدران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نسيج</w:t>
                  </w:r>
                </w:p>
              </w:tc>
            </w:tr>
            <w:tr>
              <w:trPr/>
              <w:tc>
                <w:tcPr>
                  <w:tcW w:w="1241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هيدروكسيد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امونيوم </w:t>
                  </w:r>
                </w:p>
              </w:tc>
              <w:tc>
                <w:tcPr>
                  <w:tcW w:w="1150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NH4OH</w:t>
                  </w:r>
                </w:p>
              </w:tc>
              <w:tc>
                <w:tcPr>
                  <w:tcW w:w="1588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اسمنت</w:t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اسمدة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ون الهيدروكسيد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OH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محلول تركيز ايون الهيدروكسيد فيه ا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تركيز الماء النقي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الاضطرب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سم علاج الحموض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جا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سم علاج الحموض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لم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الصيغة الجزي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يدروكسيد الماغنيس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ف هيدروك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غنيسيو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قا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قواعد الشائ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 استخدامات القواع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ايون المسؤل ع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خواص القواع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محلول القلوي  </w:t>
            </w:r>
          </w:p>
        </w:tc>
      </w:tr>
      <w:tr>
        <w:trPr>
          <w:trHeight w:val="809" w:hRule="atLeast"/>
        </w:trPr>
        <w:tc>
          <w:tcPr>
            <w:tcW w:w="1036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568"/>
        <w:gridCol w:w="1492"/>
        <w:gridCol w:w="1598"/>
        <w:gridCol w:w="288"/>
        <w:gridCol w:w="875"/>
        <w:gridCol w:w="1847"/>
      </w:tblGrid>
      <w:tr>
        <w:trPr>
          <w:trHeight w:val="35" w:hRule="atLeast"/>
        </w:trPr>
        <w:tc>
          <w:tcPr>
            <w:tcW w:w="19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بعاء </w:t>
            </w:r>
          </w:p>
        </w:tc>
        <w:tc>
          <w:tcPr>
            <w:tcW w:w="246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/1/1426</w:t>
            </w:r>
          </w:p>
        </w:tc>
        <w:tc>
          <w:tcPr>
            <w:tcW w:w="149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9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 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خواص القلويات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[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قواعد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]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قواعد الشاي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الاضطربات المع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 القواعد الشائعة وماهي استخدماته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ايون المسؤل عن القلو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واشف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هيدروكسيد الصوديو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ابيب اختبا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اسك انابي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</w:p>
        </w:tc>
      </w:tr>
      <w:tr>
        <w:trPr>
          <w:trHeight w:val="259" w:hRule="atLeast"/>
        </w:trPr>
        <w:tc>
          <w:tcPr>
            <w:tcW w:w="28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9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28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خواص محالي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و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ناقلية محال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لويات للكهرب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ثال لقاعدة ق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معادلات تك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حاليل قواعد ق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ثر المحل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لوي على الكواش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ضر بعض الكواش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بيعية</w:t>
            </w:r>
          </w:p>
        </w:tc>
        <w:tc>
          <w:tcPr>
            <w:tcW w:w="49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اقلية محاليل القلويات على الكواش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ا الوان مميزة مع الكواش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فاعل مع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دروكسيد الصوديوم ناقل جيد للكهرب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دروكسيد الامونيوم ناقل ضعي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هيدروكسيد الصود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page">
                        <wp:posOffset>5745480</wp:posOffset>
                      </wp:positionH>
                      <wp:positionV relativeFrom="paragraph">
                        <wp:posOffset>64135</wp:posOffset>
                      </wp:positionV>
                      <wp:extent cx="571500" cy="0"/>
                      <wp:effectExtent l="0" t="38100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4pt,5.05pt" to="497.35pt,5.0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en-US"/>
              </w:rPr>
              <w:t>NaOH                 Na  +  OH</w:t>
            </w:r>
            <w:r>
              <w:rPr>
                <w:rtl w:val="true"/>
                <w:lang w:eastAsia="en-US"/>
              </w:rPr>
              <w:t xml:space="preserve">       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</w:t>
            </w:r>
            <w:r>
              <w:rPr>
                <w:lang w:eastAsia="en-US"/>
              </w:rPr>
              <w:t>NH4 OH               NH4 + OH</w:t>
            </w:r>
            <w:r>
              <w:rPr>
                <w:rtl w:val="true"/>
                <w:lang w:eastAsia="en-US"/>
              </w:rPr>
              <w:t xml:space="preserve">        </w:t>
            </w:r>
          </w:p>
          <w:p>
            <w:pPr>
              <w:pStyle w:val="Heading1"/>
              <w:ind w:left="0" w:right="0" w:hanging="0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page">
                        <wp:posOffset>5741035</wp:posOffset>
                      </wp:positionH>
                      <wp:positionV relativeFrom="paragraph">
                        <wp:posOffset>-4445</wp:posOffset>
                      </wp:positionV>
                      <wp:extent cx="571500" cy="0"/>
                      <wp:effectExtent l="0" t="38100" r="0" b="3810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05pt,-0.35pt" to="497pt,-0.3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tbl>
            <w:tblPr>
              <w:bidiVisual w:val="true"/>
              <w:tblW w:w="4347" w:type="dxa"/>
              <w:jc w:val="left"/>
              <w:tblInd w:w="57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1260"/>
              <w:gridCol w:w="1440"/>
            </w:tblGrid>
            <w:tr>
              <w:trPr/>
              <w:tc>
                <w:tcPr>
                  <w:tcW w:w="1647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>الكاشف</w:t>
                  </w:r>
                </w:p>
              </w:tc>
              <w:tc>
                <w:tcPr>
                  <w:tcW w:w="1260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>المحلول المتعادل</w:t>
                  </w:r>
                </w:p>
              </w:tc>
              <w:tc>
                <w:tcPr>
                  <w:tcW w:w="1440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 xml:space="preserve">المحلول القلوي 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>تباع الشمس</w:t>
                  </w:r>
                </w:p>
              </w:tc>
              <w:tc>
                <w:tcPr>
                  <w:tcW w:w="1260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tl w:val="true"/>
                      <w:lang w:eastAsia="en-US"/>
                    </w:rPr>
                    <w:t>بنفسجي</w:t>
                  </w:r>
                </w:p>
              </w:tc>
              <w:tc>
                <w:tcPr>
                  <w:tcW w:w="1440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rtl w:val="true"/>
                      <w:lang w:eastAsia="en-US"/>
                    </w:rPr>
                    <w:t>ازرق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>فينولفثالين</w:t>
                  </w:r>
                </w:p>
              </w:tc>
              <w:tc>
                <w:tcPr>
                  <w:tcW w:w="1260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tl w:val="true"/>
                      <w:lang w:eastAsia="en-US"/>
                    </w:rPr>
                    <w:t>عديم اللون</w:t>
                  </w:r>
                </w:p>
              </w:tc>
              <w:tc>
                <w:tcPr>
                  <w:tcW w:w="1440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>احمر وردي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>المثيل البرتقالي</w:t>
                  </w:r>
                </w:p>
              </w:tc>
              <w:tc>
                <w:tcPr>
                  <w:tcW w:w="1260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rtl w:val="true"/>
                      <w:lang w:eastAsia="en-US"/>
                    </w:rPr>
                    <w:t>برتقالي</w:t>
                  </w:r>
                </w:p>
              </w:tc>
              <w:tc>
                <w:tcPr>
                  <w:tcW w:w="1440" w:type="dxa"/>
                  <w:tcBorders>
                    <w:top w:val="double" w:sz="12" w:space="0" w:color="FF0000"/>
                    <w:left w:val="double" w:sz="12" w:space="0" w:color="FF0000"/>
                    <w:bottom w:val="double" w:sz="12" w:space="0" w:color="FF0000"/>
                    <w:right w:val="double" w:sz="12" w:space="0" w:color="FF00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  <w:t xml:space="preserve">   </w:t>
                  </w:r>
                  <w:r>
                    <w:rPr>
                      <w:rtl w:val="true"/>
                      <w:lang w:eastAsia="en-US"/>
                    </w:rPr>
                    <w:t>اصفر</w:t>
                  </w:r>
                </w:p>
              </w:tc>
            </w:tr>
          </w:tbl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>القيام بنشاط ص</w:t>
            </w:r>
            <w:r>
              <w:rPr/>
              <w:t>3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تحضير الكواشف الطبيع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خواص محال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و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قواعد التي تنق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هرب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ثال لقاعدة ق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معادلات تكو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حاليل القو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الوان المميز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قواعد مع الكواش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نحضر الكواش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بيعية </w:t>
            </w:r>
          </w:p>
        </w:tc>
      </w:tr>
      <w:tr>
        <w:trPr>
          <w:trHeight w:val="2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440"/>
        <w:gridCol w:w="1440"/>
        <w:gridCol w:w="1598"/>
        <w:gridCol w:w="562"/>
        <w:gridCol w:w="601"/>
        <w:gridCol w:w="1847"/>
      </w:tblGrid>
      <w:tr>
        <w:trPr>
          <w:trHeight w:val="35" w:hRule="atLeast"/>
        </w:trPr>
        <w:tc>
          <w:tcPr>
            <w:tcW w:w="19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7/1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9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املاح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خواص محاليل القلوي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خواص محاليل القو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مثال لقاعدة قوية واخرى ضعي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الوان المميزة للقواعد مع الكواش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ح كلوريد الصوديوم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50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44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28" w:hRule="atLeast"/>
        </w:trPr>
        <w:tc>
          <w:tcPr>
            <w:tcW w:w="30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مل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هم 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ائ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صيغ  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زي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استخدام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طرق تحضير 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معادلات تحضي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50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لح هو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ركب مشتق من حمض باستبد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يون الهيدروجين بايون موجب لفلز موج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و بجذر امون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وريد الصوديوم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بريتات النح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بريتات الامونيوم 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وسفات الاموني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4176" w:type="dxa"/>
              <w:jc w:val="left"/>
              <w:tblInd w:w="56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6"/>
              <w:gridCol w:w="1633"/>
              <w:gridCol w:w="1247"/>
            </w:tblGrid>
            <w:tr>
              <w:trPr/>
              <w:tc>
                <w:tcPr>
                  <w:tcW w:w="1296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ملح</w:t>
                  </w:r>
                </w:p>
              </w:tc>
              <w:tc>
                <w:tcPr>
                  <w:tcW w:w="1633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صيغة </w:t>
                  </w:r>
                </w:p>
              </w:tc>
              <w:tc>
                <w:tcPr>
                  <w:tcW w:w="1247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استتخدام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كلوريد الصوديوم </w:t>
                  </w:r>
                </w:p>
              </w:tc>
              <w:tc>
                <w:tcPr>
                  <w:tcW w:w="1633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NaOH</w:t>
                  </w:r>
                </w:p>
              </w:tc>
              <w:tc>
                <w:tcPr>
                  <w:tcW w:w="1247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في الطعام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كبريتات النحاس</w:t>
                  </w:r>
                </w:p>
              </w:tc>
              <w:tc>
                <w:tcPr>
                  <w:tcW w:w="1633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Heading1"/>
                    <w:ind w:left="0" w:right="0" w:hanging="0"/>
                    <w:jc w:val="left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CuSO4</w:t>
                  </w:r>
                </w:p>
              </w:tc>
              <w:tc>
                <w:tcPr>
                  <w:tcW w:w="1247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صناعة الاسمدة</w:t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كبريتات الامونيوم</w:t>
                  </w:r>
                </w:p>
              </w:tc>
              <w:tc>
                <w:tcPr>
                  <w:tcW w:w="1633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(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NH4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)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2SO4</w:t>
                  </w:r>
                </w:p>
              </w:tc>
              <w:tc>
                <w:tcPr>
                  <w:tcW w:w="1247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296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فوسفات الامونيوم</w:t>
                  </w:r>
                </w:p>
              </w:tc>
              <w:tc>
                <w:tcPr>
                  <w:tcW w:w="1633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(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NH4</w:t>
                  </w: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>)</w:t>
                  </w:r>
                  <w:r>
                    <w:rPr>
                      <w:i/>
                      <w:iCs/>
                      <w:sz w:val="28"/>
                      <w:szCs w:val="28"/>
                      <w:lang w:eastAsia="en-US"/>
                    </w:rPr>
                    <w:t>3PO4</w:t>
                  </w:r>
                </w:p>
              </w:tc>
              <w:tc>
                <w:tcPr>
                  <w:tcW w:w="1247" w:type="dxa"/>
                  <w:tcBorders>
                    <w:top w:val="double" w:sz="6" w:space="0" w:color="FF6600"/>
                    <w:left w:val="double" w:sz="6" w:space="0" w:color="FF6600"/>
                    <w:bottom w:val="double" w:sz="6" w:space="0" w:color="FF6600"/>
                    <w:right w:val="double" w:sz="6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تركيب العظام 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زالة الهيدروجين من حمض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page">
                        <wp:posOffset>5800090</wp:posOffset>
                      </wp:positionH>
                      <wp:positionV relativeFrom="paragraph">
                        <wp:posOffset>59055</wp:posOffset>
                      </wp:positionV>
                      <wp:extent cx="914400" cy="0"/>
                      <wp:effectExtent l="0" t="38100" r="0" b="3810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7pt,4.65pt" to="528.65pt,4.6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  <w:lang w:eastAsia="en-US"/>
              </w:rPr>
              <w:t xml:space="preserve">   </w:t>
            </w:r>
            <w:r>
              <w:rPr>
                <w:lang w:eastAsia="en-US"/>
              </w:rPr>
              <w:t>Zn + 2HCl                      ZnCl2 + H2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لاتحاد المباشر بين فلز ولافلز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107315</wp:posOffset>
                      </wp:positionV>
                      <wp:extent cx="800100" cy="0"/>
                      <wp:effectExtent l="0" t="38100" r="0" b="3810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7pt,8.45pt" to="537.65pt,8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Fe  +  S                       FeS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فاعل حمض مع قاعدة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page">
                        <wp:posOffset>5800090</wp:posOffset>
                      </wp:positionH>
                      <wp:positionV relativeFrom="paragraph">
                        <wp:posOffset>155575</wp:posOffset>
                      </wp:positionV>
                      <wp:extent cx="685800" cy="0"/>
                      <wp:effectExtent l="0" t="38100" r="0" b="3810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7pt,12.25pt" to="510.65pt,12.2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en-US"/>
              </w:rPr>
              <w:t>NaOH + HCl                 NaCl + H2O</w:t>
            </w:r>
            <w:r>
              <w:rPr>
                <w:rtl w:val="true"/>
                <w:lang w:eastAsia="en-US"/>
              </w:rPr>
              <w:t xml:space="preserve">  </w:t>
            </w:r>
          </w:p>
        </w:tc>
        <w:tc>
          <w:tcPr>
            <w:tcW w:w="244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مل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 الاملاح الشائ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صيغ الاملاح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تخدامات 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طرق تحضي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معادل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ضير الاملاح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6600"/>
                <w:sz w:val="28"/>
                <w:sz w:val="28"/>
                <w:szCs w:val="28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FF66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FF66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66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118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معادلة حمض وقاعدة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مل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هم 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طرق تحضير الاملا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ورق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هيدروكسيد الصوديوم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نولفثال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لون الفينولفثال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ع القو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سبب تغير لو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واشف مع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معادلة تفاعل حم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ع قاعدة لفض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ن يكتب معادلة تفاعل حمض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>الكلور</w:t>
            </w:r>
            <w:r>
              <w:rPr>
                <w:i w:val="false"/>
                <w:i w:val="false"/>
                <w:iCs w:val="false"/>
                <w:rtl w:val="true"/>
                <w:lang w:eastAsia="en-US"/>
              </w:rPr>
              <w:t xml:space="preserve"> مع قا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 الاملاح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تخدم في حياتن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Cs/>
                <w:sz w:val="28"/>
                <w:szCs w:val="28"/>
                <w:lang w:eastAsia="en-US"/>
              </w:rPr>
              <w:t>3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ون الفينولفثالين مع القواعد لون اح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الحموض تتفاعل مع القواعد وتعط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ح و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page">
                        <wp:posOffset>6088380</wp:posOffset>
                      </wp:positionH>
                      <wp:positionV relativeFrom="paragraph">
                        <wp:posOffset>154305</wp:posOffset>
                      </wp:positionV>
                      <wp:extent cx="685800" cy="0"/>
                      <wp:effectExtent l="0" t="38100" r="0" b="3810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4pt,12.15pt" to="533.35pt,12.1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ض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عدة                  ملح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page">
                        <wp:posOffset>6028690</wp:posOffset>
                      </wp:positionH>
                      <wp:positionV relativeFrom="paragraph">
                        <wp:posOffset>136525</wp:posOffset>
                      </wp:positionV>
                      <wp:extent cx="457200" cy="0"/>
                      <wp:effectExtent l="0" t="38100" r="0" b="3810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7pt,10.75pt" to="510.65pt,10.7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eastAsia="en-US"/>
              </w:rPr>
              <w:t>NaOH + HCl            NaCl +H2O</w:t>
            </w: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لح الطعام </w:t>
            </w:r>
            <w:r>
              <w:rPr>
                <w:i/>
                <w:iCs/>
                <w:sz w:val="28"/>
                <w:szCs w:val="28"/>
                <w:lang w:eastAsia="en-US"/>
              </w:rPr>
              <w:t>NaCl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ربونات الصوديوم   </w:t>
            </w:r>
            <w:r>
              <w:rPr>
                <w:i/>
                <w:iCs/>
                <w:sz w:val="28"/>
                <w:szCs w:val="28"/>
                <w:lang w:eastAsia="en-US"/>
              </w:rPr>
              <w:t>Na2 CO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يكربونات الصوديوم   </w:t>
            </w:r>
            <w:r>
              <w:rPr>
                <w:i/>
                <w:iCs/>
                <w:sz w:val="28"/>
                <w:szCs w:val="28"/>
                <w:lang w:eastAsia="en-US"/>
              </w:rPr>
              <w:t>Na2 HCO3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بريتات الماغنيسيوم   </w:t>
            </w:r>
            <w:r>
              <w:rPr>
                <w:i/>
                <w:iCs/>
                <w:sz w:val="28"/>
                <w:szCs w:val="28"/>
                <w:lang w:eastAsia="en-US"/>
              </w:rPr>
              <w:t>Mg SO4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ون الفينولفثالين  م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وا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تغير لون الكواشف مع الحمو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 تفاعل الحم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ع القاعدة لفض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معادلة تفاع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مض مع القاع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هم الاملاح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تخدم في حياتن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174"/>
        <w:gridCol w:w="1260"/>
        <w:gridCol w:w="1418"/>
        <w:gridCol w:w="202"/>
        <w:gridCol w:w="96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4/1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فهوم الفيزيائي للشغل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الشغل والطاقة  والعلاقة بينهما ونتعر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اهم مصادر الطاقة ثم ندرس اهم صور الطاقة المختل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بة ذات اربع عجل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8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برعن المفهوم الع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ُرف الشغل الفيزيائ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عوامل الت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عتمد عليها ا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عدم انجاز شغل عن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فع جسم ولم يتحر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كتب قانون ا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وحدة قياس الشغ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وحدة قياس الازاح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وحدة قياس 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عمل الذي يقوم به الفر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قوة المبذولة على الجسم فيتحرك مسا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عي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و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زاح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ساف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الجسم لم يقطع مساف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غل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و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×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زا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×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يوت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×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ر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حدة قياس الازاحة هي المت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حدة قياس القوة هي النيوتن 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شغل بمفهومه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ا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شغل الفيزي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عوامل التي يعتم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يها ا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عدم انجاز شغل عن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مل 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ا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ة قياس ا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وحدة قياس الازاح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ة قياس القوة </w:t>
            </w:r>
          </w:p>
        </w:tc>
      </w:tr>
      <w:tr>
        <w:trPr>
          <w:trHeight w:val="2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367"/>
        <w:gridCol w:w="900"/>
        <w:gridCol w:w="1440"/>
        <w:gridCol w:w="1418"/>
        <w:gridCol w:w="202"/>
        <w:gridCol w:w="96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7/1/1427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طاقة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سابقا المفهوم الفيزيائي ل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شغل الفيزي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وامل التي يعتمد عليها ا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ات الشغل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9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7248" w:hRule="atLeast"/>
        </w:trPr>
        <w:tc>
          <w:tcPr>
            <w:tcW w:w="378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علاقة بين ا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ين الشغل و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بعض الاجسام ال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نجز شغل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لعلاقة بين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بدأ عمل الا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خ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نجاز بعض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طاقة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طاقة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وحدة قياس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صور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9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قدرة على انجاز شغلا 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الذي يملك طاقة ينجز شغلا والجسم الذي ينجز شغلا يعطي طاقة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يارة المتحرك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نابض المشد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ابض المضغو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تعطي شغلا أي انها تملك 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مخزنة في الوقود تنجز شغ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ا تملك طاقة مخزنة مثل الحجر المع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طاقة التي يخزنها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طاقة التي يملكها الجسم المتحر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طاقة التي تملكها الاجسام الساخ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حدة قياس الطاقة هي الج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اقة الحرارية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ك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حرا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وئ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وت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وو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بعض الاجسام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جز شغ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شغ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ماذا تنجز بعض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غ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طاقة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طاقة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وحدة قياس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صور الطاقة  </w:t>
            </w:r>
          </w:p>
        </w:tc>
      </w:tr>
      <w:tr>
        <w:trPr>
          <w:trHeight w:val="99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260"/>
        <w:gridCol w:w="1418"/>
        <w:gridCol w:w="382"/>
        <w:gridCol w:w="781"/>
        <w:gridCol w:w="1847"/>
      </w:tblGrid>
      <w:tr>
        <w:trPr>
          <w:trHeight w:val="35" w:hRule="atLeast"/>
        </w:trPr>
        <w:tc>
          <w:tcPr>
            <w:tcW w:w="23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/2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الطاقة الحركية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طاقة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طاقة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لاقة بين الطاقة والشغل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بعض الاجسام التي تنجز شغل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بة ذات اربع عجلات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68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83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نوع الطاق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سم المتحر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لعوامل التي تعتم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يها الطاقة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لعلاقة بين سر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وطاقته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علاقة بين كت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وطاقته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سبب سقوط الحج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علق بعد تحرير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68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ملك طاقة 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  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لعوا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ي تعتمد عليها الطاقة الحركية وه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رعة الجسم المتحر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تلة الجسم المتحرك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ما زادت سرعة الجسم زادت طاقة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ما زادت كتلة الجسم زادت طاقته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بسبب كتلة الحجر ومقدار الجاذبية الارضية 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نوع الطاقة في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تحر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عوامل التي تعتمد عليها الطاقة الحرك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سرع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جسم وطاقته الحرك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كتلة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طاقته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سبب سقوط الحج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علق بعد تحريره  </w:t>
            </w:r>
          </w:p>
        </w:tc>
      </w:tr>
      <w:tr>
        <w:trPr>
          <w:trHeight w:val="81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187"/>
        <w:gridCol w:w="1260"/>
        <w:gridCol w:w="1260"/>
        <w:gridCol w:w="1418"/>
        <w:gridCol w:w="202"/>
        <w:gridCol w:w="96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4/2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طاقة الكامن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: -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طاقة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الطاقة في الجسم المتحرك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وامل التي تعتمد عليها الطاقة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سرعة الجسم وطاقته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ج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خي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967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تعريف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لعوامل ال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عتمد عليها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قانون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سب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بعض الاجس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نوع الطاق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المع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مصدر الطاق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المع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ان يستنتج العلاقة ب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حركية و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تناقص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امنة وتزايد الطاقة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ثناء سقوط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الطاقة التي يكتسبها الجسم نتيجة ارتفاع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  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عوامل الطاقة الكامنة وه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قل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تفاع عن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ك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×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سم ثقله </w:t>
            </w:r>
            <w:r>
              <w:rPr>
                <w:i/>
                <w:iCs/>
                <w:sz w:val="28"/>
                <w:szCs w:val="28"/>
                <w:lang w:eastAsia="en-US"/>
              </w:rPr>
              <w:t>5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يوت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,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ُفع عن سطح الارض مسافة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تر </w:t>
            </w:r>
            <w:r>
              <w:rPr>
                <w:i/>
                <w:iCs/>
                <w:sz w:val="28"/>
                <w:szCs w:val="28"/>
                <w:lang w:eastAsia="en-US"/>
              </w:rPr>
              <w:t>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س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قدار الشغل  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قدار الطاقة 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اتجة عن الشغل المبذول عليه لرفع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كام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كامنة في الجسم الساقط تتحول الى طاقة حركية 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عوامل التي تعتم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يها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قانون الطاقة 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 نوع الطاقة في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مصدر الطاقة في الجس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ع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الطاقة 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ل تناقص الطاقة 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تزايد الطاقة الحركية عن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قوط الجسم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762"/>
        <w:gridCol w:w="1492"/>
        <w:gridCol w:w="1598"/>
        <w:gridCol w:w="382"/>
        <w:gridCol w:w="781"/>
        <w:gridCol w:w="1847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2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1/2/1426</w:t>
            </w:r>
          </w:p>
        </w:tc>
        <w:tc>
          <w:tcPr>
            <w:tcW w:w="149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9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دراسة طاقة الجسم الساقط نحو الارض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وامل التي تعتمد عليها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الطاقة الكامنة والطاقة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رة من البلاسيك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لم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46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نوع طاقة الجسم قب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قوطه على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صدر الطاق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المرتفع عن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الطاق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العلاقة بين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امنة و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تناقص طاق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امنة اثناء سقوط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نوع طاقة الجسم </w:t>
            </w:r>
          </w:p>
          <w:p>
            <w:pPr>
              <w:pStyle w:val="Heading7"/>
              <w:ind w:left="0" w:righ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     </w:t>
            </w:r>
            <w:r>
              <w:rPr>
                <w:color w:val="000000"/>
                <w:rtl w:val="true"/>
                <w:lang w:eastAsia="en-US"/>
              </w:rPr>
              <w:t>قبل ملامسته الارض بثوان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صور الطاقة ب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صطدام ب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قانون حفظ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شعر قدرة الله عزوج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ثناء دراسة قانون حفظ الطاقة</w:t>
            </w:r>
          </w:p>
        </w:tc>
        <w:tc>
          <w:tcPr>
            <w:tcW w:w="423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اقة 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اتجة عن الشغل المبذول عليه  لرفع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كامنه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2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نقص في الطاقة الكامنة </w:t>
            </w:r>
            <w:r>
              <w:rPr>
                <w:rtl w:val="true"/>
                <w:lang w:eastAsia="en-US"/>
              </w:rPr>
              <w:t xml:space="preserve">= </w:t>
            </w:r>
            <w:r>
              <w:rPr>
                <w:rtl w:val="true"/>
                <w:lang w:eastAsia="en-US"/>
              </w:rPr>
              <w:t xml:space="preserve">الزيادة في الطاقة الحرك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ما اقترب الجسم من سطح الارض يقل ارتفاعه عن سطح الارض فتقل طاقته الكامنه وتتحول الى طاقته ال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حركية وتكون اكبرمايمك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طاقه حرارية  </w:t>
            </w:r>
            <w:r>
              <w:rPr>
                <w:rtl w:val="true"/>
                <w:lang w:eastAsia="en-US"/>
              </w:rPr>
              <w:t xml:space="preserve">+ </w:t>
            </w:r>
            <w:r>
              <w:rPr>
                <w:rtl w:val="true"/>
                <w:lang w:eastAsia="en-US"/>
              </w:rPr>
              <w:t xml:space="preserve">طاقة صوت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نص ع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الطاقة بمشيئة الله لاتُفنى ولا تستحدث من العدم ولكن تتحول من شكل لاخ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كل شي خلقناه بقد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)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الطاقة في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بل ان يسقط على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مصدر الطاقة في الجسم المرتفع عن الارض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نواع الطاق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سم 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الطاقة الكامنة والطاقة الحرك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تناقص طاق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امنة اثناء سقوط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نواع الطاقة في الجسم قبل ملامسته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صور الطاقة بع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صطدام ب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نص قانون حفظ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99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187"/>
        <w:gridCol w:w="136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بعاء 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6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الطاقة الحرارية 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2"/>
                <w:szCs w:val="32"/>
                <w:lang w:eastAsia="en-US"/>
              </w:rPr>
              <w:t>1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)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تحولات الطاقة في الجسم الساقط نحو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الطاقة في الجسم المعل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مصدر الطاقة في الجسم المرتفع عن سطح الار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قانون حفظ الطاقة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رمومتر مئو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رمومتر طبي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826" w:hRule="atLeast"/>
        </w:trPr>
        <w:tc>
          <w:tcPr>
            <w:tcW w:w="36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استخدامات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شعر نعمة الحرا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العلاقة بين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تغيرات التي تحدث حولن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ُرف درجة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ستخد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ياس درج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نواع مقاييس </w:t>
            </w:r>
          </w:p>
          <w:p>
            <w:pPr>
              <w:pStyle w:val="Heading7"/>
              <w:ind w:left="0" w:righ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     </w:t>
            </w:r>
            <w:r>
              <w:rPr>
                <w:color w:val="000000"/>
                <w:rtl w:val="true"/>
                <w:lang w:eastAsia="en-US"/>
              </w:rPr>
              <w:t xml:space="preserve">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استخدام مق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مصطلح العل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مقيا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فكرة ع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رمومت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تركيب مق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علاقة بين قط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نبوب وتمدد السوائل</w:t>
            </w:r>
          </w:p>
        </w:tc>
        <w:tc>
          <w:tcPr>
            <w:tcW w:w="422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دفئ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هي الطعام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انا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صنا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(( </w:t>
            </w:r>
            <w:r>
              <w:rPr>
                <w:rtl w:val="true"/>
                <w:lang w:eastAsia="en-US"/>
              </w:rPr>
              <w:t>الذي جعل لكم من الشجر الاخضر نارا فإذ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تم منه توقدو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)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دق الله العظيم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بب الحرارة تغيرات 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غلي الماء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خر ا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نصهار الجليد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حتراق الوق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مدى سخونة او برودة الجس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ياس درجة حرارة المريض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ياس درجة حرارة الطق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ياس طبي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ياس مئ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حكم على الاجسام ماإذا كانت باردة ام ساخ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سم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رمومت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عتمد على تمدد وتقلص السو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بارة عن انبةب زجاجي مقسم الى مسافات متساو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لما قل قطر الانبوب زادت المسافة التي يتمد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ها السائل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استخدامات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آية تدل على اه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تغيرات ال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ببها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درج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ستخدامات مق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نواع مقايي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لماذا نستخدم مق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مصطلح العل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مقيا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فكرة التي يعتم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يها مقيا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تركيب مق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تمدد السئل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>وقطرالانبوب</w:t>
            </w:r>
          </w:p>
        </w:tc>
      </w:tr>
      <w:tr>
        <w:trPr>
          <w:trHeight w:val="45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187"/>
        <w:gridCol w:w="1080"/>
        <w:gridCol w:w="1548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393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267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9/2/1426</w:t>
            </w:r>
          </w:p>
        </w:tc>
        <w:tc>
          <w:tcPr>
            <w:tcW w:w="1548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صفات السوائل المستخدمة في صنع مقياس الترمومترات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طاقة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م استخدام الطاقة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درجة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هم استخدامات قياس درجة الحرارة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قياس زئبقي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قياس كحول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مادة الزئبق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580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26" w:type="dxa"/>
            <w:gridSpan w:val="4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FF0000"/>
                <w:sz w:val="28"/>
                <w:szCs w:val="28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580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صفات السوائل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صنع منها مقياس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عدم استخدام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زيت في مقيا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سوائل المستخدمة </w:t>
            </w:r>
          </w:p>
          <w:p>
            <w:pPr>
              <w:pStyle w:val="Heading7"/>
              <w:ind w:left="0" w:righ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     </w:t>
            </w:r>
            <w:r>
              <w:rPr>
                <w:color w:val="000000"/>
                <w:rtl w:val="true"/>
                <w:lang w:eastAsia="en-US"/>
              </w:rPr>
              <w:t xml:space="preserve">في صنع مقيا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00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رجة غليان الزئب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رجة تجمد الزئب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درجة غليان الغ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رجة تجمد الغ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226" w:type="dxa"/>
            <w:gridSpan w:val="4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ون سطح السائل واضح وقراءته سه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لايلصق بجدران الانابيب الحاوية ل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غلي عند درجة حرارة مرتفعة نسب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جمد عند درجة حرارة منخفضة نسبي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الماء والزيت لانتطبق عليهما صفات السوائل المستخدمة في صنع مقيا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ئبق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حو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غو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ي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غلياته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36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تجمد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= -</w:t>
            </w:r>
            <w:r>
              <w:rPr>
                <w:i/>
                <w:iCs/>
                <w:sz w:val="28"/>
                <w:szCs w:val="28"/>
                <w:lang w:eastAsia="en-US"/>
              </w:rPr>
              <w:t>3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غليان الغو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 </w:t>
            </w:r>
            <w:r>
              <w:rPr>
                <w:i/>
                <w:iCs/>
                <w:sz w:val="28"/>
                <w:szCs w:val="28"/>
                <w:lang w:eastAsia="en-US"/>
              </w:rPr>
              <w:t>8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جة تجمد الغو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= -</w:t>
            </w:r>
            <w:r>
              <w:rPr>
                <w:i/>
                <w:iCs/>
                <w:sz w:val="28"/>
                <w:szCs w:val="28"/>
                <w:lang w:eastAsia="en-US"/>
              </w:rPr>
              <w:t>13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722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صفات المستخد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قياس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عدم استخدام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صنع مقيا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سوائل المستخدم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 صنع مقياس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درجة غليان الزئب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م درجة تجمد الزئب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درجة غليان الغ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درجة تجمد الغول </w:t>
            </w:r>
          </w:p>
        </w:tc>
      </w:tr>
      <w:tr>
        <w:trPr>
          <w:trHeight w:val="90" w:hRule="atLeast"/>
        </w:trPr>
        <w:tc>
          <w:tcPr>
            <w:tcW w:w="105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273"/>
        <w:gridCol w:w="1282"/>
        <w:gridCol w:w="1260"/>
        <w:gridCol w:w="1310"/>
        <w:gridCol w:w="562"/>
        <w:gridCol w:w="601"/>
        <w:gridCol w:w="1847"/>
      </w:tblGrid>
      <w:tr>
        <w:trPr>
          <w:trHeight w:val="35" w:hRule="atLeast"/>
        </w:trPr>
        <w:tc>
          <w:tcPr>
            <w:tcW w:w="2393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555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0/2/1426</w:t>
            </w:r>
          </w:p>
        </w:tc>
        <w:tc>
          <w:tcPr>
            <w:tcW w:w="1260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مقياس الحرارة الزئبقي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طاقة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صفات السوائل المستخدمة في صنع مقيا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سوائل المستخدمة في مقياس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درجة غليان الزئبق والغ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قياس حرارة زئبق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14" w:type="dxa"/>
            <w:gridSpan w:val="4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448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666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قارن بين المقياس الزئبق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كحولي من حيث الاستخدا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صف تركيب المق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زئبق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احاطةالمقياس الزئبق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انبوب زجاجي ا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طريقة استخدام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قياس الزئبق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طريقة صنع مق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رارة الزئبق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رجة انصهار الجلي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درجة غليان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تسمية تدريج المقيا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السلم المئ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القسم في السل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ئ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اسم مكتشف السلم المئ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مسميات التدري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ئ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رمز الدرجة المئوية</w:t>
            </w:r>
          </w:p>
        </w:tc>
        <w:tc>
          <w:tcPr>
            <w:tcW w:w="4414" w:type="dxa"/>
            <w:gridSpan w:val="4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قياس يستخدم لقياس درجة حرارة مرتفع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بوب زجاجي احد طرفيه مغلق والاخرمستود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حماية انبوب المقياس الزجاجي الدقي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ذلك بغمس مستودع المقياس في السائ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بوضع المقياس في وعاء به ثلج مجروش حتى يستقر مستوى الزئبق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نضع عند هذا المستوى علامة تمثل درجة تجمد الجليد الصف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لى مستوى يصل اليه السائ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ه مقسم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1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رج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م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ليسيو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نسبة للعالم سليسيو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لم الحراري المئ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) </w:t>
            </w:r>
          </w:p>
        </w:tc>
        <w:tc>
          <w:tcPr>
            <w:tcW w:w="2448" w:type="dxa"/>
            <w:gridSpan w:val="2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استخدام  المقياس المئوي والغو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صف تركيب المقيا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ئبق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حاطة المقي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انبوب زجاجي اخ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يستخدم المقيا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كيف نصن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قبا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درجة الانص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درجة الغل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تسمية تدريج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قياس بالسلم المئ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سم كل قسم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لم المئو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ن هو مكتشف السل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ئو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مسميات السل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ئو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رمز الدرج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ئوية     </w:t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8"/>
            <w:tcBorders>
              <w:top w:val="double" w:sz="12" w:space="0" w:color="339966"/>
              <w:left w:val="double" w:sz="12" w:space="0" w:color="339966"/>
              <w:bottom w:val="double" w:sz="12" w:space="0" w:color="339966"/>
              <w:right w:val="double" w:sz="12" w:space="0" w:color="339966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273"/>
        <w:gridCol w:w="1282"/>
        <w:gridCol w:w="1220"/>
        <w:gridCol w:w="1418"/>
        <w:gridCol w:w="288"/>
        <w:gridCol w:w="875"/>
        <w:gridCol w:w="1847"/>
      </w:tblGrid>
      <w:tr>
        <w:trPr>
          <w:trHeight w:val="35" w:hRule="atLeast"/>
        </w:trPr>
        <w:tc>
          <w:tcPr>
            <w:tcW w:w="2345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3/2/1426</w:t>
            </w:r>
          </w:p>
        </w:tc>
        <w:tc>
          <w:tcPr>
            <w:tcW w:w="12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كمية الحرارة ودرجة الحرار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مقياس الحرارة الزئبق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المقياس الزئبقي والكحو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شرح تركيب المقياس الزئبقي</w:t>
            </w:r>
          </w:p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سم كل قسم في السلم المئوي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طباشير ملون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ب بنز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كأسين بايرك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رمومت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امل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شبكة تسخ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1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20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61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ستنتج العلاقة بين ك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ودرج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علاقة بين ك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وكتل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وحدة قياس كم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كمية الحرارة اللازم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رفع درجة كجم من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كمية الحرارة اللاز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رفع درجة حرارة جرام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ل مسائل حسابية 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ي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20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Cs/>
                <w:sz w:val="28"/>
                <w:szCs w:val="28"/>
                <w:lang w:eastAsia="en-US"/>
              </w:rPr>
              <w:t>9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ستنتاج انه كلما زادت كمية الحرارة زادت درجة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28"/>
                <w:szCs w:val="28"/>
                <w:lang w:eastAsia="en-US"/>
              </w:rPr>
              <w:t>7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ه كلم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ادت كتلة الجسم نقصت درج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شكل من اشكال الطاقة اذن وح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ياسها هو الج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جم من الماء  يحتاج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418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ول لكي ترتفع درجة حرارته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من الماء يحتاج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ول لكي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رتفع درجة حرارته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كمية الحرارة اللازمة لرفع درجة حرارة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جم من الماء 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كم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كم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وكتلة الجس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 وحدة قياس كم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حرارة اللازمة لفع درجة حرارة كجم من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 الجرارة اللازمة لفع درجة حررة جرام من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007"/>
        <w:gridCol w:w="1440"/>
        <w:gridCol w:w="1368"/>
        <w:gridCol w:w="1310"/>
        <w:gridCol w:w="22"/>
        <w:gridCol w:w="1141"/>
        <w:gridCol w:w="1847"/>
      </w:tblGrid>
      <w:tr>
        <w:trPr>
          <w:trHeight w:val="35" w:hRule="atLeast"/>
        </w:trPr>
        <w:tc>
          <w:tcPr>
            <w:tcW w:w="239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ثنين 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5/2/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الحرارة النوعية 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كمية الحرارة ودرج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كمية الحرارة ودرجة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لبن كتلة الجسم وكمي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 مقدار الحرارة اللازمة لرفع درجة جرام من الماء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</w:tr>
      <w:tr>
        <w:trPr>
          <w:trHeight w:val="872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7826" w:hRule="atLeast"/>
        </w:trPr>
        <w:tc>
          <w:tcPr>
            <w:tcW w:w="340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وحدة المكافئة ل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lang w:eastAsia="en-US"/>
              </w:rPr>
              <w:t>4,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رف السع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سب كمية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لازمة لرفع درجات 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تل مختلفة من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تعريف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وع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حرارة النو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عوامل المؤث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لى كمية الحرارة لجسم ما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قانون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و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وحدة قيا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رارة النوع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و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الور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وحدة قياس كمية الحرارة المساوية 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ثال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سب كمية الحرارة اللازمة لرفع درجة حرارة 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من الماء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ال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سب كمسة الحرارة اللازمة لرفع درجة حرارة </w:t>
            </w: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من الناء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ي كمية الحرارة اللازمة لرفع درجة حرارة جرام واحد من المادة درجة مئوية واح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النوعية لل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عر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م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تلة الجس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النو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page">
                        <wp:posOffset>6943090</wp:posOffset>
                      </wp:positionH>
                      <wp:positionV relativeFrom="paragraph">
                        <wp:posOffset>-3810</wp:posOffset>
                      </wp:positionV>
                      <wp:extent cx="114300" cy="114300"/>
                      <wp:effectExtent l="3810" t="3810" r="3810" b="381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7pt,-0.3pt" to="555.65pt,8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page">
                        <wp:posOffset>7057390</wp:posOffset>
                      </wp:positionH>
                      <wp:positionV relativeFrom="paragraph">
                        <wp:posOffset>-3810</wp:posOffset>
                      </wp:positionV>
                      <wp:extent cx="114300" cy="114300"/>
                      <wp:effectExtent l="3810" t="3810" r="3810" b="381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5.7pt,-0.3pt" to="564.65pt,8.6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page">
                        <wp:posOffset>6945630</wp:posOffset>
                      </wp:positionH>
                      <wp:positionV relativeFrom="paragraph">
                        <wp:posOffset>115570</wp:posOffset>
                      </wp:positionV>
                      <wp:extent cx="226060" cy="5715"/>
                      <wp:effectExtent l="635" t="5080" r="635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9pt,9.1pt" to="564.65pt,9.5pt" stroked="t" o:allowincell="t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قدار التغير في درجة الحرارة      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45085</wp:posOffset>
                      </wp:positionV>
                      <wp:extent cx="114300" cy="114300"/>
                      <wp:effectExtent l="3810" t="3810" r="3810" b="381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3.55pt" to="492.65pt,12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50165</wp:posOffset>
                      </wp:positionV>
                      <wp:extent cx="0" cy="0"/>
                      <wp:effectExtent l="5080" t="5080" r="5080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7pt,3.95pt" to="492.7pt,3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page">
                        <wp:posOffset>6257290</wp:posOffset>
                      </wp:positionH>
                      <wp:positionV relativeFrom="paragraph">
                        <wp:posOffset>50165</wp:posOffset>
                      </wp:positionV>
                      <wp:extent cx="114300" cy="114300"/>
                      <wp:effectExtent l="3810" t="3810" r="3810" b="381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2.7pt,3.95pt" to="501.65pt,12.9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page">
                        <wp:posOffset>6142990</wp:posOffset>
                      </wp:positionH>
                      <wp:positionV relativeFrom="paragraph">
                        <wp:posOffset>164465</wp:posOffset>
                      </wp:positionV>
                      <wp:extent cx="228600" cy="0"/>
                      <wp:effectExtent l="0" t="5080" r="0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7pt,12.95pt" to="501.65pt,12.9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ـ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×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×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و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2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=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الور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</w:tc>
        <w:tc>
          <w:tcPr>
            <w:tcW w:w="298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وحدة المكافئة لـ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سع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حرارة النو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مقدار الحرارة النوع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عوامل المؤثرة ع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مي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قانون كمية ا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وحدة قياس الحرار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وعية </w:t>
            </w:r>
          </w:p>
        </w:tc>
      </w:tr>
      <w:tr>
        <w:trPr>
          <w:trHeight w:val="23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886"/>
        <w:gridCol w:w="634"/>
        <w:gridCol w:w="1620"/>
        <w:gridCol w:w="1598"/>
        <w:gridCol w:w="288"/>
        <w:gridCol w:w="875"/>
        <w:gridCol w:w="1847"/>
      </w:tblGrid>
      <w:tr>
        <w:trPr>
          <w:trHeight w:val="35" w:hRule="atLeast"/>
        </w:trPr>
        <w:tc>
          <w:tcPr>
            <w:tcW w:w="178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بعاء 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7/2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62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9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النظرية الجزيئية للمادة 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حرارة النو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وحدة المكافئة لـ </w:t>
            </w:r>
            <w:r>
              <w:rPr>
                <w:i/>
                <w:iCs/>
                <w:sz w:val="28"/>
                <w:szCs w:val="28"/>
                <w:lang w:eastAsia="en-US"/>
              </w:rPr>
              <w:t>1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سع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حرارة النو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409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FF0000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FF0000"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8" w:hRule="atLeast"/>
        </w:trPr>
        <w:tc>
          <w:tcPr>
            <w:tcW w:w="36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عرف الجز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حركة 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د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وجود فرغات 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زيئ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قارن بين قوى التجاذ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ين جزيئات حالات الما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بين المسافات في 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ال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فسر حدوث عم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صهار الجل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فسر حدوث عملية غلي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تسا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ُرف التبخ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تكثف 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صغر جزء من المادة ويحتفظ بخواص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دة الطبيع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جزيئات المادة في حالة حركة مستم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توجد فرغات بين جريئ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tbl>
            <w:tblPr>
              <w:bidiVisual w:val="true"/>
              <w:tblW w:w="3611" w:type="dxa"/>
              <w:jc w:val="left"/>
              <w:tblInd w:w="63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"/>
              <w:gridCol w:w="1083"/>
              <w:gridCol w:w="1625"/>
            </w:tblGrid>
            <w:tr>
              <w:trPr>
                <w:trHeight w:val="292" w:hRule="atLeast"/>
              </w:trPr>
              <w:tc>
                <w:tcPr>
                  <w:tcW w:w="903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مادة </w:t>
                  </w:r>
                </w:p>
              </w:tc>
              <w:tc>
                <w:tcPr>
                  <w:tcW w:w="1083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 xml:space="preserve">المسافات </w:t>
                  </w:r>
                </w:p>
              </w:tc>
              <w:tc>
                <w:tcPr>
                  <w:tcW w:w="1625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قوى التجاذب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903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جامدة</w:t>
                  </w:r>
                </w:p>
              </w:tc>
              <w:tc>
                <w:tcPr>
                  <w:tcW w:w="1083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Cs/>
                      <w:sz w:val="28"/>
                      <w:szCs w:val="28"/>
                      <w:rtl w:val="true"/>
                      <w:lang w:eastAsia="en-US"/>
                    </w:rPr>
                    <w:t xml:space="preserve">  </w:t>
                  </w: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صغيرة</w:t>
                  </w:r>
                </w:p>
              </w:tc>
              <w:tc>
                <w:tcPr>
                  <w:tcW w:w="1625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كبيرة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903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سائلة</w:t>
                  </w:r>
                </w:p>
              </w:tc>
              <w:tc>
                <w:tcPr>
                  <w:tcW w:w="1083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متوسطة</w:t>
                  </w:r>
                </w:p>
              </w:tc>
              <w:tc>
                <w:tcPr>
                  <w:tcW w:w="1625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متوسطة</w:t>
                  </w:r>
                </w:p>
              </w:tc>
            </w:tr>
            <w:tr>
              <w:trPr>
                <w:trHeight w:val="451" w:hRule="atLeast"/>
              </w:trPr>
              <w:tc>
                <w:tcPr>
                  <w:tcW w:w="903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الغازية</w:t>
                  </w:r>
                </w:p>
              </w:tc>
              <w:tc>
                <w:tcPr>
                  <w:tcW w:w="1083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كبيرة</w:t>
                  </w:r>
                </w:p>
              </w:tc>
              <w:tc>
                <w:tcPr>
                  <w:tcW w:w="1625" w:type="dxa"/>
                  <w:tcBorders>
                    <w:top w:val="double" w:sz="12" w:space="0" w:color="FF6600"/>
                    <w:left w:val="double" w:sz="12" w:space="0" w:color="FF6600"/>
                    <w:bottom w:val="double" w:sz="12" w:space="0" w:color="FF6600"/>
                    <w:right w:val="double" w:sz="12" w:space="0" w:color="FF6600"/>
                  </w:tcBorders>
                </w:tcPr>
                <w:p>
                  <w:pPr>
                    <w:pStyle w:val="Normal"/>
                    <w:jc w:val="left"/>
                    <w:rPr>
                      <w:i/>
                      <w:i/>
                      <w:iCs/>
                      <w:sz w:val="28"/>
                      <w:szCs w:val="28"/>
                      <w:lang w:eastAsia="en-US"/>
                    </w:rPr>
                  </w:pPr>
                  <w:r>
                    <w:rPr>
                      <w:i/>
                      <w:i/>
                      <w:iCs/>
                      <w:sz w:val="28"/>
                      <w:sz w:val="28"/>
                      <w:szCs w:val="28"/>
                      <w:rtl w:val="true"/>
                      <w:lang w:eastAsia="en-US"/>
                    </w:rPr>
                    <w:t>ضعيفة</w:t>
                  </w:r>
                </w:p>
              </w:tc>
            </w:tr>
          </w:tbl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ند تسخين المادة الجامدة نكسبها طاقة حرارية تزيد من طاقة جزيئاتها الحرك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غلي المادة الجامدة فإننا نكسبها طاقة 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 تحول المادة الصلبه الى الحالة الغازية دون المرور بالحالة السائ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 تحول المادة من الحالة الساءلة الى الحالة الغاز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تحول المادة الغازية الى الحالة السائ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جزئ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جزيئات الماد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الة حل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ل توجد فرغات 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زيئ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قوى التجاذ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حال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المسافا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الات ا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حدث الانص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حدث الغل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سام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ب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كث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FF0000"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FF0000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007"/>
        <w:gridCol w:w="154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393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حرارة الكانة للانصهار والغليان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نظرية الجزيئية للما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جز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المسافات وقوى التجاذب بين جزيئات ال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تحدث عملية الانصهار والغل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2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0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248" w:hRule="atLeast"/>
        </w:trPr>
        <w:tc>
          <w:tcPr>
            <w:tcW w:w="340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حرار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انصه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حرار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لغليا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قدار الطاقة 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لانصهار بعض الموا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قدارالطاقة 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غليان بعض الموا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50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ص ع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الجرام الواحد من المادة الجامدة تحتاج الى كمية محدودة من الطاقة الحرارية لانصهارها في درجة الانص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ص ع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الجرام الواحد من المادة السائ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تاج الى كمية محدودة من الطاقة الحرارية لغليانها في درجة الغل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ليد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8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ض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2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حاس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49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ذه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’</w:t>
            </w:r>
            <w:r>
              <w:rPr>
                <w:i/>
                <w:iCs/>
                <w:sz w:val="28"/>
                <w:szCs w:val="28"/>
                <w:lang w:eastAsia="en-US"/>
              </w:rPr>
              <w:t>1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54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زئبق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6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حول الاثيل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= </w:t>
            </w:r>
            <w:r>
              <w:rPr>
                <w:i/>
                <w:iCs/>
                <w:sz w:val="28"/>
                <w:szCs w:val="28"/>
                <w:lang w:eastAsia="en-US"/>
              </w:rPr>
              <w:t>20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ع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م 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حرارة 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انصه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رف الحرارة 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غلي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مقدار الحرارة الكامنة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ثلج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فض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نحاس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مقدار الحرارة الكامن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زئبق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حول</w:t>
            </w:r>
          </w:p>
        </w:tc>
      </w:tr>
      <w:tr>
        <w:trPr>
          <w:trHeight w:val="809" w:hRule="atLeast"/>
        </w:trPr>
        <w:tc>
          <w:tcPr>
            <w:tcW w:w="1052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977"/>
        <w:gridCol w:w="1706"/>
        <w:gridCol w:w="1368"/>
        <w:gridCol w:w="1460"/>
        <w:gridCol w:w="288"/>
        <w:gridCol w:w="875"/>
        <w:gridCol w:w="1847"/>
      </w:tblGrid>
      <w:tr>
        <w:trPr>
          <w:trHeight w:val="35" w:hRule="atLeast"/>
        </w:trPr>
        <w:tc>
          <w:tcPr>
            <w:tcW w:w="202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68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7/3/1426</w:t>
            </w:r>
          </w:p>
        </w:tc>
        <w:tc>
          <w:tcPr>
            <w:tcW w:w="136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تحولات الطاقة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6"/>
                <w:szCs w:val="36"/>
                <w:lang w:eastAsia="en-US"/>
              </w:rPr>
              <w:t>1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بعض تحولات الطاقة من شكل الى اخر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نتعرف على اهمية هذة التحولات في التقدم الحضاري والصناعي للانسا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كيف استفاد الانسان من هذه التحولات في شتا مجالات الحياة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رب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اء الصنبو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00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822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004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مساقط المي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حدد نوع الطاق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لى الشل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نوع الطاقة في الماء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اق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تبع تحولات الطاق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ء الساقط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تبع تحولات الطاق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طارية السي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اجهز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ي تحول الطاقة الكهرب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ى طاقة حرا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822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تخدم المياه في مساقط الشلالات لانتاج الطاقة الكهرب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كام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page">
                        <wp:posOffset>5283835</wp:posOffset>
                      </wp:positionH>
                      <wp:positionV relativeFrom="paragraph">
                        <wp:posOffset>40005</wp:posOffset>
                      </wp:positionV>
                      <wp:extent cx="228600" cy="0"/>
                      <wp:effectExtent l="0" t="38100" r="0" b="3810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05pt,3.15pt" to="434pt,3.1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page">
                        <wp:posOffset>6319520</wp:posOffset>
                      </wp:positionH>
                      <wp:positionV relativeFrom="paragraph">
                        <wp:posOffset>41910</wp:posOffset>
                      </wp:positionV>
                      <wp:extent cx="226060" cy="6350"/>
                      <wp:effectExtent l="635" t="36195" r="635" b="3429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60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6pt,3.3pt" to="515.35pt,3.75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كامنة        طاقة حركية          طاقة كهرب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ل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   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ء الساقط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         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ربي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حرك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صوت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لفانومتر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page">
                        <wp:posOffset>5402580</wp:posOffset>
                      </wp:positionH>
                      <wp:positionV relativeFrom="paragraph">
                        <wp:posOffset>72390</wp:posOffset>
                      </wp:positionV>
                      <wp:extent cx="228600" cy="0"/>
                      <wp:effectExtent l="0" t="38100" r="635" b="3810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4pt,5.7pt" to="443.35pt,5.7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كهربائية        طاقة حرك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ضوئ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صوتي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أ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كوا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خا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مصباح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غلا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مساقط الميا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الطاقة في ا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ل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دد نوع الطاقة في الماء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بع تحولات الطاق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بع تحولات الطاق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طارية السي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تحو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كهربائية 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273"/>
        <w:gridCol w:w="994"/>
        <w:gridCol w:w="1260"/>
        <w:gridCol w:w="1598"/>
        <w:gridCol w:w="288"/>
        <w:gridCol w:w="875"/>
        <w:gridCol w:w="1847"/>
      </w:tblGrid>
      <w:tr>
        <w:trPr>
          <w:trHeight w:val="35" w:hRule="atLeast"/>
        </w:trPr>
        <w:tc>
          <w:tcPr>
            <w:tcW w:w="239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9/3/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9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تحولات الطاقة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i/>
                <w:iCs/>
                <w:sz w:val="32"/>
                <w:szCs w:val="32"/>
                <w:lang w:eastAsia="en-US"/>
              </w:rPr>
              <w:t>2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)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تحولات الطاق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تحول الطاقة الكام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نوع الطاقة في اعلى الشل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بع تحولات الطاقة في الماء الساق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بع الطاقة في البط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حمض الكبري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ساق خارصي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ساق نحاس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جهاز عرض 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جزيئات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خلية كهروضوئية</w:t>
            </w:r>
          </w:p>
        </w:tc>
      </w:tr>
      <w:tr>
        <w:trPr>
          <w:trHeight w:val="145" w:hRule="atLeast"/>
        </w:trPr>
        <w:tc>
          <w:tcPr>
            <w:tcW w:w="36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87" w:hRule="atLeast"/>
        </w:trPr>
        <w:tc>
          <w:tcPr>
            <w:tcW w:w="36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طي امثلة لاجهزة تحو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كهربائية 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امثلة لاجهزة تح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اقة الضوئية لكهرب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دور البط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شمس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تتبع تحولات الطاقة 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ية الكهرو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تتبع تحولات الطاق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ية الكهربائية البسي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رسم الخلية الكهرب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سيط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امثلة على تح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يميائية الى طاقة 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حرك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صباح المنزلي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ابيح السي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ية الشم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حول الطاقة الضوئية الى طاقة كهرب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61595</wp:posOffset>
                      </wp:positionV>
                      <wp:extent cx="342900" cy="0"/>
                      <wp:effectExtent l="0" t="38100" r="0" b="3810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4.85pt" to="488.35pt,4.8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ضوئية           طاقة كهرب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133985</wp:posOffset>
                      </wp:positionV>
                      <wp:extent cx="342900" cy="0"/>
                      <wp:effectExtent l="0" t="38100" r="0" b="3810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10.55pt" to="488.35pt,10.5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كيميائية            طاقة حرك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كهرب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رسم الخلية الكهربائية البسي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تراق الوق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هاز عرض حركة الجزيئ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page">
                        <wp:posOffset>5859780</wp:posOffset>
                      </wp:positionH>
                      <wp:positionV relativeFrom="paragraph">
                        <wp:posOffset>98425</wp:posOffset>
                      </wp:positionV>
                      <wp:extent cx="228600" cy="0"/>
                      <wp:effectExtent l="0" t="38100" r="0" b="3810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1.4pt,7.75pt" to="479.35pt,7.7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كيميائية        طاقة حراري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رارية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تحو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كهرب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تحول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دور البطارية الشم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بع تحولات الطاقة في الخلية الكهرو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بع تحولات الطاق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خلية الكهربائية البسي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رسم الخلية الكهرب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سي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تحو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كيميائية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367"/>
        <w:gridCol w:w="118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39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ثنين </w:t>
            </w:r>
          </w:p>
        </w:tc>
        <w:tc>
          <w:tcPr>
            <w:tcW w:w="255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6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تحولات الطاقة الطاقة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 نظرة عامة 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تحولات الطاق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طاقة الكهربائ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ضوئ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كيميا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مثلة لاجهزة تحول الطاقة الكهربائية الى ضو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امثلة لاجهزة تحول الطاقة الضوئية الى كهربا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لتحول الطاقة الكيميائية الى 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7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7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همية تحولات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همية الطاقة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قانون حفظ الطاق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ماء الشل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قانون حفظ الطاقة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تراق وقود السيارة </w:t>
            </w:r>
          </w:p>
        </w:tc>
        <w:tc>
          <w:tcPr>
            <w:tcW w:w="404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ضاء حاجات الانسان المختلف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تقدم الصناعي والحضا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ساعد في نقل الطاقة من مكان لا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ن معظم انواع الطاقة المختلة تتحول الى طاقة حرارية ثم الى اشكال اخرى من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كامنة في الشلال تتحول ا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حركي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كيميائية قي الوقود تتحول ا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حراري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+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اقة حركية 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تحولات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طاقة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قانون حفظ الطاقة في ماء الشل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قانون الطاق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حتراق الوقود </w:t>
            </w:r>
          </w:p>
        </w:tc>
      </w:tr>
      <w:tr>
        <w:trPr>
          <w:trHeight w:val="451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273"/>
        <w:gridCol w:w="994"/>
        <w:gridCol w:w="1440"/>
        <w:gridCol w:w="1418"/>
        <w:gridCol w:w="202"/>
        <w:gridCol w:w="961"/>
        <w:gridCol w:w="1847"/>
      </w:tblGrid>
      <w:tr>
        <w:trPr>
          <w:trHeight w:val="35" w:hRule="atLeast"/>
        </w:trPr>
        <w:tc>
          <w:tcPr>
            <w:tcW w:w="239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سبت</w:t>
            </w:r>
          </w:p>
        </w:tc>
        <w:tc>
          <w:tcPr>
            <w:tcW w:w="226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1/3/1426</w:t>
            </w:r>
          </w:p>
        </w:tc>
        <w:tc>
          <w:tcPr>
            <w:tcW w:w="14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انتقال الطاقة بواسطة الاصطدام 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فصل السابق بعض طرق تحولات الطاقة من شكل لاخر واهميت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نقل الطاقة من مكان لا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سوف ندرس في هذا الفصل بعض طرق نقل الطاقة ومنها انتقال الطاقة بواس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صطد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47" w:hRule="atLeast"/>
        </w:trPr>
        <w:tc>
          <w:tcPr>
            <w:tcW w:w="366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طرق انتقال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طي امثلة على انتق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بواسطة الاصطد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ُرف التصادم المر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تصا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ر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ُرف التصادم غير المر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مثلة على التصادم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>غير المرن</w:t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4054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اسطة الاصطدام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واسطة التيار الكهربائ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واسطة الموج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صطدام سيارة بحج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صطدام الرياح بطاحونة 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صطدام الماء الساقط بالتر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رق المسمار في الخشب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و التصادم الذي يكون فيه مجموع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بل وبعد التصادم ثاب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ادم جزيئات الغاز داخل وع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جموع الطاقة قبل وبعد التصادم غير ثاب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ث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صادم ماء الشلال بالترب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رق المسمار في حائ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طرق انتقال الط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عط امثلة على انتقال الطاقة بواسطة الاصطد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تصادم المر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تصا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ر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التصادم غير المر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لتصا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ير المر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052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273"/>
        <w:gridCol w:w="1282"/>
        <w:gridCol w:w="1260"/>
        <w:gridCol w:w="1310"/>
        <w:gridCol w:w="202"/>
        <w:gridCol w:w="961"/>
        <w:gridCol w:w="1847"/>
      </w:tblGrid>
      <w:tr>
        <w:trPr>
          <w:trHeight w:val="35" w:hRule="atLeast"/>
        </w:trPr>
        <w:tc>
          <w:tcPr>
            <w:tcW w:w="2393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ثنين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نتقال الطاقة بواسطة التيار الكهربائي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نتقال الطاقة بواسطة الاصطدا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طرق انتقال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نتقال الطاقة عن طريق الاصطدام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صادم المرن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التصادم غير المر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2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66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054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80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  <w:lang w:eastAsia="en-US"/>
              </w:rPr>
              <w:t>التقويم</w:t>
            </w:r>
          </w:p>
        </w:tc>
      </w:tr>
      <w:tr>
        <w:trPr>
          <w:trHeight w:val="8105" w:hRule="atLeast"/>
        </w:trPr>
        <w:tc>
          <w:tcPr>
            <w:tcW w:w="3666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تيار الكهرب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ُرف التيار الم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ستنتج شرط انتقال التي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شرط انتقال التي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هرب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علاقة بين التيا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هربائي  وانتقال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ُعطي امثلة على انتقال   الطاقة بواسطة التيار الكهربائي  </w:t>
            </w:r>
          </w:p>
        </w:tc>
        <w:tc>
          <w:tcPr>
            <w:tcW w:w="4054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سيل من الشحنات الكهربائية السالبة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نتقل عبر سلك معدن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سيل من جزيئات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بد من وجود فرق في الارتفاع بين نقطت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بد من وجود اختلاف في فرق الجهد الكهرب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يار الكهربائي ينقل الطاقة من مكان لاخ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من شكل لا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ضوئية في المصابيح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الحرارية في المكوا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80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يار الكهرب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يار الم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شرط انتقال التي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شرط انتقال التي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هرب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التيار الكهربائي وانتقال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نتق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بواسطة التي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هربائي </w:t>
            </w:r>
          </w:p>
        </w:tc>
      </w:tr>
      <w:tr>
        <w:trPr>
          <w:trHeight w:val="92" w:hRule="atLeast"/>
        </w:trPr>
        <w:tc>
          <w:tcPr>
            <w:tcW w:w="1052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2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524"/>
        <w:gridCol w:w="765"/>
        <w:gridCol w:w="1491"/>
        <w:gridCol w:w="1620"/>
        <w:gridCol w:w="1141"/>
        <w:gridCol w:w="1847"/>
      </w:tblGrid>
      <w:tr>
        <w:trPr>
          <w:trHeight w:val="35" w:hRule="atLeast"/>
        </w:trPr>
        <w:tc>
          <w:tcPr>
            <w:tcW w:w="214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ربعاء</w:t>
            </w:r>
          </w:p>
        </w:tc>
        <w:tc>
          <w:tcPr>
            <w:tcW w:w="2289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5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6</w:t>
            </w:r>
          </w:p>
        </w:tc>
        <w:tc>
          <w:tcPr>
            <w:tcW w:w="1491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141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28" w:type="dxa"/>
            <w:gridSpan w:val="7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نتقال الطاقة بواسطة الموجات</w:t>
            </w:r>
          </w:p>
        </w:tc>
      </w:tr>
      <w:tr>
        <w:trPr>
          <w:trHeight w:val="1461" w:hRule="atLeast"/>
        </w:trPr>
        <w:tc>
          <w:tcPr>
            <w:tcW w:w="10528" w:type="dxa"/>
            <w:gridSpan w:val="7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نتقال الطاقة بواسطة التيار الكهربائي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رف التيار الكهربائي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التيار الم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شرط انتقال التيار الكهرب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علاقة بين التيار الكهربائي وانتقال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28" w:type="dxa"/>
            <w:gridSpan w:val="7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سطر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64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3876" w:type="dxa"/>
            <w:gridSpan w:val="3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298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46" w:hRule="atLeast"/>
        </w:trPr>
        <w:tc>
          <w:tcPr>
            <w:tcW w:w="3664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ُعطي امثلة على انتق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بواسطة الموج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فسر تكون موجات البح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علاقة الموج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انتقال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حدد نوع الموجا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شفر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نوع الموجات في الموجات الكهرومغناطيس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ميزبين الموجات الضوئ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الحرا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ُعطي امثلة على انتقا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بواسطة الموجات الضوئية </w:t>
            </w:r>
          </w:p>
        </w:tc>
        <w:tc>
          <w:tcPr>
            <w:tcW w:w="3876" w:type="dxa"/>
            <w:gridSpan w:val="3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جات الماء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جات الضو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جات الصو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نتيجة اضطراب سطح الجسم الم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هتز وتتكون الموج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جات تنقل اشكال من الطاقة من مكان لاخ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تيجة اهتزاز شفرات المسطرة في الهواء فانها تحدث تخلخلات وتضاغطات بين جزيئات الهواء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جات 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وجات 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جات ا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وجات 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ث الاذاع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ث التلفاز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ث الرادا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98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نتق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اقة بواسطة الموج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حدث موج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حر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علاقة الموجات بانتق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حدث الموجات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شفر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نواع الموج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كهرومغناطيس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الفرق بين الموج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ضوئية والحرار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امثلة على انتقا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قة بواسطة الموج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ضوئ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1568" w:hRule="atLeast"/>
        </w:trPr>
        <w:tc>
          <w:tcPr>
            <w:tcW w:w="10528" w:type="dxa"/>
            <w:gridSpan w:val="7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827"/>
        <w:gridCol w:w="1728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المحرك الانفجاري 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آلة الاحتراق الداخلي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>)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سوف ندرس في هذا الفصل امثلة على التطور التقني والتقدم العلمي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بدراسة الالات التقنية المرتبطة بالحياة اليومية للانسان مع التركيز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ى المبادئ العلمية التي يقوم عليها تصمميم هذه الالات وكيفية عملها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نموذج الألة الانفجاري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24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8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967" w:hRule="atLeast"/>
        </w:trPr>
        <w:tc>
          <w:tcPr>
            <w:tcW w:w="324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اهم مبادئ عمل آ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حتراق الداخ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كتب معادلة احترا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وقود في المحرك الانفجا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مبدأ تحول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ية الى طاقة حرك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دور التروس المسننة في المحرك الانفجا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مكونات آلةالاحترا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داخلي الاساس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لل تسمية آلة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داخل بالمحرك الانفجاري</w:t>
            </w:r>
          </w:p>
        </w:tc>
        <w:tc>
          <w:tcPr>
            <w:tcW w:w="4586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بدأ التفاعل الكيميائي المنتج للحرار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بدأ تحول الطاقة الحرارية الى حركة مستقي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بدأ تحول الحركة المستقيمة الى حركة دائ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page">
                        <wp:posOffset>6316980</wp:posOffset>
                      </wp:positionH>
                      <wp:positionV relativeFrom="paragraph">
                        <wp:posOffset>145415</wp:posOffset>
                      </wp:positionV>
                      <wp:extent cx="228600" cy="0"/>
                      <wp:effectExtent l="0" t="38100" r="0" b="3810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pt,11.45pt" to="515.35pt,11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رار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+</w:t>
            </w:r>
            <w:r>
              <w:rPr>
                <w:i/>
                <w:iCs/>
                <w:sz w:val="28"/>
                <w:szCs w:val="28"/>
                <w:lang w:eastAsia="en-US"/>
              </w:rPr>
              <w:t>C6H16+11O2      6CO2+2H2O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طاقة الحرارية الناتجة من احتراق الوقود تتحول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ي حركة مستقيمة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تحول الحركة المستقيمة الى حركة دائرية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سطوانة </w:t>
            </w:r>
            <w:r>
              <w:rPr>
                <w:lang w:eastAsia="en-US"/>
              </w:rPr>
              <w:t>2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فتحة التعبئة </w:t>
            </w:r>
            <w:r>
              <w:rPr>
                <w:lang w:eastAsia="en-US"/>
              </w:rPr>
              <w:t>3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فتحة التفريغ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صمام التعبئة </w:t>
            </w:r>
            <w:r>
              <w:rPr>
                <w:lang w:eastAsia="en-US"/>
              </w:rPr>
              <w:t>5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صمام التفريغ </w:t>
            </w:r>
            <w:r>
              <w:rPr>
                <w:lang w:eastAsia="en-US"/>
              </w:rPr>
              <w:t>6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مولد شرارة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7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عجلة الموازنة </w:t>
            </w:r>
            <w:r>
              <w:rPr>
                <w:rtl w:val="true"/>
                <w:lang w:eastAsia="en-US"/>
              </w:rPr>
              <w:t xml:space="preserve">( </w:t>
            </w:r>
            <w:r>
              <w:rPr>
                <w:rtl w:val="true"/>
                <w:lang w:eastAsia="en-US"/>
              </w:rPr>
              <w:t xml:space="preserve">الحذافة </w:t>
            </w:r>
            <w:r>
              <w:rPr>
                <w:rtl w:val="true"/>
                <w:lang w:eastAsia="en-US"/>
              </w:rPr>
              <w:t xml:space="preserve">) </w:t>
            </w:r>
            <w:r>
              <w:rPr>
                <w:lang w:eastAsia="en-US"/>
              </w:rPr>
              <w:t>8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ذراع الاتصال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لانه يحدث داخلها مايشبة الانفجار نتيجة احتراق 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مزيج الهواء والبنزين 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 xml:space="preserve">   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مبادئ آلة الاحترا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كتب معادلة 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نز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كيف تتحول الطاق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اهمية التروس المسنن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مكونات آ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حتراق</w:t>
            </w:r>
          </w:p>
        </w:tc>
      </w:tr>
      <w:tr>
        <w:trPr>
          <w:trHeight w:val="811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007"/>
        <w:gridCol w:w="1548"/>
        <w:gridCol w:w="1260"/>
        <w:gridCol w:w="1310"/>
        <w:gridCol w:w="382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مراحل عمل آلة الاحتراق الداخلي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سابقة مبادئ وتركيب آلة الاحتاق الداخ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بادئ التي تعمل بها آلة الاخ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كتب معادلة احتراق البنزي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تركيب آلة الاحتراق الداخ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طباشير ملون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موذج آلة الاحتراق الداخ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42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50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466" w:hRule="atLeast"/>
        </w:trPr>
        <w:tc>
          <w:tcPr>
            <w:tcW w:w="3420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مرحلة التعبئة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رك الانفجا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مرحلة الضغط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حرك الانفجا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مرحلة الانفجار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حرك الانفجا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مرحلة التفريغ في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حرك الانفجار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عدم وجود مول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رارة في محركات الديزل </w:t>
            </w:r>
          </w:p>
        </w:tc>
        <w:tc>
          <w:tcPr>
            <w:tcW w:w="450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حرك المكبس داخل الاسطوانةالى اسفل وعندها  يكون صمام التعبئة مفتوح فيسمح بدخول مزيج الهواء والبنزي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تحرك المكبس الى اعلى وعندها يكون صمام التعبئة والتفريغ مغلقة فيضغط المكبس عل المزيج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زداد ضغطة وترتفع درجة حرارت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نهاية مرحلة الضغط يولد مولد الشرارة شرارة كهربائية تسبب الاحتراق منتجةغازات وحرارة مرتفعة تدفع المكبس بقوة الى اسفل فيتحرك حركة مستقي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عود المكبس الى اعلى وهنا يكون صمام التعبئة مغلق وصمام التفريغ مفتوح فيخرج ماتبقى من الغاز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ان مزيج الهواء والديزل يتعرض لغط عالي وحرارة كبيرة جدا تصل الى </w:t>
            </w:r>
            <w:r>
              <w:rPr>
                <w:i/>
                <w:iCs/>
                <w:sz w:val="28"/>
                <w:szCs w:val="28"/>
                <w:lang w:eastAsia="en-US"/>
              </w:rPr>
              <w:t>5000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ؤدي الى الاحتراق </w:t>
            </w:r>
          </w:p>
        </w:tc>
        <w:tc>
          <w:tcPr>
            <w:tcW w:w="262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شرح مرحلة التعبئ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آلة 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مرحلة الضغط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آلة 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مرحلة الانفج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آلة 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مرحلة الفريغ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آلة 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عدم وجود مولد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شرارة في محركات الديزل</w:t>
            </w:r>
          </w:p>
        </w:tc>
      </w:tr>
      <w:tr>
        <w:trPr>
          <w:trHeight w:val="1568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282"/>
        <w:gridCol w:w="1260"/>
        <w:gridCol w:w="1310"/>
        <w:gridCol w:w="288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255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31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</w:p>
        </w:tc>
        <w:tc>
          <w:tcPr>
            <w:tcW w:w="116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6"/>
                <w:szCs w:val="36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محركات النفاثة</w:t>
            </w:r>
          </w:p>
        </w:tc>
      </w:tr>
      <w:tr>
        <w:trPr>
          <w:trHeight w:val="1461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آلة الاحتراق الداخلي  وكيف تع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بادي عمل آلة 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تتركب آلة الاحتراق الداخ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مراحل عمل آلة الاحتراق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د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 نموذج آلة هيرو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3686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608" w:hRule="atLeast"/>
        </w:trPr>
        <w:tc>
          <w:tcPr>
            <w:tcW w:w="3686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مبادئ عمل المحركات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ف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قارن بين المحركات النفاث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آلة الاحتراق من حيث المبادئ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لمكونات الاساس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لمحركات النفاث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نص قانون نيوتن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الث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العلاقة بين 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طائرات وقانون نيوتن الثال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زيادة كفاءة استخدام الطا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بات النسبي للحركة  </w:t>
            </w:r>
          </w:p>
          <w:p>
            <w:pPr>
              <w:pStyle w:val="Normal"/>
              <w:numPr>
                <w:ilvl w:val="0"/>
                <w:numId w:val="7"/>
              </w:numPr>
              <w:ind w:left="435" w:right="0" w:hanging="36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باستخدتم الشرائح الموجودة في التربينات الغازية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هانفس المبادئ مع زيادة المبدئين السابقين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روحة         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كبس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جرة الاحتراق      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ربين غازي </w:t>
            </w:r>
          </w:p>
          <w:p>
            <w:pPr>
              <w:pStyle w:val="Normal"/>
              <w:ind w:left="75" w:right="0" w:hanging="0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يام بنشاط  ص        لاستنتاج قانون نيوتن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الث الذي ينص على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كل فعل ردة فعل مساوية له في المقدا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متعاكسة معه في الاتجاه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قوة الشديدة لاندفاع الغازات من الفتحة الخلفية الخلفية تسبب قوة دفع جسم الطائرة لاعلى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بادئ التي تعم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ها المحركات النف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قارن بين آلة ال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محركات النف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دد مكونات المحرك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نف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ذكر نص قانون نيوت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ثالث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علاقة بين حرك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طائرات وقانون نيوتن</w:t>
            </w:r>
          </w:p>
        </w:tc>
      </w:tr>
      <w:tr>
        <w:trPr>
          <w:trHeight w:val="1568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منزلي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28"/>
                <w:szCs w:val="28"/>
                <w:lang w:eastAsia="en-US"/>
              </w:rPr>
            </w:pPr>
            <w:r>
              <w:rPr>
                <w:i/>
                <w:iCs/>
                <w:color w:val="0000FF"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007"/>
        <w:gridCol w:w="1440"/>
        <w:gridCol w:w="1260"/>
        <w:gridCol w:w="1346"/>
        <w:gridCol w:w="360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حد 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7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الصواريخ 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محركات النف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بادئ التي تعمل بها المحركات النف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تتركل المحركات النف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ذكر نص قانون نيوتن الثالث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700" w:hRule="atLeast"/>
        </w:trPr>
        <w:tc>
          <w:tcPr>
            <w:tcW w:w="34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 xml:space="preserve">ان يذكر الفرق بين تصمي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اروخ والمحركات النف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مكونات الصارو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لل وجود فتحات ف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ؤخرة الصارو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i w:val="false"/>
                <w:i w:val="false"/>
                <w:iCs w:val="false"/>
                <w:lang w:eastAsia="en-US"/>
              </w:rPr>
            </w:pPr>
            <w:r>
              <w:rPr>
                <w:lang w:eastAsia="en-US"/>
              </w:rPr>
              <w:t>4</w:t>
            </w:r>
            <w:r>
              <w:rPr>
                <w:rtl w:val="true"/>
                <w:lang w:eastAsia="en-US"/>
              </w:rPr>
              <w:t xml:space="preserve">- - </w:t>
            </w:r>
            <w:r>
              <w:rPr>
                <w:rtl w:val="true"/>
                <w:lang w:eastAsia="en-US"/>
              </w:rPr>
              <w:t>ان يعلل انسيابية جسم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>الصاروخ وتدبب قمت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عوامل زيادة كفاء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مل الصاروخ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406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وجد في الصاروخ خزان للاكسجين اما المحركات النفاثة فتسحب الاكجين من الهواء الجوي مباشرة بواسطة المروح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زان للاكسجين   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حجرة احترا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ربينات غازية      </w:t>
            </w: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خزان للوقود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ذه الفتحات تنظم مرور الغازات قبل خروجها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زيد من اندفاع الصاروخ لاعلى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ذلك للتقليل من احتكاك جسم الصاروخ بالهو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التغلب على الجاذبية الارض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ليل من ثقل الصاروخ باستخدام سبائك ذات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ثافة قلي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ستخدام معادن ذات كثافة قليلة تتحمل درجة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حرارة العال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ستخدام وقود ذو كفاءة عالي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لفرق بين تصميم الصاروخ والمحركات النفاث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مكونات الصاروخ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وجود فتحات ف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ؤخرة الصارو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ل انسيابية وتدبب قم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صارو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عوامل التي تز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كفاءة عمل الصارو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6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206"/>
        <w:gridCol w:w="1672"/>
        <w:gridCol w:w="1346"/>
        <w:gridCol w:w="634"/>
        <w:gridCol w:w="601"/>
        <w:gridCol w:w="1847"/>
      </w:tblGrid>
      <w:tr>
        <w:trPr>
          <w:trHeight w:val="35" w:hRule="atLeast"/>
        </w:trPr>
        <w:tc>
          <w:tcPr>
            <w:tcW w:w="21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ثنين </w:t>
            </w:r>
          </w:p>
        </w:tc>
        <w:tc>
          <w:tcPr>
            <w:tcW w:w="22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8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672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آلة البرق</w:t>
            </w:r>
          </w:p>
        </w:tc>
      </w:tr>
      <w:tr>
        <w:trPr>
          <w:trHeight w:val="1170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صواريخ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تصميم الصاروخ والمحركات النفاث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ركب الصارو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عوامل التي تزيد من كفاءة عمل الصواريخ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وذج آلة البرق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85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44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817" w:hRule="atLeast"/>
        </w:trPr>
        <w:tc>
          <w:tcPr>
            <w:tcW w:w="324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مبدأ الذي تعم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ه آلة 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مخترع آلة 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مي مخترع الجر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كهربائ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تركيب آلة 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كيف تعمل آ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مراحل تطور آ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858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للتيار الكهربائي تأثير مغناطيسي وللتأثر المغناطيسي تأثير حرك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عالم الامريكي مورس عام </w:t>
            </w:r>
            <w:r>
              <w:rPr>
                <w:i/>
                <w:iCs/>
                <w:sz w:val="28"/>
                <w:szCs w:val="28"/>
                <w:lang w:eastAsia="en-US"/>
              </w:rPr>
              <w:t>184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هو الرسام الامريكي هنر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صدر للتيار الكهربائي المستم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آلة استقب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كون من مغناطيس وقاطع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ـ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فتاح      د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سلاك توصي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الضغط على المقبض يصل التيار الكهربائي الى المغناطيس الذي يجذب قطعة معدنية تضرب ذراع المستقبل محدثة طرق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رفع اليد عن المقبض ينفصل التيار الكهربائي عن المغناطيس فيفقد جذبه للقطعة المعدنية التي ترتفع وتضرب الفك العلوي محدثة طرقة </w:t>
            </w:r>
          </w:p>
        </w:tc>
        <w:tc>
          <w:tcPr>
            <w:tcW w:w="244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مبدأ عمل آ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هو مخترع آ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 مخترع الجرس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تركيب آلة البر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خطوات ع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آلة 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راحل تطور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آلة 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</w:p>
        </w:tc>
      </w:tr>
      <w:tr>
        <w:trPr>
          <w:trHeight w:val="92" w:hRule="atLeast"/>
        </w:trPr>
        <w:tc>
          <w:tcPr>
            <w:tcW w:w="10546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46"/>
        <w:gridCol w:w="1174"/>
        <w:gridCol w:w="1260"/>
        <w:gridCol w:w="1346"/>
        <w:gridCol w:w="360"/>
        <w:gridCol w:w="875"/>
        <w:gridCol w:w="1847"/>
      </w:tblGrid>
      <w:tr>
        <w:trPr>
          <w:trHeight w:val="35" w:hRule="atLeast"/>
        </w:trPr>
        <w:tc>
          <w:tcPr>
            <w:tcW w:w="234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ثلاثاء</w:t>
            </w:r>
          </w:p>
        </w:tc>
        <w:tc>
          <w:tcPr>
            <w:tcW w:w="252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29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هاتف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آلة ال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المبادئ التي تعمل بها آلة 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تتركب آلة ال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ي مراحل تطور آلة 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نموذج الهات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8025" w:hRule="atLeast"/>
        </w:trPr>
        <w:tc>
          <w:tcPr>
            <w:tcW w:w="3686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1</w:t>
            </w:r>
            <w:r>
              <w:rPr>
                <w:rtl w:val="true"/>
                <w:lang w:eastAsia="en-US"/>
              </w:rPr>
              <w:t xml:space="preserve">- </w:t>
            </w:r>
            <w:r>
              <w:rPr>
                <w:rtl w:val="true"/>
                <w:lang w:eastAsia="en-US"/>
              </w:rPr>
              <w:t>ان يسمي مخترع الهات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ذكر الفرق بين الهاتف وآ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ق من حيث الع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مبدأ الذي يعمل ب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هات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المبدأ الذي يعمل ب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هات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تركيب الهات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شرح مراحل عمل الهات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هو الكسندر جراهام بل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قدرة الهاتف على انتاج الصوت الاصلي للمتحدث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يعتمد على تغير الضغط بين حبيبات الفحم وشدة التيار الكهربائي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غير الضغط بين حبيبات الفحم يؤدي الى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غير شدة التيار الكهربائي الذي يغير من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شدة المجال المغناطيس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هازالارس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كروفون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يتكون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لاف معدني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حبيبات الفح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جهاز الاستقبال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ماعة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تكون م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غناطيس كهربائي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قرص معدني رقيق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كيف يحتفظ صوتك وصوت محدثك بخصائصهما  </w:t>
            </w:r>
          </w:p>
        </w:tc>
        <w:tc>
          <w:tcPr>
            <w:tcW w:w="2722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>من هو مخترع الهات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لفرق بين الهاتف وآل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برق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مبدأ الذي يع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ه الهاتف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مبدأ عمل الهات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ركب الهات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شرح كيف يعمل الهاتف</w:t>
            </w:r>
          </w:p>
        </w:tc>
      </w:tr>
      <w:tr>
        <w:trPr>
          <w:trHeight w:val="2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 </w:t>
            </w:r>
          </w:p>
          <w:p>
            <w:pPr>
              <w:pStyle w:val="Normal"/>
              <w:jc w:val="left"/>
              <w:rPr>
                <w:i/>
                <w:i/>
                <w:iCs/>
                <w:color w:val="0000FF"/>
                <w:sz w:val="32"/>
                <w:szCs w:val="32"/>
                <w:lang w:eastAsia="en-US"/>
              </w:rPr>
            </w:pPr>
            <w:r>
              <w:rPr>
                <w:i/>
                <w:iCs/>
                <w:color w:val="0000FF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647"/>
        <w:gridCol w:w="1800"/>
        <w:gridCol w:w="1260"/>
        <w:gridCol w:w="1346"/>
        <w:gridCol w:w="454"/>
        <w:gridCol w:w="781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اربعاء </w:t>
            </w:r>
          </w:p>
        </w:tc>
        <w:tc>
          <w:tcPr>
            <w:tcW w:w="2447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0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425</w:t>
            </w:r>
          </w:p>
        </w:tc>
        <w:tc>
          <w:tcPr>
            <w:tcW w:w="1260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46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1235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</w:p>
        </w:tc>
        <w:tc>
          <w:tcPr>
            <w:tcW w:w="1847" w:type="dxa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براد المنزلي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ت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م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هيد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 -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 xml:space="preserve">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رسنا في الحصة الماضية الهاتف </w:t>
            </w:r>
          </w:p>
          <w:p>
            <w:pPr>
              <w:pStyle w:val="Heading1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</w:t>
            </w:r>
            <w:r>
              <w:rPr>
                <w:rtl w:val="true"/>
                <w:lang w:eastAsia="en-US"/>
              </w:rPr>
              <w:t>س</w:t>
            </w:r>
            <w:r>
              <w:rPr>
                <w:rtl w:val="true"/>
                <w:lang w:eastAsia="en-US"/>
              </w:rPr>
              <w:t xml:space="preserve">/ </w:t>
            </w:r>
            <w:r>
              <w:rPr>
                <w:rtl w:val="true"/>
                <w:lang w:eastAsia="en-US"/>
              </w:rPr>
              <w:t xml:space="preserve">من هو مخترع الهاتف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م يتركب الهاتف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                   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و الفرق بين الهات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آلة البرق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:-</w:t>
            </w:r>
            <w:r>
              <w:rPr>
                <w:i/>
                <w:iCs/>
                <w:color w:val="0000FF"/>
                <w:rtl w:val="true"/>
                <w:lang w:eastAsia="en-US"/>
              </w:rPr>
              <w:t xml:space="preserve">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color w:val="0000FF"/>
                <w:sz w:val="36"/>
                <w:sz w:val="36"/>
                <w:szCs w:val="36"/>
                <w:rtl w:val="true"/>
                <w:lang w:eastAsia="en-US"/>
              </w:rPr>
              <w:t>الوسائل</w:t>
            </w:r>
            <w:r>
              <w:rPr>
                <w:i/>
                <w:iCs/>
                <w:color w:val="0000FF"/>
                <w:sz w:val="36"/>
                <w:szCs w:val="36"/>
                <w:rtl w:val="true"/>
                <w:lang w:eastAsia="en-US"/>
              </w:rPr>
              <w:t>/</w:t>
            </w: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 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سبورة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طباشير ملونة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حلول الاثير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ماء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 لهب بنز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ورق كرو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رمومتر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0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8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32"/>
                <w:szCs w:val="32"/>
                <w:lang w:eastAsia="en-US"/>
              </w:rPr>
            </w:pPr>
            <w:r>
              <w:rPr>
                <w:i/>
                <w:iCs/>
                <w:sz w:val="32"/>
                <w:szCs w:val="32"/>
                <w:rtl w:val="true"/>
                <w:lang w:eastAsia="en-US"/>
              </w:rPr>
              <w:t xml:space="preserve">          </w:t>
            </w:r>
            <w:r>
              <w:rPr>
                <w:i/>
                <w:i/>
                <w:iCs/>
                <w:sz w:val="32"/>
                <w:sz w:val="32"/>
                <w:szCs w:val="32"/>
                <w:rtl w:val="true"/>
                <w:lang w:eastAsia="en-US"/>
              </w:rPr>
              <w:t>التقويم</w:t>
            </w:r>
          </w:p>
        </w:tc>
      </w:tr>
      <w:tr>
        <w:trPr>
          <w:trHeight w:val="7846" w:hRule="atLeast"/>
        </w:trPr>
        <w:tc>
          <w:tcPr>
            <w:tcW w:w="3060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عدد المبادئ الت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عمل بها البراد 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ن يستنتج غليان الماء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تبريد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عدد تركيب آل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تبر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4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ذكر السائل المستخدم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براد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5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شرح مراحل عم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آلة التبري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6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ن يرسم البراد المنزلي</w:t>
            </w:r>
          </w:p>
        </w:tc>
        <w:tc>
          <w:tcPr>
            <w:tcW w:w="4860" w:type="dxa"/>
            <w:gridSpan w:val="4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 ص لاستنتاج مبادئ عمل البراد المنزلي وهي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تبخر يصحه برود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تحول السائل الى بخار في درجة حرارة اق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ن درجة غليان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 ضغط البخار يتحول الى سائ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قيام بنشاط ص </w:t>
            </w:r>
            <w:r>
              <w:rPr>
                <w:i/>
                <w:iCs/>
                <w:sz w:val="28"/>
                <w:szCs w:val="28"/>
                <w:lang w:eastAsia="en-US"/>
              </w:rPr>
              <w:t>128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لاستنتاج ا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اء يغلي في درجة حرارة اقل من درجة غليانه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جموعتين من الانابيب الملتوي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2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ضخة ماصة ضاغطة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3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غاز مسال تحت ضغط عا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فريون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تبدأ المضخة بامتصاص السائل على شكل  بخارمن  مجموعة الانابي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بواسطة الصما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د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)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يتحرك المكبس في الاتجاه المعاكس فينغلق  الصما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د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وينفتح الصما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ـ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ندفع البخار الى مجموعة الانابي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ـ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فيبرد ويتحول الى سائل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جـ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عندما يصل ضغط السائل الى حد معين ينفتح الصمام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نتقل السائل الى مجموعة الانابيب 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) 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ويغلي ويتحول الى بخار والتبخر يصحبه برودة فتبرد الاطعمة داخل البراد</w:t>
            </w:r>
          </w:p>
        </w:tc>
        <w:tc>
          <w:tcPr>
            <w:tcW w:w="2628" w:type="dxa"/>
            <w:gridSpan w:val="2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ماهي المبادي الت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يعمل بها البراد 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هل يغلي الماء بتبريده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عدد مكونات البرا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ماهو السائل المستخدم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في البراد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 xml:space="preserve">اشرح مراحل عمل 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براد 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س</w:t>
            </w: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رسم مكونات البرا د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  <w:t xml:space="preserve">      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  <w:lang w:eastAsia="en-US"/>
              </w:rPr>
              <w:t>المنزلي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trHeight w:val="272" w:hRule="atLeast"/>
        </w:trPr>
        <w:tc>
          <w:tcPr>
            <w:tcW w:w="10548" w:type="dxa"/>
            <w:gridSpan w:val="8"/>
            <w:tcBorders>
              <w:top w:val="double" w:sz="12" w:space="0" w:color="008080"/>
              <w:left w:val="double" w:sz="12" w:space="0" w:color="008080"/>
              <w:bottom w:val="double" w:sz="12" w:space="0" w:color="008080"/>
              <w:right w:val="double" w:sz="12" w:space="0" w:color="008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color w:val="0000FF"/>
                <w:sz w:val="32"/>
                <w:sz w:val="32"/>
                <w:szCs w:val="32"/>
                <w:rtl w:val="true"/>
                <w:lang w:eastAsia="en-US"/>
              </w:rPr>
              <w:t xml:space="preserve"> المنزلي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rtl w:val="true"/>
                <w:lang w:eastAsia="en-US"/>
              </w:rPr>
              <w:t xml:space="preserve">:-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تقويم</w:t>
            </w:r>
          </w:p>
        </w:tc>
      </w:tr>
      <w:tr>
        <w:trPr>
          <w:trHeight w:val="8304" w:hRule="atLeast"/>
        </w:trPr>
        <w:tc>
          <w:tcPr>
            <w:tcW w:w="3686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1054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2413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rtl w:val="true"/>
                <w:lang w:eastAsia="en-US"/>
              </w:rPr>
              <w:t xml:space="preserve">:-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686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تقويم</w:t>
            </w:r>
          </w:p>
        </w:tc>
      </w:tr>
      <w:tr>
        <w:trPr>
          <w:trHeight w:val="8026" w:hRule="atLeast"/>
        </w:trPr>
        <w:tc>
          <w:tcPr>
            <w:tcW w:w="3686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1568" w:hRule="atLeast"/>
        </w:trPr>
        <w:tc>
          <w:tcPr>
            <w:tcW w:w="10548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منزلي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99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176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rtl w:val="true"/>
                <w:lang w:eastAsia="en-US"/>
              </w:rPr>
              <w:t xml:space="preserve">:-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تقويم</w:t>
            </w:r>
          </w:p>
        </w:tc>
      </w:tr>
      <w:tr>
        <w:trPr>
          <w:trHeight w:val="8025" w:hRule="atLeast"/>
        </w:trPr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99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176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rtl w:val="true"/>
                <w:lang w:eastAsia="en-US"/>
              </w:rPr>
              <w:t xml:space="preserve">:-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تقويم</w:t>
            </w:r>
          </w:p>
        </w:tc>
      </w:tr>
      <w:tr>
        <w:trPr>
          <w:trHeight w:val="8025" w:hRule="atLeast"/>
        </w:trPr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1568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منزلي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99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176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rtl w:val="true"/>
                <w:lang w:eastAsia="en-US"/>
              </w:rPr>
              <w:t xml:space="preserve">:-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تقويم</w:t>
            </w:r>
          </w:p>
        </w:tc>
      </w:tr>
      <w:tr>
        <w:trPr>
          <w:trHeight w:val="7846" w:hRule="atLeast"/>
        </w:trPr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1568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منزلي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99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176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rtl w:val="true"/>
                <w:lang w:eastAsia="en-US"/>
              </w:rPr>
              <w:t xml:space="preserve">:-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تقويم</w:t>
            </w:r>
          </w:p>
        </w:tc>
      </w:tr>
      <w:tr>
        <w:trPr>
          <w:trHeight w:val="8304" w:hRule="atLeast"/>
        </w:trPr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منزلي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Heading5"/>
        <w:ind w:left="0" w:right="0" w:hanging="0"/>
        <w:jc w:val="left"/>
        <w:rPr>
          <w:i w:val="false"/>
          <w:i w:val="false"/>
          <w:iCs w:val="false"/>
          <w:lang w:eastAsia="en-US"/>
        </w:rPr>
      </w:pPr>
      <w:r>
        <w:rPr>
          <w:i w:val="false"/>
          <w:iCs w:val="false"/>
          <w:rtl w:val="true"/>
          <w:lang w:eastAsia="en-US"/>
        </w:rPr>
        <w:t xml:space="preserve"> </w:t>
      </w:r>
    </w:p>
    <w:tbl>
      <w:tblPr>
        <w:bidiVisual w:val="true"/>
        <w:tblW w:w="99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273"/>
        <w:gridCol w:w="1440"/>
        <w:gridCol w:w="1260"/>
        <w:gridCol w:w="1080"/>
        <w:gridCol w:w="360"/>
        <w:gridCol w:w="875"/>
        <w:gridCol w:w="1847"/>
      </w:tblGrid>
      <w:tr>
        <w:trPr>
          <w:trHeight w:val="35" w:hRule="atLeast"/>
        </w:trPr>
        <w:tc>
          <w:tcPr>
            <w:tcW w:w="1765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اليوم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2713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تاريخ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   /   /</w:t>
            </w:r>
          </w:p>
        </w:tc>
        <w:tc>
          <w:tcPr>
            <w:tcW w:w="126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حص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080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ص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>/</w:t>
            </w:r>
          </w:p>
        </w:tc>
        <w:tc>
          <w:tcPr>
            <w:tcW w:w="1235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/>
                <w:iCs/>
                <w:rtl w:val="true"/>
                <w:lang w:eastAsia="en-US"/>
              </w:rPr>
              <w:t>الفص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</w:p>
        </w:tc>
        <w:tc>
          <w:tcPr>
            <w:tcW w:w="1847" w:type="dxa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ماد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/ 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علوم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>الموضوع</w:t>
            </w:r>
            <w:r>
              <w:rPr>
                <w:i/>
                <w:i/>
                <w:i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sz w:val="36"/>
                <w:szCs w:val="36"/>
                <w:rtl w:val="true"/>
                <w:lang w:eastAsia="en-US"/>
              </w:rPr>
              <w:t>/</w:t>
            </w:r>
          </w:p>
        </w:tc>
      </w:tr>
      <w:tr>
        <w:trPr>
          <w:trHeight w:val="1170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تمهيد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Cs/>
                <w:rtl w:val="true"/>
                <w:lang w:eastAsia="en-US"/>
              </w:rPr>
              <w:t xml:space="preserve">: -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861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/>
                <w:iCs/>
                <w:rtl w:val="true"/>
                <w:lang w:eastAsia="en-US"/>
              </w:rPr>
              <w:t>طرق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ريس  </w:t>
            </w:r>
            <w:r>
              <w:rPr>
                <w:i/>
                <w:iCs/>
                <w:rtl w:val="true"/>
                <w:lang w:eastAsia="en-US"/>
              </w:rPr>
              <w:t xml:space="preserve">:-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مناقش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والحوار    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ستنتاج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i/>
                <w:iCs/>
                <w:rtl w:val="true"/>
                <w:lang w:eastAsia="en-US"/>
              </w:rPr>
              <w:t xml:space="preserve"> </w:t>
            </w:r>
            <w:r>
              <w:rPr>
                <w:i/>
                <w:i/>
                <w:iCs/>
                <w:rtl w:val="true"/>
                <w:lang w:eastAsia="en-US"/>
              </w:rPr>
              <w:t>الوسائل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 </w:t>
            </w:r>
            <w:r>
              <w:rPr>
                <w:i/>
                <w:iCs/>
                <w:rtl w:val="true"/>
                <w:lang w:eastAsia="en-US"/>
              </w:rPr>
              <w:t xml:space="preserve">/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/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</w:t>
            </w:r>
            <w:r>
              <w:rPr>
                <w:i/>
                <w:i/>
                <w:iCs/>
                <w:rtl w:val="true"/>
                <w:lang w:eastAsia="en-US"/>
              </w:rPr>
              <w:t>الاهداف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سلوكية</w:t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انشطة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تعليمية</w:t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</w:t>
            </w:r>
            <w:r>
              <w:rPr>
                <w:i/>
                <w:i/>
                <w:iCs/>
                <w:rtl w:val="true"/>
                <w:lang w:eastAsia="en-US"/>
              </w:rPr>
              <w:t>التقويم</w:t>
            </w:r>
          </w:p>
        </w:tc>
      </w:tr>
      <w:tr>
        <w:trPr>
          <w:trHeight w:val="7666" w:hRule="atLeast"/>
        </w:trPr>
        <w:tc>
          <w:tcPr>
            <w:tcW w:w="3038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4140" w:type="dxa"/>
            <w:gridSpan w:val="4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  <w:tc>
          <w:tcPr>
            <w:tcW w:w="2722" w:type="dxa"/>
            <w:gridSpan w:val="2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</w:tc>
      </w:tr>
      <w:tr>
        <w:trPr>
          <w:trHeight w:val="1568" w:hRule="atLeast"/>
        </w:trPr>
        <w:tc>
          <w:tcPr>
            <w:tcW w:w="9900" w:type="dxa"/>
            <w:gridSpan w:val="8"/>
            <w:tcBorders>
              <w:top w:val="double" w:sz="12" w:space="0" w:color="800080"/>
              <w:left w:val="double" w:sz="12" w:space="0" w:color="800080"/>
              <w:bottom w:val="double" w:sz="12" w:space="0" w:color="800080"/>
              <w:right w:val="double" w:sz="12" w:space="0" w:color="80008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/>
                <w:iCs/>
                <w:rtl w:val="true"/>
                <w:lang w:eastAsia="en-US"/>
              </w:rPr>
              <w:t>الواجب</w:t>
            </w:r>
            <w:r>
              <w:rPr>
                <w:i/>
                <w:i/>
                <w:iCs/>
                <w:rtl w:val="true"/>
                <w:lang w:eastAsia="en-US"/>
              </w:rPr>
              <w:t xml:space="preserve"> المنزلي  </w:t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rtl w:val="true"/>
                <w:lang w:eastAsia="en-US"/>
              </w:rPr>
              <w:t xml:space="preserve">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lang w:eastAsia="en-US"/>
        </w:rPr>
      </w:pPr>
      <w:r>
        <w:rPr>
          <w:i/>
          <w:iCs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center"/>
        <w:rPr>
          <w:i/>
          <w:i/>
          <w:iCs/>
          <w:sz w:val="36"/>
          <w:szCs w:val="36"/>
          <w:lang w:eastAsia="en-US"/>
        </w:rPr>
      </w:pPr>
      <w:r>
        <w:rPr>
          <w:i/>
          <w:i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i/>
          <w:i/>
          <w:iCs/>
          <w:sz w:val="48"/>
          <w:szCs w:val="48"/>
          <w:lang w:eastAsia="en-US"/>
        </w:rPr>
      </w:pPr>
      <w:r>
        <w:rPr>
          <w:i/>
          <w:iCs/>
          <w:sz w:val="48"/>
          <w:szCs w:val="48"/>
          <w:rtl w:val="true"/>
          <w:lang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2670"/>
        </w:tabs>
        <w:ind w:left="2670" w:hanging="120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bullet"/>
      <w:lvlText w:val=""/>
      <w:lvlJc w:val="righ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/>
    </w:lvl>
  </w:abstractNum>
  <w:abstractNum w:abstractNumId="9">
    <w:lvl w:ilvl="0">
      <w:start w:val="2"/>
      <w:numFmt w:val="decimal"/>
      <w:lvlText w:val="%1"/>
      <w:lvlJc w:val="right"/>
      <w:pPr>
        <w:tabs>
          <w:tab w:val="num" w:pos="2745"/>
        </w:tabs>
        <w:ind w:left="2745" w:hanging="1065"/>
      </w:pPr>
      <w:rPr/>
    </w:lvl>
  </w:abstractNum>
  <w:abstractNum w:abstractNumId="10">
    <w:lvl w:ilvl="0">
      <w:start w:val="1"/>
      <w:numFmt w:val="arabicAlpha"/>
      <w:lvlText w:val="%1)"/>
      <w:lvlJc w:val="right"/>
      <w:pPr>
        <w:tabs>
          <w:tab w:val="num" w:pos="792"/>
        </w:tabs>
        <w:ind w:left="792" w:hanging="360"/>
      </w:pPr>
      <w:rPr/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2865"/>
        </w:tabs>
        <w:ind w:left="2865" w:hanging="1185"/>
      </w:pPr>
      <w:rPr/>
    </w:lvl>
  </w:abstractNum>
  <w:abstractNum w:abstractNumId="12">
    <w:lvl w:ilvl="0">
      <w:start w:val="1"/>
      <w:numFmt w:val="arabicAlpha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435"/>
        </w:tabs>
        <w:ind w:left="435" w:hanging="360"/>
      </w:pPr>
      <w:rPr/>
    </w:lvl>
  </w:abstractNum>
  <w:abstractNum w:abstractNumId="15">
    <w:lvl w:ilvl="0">
      <w:start w:val="1"/>
      <w:numFmt w:val="arabicAlpha"/>
      <w:lvlText w:val="%1)"/>
      <w:lvlJc w:val="righ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5" w:right="0" w:hanging="0"/>
      <w:jc w:val="left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i/>
      <w:iCs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i/>
      <w:iCs/>
      <w:color w:val="80008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i/>
      <w:iCs/>
      <w:color w:val="0000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i/>
      <w:i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i/>
      <w:i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خط الفقرة الافتراضي"/>
    <w:qFormat/>
    <w:rPr/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i/>
      <w:iCs/>
      <w:sz w:val="28"/>
      <w:szCs w:val="28"/>
    </w:rPr>
  </w:style>
  <w:style w:type="paragraph" w:styleId="Style8">
    <w:name w:val="نص معترض"/>
    <w:basedOn w:val="Normal"/>
    <w:qFormat/>
    <w:pPr>
      <w:ind w:left="113" w:right="113" w:hanging="0"/>
      <w:jc w:val="left"/>
    </w:pPr>
    <w:rPr>
      <w:b/>
      <w:bCs/>
      <w:i/>
      <w:iCs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0:51:00Z</dcterms:created>
  <dc:creator>الاستاذ /ابو رائد </dc:creator>
  <dc:description>لاتنسونا من دعواتكم ( تقبل الله منا ومنكم )</dc:description>
  <cp:keywords/>
  <dc:language>en-US</dc:language>
  <cp:lastModifiedBy>fedora systems</cp:lastModifiedBy>
  <cp:lastPrinted>2005-10-16T00:35:00Z</cp:lastPrinted>
  <dcterms:modified xsi:type="dcterms:W3CDTF">2008-02-10T13:04:00Z</dcterms:modified>
  <cp:revision>212</cp:revision>
  <dc:subject>تحضير مادة العلوم</dc:subject>
  <dc:title> المرحلة المتوسطة  -   الثالث متوسط </dc:title>
</cp:coreProperties>
</file>