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.2pt;margin-top:12.6pt;width:509.95pt;height:467.95pt;mso-wrap-style:none;v-text-anchor:middle" type="_x0000_t136">
            <v:path textpathok="t"/>
            <v:textpath on="t" fitshape="t" string="تحضير علوم ثاني متوسط &#10;الفصل الدراسي الاول والثاني &#10;مجرد تغير التاريخ واليوم وتستخدم التحضير " style="font-family:&quot;Arial Black&quot;;font-size:40pt"/>
            <v:fill o:detectmouseclick="t" color2="blu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67"/>
        <w:gridCol w:w="1080"/>
        <w:gridCol w:w="1368"/>
        <w:gridCol w:w="1310"/>
        <w:gridCol w:w="382"/>
        <w:gridCol w:w="1017"/>
        <w:gridCol w:w="1847"/>
      </w:tblGrid>
      <w:tr>
        <w:trPr>
          <w:trHeight w:val="35" w:hRule="atLeast"/>
        </w:trPr>
        <w:tc>
          <w:tcPr>
            <w:tcW w:w="217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هضمي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الوحدة الاولى من هذا الكتاب تركيب جسم الانسان ونتعرف على ا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هزته واعضاءه ونكتشف عظمة الخالق سبحانه وتعالى في خلق هذا الجسم وتتعر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طرق والوسلئل التي يحافظ لها على سلامة وصحة جسمك 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سوف نبدأ بدراسة الاجهزة التي تشترك في تغذي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ل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4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الغذاء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جهاز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عضاء القن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عضاء  ملحق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ة الهضمية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افظة على صح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طاقة اللازمة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هضمي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تنفسي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هاز الاخرا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ملية حيوكيميائية تحول الغذاء من 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قدة الى مواد بسيطة قابلة للامتصا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ة الهضمي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قات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لع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رئ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مع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معاء الغليظ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تق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ب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غدد اللعابية </w:t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غذاء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جها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عضاء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لحقات ال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548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ف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هض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عضاء القناة الهضم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لحقات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ص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21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ور الاسنان اثناء الا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لسان والاسن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ثناء المض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غدد اللعاب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ين يبدأ هضم النشاء المطب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راحل هضم النش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ين يكتمل 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شاء المطب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طع وتمزق وتطحن 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اللسان بتنسيق مع الفك السفلي فيحول الطعام الى بلعة 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ع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القيام بنشاط ص</w:t>
            </w:r>
            <w:r>
              <w:rPr>
                <w:lang w:eastAsia="en-US"/>
              </w:rPr>
              <w:t>17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لأستنتاج دور اللعاب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ضم النشاء المطبوخ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7231380</wp:posOffset>
                      </wp:positionH>
                      <wp:positionV relativeFrom="paragraph">
                        <wp:posOffset>109855</wp:posOffset>
                      </wp:positionV>
                      <wp:extent cx="3429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4pt,8.65pt" to="596.35pt,8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شاء مطبو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زيم اميليز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عا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الشعي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لتوز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كتمل هضم النشاء المطبوخ في الامعاء الدقيقة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اسنان اثن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سف يعمل الل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سن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بدأ هضم النش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م هضم النش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كتما هضم النشاء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طب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لاء مة تركيب الاسنان لوظائف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 الاسنان واللسان في ف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لسان والاسنان اثناء الا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قع الغدد اللعابية وماهي المادة التي تفرز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بدأ هضم النشاء المطبوخ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ل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سن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اسنان فم البال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نواع الاسنان في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جذور القوا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جذور الاني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راس الامامية والخل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أي الاسنان اكثر ثبات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لاءمة 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نان لوظائف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رسم انواع الاسنان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نان في الفم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نو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طع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ياب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ضر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قواطع جذر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قواطع جذر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ضراس الامامية  جذر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ضراس الخلف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ثر ثباتا هى الاضراس الخلفية لان لها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طع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حد السك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كي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طيع الطع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ي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يا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شكل ازمي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ك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زيق اللح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ي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را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سطح به نتوء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كي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حن الطع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ي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سم انواع الاسنان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نواع الاسن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اسن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ست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جذور القوا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جذور الاني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جذور الاضر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مامية ةالخلف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انواع الاسنان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بات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ملاءمة تركسب الاسنان لوظائف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نواع الاسنان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548"/>
        <w:gridCol w:w="1310"/>
        <w:gridCol w:w="382"/>
        <w:gridCol w:w="1017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مرئ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بلعوم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مع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لاءمة تركيب الاسنان 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سنان وكم عدد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جذور في القواط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ي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ضراس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لاءم الاسنان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جهاز الهضم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فتحات التي ت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ع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طول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وظائف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تجويف عضلي تفتح فيه اربع فتح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تحتا الانف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تحتا الاذنين الوسط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تحة المرئ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تحة القصبة الهو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طعام من الفم الى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نبوب ذو جدار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طعام من البلعوم الي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المرئ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جويف لها شكل الكمثرى ذات جدارعضل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ي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حتفظ بالطعام لمدة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عصارة تحتوي على انزيم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لط الطعام خلطا جيدا وتحوله الى سا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سائل الكثيف الى الامعاء الدقب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غطي جداره عشاء مخاطي يفرز 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زجة تحمي جدار المع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حامضا يعق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6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تح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ب في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دور البلع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ية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طول المر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وظائف المع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10784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994"/>
        <w:gridCol w:w="1548"/>
        <w:gridCol w:w="1310"/>
        <w:gridCol w:w="382"/>
        <w:gridCol w:w="90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ضمي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معاء الدق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)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لعوم والمري والمعدة من مكونات القناة 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بلعوم وما دور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رئ وما دور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معدة وما اه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03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كبر اعضاء ال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ول الامعا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جدار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و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ه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ب في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تأثير العصارات علي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ماذا يحدث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دد اتمام هضمه في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صب في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بر اعضاء القناة الهضمية هي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مت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دار الامعاء الدقيقة رقيق اما جدار المعدة سم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رة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رة الكب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رة الامعاء الدقيقة نفس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1747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9.25pt" to="519.65pt,9.2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ل الكربوهيدرات            سكاكر بسيط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41605</wp:posOffset>
                      </wp:positionV>
                      <wp:extent cx="571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11.15pt" to="519.65pt,11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لبروتينات                 احماض امي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6573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3.05pt" to="483.65pt,13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ل الدهون          احماض دهنية وجلسر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امتصاص الغذاء المهضوم عبر فتح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دار الامعاء الدقية ثم نقله مع الدم الى جميع انحاء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عصارات التي تصب في الامعاء الدقيقة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طول اعضاء القن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طول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جدار الامع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قيقة والمع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ب في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أثير العصارات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ذ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يحدث للغذاء ب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مام هضمه في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عصار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صب في الامعاء الدقيقة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260"/>
        <w:gridCol w:w="1548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لاء مة تركيب الامعاء الدقيقة لوظائف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طول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صارات التي تصب في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أثير هذه العصارات على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طباشير ملون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ص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آية تدل على عظمة ود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ق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كان اتمام عملية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تركيب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ذي يلائم وظائف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دور الصمام بين الامع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والغليظ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زائدة الدودي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لية الهض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وظائف الامعاء الغليظ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ل تع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ا خلقنا كل شئ بق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م اكمال هضم الطعام في الامعاء الدقي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عدد كبير من النتوءات يزيد من طول 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الامعاء الدقيقة وحركتها التم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عدد كبير من الغدد المجهرية التي تفرز عصا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رة الاوعبة الدموية المحيطةبجدار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منع رجوع الغذاء من الامعاء الغليظة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عاء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س لها دور في عملية الهض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مام هض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ادة امتصاص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راج الفضلات عن طريق عضلات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تقيم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ية تدل على دقة خلق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تم معظم هضم الط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لاءمة تركيب   الامعاء الدقيقة 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صمام الذي يربط الامعاءالدقيقةبالامعاءالغليظ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زائدة الدو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وظايف الامعاء الغليظة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260"/>
        <w:gridCol w:w="1368"/>
        <w:gridCol w:w="1310"/>
        <w:gridCol w:w="382"/>
        <w:gridCol w:w="90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2/8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8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هاز الدوري الدم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لاءمة تركيب الامعاء 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تم معظم الهضم والامتصا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تركيب الامعاء الدقيقة الذي يلائ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امعاء الغليظة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جهاز الدوري الدموي </w:t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9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جهاز الدو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جهاز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د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بلاز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بلازما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عدد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خلايا الدم البيض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خلايا الدم البي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 يذكر دور خلايا الدم البي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تغيير خلية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ضاء لشكل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صفائح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دد الصفائح الدم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دور الصفائح الدمو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ذ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واد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عية الدموي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ازما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ايا الدم الحمراء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ايا الدم البيضاء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ائح الدم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محلول مائي مائل للاصفراريكون </w:t>
            </w:r>
            <w:r>
              <w:rPr>
                <w:i/>
                <w:iCs/>
                <w:sz w:val="28"/>
                <w:szCs w:val="28"/>
                <w:lang w:eastAsia="en-US"/>
              </w:rPr>
              <w:t>5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جم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ل المواد الغذائي المذ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رصية الشك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عرة من جانبي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على  نوا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على الهيمو جلوبين الذي يق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تبادل الغاز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خ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ية 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شاء سيتوبلازم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يتوبلاز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ف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افع عن الجسم من الجرثي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حارب خلايا الدم اليضاء الجراثي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كي تطارد الجراثيم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اكيب غاية في الدقة خالية من النو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ليمتر المكع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جلط الدم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جهاز الدور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كون الجهاز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بلاز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بلاز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خلايا الدم 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خلايا الدم الحمراء في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خلايا الدم في المل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خلية الدم  البيض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خلايا الدم البيض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خلايا الدم البيض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تغير خلية الدم البيضاء شك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صفاءح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صفائ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م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صفائح الدم  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440"/>
        <w:gridCol w:w="154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3/8/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وعية الدمو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كونات الجهاز الدوري الدموي و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جهاز الدوري 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الف الد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كل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ازم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لايا الدم الحمراء والبيض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فائح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اوعي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وعاء 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ور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ور 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تشع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ردة والشراي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جدار 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طريقة انتقا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دم الى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ب بالرسم بين جدا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يد و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انبوب عضلي يجري فيه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ايين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ردة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يرات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دم من القلب الى اعضاء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تي بالدم من انحاء الجسم الى القل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شعب الشرايين ةالاوردة حت تصل الى 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ية من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دار الشريان عضلي سميك اما جدار الوريد رقيق غير سم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انتشار من الدم الى خلايا الجسم بينما ينتقل ثاني اكسيد الكربون من خلايا الجسم الى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جدار الوريد و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الوعاء الدم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وعية ال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تشعبات الاو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جدار الشر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دار ا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نتقال الغذاء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دم الى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جدار الشريان والوري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6"/>
                <w:szCs w:val="36"/>
                <w:lang w:eastAsia="en-US"/>
              </w:rPr>
            </w:pP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قل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وعي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وعاء الدم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وعي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ور الشرس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يد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قلب والاوعية الدم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8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اوردة التي تدخ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شريان الذ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خرج من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دورة ال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دور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غرى والكب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راحل دورة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عضو مخروطي الشكل يتكون من اربع حجر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ريد الاجوف العلو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يد الاجوف السف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ر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به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ة الدموية الصغ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ة الدموية الكب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غرى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دم من القلب الى 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دم من القلب الى انح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تي الدم الى البطين الايمن من انحاء الجسم عبر الوريد الاجوف العلوي والسفلي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اوردة التي تخرج من الق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شريان الذي يخرج من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الدور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لفرق بين الدورة الدموية الصغري والكبر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دم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368"/>
        <w:gridCol w:w="1310"/>
        <w:gridCol w:w="288"/>
        <w:gridCol w:w="1007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8/8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هاز التنفس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دورة الدم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دم في الجسم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جهاز التنفس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تنفس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تنفس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تنفس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شه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صائص القف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د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الجهاز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س خارجي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س داخل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دخول الهواء الى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ستفادة خلايا الجسم من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ف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صبة الهواءية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بتين الهوائيتين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دخول الهواء الى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خروج الهواء من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صل زوج من الاضلاع بفقره من فقرات العمود الفقري الصدرية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صل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زواج من الاضلاع بعظمة الق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وجان الاخيران سائب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جهاز التنفسي في الانسان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تنفس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نفس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نفس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جهاز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ه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صائص القفص الصد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جهاز التنفسي </w:t>
            </w:r>
          </w:p>
        </w:tc>
      </w:tr>
      <w:tr>
        <w:trPr>
          <w:trHeight w:val="44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440"/>
        <w:gridCol w:w="1548"/>
        <w:gridCol w:w="1310"/>
        <w:gridCol w:w="22"/>
        <w:gridCol w:w="1273"/>
        <w:gridCol w:w="1715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9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لاءمة تركيب الرئة لوظائف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ت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تنفسي ومكونا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تنفس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صائص القفص الصد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تم ع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هيق و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فوائد التنفس ع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ضرار التنفس ع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تا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تركيب الرئة المل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سلحة الرئة الواح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انسان يستطي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يش برئ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امراض التي تص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تنفسي واسبابها 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طوات عملية الشهيق والز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المخاطية اللزجة والشعر تمنع دخ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رثيم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بار الى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دخل الهواء بغباره وبرودته وجفافه الى الشعب والرئتين فتتعرض القنوات الهوائية للالتهابات الرئ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رح حدوث دورتا الاكسجين و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شعب القصبة الهوائية الى شعبتين هوائيتين التي تتشعب الى شعب اصغر فاصغر داخل الرئة حتى تنتهي بحوصلة هوائية 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صاة مملوئه بالهواء وجدارها الداخلي غني بالشعيرات الدموية التي تتمتص الاكسجين وتطر 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ذه تراكيب تلائم وظيفة تبادل 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ستطيع الانسان ان يعيش برئ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مراض التي تصيب الجهاز التنفسي وما اسبا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م عملية الشه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فوائد التنفس عبر الان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ضرار التنفس عبر الف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تتم دورتا الاكسجين وثا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تركيب الرئة الذي يلائ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ساحة الحويصلات الهوائية في االرئة ال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امراض التي تصيب الجهاز التنفسي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526"/>
        <w:gridCol w:w="994"/>
        <w:gridCol w:w="1548"/>
        <w:gridCol w:w="1310"/>
        <w:gridCol w:w="288"/>
        <w:gridCol w:w="1111"/>
        <w:gridCol w:w="1847"/>
      </w:tblGrid>
      <w:tr>
        <w:trPr>
          <w:trHeight w:val="35" w:hRule="atLeast"/>
        </w:trPr>
        <w:tc>
          <w:tcPr>
            <w:tcW w:w="192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خراج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تنفي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فوائد التنفس عبر الان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م دورتا الاكسجين وثاني اكسيد الكلبر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تركيب الرئة الذي يلائم 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107" w:hRule="atLeast"/>
        </w:trPr>
        <w:tc>
          <w:tcPr>
            <w:tcW w:w="34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مواد الضار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عضاء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خلص من المواد الضا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ع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 العرق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بات درجة حرار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تخلص من المواد الضارة الناتجة عن التغيرات الحيوكيميائيو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ب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ولين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دة البول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يتي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ئ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حلول مائي مخفف به مواد 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حلول مائي مركز به مواد 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يشتد القيض يخرج العرق من الجسم ولكي يتبخلر يحتاج الى حرارة فياخذها من الجلد فيبرد الجلد ثم يمر الدم في الجد فيبرهو كذل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ينتقل الدم الى انحاء الجسم فيبرد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اد الضارة 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اعضاء التي تتخلص من المواد الض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ضح دور العرق في ثبات درجة حرار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1173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ركيب الجهاز البو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مواد الضارة في الجسم وماهي الاعضاء التي تتخلص من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يحافظ العرق على ثبات درجة حرار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7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جها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كليتي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ك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الكلى في تنقية الدم من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وحدات التي تن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 من البول في الك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جهاز 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يت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الب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ثانة البو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فل البطن في الجهه الفلفية على جانبي العمود الفق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شبه حبة الفاصول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دخل الدم كل كلية عبر الشريان الك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مل بالمواد الضارة و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وم الكلى بتنقية الدم من البول وتح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ذلك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خرج الدم من الكلى عبرالوريد الكلو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و خالي من المواد الضارة ومحمل بث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كربون الي القلب ليضخها الرئ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قل المواد الضارة الى الحالبان ثم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ارج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ي النيفرون </w:t>
            </w:r>
          </w:p>
        </w:tc>
        <w:tc>
          <w:tcPr>
            <w:tcW w:w="290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قع الكلي من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ك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ٍمادور الكلى في تنق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 من الب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وحدات في الك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نقي الدم من الب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جهاز الاخراجي </w:t>
            </w:r>
          </w:p>
        </w:tc>
      </w:tr>
      <w:tr>
        <w:trPr>
          <w:trHeight w:val="272" w:hRule="atLeast"/>
        </w:trPr>
        <w:tc>
          <w:tcPr>
            <w:tcW w:w="10727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كامل الوظيفي بين اجهزة التغذي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 الحصة الماضية الجهاز الاخراجي في الانسان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الف الجهاز 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كلية واين تقع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سم الوحدات التي تنقي الدم من الب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ل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تاب الطا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د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بط بين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دور الجهاز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وي في غ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دور جهاز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التغيرات التي تطر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غذاء بعد امتصاص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فوائد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غذاء المهضوم اللاز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اكسجين اللازم لأ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غذاء والاكسجين اللازمة لانتاج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خلص الجسم من المواد الضارة الناتجة من ا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09855</wp:posOffset>
                      </wp:positionV>
                      <wp:extent cx="4572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8.65pt" to="515.35pt,8.6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كريا ت              تحترق اوتخ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3985</wp:posOffset>
                      </wp:positionV>
                      <wp:extent cx="6858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55pt" to="515.35pt,10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هون                  تحترق او تخ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58115</wp:posOffset>
                      </wp:positionV>
                      <wp:extent cx="4572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2.45pt" to="515.35pt,12.4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وتونات             تتحول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وتونات لبناء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جمل الغيرات الحيوكيميائي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طرأ على الغذ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ؤمن الطاقة اللاز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زن الاغذية الفائ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ني خلايا جديد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وتوبلاز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شترك الجهاز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نفسي في عملية التغذ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دوري الدموي 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اخرا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تغيرات التي تطرا على الغذاء بعد امتصاص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فوائد تمثيل الغذاء 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73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368"/>
        <w:gridCol w:w="1310"/>
        <w:gridCol w:w="382"/>
        <w:gridCol w:w="97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5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جهاز الهيكل العظمي في الانسان</w:t>
            </w:r>
          </w:p>
        </w:tc>
      </w:tr>
      <w:tr>
        <w:trPr>
          <w:trHeight w:val="1461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كامل الوظيفي بين اجهز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هضمي الدوري الدموي في عملية التغذ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تغيرات الت تحدث للغذاء بعد امتص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فاءدة تمثيل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جهاز الهيكل العظم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الهيكل العظ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4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حركة ل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جهزة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عظام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رتب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اعين بالقسم الم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رتب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جلين بالقسم ال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تركيب العظ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تركيب العظ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صول على المعيش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فادي الاضر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الهيكل العظمي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ظام صلب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اريف مر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محور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مج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فص الصد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مود الفقري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طرف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اع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ج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عظام الك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عظام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ع الاصف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ع الاحمر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نى قيه خلايا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راء والبيض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ة الوسطى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على ده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ضروف النم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 منه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حركة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عظام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قسام الهي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ظم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رتبط الذرا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قسم الم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رتبط الرج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قسم المح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تركيب الع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تركيب العظم </w:t>
            </w:r>
          </w:p>
        </w:tc>
      </w:tr>
      <w:tr>
        <w:trPr>
          <w:trHeight w:val="90" w:hRule="atLeast"/>
        </w:trPr>
        <w:tc>
          <w:tcPr>
            <w:tcW w:w="1073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صائص ووظائف العظام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جهاز الهيكل العظمي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حرك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تراكيب الع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صائص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 الهي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ظمي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مفاص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ال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ود بين المفاص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نواع المفاص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متع العظام بالصل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العظام في طولها حتى نهاية سن البلو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العظام في ثخنها قبل وبعد سن البلو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كل العظمي يدعم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ي الهيكا العظمي الاعضاء المه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دعم الهيكل العظمي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مكان اللازم لارتباط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كل العظمي يعطي الجسم مظهرة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نى في العظام خلايا الدم البيضاء والحم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فاصل ثابت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جمج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فاصل مر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عمود الفقر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فاصل متحرك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رك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و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منع احتكاك العظام ببعضها اثناء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نواع المفاصل في جسم الانسان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صائص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هي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مفاصل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سائل اللزج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فاص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نواع المفاصل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720"/>
        <w:gridCol w:w="1440"/>
        <w:gridCol w:w="1440"/>
        <w:gridCol w:w="446"/>
        <w:gridCol w:w="1007"/>
        <w:gridCol w:w="1715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5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</w:p>
        </w:tc>
        <w:tc>
          <w:tcPr>
            <w:tcW w:w="171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هاز العضلي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صائص العظام و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صائص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مفاصل واين توج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جهاز ال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عضلات ح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ظائف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عض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عضلا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صائص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حركة ثني او 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وضاع العض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تل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وضاع العضلة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لات ارادي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ضلات غير ار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طرا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ذ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ط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م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القدرة على القل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مرونة تمكنها من الاستطالة اذا شد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ثني الساعد تتقلص العضلة الاما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تتمدد العضلة الخل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مد الساعد تتمدد العضلة الامام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تتقلص العضلة الخل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ترخ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نقبض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شدود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عضلات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لعضلات غير الاراد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م حركة ثني او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وضاع العض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تل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وضاع العضلة 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عصبي في الانسان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عضل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عضلات الارادية وغير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وضاع العضلة المتخ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483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مراض الناتجة ع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ل في اجهزة التنس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وظيفة التنس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جهزة التن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نسي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قسام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عمل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م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التحكم في الاخرا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دم المحافظ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توازن الجس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صابة الشل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يم وتنسيق عمل اجهز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نسيق العصبي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جهاز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سيق الهرموني بواسطة الجهازالهرمون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محور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ماغ   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ل 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سم الطرفي ويشم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يخ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ع 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سم الى قسمين متماثل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شغل معظم الدماغ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فصل بين نصفيه ثل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ه تلافي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صف الايمن يقوم بعمل حهة الجسم  اليسرى والعكس صحي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ناك تماثل بين نصفي المخ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جد مراكز للحواس في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دراك جميع الاحاسيس ومعرف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لاحركات العضلية الار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بالوظائف المميزة للانسان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مراض النات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 خلل في اجهزة التنس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وظيفة التن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نسيق للجس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جهزة التن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نس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قسام الجهازالعص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قسام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سطح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ميزات عمل الم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عصبي في الانسان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هاز العصب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تنسيق والتنظيم ل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قسام الجهاز العصب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قسام الدماغ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8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نخ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نخ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حبل 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ظائف الحب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الحبل الشوك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ع تحت الم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على سطحه تلافي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افظ على توازن الجسم اثناء المش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بالحركات الارادية التي تاخذ طا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ق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ع تحت المخيخ اسفل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نبضات من الدماغ الى الحبل الشوك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كم بالحركات غير الارادية مثل زيادة سرعة وخفض التنف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فض نبضات الق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قع على امتداد الظهر بين فقرات العم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ق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صل اعضاء الجسم بالدماغ فينقل النبض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قوم بالحركات غير الارادية مثل حفض سرعة التنفس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قع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شكل سطح المخي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ظائف المخ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ن يقع النخاع المستط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ظائف النخاع 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حبل الشو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ظائف الحب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وك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لحبل الشوكي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عصاب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كونات 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مخيخ ومااهمي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نخاع المستط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ن يقع الحبل الشوكي ومااهم وظائ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8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خلية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خلايا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الشكل وال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ختلاف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عن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خلايا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الط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عصـــــــــــــــ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ركيب العصـــــ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وظائف الالي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كيف تتـــــــــ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ضات العصبيـــــــــــــ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نواع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ص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وحدة تركيب 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شابه في التركيب والوظي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تلف في ال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تلف عن باقي خلايا الجسم بوج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يل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ايا الاطر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صير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م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بارة عن مجموعة من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اطة بغط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ركب من عدد كبير من الالياف العص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ضها تنقل المعلومات ال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بعضها الاخر ينقل الاوامر من المرك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على شكل موجات تحدثها تغيرات حيوكيميائية ترافقها موجات كهربائ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خلية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شكال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ختلف الخ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عن خلاي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ماذا تمتاز الخ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لبع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تتك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ضات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شكال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صبية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عصاب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خلايا الععصبية وانواع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خلية العص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شابه الخلايا العصبية وكيف تختل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صب ومم يت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سرعة النبضــــ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ليــــــــ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وظيفة الاليـــــــ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وظيفة الاليـــــــ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اعصا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تركيب انو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ص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تها </w:t>
            </w:r>
            <w:r>
              <w:rPr>
                <w:i/>
                <w:iCs/>
                <w:sz w:val="28"/>
                <w:szCs w:val="28"/>
                <w:lang w:eastAsia="en-US"/>
              </w:rPr>
              <w:t>1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عصبية ال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عصبي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ل الاحاسيس الخار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ل الاوامر من المركز العصب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صاب احساس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صاب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صاب مختلط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الاحساس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الحرك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اف 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صاب المختل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اف حرك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ف احساسية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نبض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ض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لياف الاح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لياف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اع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تركيب الاعصاب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عمل الجهاز العصب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فعل الانعكاس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عصاب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لية العصب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ص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الياف 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ع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84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توضح عمل 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فعل الانعكاس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مليا مقومات الفعل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حواس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4199890</wp:posOffset>
                      </wp:positionH>
                      <wp:positionV relativeFrom="paragraph">
                        <wp:posOffset>728980</wp:posOffset>
                      </wp:positionV>
                      <wp:extent cx="3429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7pt,57.4pt" to="357.65pt,57.4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386080</wp:posOffset>
                      </wp:positionV>
                      <wp:extent cx="0" cy="6858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30.4pt" to="357.7pt,84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428490</wp:posOffset>
                      </wp:positionH>
                      <wp:positionV relativeFrom="paragraph">
                        <wp:posOffset>1071880</wp:posOffset>
                      </wp:positionV>
                      <wp:extent cx="228600" cy="0"/>
                      <wp:effectExtent l="0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7pt,84.4pt" to="366.65pt,84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مقومات الفعل 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7285990</wp:posOffset>
                      </wp:positionH>
                      <wp:positionV relativeFrom="paragraph">
                        <wp:posOffset>67310</wp:posOffset>
                      </wp:positionV>
                      <wp:extent cx="0" cy="34353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5.3pt" to="573.7pt,32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7285990</wp:posOffset>
                      </wp:positionH>
                      <wp:positionV relativeFrom="paragraph">
                        <wp:posOffset>140335</wp:posOffset>
                      </wp:positionV>
                      <wp:extent cx="0" cy="5715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7pt,11.05pt" to="573.7pt,5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لوم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س جسم ح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خزة الاب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ذوق الليمون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كة اليد امام ال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و الاحس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صب الاحساس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ز العصب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صب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ضو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7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أستنتا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ومات الفعل الانعكاسي اثناء تذ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يم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س جارج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ي الحواس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ل المؤثرات الخارج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س داخ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ي نهايةالاع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نتشر في الجس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5795645</wp:posOffset>
                      </wp:positionH>
                      <wp:positionV relativeFrom="paragraph">
                        <wp:posOffset>39370</wp:posOffset>
                      </wp:positionV>
                      <wp:extent cx="1151890" cy="46545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46545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المزكز العصبي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90.7pt;height:36.65pt;mso-wrap-distance-left:9.05pt;mso-wrap-distance-right:9.05pt;mso-wrap-distance-top:0pt;mso-wrap-distance-bottom:0pt;margin-top:3.1pt;mso-position-vertical-relative:text;margin-left:456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المزكز العصب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66675</wp:posOffset>
                      </wp:positionV>
                      <wp:extent cx="914400" cy="635"/>
                      <wp:effectExtent l="0" t="38100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5.25pt" to="456.65pt,5.2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67310</wp:posOffset>
                      </wp:positionV>
                      <wp:extent cx="571500" cy="635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5.3pt" to="591.65pt,5.3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7514590</wp:posOffset>
                      </wp:positionH>
                      <wp:positionV relativeFrom="paragraph">
                        <wp:posOffset>66675</wp:posOffset>
                      </wp:positionV>
                      <wp:extent cx="0" cy="343535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7pt,5.25pt" to="591.7pt,32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7514590</wp:posOffset>
                      </wp:positionH>
                      <wp:positionV relativeFrom="paragraph">
                        <wp:posOffset>753745</wp:posOffset>
                      </wp:positionV>
                      <wp:extent cx="0" cy="571500"/>
                      <wp:effectExtent l="38100" t="0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1.7pt,59.35pt" to="591.7pt,104.3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309745</wp:posOffset>
                      </wp:positionH>
                      <wp:positionV relativeFrom="paragraph">
                        <wp:posOffset>405765</wp:posOffset>
                      </wp:positionV>
                      <wp:extent cx="1151890" cy="35306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306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صب الاحس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8pt;mso-wrap-distance-left:9.05pt;mso-wrap-distance-right:9.05pt;mso-wrap-distance-top:0pt;mso-wrap-distance-bottom:0pt;margin-top:31.95pt;mso-position-vertical-relative:text;margin-left:339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صب الاحس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309745</wp:posOffset>
                      </wp:positionH>
                      <wp:positionV relativeFrom="paragraph">
                        <wp:posOffset>1320800</wp:posOffset>
                      </wp:positionV>
                      <wp:extent cx="1151890" cy="351155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15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ضو الاحس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65pt;mso-wrap-distance-left:9.05pt;mso-wrap-distance-right:9.05pt;mso-wrap-distance-top:0pt;mso-wrap-distance-bottom:0pt;margin-top:104pt;mso-position-vertical-relative:text;margin-left:339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ضو الاحس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عم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ف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ف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عكاسي عند تذوق الليم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حواس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مقومات الف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-2540</wp:posOffset>
                      </wp:positionV>
                      <wp:extent cx="1151890" cy="35179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17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صب الحرك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7pt;mso-wrap-distance-left:9.05pt;mso-wrap-distance-right:9.05pt;mso-wrap-distance-top:0pt;mso-wrap-distance-bottom:0pt;margin-top:-0.2pt;mso-position-vertical-relative:text;margin-left:432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صب الحرك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وامر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298450</wp:posOffset>
                      </wp:positionV>
                      <wp:extent cx="1151890" cy="35242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52425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عضو الحرك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90.7pt;height:27.75pt;mso-wrap-distance-left:9.05pt;mso-wrap-distance-right:9.05pt;mso-wrap-distance-top:0pt;mso-wrap-distance-bottom:0pt;margin-top:23.5pt;mso-position-vertical-relative:text;margin-left:432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عضو الحرك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67"/>
        <w:gridCol w:w="1188"/>
        <w:gridCol w:w="1260"/>
        <w:gridCol w:w="1310"/>
        <w:gridCol w:w="288"/>
        <w:gridCol w:w="875"/>
        <w:gridCol w:w="1919"/>
      </w:tblGrid>
      <w:tr>
        <w:trPr>
          <w:trHeight w:val="35" w:hRule="atLeast"/>
        </w:trPr>
        <w:tc>
          <w:tcPr>
            <w:tcW w:w="234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رموني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 الماضية عمل الجهاز العص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فعل 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توضح عمل الفعل الانعك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حواس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غد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غدد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غدة ال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غدة غير القن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تسمية الغـــــدد   بالجهاز رغم عدم اتصالها ب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وقع الغدد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عضو تصب افرازاتها داخل او خا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غير 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ي تصب افرازتها بواسطة قن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ي تصب افرازاته في الدم مبا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الدم يصل بين افرات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رمون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600" w:type="dxa"/>
              <w:jc w:val="left"/>
              <w:tblInd w:w="64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2160"/>
            </w:tblGrid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غدة 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وقعها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خام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دماغ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درق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عنق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ار درق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بجوار الغدة الدرقية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لانجرهانز 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بنكرياس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ظر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وق الكليتين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نسية</w:t>
                  </w:r>
                </w:p>
              </w:tc>
              <w:tc>
                <w:tcPr>
                  <w:tcW w:w="2160" w:type="dxa"/>
                  <w:tcBorders>
                    <w:top w:val="double" w:sz="6" w:space="0" w:color="800080"/>
                    <w:left w:val="double" w:sz="6" w:space="0" w:color="800080"/>
                    <w:bottom w:val="double" w:sz="6" w:space="0" w:color="800080"/>
                    <w:right w:val="double" w:sz="6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خصيتين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بيضين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غدد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ال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غير ال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ية الغدد الص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غدد الص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جسم الانسان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68"/>
        <w:gridCol w:w="987"/>
        <w:gridCol w:w="648"/>
        <w:gridCol w:w="612"/>
        <w:gridCol w:w="818"/>
        <w:gridCol w:w="492"/>
        <w:gridCol w:w="288"/>
        <w:gridCol w:w="875"/>
        <w:gridCol w:w="2495"/>
      </w:tblGrid>
      <w:tr>
        <w:trPr>
          <w:trHeight w:val="35" w:hRule="atLeast"/>
        </w:trPr>
        <w:tc>
          <w:tcPr>
            <w:tcW w:w="183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249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هاز الهرموني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620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ةاع الغدد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دة وماهي انواع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غدة القن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غير القنو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غدد الصماء في جسم الانسان</w:t>
            </w:r>
          </w:p>
        </w:tc>
      </w:tr>
      <w:tr>
        <w:trPr>
          <w:trHeight w:val="872" w:hRule="atLeast"/>
        </w:trPr>
        <w:tc>
          <w:tcPr>
            <w:tcW w:w="10620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</w:p>
        </w:tc>
      </w:tr>
      <w:tr>
        <w:trPr>
          <w:trHeight w:val="259" w:hRule="atLeast"/>
        </w:trPr>
        <w:tc>
          <w:tcPr>
            <w:tcW w:w="340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3845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337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397" w:hRule="atLeast"/>
          <w:cantSplit w:val="true"/>
        </w:trPr>
        <w:tc>
          <w:tcPr>
            <w:tcW w:w="3405" w:type="dxa"/>
            <w:gridSpan w:val="2"/>
            <w:vMerge w:val="restart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وظائف الغ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الغدة الخا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يدة الغدد الص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ظاهر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ذك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ظاهر النمو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الاناث</w:t>
            </w:r>
          </w:p>
        </w:tc>
        <w:tc>
          <w:tcPr>
            <w:tcW w:w="7215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24130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.9pt" to="555.7pt,19.8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24130</wp:posOffset>
                      </wp:positionV>
                      <wp:extent cx="2286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.9pt" to="555.65pt,1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ميع هذه الغدد تفرز هرمونات تؤدي وظائف مختلفة للجسم منها</w:t>
            </w:r>
          </w:p>
        </w:tc>
      </w:tr>
      <w:tr>
        <w:trPr>
          <w:trHeight w:val="36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دة  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قعها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ظائفهــــــــــــــــا</w:t>
            </w:r>
          </w:p>
        </w:tc>
      </w:tr>
      <w:tr>
        <w:trPr>
          <w:trHeight w:val="525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خامية 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ماغ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م الخ 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فراز هرمون ال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حكم في عمل الغدد الاخرى</w:t>
            </w:r>
          </w:p>
        </w:tc>
      </w:tr>
      <w:tr>
        <w:trPr>
          <w:trHeight w:val="54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رقية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م العنق         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هرمون الثيروكسين الذ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شط خلايا الجسم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زيد النموالعقلي والجسدي</w:t>
            </w:r>
          </w:p>
        </w:tc>
      </w:tr>
      <w:tr>
        <w:trPr>
          <w:trHeight w:val="345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اردرقية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جوار الغ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رقية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هرمون الباراثرمو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نظم املاح الكالسيوم والفوسفورفي الدم</w:t>
            </w:r>
          </w:p>
        </w:tc>
      </w:tr>
      <w:tr>
        <w:trPr>
          <w:trHeight w:val="525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زرلانجرهانز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نكرياس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فرز الانسولين الذي يخفظ السكرفي الدم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الجلوكاج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رفع السكرفي الدم</w:t>
            </w:r>
          </w:p>
        </w:tc>
      </w:tr>
      <w:tr>
        <w:trPr>
          <w:trHeight w:val="54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وق كلوية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وقالكلى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ظم تسارع نبضات القلب اثناء الرك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يد ضغط الدم في العر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م حفظ الماء وتوازن الاملاح </w:t>
            </w:r>
          </w:p>
        </w:tc>
      </w:tr>
      <w:tr>
        <w:trPr>
          <w:trHeight w:val="420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نسية </w:t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ص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ذكر  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نمو الاعضاء 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دث الصفات المميزة للذكور</w:t>
            </w:r>
          </w:p>
        </w:tc>
      </w:tr>
      <w:tr>
        <w:trPr>
          <w:trHeight w:val="653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3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ب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انثى</w:t>
            </w:r>
          </w:p>
        </w:tc>
        <w:tc>
          <w:tcPr>
            <w:tcW w:w="415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م حدوث الح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سبب تكامل الصفات الانثوية</w:t>
            </w:r>
          </w:p>
        </w:tc>
      </w:tr>
      <w:tr>
        <w:trPr>
          <w:trHeight w:val="23" w:hRule="atLeast"/>
          <w:cantSplit w:val="true"/>
        </w:trPr>
        <w:tc>
          <w:tcPr>
            <w:tcW w:w="3405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45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ذلك لانها تتحكم في عمل الغدد الاخر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رض المنكب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خشوشن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مو الشع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زيدحجم الاعضاء التناس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زداد الصوت عمقا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مو الشعروالاثد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موالاعضاء التناسية ويبدأ الحي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7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سميت الغدة النخام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يدة الغ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هي مظاهر النو عند الذك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ظاهر النمو عند الاناث</w:t>
            </w:r>
          </w:p>
        </w:tc>
      </w:tr>
      <w:tr>
        <w:trPr>
          <w:trHeight w:val="92" w:hRule="atLeast"/>
        </w:trPr>
        <w:tc>
          <w:tcPr>
            <w:tcW w:w="340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</w:p>
        </w:tc>
        <w:tc>
          <w:tcPr>
            <w:tcW w:w="7215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غدد البنكرياس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جزر لانجرهان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وظائف الغدد الصماء في جسم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غدة النخا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وظائف الغدة الدرق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مظاهر النمو عند الذكور والانا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صور للغدد في الجسم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3834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نوعي غدد 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وظيفتي غ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هرمون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فرزها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غدد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عتبر عدد قنويةو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ن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128270</wp:posOffset>
                      </wp:positionV>
                      <wp:extent cx="342900" cy="1028700"/>
                      <wp:effectExtent l="5715" t="2794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1028880"/>
                              </a:xfrm>
                              <a:custGeom>
                                <a:avLst/>
                                <a:gdLst>
                                  <a:gd name="textAreaLeft" fmla="*/ 360 w 194400"/>
                                  <a:gd name="textAreaRight" fmla="*/ 195120 w 194400"/>
                                  <a:gd name="textAreaTop" fmla="*/ 0 h 583200"/>
                                  <a:gd name="textAreaBottom" fmla="*/ 58356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1" coordsize="21600,21600" o:spt="91" adj="9450,5400,5400,5400" path="m,21600l0@15qy@17@18l@6@5l@6,l21600@0l@6@14l@6@13l@12@13qx@19@20l@2,21600xe">
                      <v:stroke joinstyle="miter"/>
                      <v:formulas>
                        <v:f eqn="val #2"/>
                        <v:f eqn="prod @0 2 1"/>
                        <v:f eqn="val #3"/>
                        <v:f eqn="val #1"/>
                        <v:f eqn="prod @2 1 2"/>
                        <v:f eqn="sum @0 0 @4"/>
                        <v:f eqn="sum width 0 @3"/>
                        <v:f eqn="sum height 0 @5"/>
                        <v:f eqn="min @6 @7"/>
                        <v:f eqn="val #0"/>
                        <v:f eqn="sum @9 0 @2"/>
                        <v:f eqn="max @10 0"/>
                        <v:f eqn="sum @2 @11 0"/>
                        <v:f eqn="sum @5 @2 0"/>
                        <v:f eqn="sum @13 @5 0"/>
                        <v:f eqn="sum @5 @9 0"/>
                        <v:f eqn="sum @13 @11 0"/>
                        <v:f eqn="sum @9 0 0"/>
                        <v:f eqn="sum 0 @15 @9"/>
                        <v:f eqn="sum 0 @12 @11"/>
                        <v:f eqn="sum @11 @13 0"/>
                      </v:formulas>
                      <v:path gradientshapeok="t" o:connecttype="rect" textboxrect="0,0,21600,21600"/>
                      <v:handles>
                        <v:h position="@2,21600"/>
                        <v:h position="21600,@14"/>
                        <v:h position="@6,0"/>
                        <v:h position="@9,0"/>
                      </v:handles>
                    </v:shapetype>
                    <v:shape id="shape_0" fillcolor="white" stroked="t" o:allowincell="t" style="position:absolute;margin-left:357.7pt;margin-top:10.1pt;width:26.95pt;height:80.95pt;flip:x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هرمو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البنكرياس في ث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سكر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-3810</wp:posOffset>
                      </wp:positionV>
                      <wp:extent cx="342900" cy="1371600"/>
                      <wp:effectExtent l="5080" t="20320" r="6985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71600"/>
                              </a:xfrm>
                              <a:custGeom>
                                <a:avLst/>
                                <a:gdLst>
                                  <a:gd name="textAreaLeft" fmla="*/ 55800 w 194400"/>
                                  <a:gd name="textAreaRight" fmla="*/ 166680 w 194400"/>
                                  <a:gd name="textAreaTop" fmla="*/ 447840 h 777600"/>
                                  <a:gd name="textAreaBottom" fmla="*/ 666000 h 77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9" coordsize="21600,21600" o:spt="89" adj="5400,5400,5400" path="m0@9l@4@7l@4@13l@11@13l@11@4l@6@4l@8,l21600@4l@12@4l@12@14l@4@14l@4,21600xe">
                      <v:stroke joinstyle="miter"/>
                      <v:formulas>
                        <v:f eqn="val #1"/>
                        <v:f eqn="prod @0 2 1"/>
                        <v:f eqn="val #2"/>
                        <v:f eqn="sum 21600 0 @1"/>
                        <v:f eqn="val #0"/>
                        <v:f eqn="prod 2 @0 1"/>
                        <v:f eqn="sum width 0 @5"/>
                        <v:f eqn="sum height 0 @5"/>
                        <v:f eqn="sum width 0 @0"/>
                        <v:f eqn="sum height 0 @0"/>
                        <v:f eqn="prod 1 @2 2"/>
                        <v:f eqn="sum @8 0 @10"/>
                        <v:f eqn="sum @8 @10 0"/>
                        <v:f eqn="sum @9 0 @10"/>
                        <v:f eqn="sum @9 @10 0"/>
                        <v:f eqn="prod @10 @4 @0"/>
                        <v:f eqn="sum @4 @12 0"/>
                        <v:f eqn="prod 1 @16 2"/>
                        <v:f eqn="sum @4 @14 0"/>
                        <v:f eqn="prod 1 @18 2"/>
                      </v:formulas>
                      <v:path gradientshapeok="t" o:connecttype="rect" textboxrect="@15,@13,@8,@14"/>
                      <v:handles>
                        <v:h position="@11,@13"/>
                        <v:h position="@6,0"/>
                        <v:h position="@11,@4"/>
                      </v:handles>
                    </v:shapetype>
                    <v:shape id="shape_0" fillcolor="white" stroked="t" o:allowincell="t" style="position:absolute;margin-left:366.7pt;margin-top:-0.3pt;width:26.95pt;height:107.95pt;mso-wrap-style:none;v-text-anchor:middle;mso-position-horizontal-relative:pag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4199890</wp:posOffset>
                      </wp:positionH>
                      <wp:positionV relativeFrom="paragraph">
                        <wp:posOffset>-3810</wp:posOffset>
                      </wp:positionV>
                      <wp:extent cx="800100" cy="571500"/>
                      <wp:effectExtent l="13970" t="635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571680"/>
                              </a:xfrm>
                              <a:custGeom>
                                <a:avLst/>
                                <a:gdLst>
                                  <a:gd name="textAreaLeft" fmla="*/ 151200 w 453600"/>
                                  <a:gd name="textAreaRight" fmla="*/ 388800 w 453600"/>
                                  <a:gd name="textAreaTop" fmla="*/ 185040 h 324000"/>
                                  <a:gd name="textAreaBottom" fmla="*/ 27756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40"/>
                                    </a:moveTo>
                                    <a:lnTo>
                                      <a:pt x="12340" y="15440"/>
                                    </a:lnTo>
                                    <a:lnTo>
                                      <a:pt x="12340" y="7200"/>
                                    </a:lnTo>
                                    <a:lnTo>
                                      <a:pt x="9240" y="7200"/>
                                    </a:lnTo>
                                    <a:lnTo>
                                      <a:pt x="1542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0" coordsize="21600,21600" o:spt="90" adj="5400,5400,5400" path="m0@9l@7@9l@7@2l@4@2l@5,l21600@2l@8@2l@8,21600l,21600xe">
                      <v:stroke joinstyle="miter"/>
                      <v:formulas>
                        <v:f eqn="val #2"/>
                        <v:f eqn="val #1"/>
                        <v:f eqn="val #0"/>
                        <v:f eqn="prod 2 @1 1"/>
                        <v:f eqn="sum width 0 @3"/>
                        <v:f eqn="sum width 0 @1"/>
                        <v:f eqn="prod 1 @0 2"/>
                        <v:f eqn="sum @5 0 @6"/>
                        <v:f eqn="sum @5 @6 0"/>
                        <v:f eqn="sum height 0 @0"/>
                        <v:f eqn="prod @8 1 2"/>
                        <v:f eqn="sum @9 height 0"/>
                        <v:f eqn="prod 1 @11 2"/>
                        <v:f eqn="sum @2 height 0"/>
                        <v:f eqn="prod 1 @13 2"/>
                      </v:formulas>
                      <v:path gradientshapeok="t" o:connecttype="rect" textboxrect="0,@9,@8,21600"/>
                      <v:handles>
                        <v:h position="0,@9"/>
                        <v:h position="@4,0"/>
                        <v:h position="@7,@2"/>
                      </v:handles>
                    </v:shapetype>
                    <v:shape id="shape_0" fillcolor="#993366" stroked="t" o:allowincell="t" style="position:absolute;margin-left:330.7pt;margin-top:-0.3pt;width:62.95pt;height:44.95pt;flip:x;mso-wrap-style:none;v-text-anchor:middle;mso-position-horizontal-relative:page" type="_x0000_t9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34620</wp:posOffset>
                      </wp:positionV>
                      <wp:extent cx="342900" cy="1028700"/>
                      <wp:effectExtent l="5080" t="5715" r="7620" b="165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028880"/>
                              </a:xfrm>
                              <a:custGeom>
                                <a:avLst/>
                                <a:gdLst>
                                  <a:gd name="textAreaLeft" fmla="*/ 57600 w 194400"/>
                                  <a:gd name="textAreaRight" fmla="*/ 160920 w 194400"/>
                                  <a:gd name="textAreaTop" fmla="*/ 365400 h 583200"/>
                                  <a:gd name="textAreaBottom" fmla="*/ 483120 h 58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7241"/>
                                    </a:moveTo>
                                    <a:lnTo>
                                      <a:pt x="13520" y="17241"/>
                                    </a:lnTo>
                                    <a:lnTo>
                                      <a:pt x="13520" y="6389"/>
                                    </a:lnTo>
                                    <a:lnTo>
                                      <a:pt x="9799" y="6389"/>
                                    </a:lnTo>
                                    <a:lnTo>
                                      <a:pt x="15700" y="0"/>
                                    </a:lnTo>
                                    <a:lnTo>
                                      <a:pt x="21600" y="6389"/>
                                    </a:lnTo>
                                    <a:lnTo>
                                      <a:pt x="17879" y="6389"/>
                                    </a:lnTo>
                                    <a:lnTo>
                                      <a:pt x="17879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66.7pt;margin-top:10.6pt;width:26.95pt;height:80.95pt;flip:y;mso-wrap-style:none;v-text-anchor:middle;mso-position-horizontal-relative:page" type="_x0000_t9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 قنوية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ددغير قنو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دد القنو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عصارة هاضمة في الامع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دد الص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هرمونات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رمون الانسولين 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رمون الجلوكاجون </w:t>
            </w:r>
          </w:p>
          <w:p>
            <w:pPr>
              <w:pStyle w:val="Normal"/>
              <w:ind w:left="72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غدد البنكرياس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نوعي الغدد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دور هذه الغدد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هرمون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فرزها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ضو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ي يحتوي على نو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دد</w:t>
            </w:r>
          </w:p>
        </w:tc>
      </w:tr>
      <w:tr>
        <w:trPr>
          <w:trHeight w:val="4827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7128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045710</wp:posOffset>
                      </wp:positionH>
                      <wp:positionV relativeFrom="paragraph">
                        <wp:posOffset>153035</wp:posOffset>
                      </wp:positionV>
                      <wp:extent cx="685800" cy="343535"/>
                      <wp:effectExtent l="6985" t="12700" r="5715" b="1206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49921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993366" stroked="t" o:allowincell="t" style="position:absolute;margin-left:397.3pt;margin-top:12.05pt;width:53.95pt;height:27pt;mso-wrap-style:none;v-text-anchor:middle;mso-position-horizontal-relative:page" type="_x0000_t6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724535</wp:posOffset>
                      </wp:positionV>
                      <wp:extent cx="342900" cy="457835"/>
                      <wp:effectExtent l="15875" t="5715" r="1651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3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640.45pt;margin-top:57.05pt;width:26.95pt;height:36pt;mso-wrap-style:none;v-text-anchor:middle;mso-position-horizontal-relative:pag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8135620</wp:posOffset>
                      </wp:positionH>
                      <wp:positionV relativeFrom="paragraph">
                        <wp:posOffset>1181735</wp:posOffset>
                      </wp:positionV>
                      <wp:extent cx="455295" cy="571500"/>
                      <wp:effectExtent l="17145" t="5715" r="1714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640.6pt;margin-top:93.05pt;width:35.8pt;height:44.95pt;mso-wrap-style:none;v-text-anchor:middle;mso-position-horizontal-relative:pag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5160010</wp:posOffset>
                      </wp:positionH>
                      <wp:positionV relativeFrom="paragraph">
                        <wp:posOffset>2210435</wp:posOffset>
                      </wp:positionV>
                      <wp:extent cx="687705" cy="343535"/>
                      <wp:effectExtent l="7620" t="12700" r="508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52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406.3pt;margin-top:174.05pt;width:54.1pt;height:27pt;mso-wrap-style:none;v-text-anchor:middle;mso-position-horizontal-relative:page" type="_x0000_t6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494665</wp:posOffset>
                      </wp:positionV>
                      <wp:extent cx="455295" cy="1029335"/>
                      <wp:effectExtent l="5080" t="5080" r="5715" b="215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40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45pt;margin-top:38.95pt;width:35.8pt;height:81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7219315</wp:posOffset>
                      </wp:positionH>
                      <wp:positionV relativeFrom="paragraph">
                        <wp:posOffset>1296670</wp:posOffset>
                      </wp:positionV>
                      <wp:extent cx="455295" cy="1143000"/>
                      <wp:effectExtent l="6985" t="1524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400" cy="1143000"/>
                              </a:xfrm>
                              <a:custGeom>
                                <a:avLst/>
                                <a:gdLst>
                                  <a:gd name="textAreaLeft" fmla="*/ 86040 w 258120"/>
                                  <a:gd name="textAreaRight" fmla="*/ 221040 w 258120"/>
                                  <a:gd name="textAreaTop" fmla="*/ 373320 h 648000"/>
                                  <a:gd name="textAreaBottom" fmla="*/ 55512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68.45pt;margin-top:102.1pt;width:35.8pt;height:89.95pt;flip:x;mso-wrap-style:none;v-text-anchor:middle;mso-position-horizontal-relative:page" type="_x0000_t9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8129905</wp:posOffset>
                      </wp:positionH>
                      <wp:positionV relativeFrom="paragraph">
                        <wp:posOffset>38100</wp:posOffset>
                      </wp:positionV>
                      <wp:extent cx="230505" cy="1143000"/>
                      <wp:effectExtent l="6985" t="23495" r="4445" b="127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400" cy="1143000"/>
                              </a:xfrm>
                              <a:custGeom>
                                <a:avLst/>
                                <a:gdLst>
                                  <a:gd name="textAreaLeft" fmla="*/ 37440 w 130680"/>
                                  <a:gd name="textAreaRight" fmla="*/ 111960 w 130680"/>
                                  <a:gd name="textAreaTop" fmla="*/ 351000 h 648000"/>
                                  <a:gd name="textAreaBottom" fmla="*/ 55512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100"/>
                                    </a:moveTo>
                                    <a:lnTo>
                                      <a:pt x="6200" y="8600"/>
                                    </a:lnTo>
                                    <a:lnTo>
                                      <a:pt x="6200" y="11700"/>
                                    </a:lnTo>
                                    <a:lnTo>
                                      <a:pt x="11700" y="11700"/>
                                    </a:lnTo>
                                    <a:lnTo>
                                      <a:pt x="11700" y="6200"/>
                                    </a:lnTo>
                                    <a:lnTo>
                                      <a:pt x="8600" y="62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15pt;margin-top:3pt;width:18.1pt;height:89.95pt;flip:x;mso-wrap-style:none;v-text-anchor:middle;mso-position-horizontal-relative:pag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381000</wp:posOffset>
                      </wp:positionV>
                      <wp:extent cx="457200" cy="914400"/>
                      <wp:effectExtent l="5080" t="5715" r="6350" b="190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360 h 518400"/>
                                  <a:gd name="textAreaBottom" fmla="*/ 51912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9.3pt;margin-top:30pt;width:35.95pt;height:71.95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7109460</wp:posOffset>
                      </wp:positionH>
                      <wp:positionV relativeFrom="paragraph">
                        <wp:posOffset>268605</wp:posOffset>
                      </wp:positionV>
                      <wp:extent cx="569595" cy="913130"/>
                      <wp:effectExtent l="8890" t="5715" r="5080" b="107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69520" cy="912960"/>
                              </a:xfrm>
                              <a:custGeom>
                                <a:avLst/>
                                <a:gdLst>
                                  <a:gd name="textAreaLeft" fmla="*/ 108000 w 322920"/>
                                  <a:gd name="textAreaRight" fmla="*/ 277200 w 322920"/>
                                  <a:gd name="textAreaTop" fmla="*/ 318960 h 517680"/>
                                  <a:gd name="textAreaBottom" fmla="*/ 443520 h 517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400"/>
                                    </a:moveTo>
                                    <a:lnTo>
                                      <a:pt x="13300" y="16400"/>
                                    </a:lnTo>
                                    <a:lnTo>
                                      <a:pt x="13300" y="7200"/>
                                    </a:lnTo>
                                    <a:lnTo>
                                      <a:pt x="10200" y="7200"/>
                                    </a:lnTo>
                                    <a:lnTo>
                                      <a:pt x="1590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559.8pt;margin-top:21.15pt;width:44.8pt;height:71.85pt;flip:xy;mso-wrap-style:none;v-text-anchor:middle;mso-position-horizontal-relative:page" type="_x0000_t9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3104515</wp:posOffset>
                      </wp:positionH>
                      <wp:positionV relativeFrom="paragraph">
                        <wp:posOffset>153035</wp:posOffset>
                      </wp:positionV>
                      <wp:extent cx="342900" cy="1143000"/>
                      <wp:effectExtent l="5715" t="25400" r="6985" b="2159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1143000"/>
                              </a:xfrm>
                              <a:custGeom>
                                <a:avLst/>
                                <a:gdLst>
                                  <a:gd name="textAreaLeft" fmla="*/ 59400 w 194400"/>
                                  <a:gd name="textAreaRight" fmla="*/ 172800 w 194400"/>
                                  <a:gd name="textAreaTop" fmla="*/ 415440 h 648000"/>
                                  <a:gd name="textAreaBottom" fmla="*/ 57636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515"/>
                                    </a:moveTo>
                                    <a:lnTo>
                                      <a:pt x="6600" y="11429"/>
                                    </a:lnTo>
                                    <a:lnTo>
                                      <a:pt x="6600" y="13830"/>
                                    </a:lnTo>
                                    <a:lnTo>
                                      <a:pt x="13830" y="13830"/>
                                    </a:lnTo>
                                    <a:lnTo>
                                      <a:pt x="13830" y="6600"/>
                                    </a:lnTo>
                                    <a:lnTo>
                                      <a:pt x="11429" y="6600"/>
                                    </a:lnTo>
                                    <a:lnTo>
                                      <a:pt x="16515" y="0"/>
                                    </a:lnTo>
                                    <a:lnTo>
                                      <a:pt x="21600" y="6600"/>
                                    </a:lnTo>
                                    <a:lnTo>
                                      <a:pt x="19199" y="6600"/>
                                    </a:lnTo>
                                    <a:lnTo>
                                      <a:pt x="19199" y="19199"/>
                                    </a:lnTo>
                                    <a:lnTo>
                                      <a:pt x="6600" y="19199"/>
                                    </a:lnTo>
                                    <a:lnTo>
                                      <a:pt x="66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244.45pt;margin-top:12.05pt;width:26.95pt;height:89.95pt;flip:y;mso-wrap-style:none;v-text-anchor:middle;mso-position-horizontal-relative:page" type="_x0000_t89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3102610</wp:posOffset>
                      </wp:positionH>
                      <wp:positionV relativeFrom="paragraph">
                        <wp:posOffset>1181100</wp:posOffset>
                      </wp:positionV>
                      <wp:extent cx="342900" cy="1485900"/>
                      <wp:effectExtent l="5080" t="21590" r="698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486080"/>
                              </a:xfrm>
                              <a:custGeom>
                                <a:avLst/>
                                <a:gdLst>
                                  <a:gd name="textAreaLeft" fmla="*/ 55800 w 194400"/>
                                  <a:gd name="textAreaRight" fmla="*/ 166680 w 194400"/>
                                  <a:gd name="textAreaTop" fmla="*/ 485280 h 842400"/>
                                  <a:gd name="textAreaBottom" fmla="*/ 721800 h 84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244.3pt;margin-top:93pt;width:26.95pt;height:116.95pt;mso-wrap-style:none;v-text-anchor:middle;mso-position-horizontal-relative:page" type="_x0000_t89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3216910</wp:posOffset>
                      </wp:positionH>
                      <wp:positionV relativeFrom="paragraph">
                        <wp:posOffset>1181100</wp:posOffset>
                      </wp:positionV>
                      <wp:extent cx="228600" cy="228600"/>
                      <wp:effectExtent l="5080" t="20320" r="6350" b="209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lime" stroked="t" o:allowincell="t" style="position:absolute;margin-left:253.3pt;margin-top:93pt;width:17.95pt;height:17.95pt;mso-wrap-style:none;v-text-anchor:middle;mso-position-horizontal-relative:pag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3441065</wp:posOffset>
                      </wp:positionH>
                      <wp:positionV relativeFrom="paragraph">
                        <wp:posOffset>5715</wp:posOffset>
                      </wp:positionV>
                      <wp:extent cx="1494790" cy="58039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افرازهرمون الانسول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17.7pt;height:45.7pt;mso-wrap-distance-left:9.05pt;mso-wrap-distance-right:9.05pt;mso-wrap-distance-top:0pt;mso-wrap-distance-bottom:0pt;margin-top:0.45pt;mso-position-vertical-relative:text;margin-left:270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افرازهرمون الانسول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3444875</wp:posOffset>
                      </wp:positionH>
                      <wp:positionV relativeFrom="paragraph">
                        <wp:posOffset>1062355</wp:posOffset>
                      </wp:positionV>
                      <wp:extent cx="1376680" cy="4711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680" cy="47117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سبة السكر في الد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8.4pt;height:37.1pt;mso-wrap-distance-left:9.05pt;mso-wrap-distance-right:9.05pt;mso-wrap-distance-top:0pt;mso-wrap-distance-bottom:0pt;margin-top:83.65pt;mso-position-vertical-relative:text;margin-left:271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سبة السكر في الدم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3441065</wp:posOffset>
                      </wp:positionH>
                      <wp:positionV relativeFrom="paragraph">
                        <wp:posOffset>2092325</wp:posOffset>
                      </wp:positionV>
                      <wp:extent cx="1610995" cy="57975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0995" cy="57975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افرازهرمون الجلوكاجو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26.85pt;height:45.65pt;mso-wrap-distance-left:9.05pt;mso-wrap-distance-right:9.05pt;mso-wrap-distance-top:0pt;mso-wrap-distance-bottom:0pt;margin-top:164.75pt;mso-position-vertical-relative:text;margin-left:270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افرازهرمون الجلوكاجو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298565</wp:posOffset>
                      </wp:positionH>
                      <wp:positionV relativeFrom="paragraph">
                        <wp:posOffset>1062990</wp:posOffset>
                      </wp:positionV>
                      <wp:extent cx="1153795" cy="46609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3795" cy="4660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سبة السكرفي الدم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90.85pt;height:36.7pt;mso-wrap-distance-left:9.05pt;mso-wrap-distance-right:9.05pt;mso-wrap-distance-top:0pt;mso-wrap-distance-bottom:0pt;margin-top:83.7pt;mso-position-vertical-relative:text;margin-left:495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سبة السكرفي الدم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843270</wp:posOffset>
                      </wp:positionH>
                      <wp:positionV relativeFrom="paragraph">
                        <wp:posOffset>2091690</wp:posOffset>
                      </wp:positionV>
                      <wp:extent cx="1380490" cy="579755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7975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تحويل الجلايكوج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الى جلوكو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8.7pt;height:45.65pt;mso-wrap-distance-left:9.05pt;mso-wrap-distance-right:9.05pt;mso-wrap-distance-top:0pt;mso-wrap-distance-bottom:0pt;margin-top:164.7pt;mso-position-vertical-relative:text;margin-left:460.1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تحويل الجلايكوج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ى جلوكو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5727065</wp:posOffset>
                      </wp:positionH>
                      <wp:positionV relativeFrom="paragraph">
                        <wp:posOffset>34925</wp:posOffset>
                      </wp:positionV>
                      <wp:extent cx="1380490" cy="58039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58039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يحول الجلوكوز الى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جلايكوجين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08.7pt;height:45.7pt;mso-wrap-distance-left:9.05pt;mso-wrap-distance-right:9.05pt;mso-wrap-distance-top:0pt;mso-wrap-distance-bottom:0pt;margin-top:2.75pt;mso-position-vertical-relative:text;margin-left:450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يحول الجلوكوز الى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جلايكوجين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18"/>
        <w:gridCol w:w="2149"/>
        <w:gridCol w:w="5841"/>
      </w:tblGrid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غدة</w:t>
            </w:r>
            <w:r>
              <w:rPr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موقعهـــــا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  <w:shd w:fill="FFCC99" w:val="clear"/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             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وظـــائفهـــــــــا</w:t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نخام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قسم الامامي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سفل الدماغ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فراز هرمون النمو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عمل الغدد الاخرى </w:t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درق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قسم الامامي من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عنق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 الثايروكسين الذي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2"/>
              </w:numPr>
              <w:ind w:left="912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نشط العمليات الحيوكيميائية في الجسم</w:t>
            </w:r>
          </w:p>
          <w:p>
            <w:pPr>
              <w:pStyle w:val="Normal"/>
              <w:ind w:left="552" w:right="0" w:hanging="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غدد ج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FF0000"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درقية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توجد على سطح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غدة الدرقية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 ينظم املاح الكالسيوم والفوسفات في الدم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FF0000"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الفوق كلوية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فوق كل كلية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عدد من الهرمونات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9"/>
              </w:numPr>
              <w:ind w:left="984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تسارع نبضات القلب اثناء الركض </w:t>
            </w:r>
          </w:p>
          <w:p>
            <w:pPr>
              <w:pStyle w:val="Normal"/>
              <w:numPr>
                <w:ilvl w:val="0"/>
                <w:numId w:val="9"/>
              </w:numPr>
              <w:ind w:left="984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زيد من ضغط الدم في العروق </w:t>
            </w:r>
          </w:p>
          <w:p>
            <w:pPr>
              <w:pStyle w:val="Normal"/>
              <w:numPr>
                <w:ilvl w:val="0"/>
                <w:numId w:val="9"/>
              </w:numPr>
              <w:ind w:left="984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حفظ الماء وتوازن الاملاح </w:t>
            </w:r>
          </w:p>
        </w:tc>
      </w:tr>
      <w:tr>
        <w:trPr>
          <w:trHeight w:val="444" w:hRule="atLeast"/>
          <w:cantSplit w:val="true"/>
        </w:trPr>
        <w:tc>
          <w:tcPr>
            <w:tcW w:w="1312" w:type="dxa"/>
            <w:vMerge w:val="restart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غدد</w:t>
            </w:r>
            <w:r>
              <w:rPr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>الجنسية</w:t>
            </w:r>
            <w:r>
              <w:rPr>
                <w:i/>
                <w:i/>
                <w:iCs/>
                <w:color w:val="FF0000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118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ذكر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الخصية في الرجل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6"/>
              </w:numPr>
              <w:ind w:left="112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زيد من نمو الاعضاء التناسلية </w:t>
            </w:r>
          </w:p>
          <w:p>
            <w:pPr>
              <w:pStyle w:val="Normal"/>
              <w:numPr>
                <w:ilvl w:val="0"/>
                <w:numId w:val="16"/>
              </w:numPr>
              <w:ind w:left="112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حدث التغيرات المميزة للذكور مثل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خشوشن الصوت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نمو الشعر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زداد حجم الاعضاء التناسلية </w:t>
            </w:r>
          </w:p>
          <w:p>
            <w:pPr>
              <w:pStyle w:val="Normal"/>
              <w:numPr>
                <w:ilvl w:val="1"/>
                <w:numId w:val="16"/>
              </w:numPr>
              <w:ind w:left="1848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عرض المنكبان وتزداد قوة العضلات         </w:t>
            </w:r>
          </w:p>
        </w:tc>
      </w:tr>
      <w:tr>
        <w:trPr>
          <w:trHeight w:val="528" w:hRule="atLeast"/>
          <w:cantSplit w:val="true"/>
        </w:trPr>
        <w:tc>
          <w:tcPr>
            <w:tcW w:w="1312" w:type="dxa"/>
            <w:vMerge w:val="continue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118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9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انثوية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بيض في المرأة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فرز هرمونات 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8"/>
              </w:numPr>
              <w:ind w:left="126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ظم حدوث الحيض </w:t>
            </w:r>
          </w:p>
          <w:p>
            <w:pPr>
              <w:pStyle w:val="Normal"/>
              <w:numPr>
                <w:ilvl w:val="0"/>
                <w:numId w:val="8"/>
              </w:numPr>
              <w:ind w:left="126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تنظم نشاط الانثى قبل الحمل واثناءه</w:t>
            </w:r>
          </w:p>
          <w:p>
            <w:pPr>
              <w:pStyle w:val="Normal"/>
              <w:numPr>
                <w:ilvl w:val="0"/>
                <w:numId w:val="8"/>
              </w:numPr>
              <w:ind w:left="126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سبب تكامل الصفات الانثوية مثل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يزداد الصوت عمقا 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منو الشعر في الابطين والعانة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نمو الاعضاء التاسلية ويبدأالخيض </w:t>
            </w:r>
          </w:p>
          <w:p>
            <w:pPr>
              <w:pStyle w:val="Normal"/>
              <w:numPr>
                <w:ilvl w:val="1"/>
                <w:numId w:val="8"/>
              </w:numPr>
              <w:ind w:left="1980" w:right="0" w:hanging="36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نمو الثديان</w:t>
            </w:r>
          </w:p>
          <w:p>
            <w:pPr>
              <w:pStyle w:val="Normal"/>
              <w:ind w:left="1620" w:right="0" w:hanging="0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430" w:type="dxa"/>
            <w:gridSpan w:val="2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40"/>
                <w:sz w:val="40"/>
                <w:szCs w:val="40"/>
                <w:rtl w:val="true"/>
                <w:lang w:eastAsia="en-US"/>
              </w:rPr>
              <w:t>لانجرهانز</w:t>
            </w:r>
            <w:r>
              <w:rPr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2149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بنكرياس </w:t>
            </w:r>
          </w:p>
        </w:tc>
        <w:tc>
          <w:tcPr>
            <w:tcW w:w="5841" w:type="dxa"/>
            <w:tcBorders>
              <w:top w:val="double" w:sz="30" w:space="0" w:color="FF0000"/>
              <w:left w:val="double" w:sz="30" w:space="0" w:color="FF0000"/>
              <w:bottom w:val="double" w:sz="30" w:space="0" w:color="FF0000"/>
              <w:right w:val="double" w:sz="30" w:space="0" w:color="FF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تفرز هرمونان هما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انسولين </w:t>
            </w: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الجلوجاكون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ينظمان نسبة السكر في الدم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572" w:hRule="atLeast"/>
          <w:cantSplit w:val="true"/>
        </w:trPr>
        <w:tc>
          <w:tcPr>
            <w:tcW w:w="10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125595</wp:posOffset>
                      </wp:positionH>
                      <wp:positionV relativeFrom="paragraph">
                        <wp:posOffset>278765</wp:posOffset>
                      </wp:positionV>
                      <wp:extent cx="794385" cy="343535"/>
                      <wp:effectExtent l="8255" t="11430" r="5080" b="107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7835"/>
                                </a:avLst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324.85pt;margin-top:21.95pt;width:62.5pt;height:27pt;mso-wrap-style:none;v-text-anchor:middle;mso-position-horizontal-relative:page" type="_x0000_t66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724535</wp:posOffset>
                      </wp:positionV>
                      <wp:extent cx="342900" cy="457835"/>
                      <wp:effectExtent l="15875" t="5715" r="1651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336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45pt;margin-top:57.05pt;width:26.95pt;height:36pt;mso-wrap-style:none;v-text-anchor:middle;mso-position-horizontal-relative:pag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135620</wp:posOffset>
                      </wp:positionH>
                      <wp:positionV relativeFrom="paragraph">
                        <wp:posOffset>1181735</wp:posOffset>
                      </wp:positionV>
                      <wp:extent cx="455295" cy="571500"/>
                      <wp:effectExtent l="17145" t="5715" r="1714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5716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13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6pt;margin-top:93.05pt;width:35.8pt;height:44.95pt;mso-wrap-style:none;v-text-anchor:middle;mso-position-horizontal-relative:pag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011295</wp:posOffset>
                      </wp:positionH>
                      <wp:positionV relativeFrom="paragraph">
                        <wp:posOffset>3131820</wp:posOffset>
                      </wp:positionV>
                      <wp:extent cx="794385" cy="343535"/>
                      <wp:effectExtent l="8255" t="11430" r="5080" b="1079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4520" cy="34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7835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315.85pt;margin-top:246.6pt;width:62.5pt;height:27pt;mso-wrap-style:none;v-text-anchor:middle;mso-position-horizontal-relative:page" type="_x0000_t66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133715</wp:posOffset>
                      </wp:positionH>
                      <wp:positionV relativeFrom="paragraph">
                        <wp:posOffset>494665</wp:posOffset>
                      </wp:positionV>
                      <wp:extent cx="455295" cy="1029335"/>
                      <wp:effectExtent l="5080" t="5080" r="5715" b="2159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540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45pt;margin-top:38.95pt;width:35.8pt;height:81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25895</wp:posOffset>
                      </wp:positionH>
                      <wp:positionV relativeFrom="paragraph">
                        <wp:posOffset>1881505</wp:posOffset>
                      </wp:positionV>
                      <wp:extent cx="691515" cy="1705610"/>
                      <wp:effectExtent l="7620" t="14605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1560" cy="1705680"/>
                              </a:xfrm>
                              <a:custGeom>
                                <a:avLst/>
                                <a:gdLst>
                                  <a:gd name="textAreaLeft" fmla="*/ 130320 w 392040"/>
                                  <a:gd name="textAreaRight" fmla="*/ 335520 w 392040"/>
                                  <a:gd name="textAreaTop" fmla="*/ 556920 h 966960"/>
                                  <a:gd name="textAreaBottom" fmla="*/ 828360 h 96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540"/>
                                    </a:moveTo>
                                    <a:lnTo>
                                      <a:pt x="12440" y="15540"/>
                                    </a:lnTo>
                                    <a:lnTo>
                                      <a:pt x="12440" y="7200"/>
                                    </a:lnTo>
                                    <a:lnTo>
                                      <a:pt x="9340" y="7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513.85pt;margin-top:148.15pt;width:54.4pt;height:134.25pt;flip:x;mso-wrap-style:none;v-text-anchor:middle;mso-position-horizontal-relative:page" type="_x0000_t90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129905</wp:posOffset>
                      </wp:positionH>
                      <wp:positionV relativeFrom="paragraph">
                        <wp:posOffset>38100</wp:posOffset>
                      </wp:positionV>
                      <wp:extent cx="230505" cy="1143000"/>
                      <wp:effectExtent l="6985" t="23495" r="4445" b="127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0400" cy="1143000"/>
                              </a:xfrm>
                              <a:custGeom>
                                <a:avLst/>
                                <a:gdLst>
                                  <a:gd name="textAreaLeft" fmla="*/ 37440 w 130680"/>
                                  <a:gd name="textAreaRight" fmla="*/ 111960 w 130680"/>
                                  <a:gd name="textAreaTop" fmla="*/ 351000 h 648000"/>
                                  <a:gd name="textAreaBottom" fmla="*/ 555120 h 64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100"/>
                                    </a:moveTo>
                                    <a:lnTo>
                                      <a:pt x="6200" y="8600"/>
                                    </a:lnTo>
                                    <a:lnTo>
                                      <a:pt x="6200" y="11700"/>
                                    </a:lnTo>
                                    <a:lnTo>
                                      <a:pt x="11700" y="11700"/>
                                    </a:lnTo>
                                    <a:lnTo>
                                      <a:pt x="11700" y="6200"/>
                                    </a:lnTo>
                                    <a:lnTo>
                                      <a:pt x="8600" y="62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0.15pt;margin-top:3pt;width:18.1pt;height:89.95pt;flip:x;mso-wrap-style:none;v-text-anchor:middle;mso-position-horizontal-relative:page" type="_x0000_t8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246110</wp:posOffset>
                      </wp:positionH>
                      <wp:positionV relativeFrom="paragraph">
                        <wp:posOffset>381000</wp:posOffset>
                      </wp:positionV>
                      <wp:extent cx="457200" cy="914400"/>
                      <wp:effectExtent l="5080" t="5715" r="6350" b="190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91440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259560 w 259200"/>
                                  <a:gd name="textAreaTop" fmla="*/ 360 h 518400"/>
                                  <a:gd name="textAreaBottom" fmla="*/ 51912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lnTo>
                                      <a:pt x="0" y="12160"/>
                                    </a:lnTo>
                                    <a:arcTo wR="12427" hR="9260" stAng="10800000" swAng="5400000"/>
                                    <a:lnTo>
                                      <a:pt x="15100" y="2900"/>
                                    </a:lnTo>
                                    <a:lnTo>
                                      <a:pt x="15100" y="0"/>
                                    </a:lnTo>
                                    <a:lnTo>
                                      <a:pt x="21600" y="6079"/>
                                    </a:lnTo>
                                    <a:lnTo>
                                      <a:pt x="15100" y="12158"/>
                                    </a:lnTo>
                                    <a:lnTo>
                                      <a:pt x="15100" y="9258"/>
                                    </a:lnTo>
                                    <a:lnTo>
                                      <a:pt x="12427" y="9258"/>
                                    </a:lnTo>
                                    <a:arcTo wR="6069" hR="2902" stAng="16200000" swAng="-5400000"/>
                                    <a:lnTo>
                                      <a:pt x="635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9.3pt;margin-top:30pt;width:35.95pt;height:71.95pt;flip:y;mso-wrap-style:none;v-text-anchor:middle;mso-position-horizontal-relative:page" type="_x0000_t9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754495</wp:posOffset>
                      </wp:positionH>
                      <wp:positionV relativeFrom="paragraph">
                        <wp:posOffset>155575</wp:posOffset>
                      </wp:positionV>
                      <wp:extent cx="571500" cy="1257300"/>
                      <wp:effectExtent l="7620" t="5715" r="5080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1257480"/>
                              </a:xfrm>
                              <a:custGeom>
                                <a:avLst/>
                                <a:gdLst>
                                  <a:gd name="textAreaLeft" fmla="*/ 108360 w 324000"/>
                                  <a:gd name="textAreaRight" fmla="*/ 277920 w 324000"/>
                                  <a:gd name="textAreaTop" fmla="*/ 439200 h 712800"/>
                                  <a:gd name="textAreaBottom" fmla="*/ 610920 h 71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400"/>
                                    </a:moveTo>
                                    <a:lnTo>
                                      <a:pt x="13300" y="16400"/>
                                    </a:lnTo>
                                    <a:lnTo>
                                      <a:pt x="13300" y="7200"/>
                                    </a:lnTo>
                                    <a:lnTo>
                                      <a:pt x="10200" y="7200"/>
                                    </a:lnTo>
                                    <a:lnTo>
                                      <a:pt x="15900" y="0"/>
                                    </a:lnTo>
                                    <a:lnTo>
                                      <a:pt x="21600" y="7200"/>
                                    </a:lnTo>
                                    <a:lnTo>
                                      <a:pt x="18500" y="7200"/>
                                    </a:lnTo>
                                    <a:lnTo>
                                      <a:pt x="185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531.85pt;margin-top:12.25pt;width:44.95pt;height:98.95pt;flip:xy;mso-wrap-style:none;v-text-anchor:middle;mso-position-horizontal-relative:page" type="_x0000_t9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268095</wp:posOffset>
                      </wp:positionH>
                      <wp:positionV relativeFrom="paragraph">
                        <wp:posOffset>158115</wp:posOffset>
                      </wp:positionV>
                      <wp:extent cx="914400" cy="1600200"/>
                      <wp:effectExtent l="6350" t="15240" r="8255" b="1206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1600200"/>
                              </a:xfrm>
                              <a:custGeom>
                                <a:avLst/>
                                <a:gdLst>
                                  <a:gd name="textAreaLeft" fmla="*/ 158400 w 518400"/>
                                  <a:gd name="textAreaRight" fmla="*/ 460800 w 518400"/>
                                  <a:gd name="textAreaTop" fmla="*/ 581040 h 907200"/>
                                  <a:gd name="textAreaBottom" fmla="*/ 806400 h 907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6515"/>
                                    </a:moveTo>
                                    <a:lnTo>
                                      <a:pt x="6600" y="11429"/>
                                    </a:lnTo>
                                    <a:lnTo>
                                      <a:pt x="6600" y="13830"/>
                                    </a:lnTo>
                                    <a:lnTo>
                                      <a:pt x="13830" y="13830"/>
                                    </a:lnTo>
                                    <a:lnTo>
                                      <a:pt x="13830" y="6600"/>
                                    </a:lnTo>
                                    <a:lnTo>
                                      <a:pt x="11429" y="6600"/>
                                    </a:lnTo>
                                    <a:lnTo>
                                      <a:pt x="16515" y="0"/>
                                    </a:lnTo>
                                    <a:lnTo>
                                      <a:pt x="21600" y="6600"/>
                                    </a:lnTo>
                                    <a:lnTo>
                                      <a:pt x="19199" y="6600"/>
                                    </a:lnTo>
                                    <a:lnTo>
                                      <a:pt x="19199" y="19199"/>
                                    </a:lnTo>
                                    <a:lnTo>
                                      <a:pt x="6600" y="19199"/>
                                    </a:lnTo>
                                    <a:lnTo>
                                      <a:pt x="66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99.85pt;margin-top:12.45pt;width:71.95pt;height:125.95pt;flip:y;mso-wrap-style:none;v-text-anchor:middle;mso-position-horizontal-relative:page" type="_x0000_t89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268095</wp:posOffset>
                      </wp:positionH>
                      <wp:positionV relativeFrom="paragraph">
                        <wp:posOffset>1986915</wp:posOffset>
                      </wp:positionV>
                      <wp:extent cx="680085" cy="2057400"/>
                      <wp:effectExtent l="5715" t="15875" r="6985" b="304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040" cy="2057400"/>
                              </a:xfrm>
                              <a:custGeom>
                                <a:avLst/>
                                <a:gdLst>
                                  <a:gd name="textAreaLeft" fmla="*/ 110520 w 385560"/>
                                  <a:gd name="textAreaRight" fmla="*/ 330480 w 385560"/>
                                  <a:gd name="textAreaTop" fmla="*/ 671760 h 1166400"/>
                                  <a:gd name="textAreaBottom" fmla="*/ 999000 h 116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5470"/>
                                    </a:moveTo>
                                    <a:lnTo>
                                      <a:pt x="6200" y="9340"/>
                                    </a:lnTo>
                                    <a:lnTo>
                                      <a:pt x="6200" y="12440"/>
                                    </a:lnTo>
                                    <a:lnTo>
                                      <a:pt x="12440" y="12440"/>
                                    </a:lnTo>
                                    <a:lnTo>
                                      <a:pt x="12440" y="6200"/>
                                    </a:lnTo>
                                    <a:lnTo>
                                      <a:pt x="9340" y="6200"/>
                                    </a:lnTo>
                                    <a:lnTo>
                                      <a:pt x="15470" y="0"/>
                                    </a:lnTo>
                                    <a:lnTo>
                                      <a:pt x="21600" y="6200"/>
                                    </a:lnTo>
                                    <a:lnTo>
                                      <a:pt x="18500" y="6200"/>
                                    </a:lnTo>
                                    <a:lnTo>
                                      <a:pt x="18500" y="18500"/>
                                    </a:lnTo>
                                    <a:lnTo>
                                      <a:pt x="6200" y="18500"/>
                                    </a:lnTo>
                                    <a:lnTo>
                                      <a:pt x="62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t" style="position:absolute;margin-left:99.85pt;margin-top:156.45pt;width:53.5pt;height:161.95pt;mso-wrap-style:none;v-text-anchor:middle;mso-position-horizontal-relative:page" type="_x0000_t89"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1719580</wp:posOffset>
                      </wp:positionH>
                      <wp:positionV relativeFrom="paragraph">
                        <wp:posOffset>1529715</wp:posOffset>
                      </wp:positionV>
                      <wp:extent cx="348615" cy="228600"/>
                      <wp:effectExtent l="5715" t="14605" r="6350" b="152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848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8110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lime" stroked="t" o:allowincell="t" style="position:absolute;margin-left:135.4pt;margin-top:120.45pt;width:27.4pt;height:17.95pt;mso-wrap-style:none;v-text-anchor:middle;mso-position-horizontal-relative:page" type="_x0000_t13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160905</wp:posOffset>
                      </wp:positionH>
                      <wp:positionV relativeFrom="paragraph">
                        <wp:posOffset>85090</wp:posOffset>
                      </wp:positionV>
                      <wp:extent cx="1963420" cy="657225"/>
                      <wp:effectExtent l="0" t="0" r="0" b="0"/>
                      <wp:wrapNone/>
                      <wp:docPr id="5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3420" cy="65722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افرازهرمون الانسول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54.6pt;height:51.75pt;mso-wrap-distance-left:9.05pt;mso-wrap-distance-right:9.05pt;mso-wrap-distance-top:0pt;mso-wrap-distance-bottom:0pt;margin-top:6.7pt;mso-position-vertical-relative:text;margin-left:170.1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افرازهرمون الانسول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61845</wp:posOffset>
                      </wp:positionH>
                      <wp:positionV relativeFrom="paragraph">
                        <wp:posOffset>1412875</wp:posOffset>
                      </wp:positionV>
                      <wp:extent cx="1845310" cy="624205"/>
                      <wp:effectExtent l="0" t="0" r="0" b="0"/>
                      <wp:wrapNone/>
                      <wp:docPr id="6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5310" cy="62420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سبة السكر في الد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5.3pt;height:49.15pt;mso-wrap-distance-left:9.05pt;mso-wrap-distance-right:9.05pt;mso-wrap-distance-top:0pt;mso-wrap-distance-bottom:0pt;margin-top:111.25pt;mso-position-vertical-relative:text;margin-left:162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سبة السكر في ال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943735</wp:posOffset>
                      </wp:positionH>
                      <wp:positionV relativeFrom="paragraph">
                        <wp:posOffset>3056890</wp:posOffset>
                      </wp:positionV>
                      <wp:extent cx="2072005" cy="652145"/>
                      <wp:effectExtent l="0" t="0" r="0" b="0"/>
                      <wp:wrapNone/>
                      <wp:docPr id="6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2005" cy="65214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افرازهرمون الجلوكاجو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من غدد البنكريا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63.15pt;height:51.35pt;mso-wrap-distance-left:9.05pt;mso-wrap-distance-right:9.05pt;mso-wrap-distance-top:0pt;mso-wrap-distance-bottom:0pt;margin-top:240.7pt;mso-position-vertical-relative:text;margin-left:153.0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افرازهرمون الجلوكاجو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من غدد البنكريا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498465</wp:posOffset>
                      </wp:positionH>
                      <wp:positionV relativeFrom="paragraph">
                        <wp:posOffset>1412875</wp:posOffset>
                      </wp:positionV>
                      <wp:extent cx="1826260" cy="622300"/>
                      <wp:effectExtent l="0" t="0" r="0" b="0"/>
                      <wp:wrapNone/>
                      <wp:docPr id="6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6223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نسبة السكرفي الد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3.8pt;height:49pt;mso-wrap-distance-left:9.05pt;mso-wrap-distance-right:9.05pt;mso-wrap-distance-top:0pt;mso-wrap-distance-bottom:0pt;margin-top:111.25pt;mso-position-vertical-relative:text;margin-left:432.9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نسبة السكرفي الد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812665</wp:posOffset>
                      </wp:positionH>
                      <wp:positionV relativeFrom="paragraph">
                        <wp:posOffset>3054985</wp:posOffset>
                      </wp:positionV>
                      <wp:extent cx="1717675" cy="652145"/>
                      <wp:effectExtent l="0" t="0" r="0" b="0"/>
                      <wp:wrapNone/>
                      <wp:docPr id="6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7675" cy="65214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تحويل الجلايكوجي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>الى جلوكو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35.25pt;height:51.35pt;mso-wrap-distance-left:9.05pt;mso-wrap-distance-right:9.05pt;mso-wrap-distance-top:0pt;mso-wrap-distance-bottom:0pt;margin-top:240.55pt;mso-position-vertical-relative:text;margin-left:378.9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تحويل الجلايكوجي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>الى جلوكو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915535</wp:posOffset>
                      </wp:positionH>
                      <wp:positionV relativeFrom="paragraph">
                        <wp:posOffset>85090</wp:posOffset>
                      </wp:positionV>
                      <wp:extent cx="1831975" cy="659130"/>
                      <wp:effectExtent l="0" t="0" r="0" b="0"/>
                      <wp:wrapNone/>
                      <wp:docPr id="6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1975" cy="65913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يحول الجلوكوز الى </w:t>
                                  </w:r>
                                </w:p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eastAsia="en-US"/>
                                    </w:rPr>
                                    <w:t xml:space="preserve">جلايكوجين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144.25pt;height:51.9pt;mso-wrap-distance-left:9.05pt;mso-wrap-distance-right:9.05pt;mso-wrap-distance-top:0pt;mso-wrap-distance-bottom:0pt;margin-top:6.7pt;mso-position-vertical-relative:text;margin-left:387.0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يحول الجلوكوز الى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  <w:sz w:val="36"/>
                                <w:szCs w:val="36"/>
                                <w:rtl w:val="true"/>
                                <w:lang w:eastAsia="en-US"/>
                              </w:rPr>
                              <w:t xml:space="preserve">جلايكوجين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100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كامل الوظيفي بين اجهزة الجسم اثناء الركض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غدد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غدد في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هرمونات التي يفرزها البنكر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 البنكرياس في ثبات نسبة السكر في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موذج جسم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مفهوم التكامل الوظي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جهز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جهزة التي تشت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مركز العصب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عض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هض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دور الجهاز التنف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دور الجهاز الاخر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دور الجه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رم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اشتراك جميع اجهزة الجسم بتنسيق وتنظيم في خدم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يع اجهزة الجسم تشترك في 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رسل نبضات عصبية الى عضلات الرجلين والجذع والذراعين للقيام ب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قوم العضلات بتحريك الع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مل المفاصل بين العظام على تسهيل حركة العظ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غذاء اللازم لأنتاج الطاقة للعض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قل الغذااء والاكسجين والمواد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من الاكسجين اللازم لا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خلص الجسم من المو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 الضارة الناتجة من اكسدة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رز الغدة النخامية هرمون ينشط الغدد الاخرى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التكامل الوظيفي بين اجهزة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جهزة التي تشترك في عملية الرك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مراكزالعص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هيكل العظ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جهاز الهض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جهاز الور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 التنف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جهاز الاخر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جهازالهرموني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كونات الحرك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الوحدة الثانية من هذا الكتاب الحركة ومكوناتها ونتعرف عل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واع الاجسام من حيث حالة حركتها والعوامل التي توثر في حالة حرك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اجسام حس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تها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حر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ساكنة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منحر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درس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ز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9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مك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بد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نه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جاه الحرك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غير في الزمن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غير في الموقع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انتقال من موقع الى اخر يلازم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تقال من زمن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اجسام ح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تها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ك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حداثيات نقطة على سط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اجسام من حيث حرك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اجسام الساكنة والاجسام المت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طرة كيبر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10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عرِّف نقطة المرج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عطي  أمثلة على استخد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مرجع في ت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ق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حدد  موقع نقطة ما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طح باستخدام محور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عامد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نقطة التي نحدد من خلالها موق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حديد موقع مدينة مكة المكر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حديد موقع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ديد موقع المدرس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يجاد موقع نقطة ما على سطح فاننا نت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طو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يد نقطة البدا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محورين متعامد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يد الاتج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جد المسافة بين نقطة البداية وموقع </w:t>
            </w:r>
          </w:p>
          <w:p>
            <w:pPr>
              <w:pStyle w:val="Heading6"/>
              <w:ind w:left="360" w:right="0" w:hanging="0"/>
              <w:jc w:val="left"/>
              <w:rPr/>
            </w:pP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النقطة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جد موقع النقاط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(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شرق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 شمال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(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’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نوب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غرب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ستخد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خطوات ت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قع نقطة على سط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فهوم الزمن وقياسه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حداثيات نقطة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نقطة المرج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نقطة 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شرق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شما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ة رملية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ظوا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دل على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د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ات قيل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حدة الزمن 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ز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ز الدقيق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زالث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زاح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سافة الفع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يل والنه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صول الارب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جسامنا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عة الرم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صى الشمس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ظ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ه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سبو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ا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قي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ث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الزمن العلمية هى ال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رمزللدقيقة بفتحة واحد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ٌ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رمز  للثانية بفتحت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"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التي يقطعها الجسم بين نقط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الفعلية هي المسافة التي يقطعها الجسم بين نقطتين على خط مستقي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ظواه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دل على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وحدات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ز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ز ال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ز ال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فرق بين الاز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سافة الفعلية</w:t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نواع الحرك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حركة الخط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فهوم الزمن وقياس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ات قياس 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رمز الزم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ثان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دقيق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03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حركة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ط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شكال 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س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مفهوم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حدة قياس ال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سرعة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ا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ركة الخط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تظم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اهتزاز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كة طفل داخل حد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ستقيمة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حنية   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ع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افة الك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الوسطي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الكل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التي يقطعها الجسم في ال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طع طالب في مضمار الجري مسافة </w:t>
            </w:r>
            <w:r>
              <w:rPr>
                <w:i/>
                <w:iCs/>
                <w:sz w:val="28"/>
                <w:szCs w:val="28"/>
                <w:lang w:eastAsia="en-US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في زمن قدره دقيقة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حين قطع    زميله مسافة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في زمن قدره دقيية      ونصف ؟ فايهما اسر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مسافة التي يقطعها الجسم بسرعة واحد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حركة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شكال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س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هي 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تظ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2"/>
        <w:gridCol w:w="114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جسام تتحرك حركة دوراني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واع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حركة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حركة الخط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حركة الخط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ة حائطية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23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زمن عقرب الدق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دورة ال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زمن عقرب الدق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خمس دولر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قانون ال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ن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حدة 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سرعة دوران 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حسا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ة واحد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مس عاعات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قارب الساع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لاب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رك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دورات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الدوران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ــــــــــــــــــــــــ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ab/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من الدو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الدوران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سرعة الدوران لمحرك كهربائي يدور </w:t>
            </w:r>
            <w:r>
              <w:rPr>
                <w:i/>
                <w:iCs/>
                <w:sz w:val="28"/>
                <w:szCs w:val="28"/>
                <w:lang w:eastAsia="en-US"/>
              </w:rPr>
              <w:t>36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في الدقيق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ab/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من الذي يستغر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قرب الدقائق في الدو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من الذي يستغر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قرب الدقائق في خمس دو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سرع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526"/>
        <w:gridCol w:w="1260"/>
        <w:gridCol w:w="1354"/>
        <w:gridCol w:w="1260"/>
        <w:gridCol w:w="154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جسام تتحرك حركة تذبذب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الدوران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حركة الدور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دول الس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24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حر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ذبذب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حركة جسم 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عريف الاهنز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ة قياس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تردد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سابيا</w:t>
            </w:r>
          </w:p>
        </w:tc>
        <w:tc>
          <w:tcPr>
            <w:tcW w:w="414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دول الساعة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جر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رك حركة 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0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تعريف الحركة الاهتزازية وه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حركة الجسم من الن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نق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الن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العودة الى الن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دد الاهتزازات الكاملة في الثانية الواح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اهتزازات الكا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د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تردد 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رت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ذبذب بندول الساعة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ة خلال دقيقة واحدة فكم مقدار تردده ‍‍ ‍‍‍‍‍ ؟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 ‍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ز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حركة جسم 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يط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كة الاهتزاز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ترد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تر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727"/>
        <w:gridCol w:w="986"/>
        <w:gridCol w:w="1260"/>
        <w:gridCol w:w="1354"/>
        <w:gridCol w:w="385"/>
        <w:gridCol w:w="875"/>
        <w:gridCol w:w="154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تقال الاضطرابات داخل الاجس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ركة ال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حركة التذبذ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حركة الاهتزازية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و التردد وما وحدة قياسه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نابض لدراسة الموج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ب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وض 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41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85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923" w:hRule="atLeast"/>
        </w:trPr>
        <w:tc>
          <w:tcPr>
            <w:tcW w:w="41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ين تحدث الاضطر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ي مكان حدو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مستعرضة وال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وجة المستعر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مكونات المو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طول الموجةالمستعر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وجة 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موجة ال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طول الموجة الطو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85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موجات تحدث في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ب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ب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مستعرضة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تحدث ف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ب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ولية تحدث في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ب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وجة التي يكون فيها اتجاه اهتزاز الجسم عمودي على اتجاه انتشار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بين قمتين متتاليتين اوقاع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تال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وجة التي يكون فيها اتجاه اهتزاز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بنفس اتجاه اهتزاز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ضاغطات وتخلخل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سافة بين تضاغطين متتاليين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خلخلين متتاليين </w:t>
            </w:r>
          </w:p>
        </w:tc>
        <w:tc>
          <w:tcPr>
            <w:tcW w:w="242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حد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طرا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حدث الموج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كون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طول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عر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ك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طول المو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ولية</w:t>
            </w:r>
          </w:p>
        </w:tc>
      </w:tr>
      <w:tr>
        <w:trPr>
          <w:trHeight w:val="134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واع ال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900"/>
        <w:gridCol w:w="1260"/>
        <w:gridCol w:w="1440"/>
        <w:gridCol w:w="266"/>
        <w:gridCol w:w="994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صوت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ظروف حدوث 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واع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 اين تحدث الاضطر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حدث الموجات المستعرضة والط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وجة المستعرض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ك مطا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وكة رنا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ال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طرقة الشوكة الرن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921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كيف يحدث الصو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شكل الذي تنتقل 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صوت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وع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صوت لاينت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الانشطة التاية ص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: - </w:t>
            </w:r>
          </w:p>
          <w:p>
            <w:pPr>
              <w:pStyle w:val="Normal"/>
              <w:numPr>
                <w:ilvl w:val="0"/>
                <w:numId w:val="14"/>
              </w:numPr>
              <w:ind w:left="70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قر على سلك مشدود من المطاط </w:t>
            </w:r>
          </w:p>
          <w:p>
            <w:pPr>
              <w:pStyle w:val="Normal"/>
              <w:numPr>
                <w:ilvl w:val="0"/>
                <w:numId w:val="14"/>
              </w:numPr>
              <w:ind w:left="70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روج الهواء من البالون </w:t>
            </w:r>
          </w:p>
          <w:p>
            <w:pPr>
              <w:pStyle w:val="Normal"/>
              <w:numPr>
                <w:ilvl w:val="0"/>
                <w:numId w:val="14"/>
              </w:numPr>
              <w:ind w:left="70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رق الشوكة الرن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صوت يحدث عند اهتزا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الانشطة التالية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 </w:t>
            </w:r>
          </w:p>
          <w:p>
            <w:pPr>
              <w:pStyle w:val="Normal"/>
              <w:numPr>
                <w:ilvl w:val="0"/>
                <w:numId w:val="15"/>
              </w:numPr>
              <w:ind w:left="63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وت المذياع </w:t>
            </w:r>
          </w:p>
          <w:p>
            <w:pPr>
              <w:pStyle w:val="Normal"/>
              <w:numPr>
                <w:ilvl w:val="0"/>
                <w:numId w:val="15"/>
              </w:numPr>
              <w:ind w:left="63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تزاز الشوكة الرنانة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صوت ينتقل في الهواء على 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ضاغطات وتخلخل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خلال التجارب السابقة نستنتج 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ينتقل في المواد على 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لاينتقل 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يحدث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نتقل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نتقل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راغ ام المواد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900"/>
        <w:gridCol w:w="1260"/>
        <w:gridCol w:w="1440"/>
        <w:gridCol w:w="266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4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كيف ينتقل 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ظروف حدوث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يحدث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وقف اهتزاز الاجسا 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هل يحدث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ذيا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وكة رنا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خلخلة 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622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شكل الذي تنتقل به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 يستنتج نوع 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صوت لاينت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فراغ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الانشطة التالي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 </w:t>
            </w:r>
          </w:p>
          <w:p>
            <w:pPr>
              <w:pStyle w:val="Normal"/>
              <w:numPr>
                <w:ilvl w:val="0"/>
                <w:numId w:val="19"/>
              </w:numPr>
              <w:ind w:left="630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ذيا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630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هتزا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وك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رنانة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ينتقل في الهواء على شكل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ضاغط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تخلخل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لا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جارب السابقة نستنتج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نتقل في المواد على شكل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وج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و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نشا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اينتقل 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نتق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ف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و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نتقل الصوت ف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راغ ام المواد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080"/>
        <w:gridCol w:w="1260"/>
        <w:gridCol w:w="1346"/>
        <w:gridCol w:w="454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قياس سرعة 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ة كيف ينتقل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لشكل الذي ينتقل به الصوت في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نتقل الصوت في الفرا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7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يقة لقياس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علاقة حساب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سرعة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 عند الصفر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 يذكر سرعة الصو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ض المواد عند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رعة الضوء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حساب الزمن الذي يستغ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في قطع مسافة معي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ع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 حساب سرعة الصوت في الهواء و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ج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420" w:type="dxa"/>
              <w:jc w:val="left"/>
              <w:tblInd w:w="64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0"/>
              <w:gridCol w:w="1760"/>
            </w:tblGrid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ادة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رعة الصوت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هواء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4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ث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اء 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50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ث 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خشب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80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ث 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حديد</w:t>
                  </w:r>
                </w:p>
              </w:tc>
              <w:tc>
                <w:tcPr>
                  <w:tcW w:w="1760" w:type="dxa"/>
                  <w:tcBorders>
                    <w:top w:val="double" w:sz="18" w:space="0" w:color="993366"/>
                    <w:left w:val="double" w:sz="18" w:space="0" w:color="993366"/>
                    <w:bottom w:val="double" w:sz="18" w:space="0" w:color="993366"/>
                    <w:right w:val="double" w:sz="18" w:space="0" w:color="993366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5200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ث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ة الضوء في الهو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00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ث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يمكن ب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اب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علاقة حس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حساب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صوت ف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خش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ضو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</w:tc>
      </w:tr>
      <w:tr>
        <w:trPr>
          <w:trHeight w:val="98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174"/>
        <w:gridCol w:w="1440"/>
        <w:gridCol w:w="1080"/>
        <w:gridCol w:w="1728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17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ختلاف سرعة الصوت في الموا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-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قياس سرعة الصو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سرعة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صوت في الهو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رعة الصوت في الخش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ص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وض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742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هواء والجوامد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هواء و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2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إن الصوت ينتقل في المواد الجام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رع منه في الغا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إ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ت بنتقل في السوائل اسرع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جوامد و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سوائل والغ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260"/>
        <w:gridCol w:w="1346"/>
        <w:gridCol w:w="94"/>
        <w:gridCol w:w="114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/11/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عكاس الصوت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ختلاف سرعة الصوت في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في الجوام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سرعة الصوت في السوائل و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حدث ظاهرة صدى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ريس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4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ظاهرة الص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حد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زمن اللازم لتميز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ين الصوت الاص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صدا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ذك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افة اللازمة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i w:val="false"/>
                <w:iCs w:val="false"/>
                <w:rtl w:val="true"/>
                <w:lang w:eastAsia="en-US"/>
              </w:rPr>
              <w:t xml:space="preserve">   </w:t>
            </w:r>
            <w:r>
              <w:rPr>
                <w:i w:val="false"/>
                <w:iCs w:val="false"/>
                <w:rtl w:val="true"/>
                <w:lang w:eastAsia="en-US"/>
              </w:rPr>
              <w:t xml:space="preserve"> </w:t>
            </w:r>
            <w:r>
              <w:rPr>
                <w:i w:val="false"/>
                <w:iCs w:val="false"/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الحدوث صدى الصوت 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بعض التطبيقات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لمية على صدى الصوت</w:t>
            </w:r>
          </w:p>
          <w:p>
            <w:pPr>
              <w:pStyle w:val="Heading3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عكا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وجات الصوت عند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صطدام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سط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عترض طريق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م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ا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زمة لحدوث الصد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اعماق البحار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حدث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دى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زم 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زالاذن بين الصوت الاصلي وصدا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ا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زمة لحدو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دى الصو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تطبيق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ظاهرة الصدى </w:t>
            </w:r>
          </w:p>
        </w:tc>
      </w:tr>
      <w:tr>
        <w:trPr>
          <w:trHeight w:val="62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208"/>
        <w:gridCol w:w="232"/>
        <w:gridCol w:w="1003"/>
        <w:gridCol w:w="1719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0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واص الصوت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-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عكاس الصو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ظاهرة الصدى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كم الزمن اللازم لتميز الاذن بين الصوت الاصلي وصدا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المسافة اللازمة لحدوث صدى الصو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اشير ملون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49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</w:t>
            </w:r>
            <w:r>
              <w:rPr>
                <w:rtl w:val="true"/>
                <w:lang w:eastAsia="en-US"/>
              </w:rPr>
              <w:t>يعرف</w:t>
            </w:r>
            <w:r>
              <w:rPr>
                <w:rtl w:val="true"/>
                <w:lang w:eastAsia="en-US"/>
              </w:rPr>
              <w:t xml:space="preserve"> شدة الصوت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ستنتج العوامل التي تؤثر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على</w:t>
            </w:r>
            <w:r>
              <w:rPr>
                <w:rtl w:val="true"/>
                <w:lang w:eastAsia="en-US"/>
              </w:rPr>
              <w:t xml:space="preserve"> شدة </w:t>
            </w:r>
            <w:r>
              <w:rPr>
                <w:rtl w:val="true"/>
                <w:lang w:eastAsia="en-US"/>
              </w:rPr>
              <w:t>الصوت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درجة الصوت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  <w:t>4</w:t>
            </w:r>
            <w:r>
              <w:rPr>
                <w:i/>
                <w:iCs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ن يعرف نوع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عن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جي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د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ذن البشرية على التمييز بي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وي والصوت الضع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اص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ين الصوت واذن السامع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اح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س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هت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د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شرية على التمييز بين الصوت الغليظ والصوت الح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د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شرية على التميييز بين بين الاصوات المتساوية في الشدة والدرجة </w:t>
            </w:r>
            <w:r>
              <w:rPr>
                <w:i/>
                <w:iCs/>
                <w:sz w:val="28"/>
                <w:szCs w:val="28"/>
                <w:lang w:eastAsia="en-US"/>
              </w:rPr>
              <w:t>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زع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ذي لايستسيغه مع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وام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ي تؤث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او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و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ضجيج</w:t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1697"/>
        <w:gridCol w:w="972"/>
        <w:gridCol w:w="1328"/>
        <w:gridCol w:w="1454"/>
        <w:gridCol w:w="274"/>
        <w:gridCol w:w="961"/>
        <w:gridCol w:w="1919"/>
      </w:tblGrid>
      <w:tr>
        <w:trPr>
          <w:trHeight w:val="35" w:hRule="atLeast"/>
        </w:trPr>
        <w:tc>
          <w:tcPr>
            <w:tcW w:w="194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66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11/1425</w:t>
            </w:r>
          </w:p>
        </w:tc>
        <w:tc>
          <w:tcPr>
            <w:tcW w:w="13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ضو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كيف ترى العين الاشياء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اخير الضوء وخو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طرق انتقال الضوء ثم نقارن بين 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ء والصوت وكيف تنعكس موجات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مسم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لهب بنزن </w:t>
            </w:r>
          </w:p>
        </w:tc>
      </w:tr>
      <w:tr>
        <w:trPr/>
        <w:tc>
          <w:tcPr>
            <w:tcW w:w="36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2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27" w:hRule="atLeast"/>
        </w:trPr>
        <w:tc>
          <w:tcPr>
            <w:tcW w:w="36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شعر نعمة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كيفية رؤية الاج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اجسام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ثلاثة امثلة لاجس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ثلاثة امثلة 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مكانية بعث 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الاجسام غير المض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 يحدد نوع موجات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بعد الشمس ع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دلل على ان الضوء لايح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وسط مادي لانتقا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2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ء نعمة من الله يساعدنا على رؤ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ي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رى الاشياء عندما يسقط الضوء عليها فنرا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المضيئة هي الاجسام التي تبع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وء من ذاتها والغير مضيئة هي التي تعكس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ج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معة المشتع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ق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ت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سخين مسمار من الحديد فانه يتوه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حمر ثم يبعث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وء ينتقل على شكل موجة مستعر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عد حوا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50000000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ء ينتقل من الفضاء ا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نرى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ضيئة و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ثلاثة امثل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ثلاثة امثل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سام 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بعث الاجسام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ضية الضو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موجات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تبعدالشمس عن 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الضوء يحتاج لوسط مادي لانتقا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زلي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441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259"/>
        <w:gridCol w:w="1081"/>
        <w:gridCol w:w="359"/>
        <w:gridCol w:w="900"/>
        <w:gridCol w:w="540"/>
        <w:gridCol w:w="1080"/>
        <w:gridCol w:w="360"/>
        <w:gridCol w:w="180"/>
        <w:gridCol w:w="180"/>
        <w:gridCol w:w="635"/>
        <w:gridCol w:w="118"/>
        <w:gridCol w:w="1588"/>
      </w:tblGrid>
      <w:tr>
        <w:trPr>
          <w:trHeight w:val="35" w:hRule="atLeast"/>
        </w:trPr>
        <w:tc>
          <w:tcPr>
            <w:tcW w:w="216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5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55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شعاع الضوئ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مسار الضوء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طيف المرئ</w:t>
            </w:r>
          </w:p>
        </w:tc>
      </w:tr>
      <w:tr>
        <w:trPr>
          <w:trHeight w:val="1640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 ال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يف ترى العين الاشي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رى العين الاشي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جسام المضيئ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جسام غير ال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لاجسام مضيئة وغير مض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وض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راء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با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واعد خش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521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85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شعاع الضو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حزم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الرسم بين الشع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 والحزم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لل علميا ضوء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لميا م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سبب تكون الظ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امثلة تدل على ان   الضوء يسير في خطوط مستقي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بارة عن خط مستقيم من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عبارة عن مجموعة من الاشع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34620</wp:posOffset>
                      </wp:positionV>
                      <wp:extent cx="457200" cy="576580"/>
                      <wp:effectExtent l="10160" t="8255" r="10160" b="825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6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7pt,10.6pt" to="456.65pt,55.95pt" stroked="t" o:allowincell="t" style="position:absolute;flip:x;mso-position-horizontal-relative:page">
                      <v:stroke color="#99336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58750</wp:posOffset>
                      </wp:positionV>
                      <wp:extent cx="457200" cy="560070"/>
                      <wp:effectExtent l="10160" t="8255" r="10160" b="825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60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2.5pt" to="474.65pt,56.55pt" stroked="t" o:allowincell="t" style="position:absolute;flip:x;mso-position-horizontal-relative:page">
                      <v:stroke color="#99336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163830</wp:posOffset>
                      </wp:positionV>
                      <wp:extent cx="457200" cy="573405"/>
                      <wp:effectExtent l="11430" t="9525" r="11430" b="952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3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7pt,12.9pt" to="438.65pt,58pt" stroked="t" o:allowincell="t" style="position:absolute;flip:x;mso-position-horizontal-relative:page">
                      <v:stroke color="#993366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44450</wp:posOffset>
                      </wp:positionV>
                      <wp:extent cx="457200" cy="681990"/>
                      <wp:effectExtent l="0" t="635" r="12065" b="825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1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3.5pt" to="474.65pt,57.15pt" stroked="t" o:allowincell="t" style="position:absolute;flip:xy;mso-position-horizontal-relative:page">
                      <v:stroke color="#993366" weight="284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2700</wp:posOffset>
                      </wp:positionV>
                      <wp:extent cx="457200" cy="683895"/>
                      <wp:effectExtent l="635" t="0" r="12065" b="825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pt" to="492.65pt,54.8pt" stroked="t" o:allowincell="t" style="position:absolute;flip:xy;mso-position-horizontal-relative:page">
                      <v:stroke color="#993366" weight="284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44450</wp:posOffset>
                      </wp:positionV>
                      <wp:extent cx="457200" cy="685800"/>
                      <wp:effectExtent l="0" t="0" r="12065" b="825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66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3.5pt" to="510.65pt,57.45pt" stroked="t" o:allowincell="t" style="position:absolute;flip:xy;mso-position-horizontal-relative:page">
                      <v:stroke color="#993366" weight="2844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58750</wp:posOffset>
                      </wp:positionV>
                      <wp:extent cx="228600" cy="571500"/>
                      <wp:effectExtent l="13335" t="5715" r="1333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2.5pt" to="555.65pt,57.45pt" stroked="t" o:allowincell="t" style="position:absolute;flip:x;mso-position-horizontal-relative:page">
                      <v:stroke color="#9933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58750</wp:posOffset>
                      </wp:positionV>
                      <wp:extent cx="342900" cy="571500"/>
                      <wp:effectExtent l="12700" t="7620" r="12700" b="762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2.5pt" to="582.65pt,57.45pt" stroked="t" o:allowincell="t" style="position:absolute;flip:xy;mso-position-horizontal-relative:page">
                      <v:stroke color="#993300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4"/>
              <w:ind w:left="0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27025</wp:posOffset>
                      </wp:positionV>
                      <wp:extent cx="11430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25.75pt" to="501.65pt,25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327025</wp:posOffset>
                      </wp:positionV>
                      <wp:extent cx="914400" cy="0"/>
                      <wp:effectExtent l="0" t="5080" r="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25.75pt" to="591.65pt,25.7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زمة الضوئية       الشعاع الضوئ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ال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4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ل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يف المرئ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م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صف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تقالي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ض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ز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الني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قس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ضوء يسير في خطوط مستقي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 عن اعتراض الاجسام م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كون الظل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سوف والكس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21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عاع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حزم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لشعاع  الضوئي والحزمة الضو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ان الطيف المر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سار الذي ينتقل فيه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كون الظ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ستقامة الضوء </w:t>
            </w:r>
          </w:p>
        </w:tc>
      </w:tr>
      <w:tr>
        <w:trPr>
          <w:trHeight w:val="270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35" w:hRule="atLeast"/>
        </w:trPr>
        <w:tc>
          <w:tcPr>
            <w:tcW w:w="216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699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13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عكاس الضوء</w:t>
            </w:r>
          </w:p>
        </w:tc>
      </w:tr>
      <w:tr>
        <w:trPr>
          <w:trHeight w:val="1640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شعاع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عاع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حزمة الضوئية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ماهي الوان الطيف المرئ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با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اء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قلة خش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341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63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نعكاس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طح العا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بين الاشع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قطة والاشعة المنعكس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ر السطوح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 انعكاس الاش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نعكاس الضوء على السطوح المصق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نعكاس الضوء على السطوح الخش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عكاس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عكاس غي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الرسم بين الانعكاس المنتظم وغ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8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رتداد الشعاع الضوئي من على سطح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سطح الذي ترتد الاشعة ع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ساقط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ي تنبعث من المصباح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منعكسة  هي التي ترتد عن السطح العا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عكاس غ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نعكاس الحزمة الضوئية على السطوح المست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لس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انعكاس الحزمة الضوئية على السطوح الخش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4771390</wp:posOffset>
                      </wp:positionH>
                      <wp:positionV relativeFrom="paragraph">
                        <wp:posOffset>130175</wp:posOffset>
                      </wp:positionV>
                      <wp:extent cx="685800" cy="800100"/>
                      <wp:effectExtent l="11430" t="9525" r="11430" b="952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pt,10.25pt" to="429.65pt,73.2pt" stroked="t" o:allowincell="t" style="position:absolute;flip:y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25730</wp:posOffset>
                      </wp:positionV>
                      <wp:extent cx="228600" cy="795655"/>
                      <wp:effectExtent l="17780" t="0" r="13970" b="444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8600" cy="795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9.9pt" to="537.65pt,72.5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26365</wp:posOffset>
                      </wp:positionV>
                      <wp:extent cx="114300" cy="811530"/>
                      <wp:effectExtent l="31115" t="0" r="14605" b="25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81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9.95pt" to="564.65pt,73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30175</wp:posOffset>
                      </wp:positionV>
                      <wp:extent cx="114300" cy="98425"/>
                      <wp:effectExtent l="0" t="3810" r="3175" b="63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0.25pt" to="492.65pt,17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126365</wp:posOffset>
                      </wp:positionV>
                      <wp:extent cx="114300" cy="114300"/>
                      <wp:effectExtent l="0" t="3810" r="381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9.95pt" to="510.65pt,18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130175</wp:posOffset>
                      </wp:positionV>
                      <wp:extent cx="114300" cy="114300"/>
                      <wp:effectExtent l="0" t="3810" r="381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10.25pt" to="366.65pt,19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0" t="3810" r="3810" b="63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0.95pt" to="375.65pt,9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50495</wp:posOffset>
                      </wp:positionV>
                      <wp:extent cx="457200" cy="571500"/>
                      <wp:effectExtent l="0" t="0" r="11430" b="952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11.85pt" to="465.65pt,56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36195</wp:posOffset>
                      </wp:positionV>
                      <wp:extent cx="571500" cy="685800"/>
                      <wp:effectExtent l="0" t="0" r="11430" b="952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2.85pt" to="438.65pt,56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36195</wp:posOffset>
                      </wp:positionV>
                      <wp:extent cx="571500" cy="685800"/>
                      <wp:effectExtent l="11430" t="9525" r="11430" b="952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2.85pt" to="411.65pt,56.8pt" stroked="t" o:allowincell="t" style="position:absolute;flip:y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36195</wp:posOffset>
                      </wp:positionV>
                      <wp:extent cx="571500" cy="681990"/>
                      <wp:effectExtent l="635" t="635" r="11430" b="952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81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2.85pt" to="456.65pt,56.5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4542790</wp:posOffset>
                      </wp:positionH>
                      <wp:positionV relativeFrom="paragraph">
                        <wp:posOffset>150495</wp:posOffset>
                      </wp:positionV>
                      <wp:extent cx="457200" cy="571500"/>
                      <wp:effectExtent l="11430" t="9525" r="11430" b="952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7.7pt,11.85pt" to="393.65pt,56.8pt" stroked="t" o:allowincell="t" style="position:absolute;flip:y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50495</wp:posOffset>
                      </wp:positionV>
                      <wp:extent cx="457200" cy="571500"/>
                      <wp:effectExtent l="11430" t="9525" r="11430" b="952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1.85pt" to="519.65pt,56.8pt" stroked="t" o:allowincell="t" style="position:absolute;flip:x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36195</wp:posOffset>
                      </wp:positionV>
                      <wp:extent cx="571500" cy="677545"/>
                      <wp:effectExtent l="11430" t="9525" r="11430" b="952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77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2.85pt" to="537.65pt,56.15pt" stroked="t" o:allowincell="t" style="position:absolute;flip:x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36195</wp:posOffset>
                      </wp:positionV>
                      <wp:extent cx="571500" cy="689610"/>
                      <wp:effectExtent l="11430" t="9525" r="11430" b="952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89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7pt,2.85pt" to="555.65pt,57.1pt" stroked="t" o:allowincell="t" style="position:absolute;flip:x;mso-position-horizontal-relative:page">
                      <v:stroke color="#33cccc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36195</wp:posOffset>
                      </wp:positionV>
                      <wp:extent cx="571500" cy="685800"/>
                      <wp:effectExtent l="0" t="0" r="11430" b="952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716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33cccc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2.85pt" to="582.65pt,56.8pt" stroked="t" o:allowincell="t" style="position:absolute;flip:xy;mso-position-horizontal-relative:page">
                      <v:stroke color="#33cccc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36195</wp:posOffset>
                      </wp:positionV>
                      <wp:extent cx="114300" cy="114300"/>
                      <wp:effectExtent l="0" t="3810" r="3810" b="63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2.85pt" to="483.65pt,11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4438015</wp:posOffset>
                      </wp:positionH>
                      <wp:positionV relativeFrom="paragraph">
                        <wp:posOffset>74295</wp:posOffset>
                      </wp:positionV>
                      <wp:extent cx="114300" cy="114300"/>
                      <wp:effectExtent l="0" t="3810" r="381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45pt,5.85pt" to="358.4pt,14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4771390</wp:posOffset>
                      </wp:positionH>
                      <wp:positionV relativeFrom="paragraph">
                        <wp:posOffset>108585</wp:posOffset>
                      </wp:positionV>
                      <wp:extent cx="914400" cy="0"/>
                      <wp:effectExtent l="0" t="28575" r="22860" b="508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pt,8.55pt" to="447.65pt,8.55pt" stroked="t" o:allowincell="t" style="position:absolute;flip:x;mso-position-horizontal-relative:page">
                      <v:stroke color="#339966" weight="572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08585</wp:posOffset>
                      </wp:positionV>
                      <wp:extent cx="1028700" cy="0"/>
                      <wp:effectExtent l="0" t="28575" r="0" b="2857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8.55pt" to="573.65pt,8.55pt" stroked="t" o:allowincell="t" style="position:absolute;flip:x;mso-position-horizontal-relative:page">
                      <v:stroke color="green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41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نعكاس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سطح العاك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شعة الساقطة والمنعك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سطوح على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نعكاس الضوء من السطوح المصق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نعكاس الضوء من السطوح الخش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انعكاس المنتظ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نعكاس غير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انعكاس المنتظم وغير المنتظم </w:t>
            </w:r>
          </w:p>
        </w:tc>
      </w:tr>
      <w:tr>
        <w:trPr>
          <w:trHeight w:val="23" w:hRule="atLeast"/>
        </w:trPr>
        <w:tc>
          <w:tcPr>
            <w:tcW w:w="10441" w:type="dxa"/>
            <w:gridSpan w:val="1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منز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لي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34"/>
        <w:gridCol w:w="1066"/>
        <w:gridCol w:w="1260"/>
        <w:gridCol w:w="1454"/>
        <w:gridCol w:w="166"/>
        <w:gridCol w:w="1069"/>
        <w:gridCol w:w="1559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5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قانونا الانعكا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1170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عكاس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نعكاس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نعكاس المنتظ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انعكاس غير المنتظم</w:t>
            </w:r>
          </w:p>
        </w:tc>
      </w:tr>
      <w:tr>
        <w:trPr>
          <w:trHeight w:val="8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قلة خشب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اح يدوي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شعاع الساقطة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عك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ن يفرق بالرسم بين زاوي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قوط والانعكا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زاوية السقوط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قانوني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بعض الظواهر على انك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نكسار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كان انكسار الضوء</w:t>
            </w:r>
          </w:p>
        </w:tc>
        <w:tc>
          <w:tcPr>
            <w:tcW w:w="3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5219700</wp:posOffset>
                      </wp:positionH>
                      <wp:positionV relativeFrom="paragraph">
                        <wp:posOffset>271780</wp:posOffset>
                      </wp:positionV>
                      <wp:extent cx="2171700" cy="0"/>
                      <wp:effectExtent l="0" t="38100" r="0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21.4pt" to="581.95pt,21.4pt" stroked="t" o:allowincell="t" style="position:absolute;flip:x;mso-position-horizontal-relative:pag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5333365</wp:posOffset>
                      </wp:positionH>
                      <wp:positionV relativeFrom="paragraph">
                        <wp:posOffset>271780</wp:posOffset>
                      </wp:positionV>
                      <wp:extent cx="1028700" cy="800100"/>
                      <wp:effectExtent l="8890" t="11430" r="8890" b="1143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95pt,21.4pt" to="500.9pt,84.35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6362065</wp:posOffset>
                      </wp:positionH>
                      <wp:positionV relativeFrom="paragraph">
                        <wp:posOffset>271780</wp:posOffset>
                      </wp:positionV>
                      <wp:extent cx="914400" cy="914400"/>
                      <wp:effectExtent l="0" t="10160" r="1016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95pt,21.4pt" to="572.9pt,93.35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6362065</wp:posOffset>
                      </wp:positionH>
                      <wp:positionV relativeFrom="paragraph">
                        <wp:posOffset>271780</wp:posOffset>
                      </wp:positionV>
                      <wp:extent cx="0" cy="914400"/>
                      <wp:effectExtent l="14605" t="0" r="146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0.95pt,21.4pt" to="500.95pt,93.35pt" stroked="t" o:allowincell="t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                                               هـ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5229225</wp:posOffset>
                      </wp:positionH>
                      <wp:positionV relativeFrom="paragraph">
                        <wp:posOffset>45085</wp:posOffset>
                      </wp:positionV>
                      <wp:extent cx="104775" cy="90170"/>
                      <wp:effectExtent l="635" t="635" r="3175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476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3.55pt" to="419.95pt,10.6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                      ب                  ج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اع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ج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عاع المنع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مود السا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ه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طح العاك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م 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سقو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م ج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زاوية المحصورة بين الشعاع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عمود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زاوية المحصورة بين العمود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شعاع المنع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سقو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عاع الساقط والمنعكس والعمود الساقط عند نقطة السقوط في مستوى واح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كون السراب على الط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عند انتقال الضوء من وسط شفاف الى وسط شفاف اخ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سطح الفاصل بين الهواء والماء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على الرسم الشعاع الساقط والمنع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لعمود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لسطح العاك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رق على الرسم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زاوية السقوط والانعك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زاوية السقو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زاوية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قانونا الانعك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ظواهر التي تدل على انكسار الضو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نكسار ال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ن يحدث الانكسار</w:t>
            </w:r>
          </w:p>
        </w:tc>
      </w:tr>
      <w:tr>
        <w:trPr>
          <w:trHeight w:val="2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  <w:lang w:eastAsia="en-US"/>
        </w:rPr>
        <w:t xml:space="preserve">                    </w:t>
      </w:r>
      <w:r>
        <w:rPr>
          <w:rtl w:val="true"/>
          <w:lang w:eastAsia="en-US"/>
        </w:rPr>
        <w:t>الثاني</w:t>
      </w:r>
      <w:r>
        <w:rPr>
          <w:rtl w:val="true"/>
          <w:lang w:eastAsia="en-US"/>
        </w:rPr>
        <w:t xml:space="preserve"> متوسط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 xml:space="preserve">الفصل الدراسي الثاني </w:t>
      </w:r>
      <w:r>
        <w:rPr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028"/>
        <w:gridCol w:w="1492"/>
        <w:gridCol w:w="1440"/>
        <w:gridCol w:w="446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 </w:t>
            </w:r>
          </w:p>
        </w:tc>
        <w:tc>
          <w:tcPr>
            <w:tcW w:w="24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12/1425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ة ومكونات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وف ندرس في الفصل الاول من الفصل الدراسي الثاني البية ومكوناتها ونتعرف على اه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ات على سطح الارض ونرك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64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جوانب السل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علم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لم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وضح مثال على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تكون على تكون الن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وصف التفاع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لكائنات الحية ومحيط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نظ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حيط الذي يعيش فية نوع او اكثر من الكائنات الحية بمساعة مكونات ذلك المح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لوث واثارة الس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لم الذي يدرس العلاقة بي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بيئ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لحفرة الى مستنقع ثم نظام 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جمل التفاعلات والعمليات التي تتم بين  الكائنات الحية وبيئ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كائنات الحية تعتمد على البيئة في معيشتها والبيئة تستفيد م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جوانب السل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علم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علم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مثال على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وصف التفاعلات    بين الكائنات الحية ومحيط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نظام   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ون النظام البيئ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ومكون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علم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ظام البي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بيئات اليابسة   </w:t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78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فاهيم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يط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سك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على المسك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محيط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سكن ال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على التفا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تبادل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ائم والؤق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مم نموذجا بيئي مصغ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دور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يجابي على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دور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لبي على البيئ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 الطبيع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كن الطبيعي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فاعل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باد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ستمرار الحي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ور ا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حفرة بم فيها من مواد وعوامل مناخ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لمكان الذي تتوفر فية شروط الحي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فر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ا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كن  للنبات الاخض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يحط الطبيعي يتكون من اكثر من مسكن 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تبادل المنفعة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ائ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ستمرار هطول الامطار والحيا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ظام البي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ؤق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هطول الامطار ثم انقطاعها لفت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ميم نموذجا بيئيا مصغرا في حوض 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ظيف المستنق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زراعة اشجار حوله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لب اليه بعض ا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مي المخلفات في المستنق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فن المستنقع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فاهيم علم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يط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سك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 مثالا على المس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محيط الطبيعي والمسكن ال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 مثالا للتفاعل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با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 مالفرق بين النظام البي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ائم والمؤق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مم نموذجا 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غ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نسان الايجا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 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انسان السل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بيئة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كونات الغير حيوية للبيئ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الحصة الماضية النظام البيئي والمفاهيم التي يعتمد علي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فاهيم التي يعتمد عليها النظام البيئ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يط الطبيع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سك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نظام البيئي الدائم والمؤق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38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وجود الحيا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 دون غي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مكونات الا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المكونات غير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وامل المناخ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لعوامل 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ر الضوء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ر الما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نوع الترب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مو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وجود مقومات الحياة مثل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رجة الحياة المناس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كونا 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كونات غير 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وامل مناخ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وامل 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مكونات التربة ومدى صلاحيتها لنمو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لم بنشاط 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 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وجود الحياة عل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ارض دون غي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مكونا الا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بيئة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مناخ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لعوامل ال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الضو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الماء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ثر نوع الترب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548"/>
        <w:gridCol w:w="1260"/>
        <w:gridCol w:w="1310"/>
        <w:gridCol w:w="22"/>
        <w:gridCol w:w="1141"/>
        <w:gridCol w:w="1847"/>
      </w:tblGrid>
      <w:tr>
        <w:trPr>
          <w:trHeight w:val="35" w:hRule="atLeast"/>
        </w:trPr>
        <w:tc>
          <w:tcPr>
            <w:tcW w:w="23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كونات الحيوية للبيئ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بق وان درسنا المكونات غير الحيوية 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وجود الحياة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كونات غير الحية في البيئ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مناخ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يولوجية في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مكو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نف المكونات الحي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ظهورالنبات الاخض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ولا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البناء</w:t>
            </w:r>
          </w:p>
          <w:p>
            <w:pPr>
              <w:pStyle w:val="Normal"/>
              <w:ind w:left="27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كون النبات الاخض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صنع الاول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اك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شاب بهذا الا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اكلات اللح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تب المكونات الحي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 حسب ظهو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شروط استمرار الحياة في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الاخضر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لات 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لات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ة يستطيع ان يصنع غذاءة بنف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ضو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لاستيدات خض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نبات هو الكائن الحي الوحيد الذي يصنع الغذاء للكائنات الحية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ذي على النباتات والاعشاب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غذى على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بات الاخض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لات اعشا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لات لح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توازن بين المكونات الحيوية و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وية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المكونات الحيوي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سبب ظهور النبات او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164465</wp:posOffset>
                      </wp:positionV>
                      <wp:extent cx="1028700" cy="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3pt,12.95pt" to="451.25pt,12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ذ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البناء الضو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لنبات المصنع الا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غذاء في 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سمية اكلات 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مية اكلات اللح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تب المكونات الحيو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900"/>
        <w:gridCol w:w="162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3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/1/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ات الارضية وانواعها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كونات الحيوية ل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كونات الحيوية للبيئ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لبناء الضو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اذا النبات المصنع الاول للغذ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80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بيئات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بيئة اليابس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طبيع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ناتج دمج العوا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خية والجيولو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هم البيئات الارض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ات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ات البر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يابس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ذ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ه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ب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ح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اخ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ل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ج عنها علم جديد ه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م الجغرافيا الحيو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ئة التندر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يئة الثلج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قسام البيئة الم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بئية اليابس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طبيع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ناتج دمج العو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اخية وال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هم البيئات الارض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96"/>
        <w:gridCol w:w="1362"/>
        <w:gridCol w:w="202"/>
        <w:gridCol w:w="96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4/1/1426</w:t>
            </w:r>
          </w:p>
        </w:tc>
        <w:tc>
          <w:tcPr>
            <w:tcW w:w="149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6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قومات النظام البيئ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ات الارضية وانواعها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قسام سطح الارض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بيئة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مج العوامل المناخية والجيولو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ومات النظام البي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نظام البي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فتوح والمغلق من حي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ومات الحي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بقاء الاسماك على ق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اة في الحوض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عريض 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ماك ل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صادر الاكسجي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تبادل المنفع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ض 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مفهوم التواز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على ال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نف الكائنات الحي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وض حسب علاقاتها الغذائ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فر شروط الضرورية للح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جود توازن طبيع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ومات الحياة في النظام المفتوح اكثر من النظام المغ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توقر مقومات الحياة في الحوض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ر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قوم النبات بعملية البن اء الضوئي وانتاج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الاخضر في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يوفر الاكسجين و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يدان والقواقع توفر الاملاح للنبات و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اسم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ون هناك توازن بين المكونات الحيوية 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كونات غير الحي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وق تكاثرالقواقع والديدان حاجة الاسماك في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شا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واقع والديد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سماك  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نظ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غلق والمفتو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تبقى الاسماك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يد الحياة في الحوض المغل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اذا نعرض 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ماك ل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صادر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ح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بادل الكائن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ض المنف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ح مفهوم التواز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معن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زن ال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الكائنات في 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ماك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وازن الطبيعي في الحوض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440"/>
        <w:gridCol w:w="126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9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علاقات الغذائي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قومات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قومات النظام البي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نظام البيئي المفتوح والمغلق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اهي مصادر الاكسجين في الح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العلاقات الغذ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صنف الكائنات الحية طبق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علاقات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الكائنات المنت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ستهل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لكائنات المنت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كون اكلات الاعش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ستهلكة اولية 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تهلكة الاولية والثان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هرم الغذ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لسلة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سلسلة 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السلسلة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شبكة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ئات منتجة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ئنات مستهلكة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تج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نع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هلك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تمد على غيرها في غذائ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الاخض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غذى على الاعشاب بشكل مباش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ل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ش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ديد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انوية مث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ما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هرم الغذ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علاقة غذائية بين الكائنات الحية تبدا بالمنتج للغذاء وتنتهي بالمستهلك الاخير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خض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ش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ضفادع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عا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في الشبكة الغذائية اكثر من منتج واكثر من مستهلك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الكائنات الحية حسب علاقاتها ال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كائنات المنتجة والكائنات المسته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تال على الكائ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تجة 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لات الاعش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تهلكة اولية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عط مثال ل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ستهلكة الاولية والثان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هرم الغذ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لسلة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عط مثال لسلسلة غذ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سلس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ذائة والشبكة الغذائية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54"/>
        <w:gridCol w:w="866"/>
        <w:gridCol w:w="1676"/>
        <w:gridCol w:w="1362"/>
        <w:gridCol w:w="288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0/1/1426</w:t>
            </w:r>
          </w:p>
        </w:tc>
        <w:tc>
          <w:tcPr>
            <w:tcW w:w="167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عناصر المكونة للغذاء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علاقات الغذائية بين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كائنات الحية حسب علاقاتها الغذا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كائنات المنتجة والمسته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سلسلة الغذائية والشبكة الغذ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9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45" w:hRule="atLeast"/>
        </w:trPr>
        <w:tc>
          <w:tcPr>
            <w:tcW w:w="36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سمية التغيرات في المادة والطاقة بالتغيرات الدو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عملة صنع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النبات والاحي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خرى من حيث التغذ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مواد البسيط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صنع منها النبات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انتقال الغذاء من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مستهلكات حتى يعود ا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حشرات في دو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قيقة في دورة ال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9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تكر باستمرار حسب قوانين اوجدها ال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ز و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يوفر للكائنات الاخرى 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اني اكسيد الكرب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ذة المواد تتكون العناصر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يدرو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ستخدمها النبات لصنع الغذ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كري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رح مراحل انتقال الغذاء من النبات الى المستهلك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كك جثث ونفايات الحيونات الى اجزاء صغ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ل اجسام الكائنات وتحولها من مواد عضوية معق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مية التغي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بالدو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صنع الغذا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حياء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بسيطة التي يصنع منها النبات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بع انتقال الغذاء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وحتى يعود ا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حشرات اثن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كائنات الح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1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87"/>
        <w:gridCol w:w="1316"/>
        <w:gridCol w:w="1312"/>
        <w:gridCol w:w="1460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0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1/1426</w:t>
            </w:r>
          </w:p>
        </w:tc>
        <w:tc>
          <w:tcPr>
            <w:tcW w:w="13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كرب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الحصة الماضية دورة العناصر المكونة ل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صنع الغذاء في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تي يصنع منها النبات الغذ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حشرات في دور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دورة الكربو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7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38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ماكن وجو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سار دورة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مسار دورة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ق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مصيرالكربون المخز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 دورة الكربو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7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الكربون ف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واء على شكل غاز ثاني اكسيد الكربون 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اة البحاروالحيطات 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الكائنات الح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اطلاق غاز ثاني اكسيد الكربون في الهواء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نفس الحيوان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يدخل في عملية البناء الضوئي في النب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وجد الكربون في الغذاء الذي يصنع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بات ثم ينتقل الى الحيوانات عبرالسلس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ذائ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ود الى التربة على شكل جثث اونفي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ات حيث يتحول من موادعضو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ى مواد 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ول الى فحم او 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كربون ق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اماكن وجو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يع مساردورة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بع مساردورة الكب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ق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صير الكربون المخز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دورة الكربو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ة </w:t>
            </w:r>
          </w:p>
        </w:tc>
      </w:tr>
      <w:tr>
        <w:trPr>
          <w:trHeight w:val="991" w:hRule="atLeast"/>
        </w:trPr>
        <w:tc>
          <w:tcPr>
            <w:tcW w:w="1051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08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6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نيتروج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ة الكربو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ماكن وجود الكرب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كربون البس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صير الكربون المخزن  في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دورة الكربو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نيتروجي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صور النيت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نيتروجي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دورة الين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دورة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نتروجين في الهو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7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دخل في تركيب البروتين المكون لجسم  الانسان و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على شكل  تنرات او امون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تقل النيتروجين من التربة الى  النبات عن طريق الجذور ثم ينتقل ال الحيوانات عبر السلسلة الغذائية ثم يعود الى التربة على شكلل نفايات او جث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نبات يسطيع امتصاص الكربون من الهواء مبا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كربون في الطبيع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ك نسبة النيتروجين في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نيتروجين ل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صور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دورة النيتروجين و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دورة النيتروجين 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ورة الاكسجين والماء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ة النتروجي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نسبة النتروجين في الهواء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نتروجين ل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 دورة الن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دورة الماء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ة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188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آية كريمة تدل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مي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ثبات نسبة الماء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ط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دور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نسبة الاكسجي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واء وكمية النبات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دورة الاكسجين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املاح 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ضافة السماد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ل تع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علنا من الماء كل شئ ح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لعامل الاساسي في نمو ا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خ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طرات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ح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ط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للماء دورة مستمرة تحوله من شكل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ماء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دخل في عملية التنف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ت المساحات الخضراء كلما نسبة الاكسجين في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ملية البناء الضوئ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دورة الاكسجين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ط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لاح في التر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لاح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نب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يوان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فا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ى 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تعويض النقص الاملاح المعدنية في الت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ية على اهمي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ثبات نسب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دور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اكي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ومساحات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دور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دورة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ضافة السماد ا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بة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62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92"/>
        <w:gridCol w:w="1448"/>
        <w:gridCol w:w="1556"/>
        <w:gridCol w:w="1506"/>
        <w:gridCol w:w="170"/>
        <w:gridCol w:w="1164"/>
        <w:gridCol w:w="1536"/>
      </w:tblGrid>
      <w:tr>
        <w:trPr>
          <w:trHeight w:val="615" w:hRule="atLeast"/>
        </w:trPr>
        <w:tc>
          <w:tcPr>
            <w:tcW w:w="16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اليوم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 xml:space="preserve">/ </w:t>
            </w:r>
            <w:r>
              <w:rPr>
                <w:color w:val="000000"/>
                <w:rtl w:val="true"/>
                <w:lang w:eastAsia="en-US"/>
              </w:rPr>
              <w:t>الاربعاء</w:t>
            </w:r>
          </w:p>
          <w:p>
            <w:pPr>
              <w:pStyle w:val="Normal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</w:tc>
        <w:tc>
          <w:tcPr>
            <w:tcW w:w="30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26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>التاريخ</w:t>
            </w:r>
            <w:r>
              <w:rPr>
                <w:color w:val="000000"/>
                <w:rtl w:val="true"/>
                <w:lang w:eastAsia="en-US"/>
              </w:rPr>
              <w:t xml:space="preserve"> </w:t>
            </w:r>
            <w:r>
              <w:rPr>
                <w:color w:val="000000"/>
                <w:rtl w:val="true"/>
                <w:lang w:eastAsia="en-US"/>
              </w:rPr>
              <w:t>/</w:t>
            </w:r>
            <w:r>
              <w:rPr>
                <w:color w:val="000000"/>
                <w:lang w:eastAsia="en-US"/>
              </w:rPr>
              <w:t>28</w:t>
            </w:r>
            <w:r>
              <w:rPr>
                <w:color w:val="000000"/>
                <w:lang w:eastAsia="en-US"/>
              </w:rPr>
              <w:t>/</w:t>
            </w:r>
            <w:r>
              <w:rPr>
                <w:color w:val="000000"/>
                <w:lang w:eastAsia="en-US"/>
              </w:rPr>
              <w:t>1</w:t>
            </w:r>
            <w:r>
              <w:rPr>
                <w:color w:val="000000"/>
                <w:lang w:eastAsia="en-US"/>
              </w:rPr>
              <w:t>/</w:t>
            </w:r>
            <w:r>
              <w:rPr>
                <w:color w:val="000000"/>
                <w:lang w:eastAsia="en-US"/>
              </w:rPr>
              <w:t>1426</w:t>
            </w:r>
          </w:p>
        </w:tc>
        <w:tc>
          <w:tcPr>
            <w:tcW w:w="155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0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3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3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40"/>
                <w:sz w:val="40"/>
                <w:szCs w:val="40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دورة الاملاح المعدنية </w:t>
            </w:r>
          </w:p>
        </w:tc>
      </w:tr>
      <w:tr>
        <w:trPr>
          <w:trHeight w:val="1640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ورة الاكسجين و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الماء للكائنات الح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ماء في الطبيعة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دورة الاكسجين في الطبيع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color w:val="0000FF"/>
                <w:rtl w:val="true"/>
                <w:lang w:eastAsia="en-US"/>
              </w:rPr>
              <w:t>الوسائل</w:t>
            </w:r>
            <w:r>
              <w:rPr>
                <w:color w:val="0000FF"/>
                <w:rtl w:val="true"/>
                <w:lang w:eastAsia="en-US"/>
              </w:rPr>
              <w:t xml:space="preserve">/  </w:t>
            </w:r>
            <w:r>
              <w:rPr>
                <w:color w:val="0000FF"/>
                <w:rtl w:val="true"/>
                <w:lang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1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ماكن وجود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كيف تنتقل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الصخور الى الترب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كيف يعوض المزارعين نقص الاملاح المعدنية في التربة الزراعي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دورة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الاملاح المعدنية في الاماكن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لايا النخلوق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ذوب الصخور في الماء بمساعدة العوامل الطبيعية الاخرى مم يزيد من نسبة الاملاح المعدنية في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نقص الاملاح المعدنية في التربة الزراعية فان المزراعين يضيفون الاملاح المعدنية بواسطة الاسمدة الطبيعية او الصنا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هطول الامطار تذوب الصخور مم يغني التربة بالاملاح المعدنية حيث تنتقل الى النبات ثم الى المستهلك الاول حتى الاخير ثم تعود الى التربة على شكل نفايات او جثث </w:t>
            </w:r>
          </w:p>
        </w:tc>
        <w:tc>
          <w:tcPr>
            <w:tcW w:w="27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املاح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نتقل الاملاح المعدنية من الصخور الى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يعوض المزارعين نقص الاملاح المعدنية في التربة الزرا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دورة الاملاح المعدنية في الطبيعة </w:t>
            </w:r>
          </w:p>
        </w:tc>
      </w:tr>
      <w:tr>
        <w:trPr>
          <w:trHeight w:val="26" w:hRule="atLeast"/>
        </w:trPr>
        <w:tc>
          <w:tcPr>
            <w:tcW w:w="106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5"/>
              <w:ind w:left="0" w:right="0" w:hanging="0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273"/>
        <w:gridCol w:w="906"/>
        <w:gridCol w:w="1492"/>
        <w:gridCol w:w="1454"/>
        <w:gridCol w:w="288"/>
        <w:gridCol w:w="875"/>
        <w:gridCol w:w="1991"/>
      </w:tblGrid>
      <w:tr>
        <w:trPr>
          <w:trHeight w:val="35" w:hRule="atLeast"/>
        </w:trPr>
        <w:tc>
          <w:tcPr>
            <w:tcW w:w="226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17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/2/1426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5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99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ة الصحراوية في المملك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بية الصحراوية في المملكة ونتعرف على انو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ية الصحراوية وكذلك حرارة الصحراء ومصادر المياة في الصحار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صور للبيئة الصحراوي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وع البيئ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بيئة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جفاف الصحار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قلة الغطاء النبات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رتفاع حرارة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ن يعلل سرعة فقد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حرارة ليلاً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بط بين مقدار العمق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بة والتغير في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دفن الزواحف نفسها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رمال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ئة 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مساحات مسطحة وتلال رملية جافة تسطع فوقها اشعة الشمس الحارقة وتعصف بها الرياح الساخ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ود الى اسباب مناخية وليس في تركيب التربة مايجعلها ج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سبب قلة الامط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اب الغطاء النبا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وجود معيقات مثل الغ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وجود غطاء نباتي وجبال ومساكن </w:t>
            </w:r>
          </w:p>
          <w:p>
            <w:pPr>
              <w:pStyle w:val="Normal"/>
              <w:numPr>
                <w:ilvl w:val="0"/>
                <w:numId w:val="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م وجود معيقات تمنع تسرب الحرار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جا الحيوانات الصحراوية الى التربة الباطنية للحصول على البرودة في النهار و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دفئ في الل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حصول على الرطوبة والبرودة</w:t>
            </w:r>
          </w:p>
        </w:tc>
        <w:tc>
          <w:tcPr>
            <w:tcW w:w="2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بيئ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بيئة الصحرا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جفاف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قلة الغطاء النباتي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رتفاع 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سرعة فقد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رارة ب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مقدار العم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ترية والتغير في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ميل الزواحف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  <w:t xml:space="preserve">      </w:t>
      </w:r>
    </w:p>
    <w:tbl>
      <w:tblPr>
        <w:bidiVisual w:val="true"/>
        <w:tblW w:w="1044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167"/>
        <w:gridCol w:w="1388"/>
        <w:gridCol w:w="1260"/>
        <w:gridCol w:w="1492"/>
        <w:gridCol w:w="106"/>
        <w:gridCol w:w="1154"/>
        <w:gridCol w:w="2161"/>
      </w:tblGrid>
      <w:tr>
        <w:trPr>
          <w:trHeight w:val="35" w:hRule="atLeast"/>
        </w:trPr>
        <w:tc>
          <w:tcPr>
            <w:tcW w:w="1713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/2/1426</w:t>
            </w:r>
          </w:p>
        </w:tc>
        <w:tc>
          <w:tcPr>
            <w:tcW w:w="12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92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2161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CC99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CC99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CC99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ياه الصحراء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الصحراو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حر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جفاف الصحر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رتفاع درجة حرار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وجود غطاء نبات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8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4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331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28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صعوبة تحيد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ياة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امطار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صادر الميا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ميزات مياه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هواء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ن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عتماد النبات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ياه الندى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كمية مي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دى والامطار</w:t>
            </w:r>
          </w:p>
        </w:tc>
        <w:tc>
          <w:tcPr>
            <w:tcW w:w="424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نسبة الامطار في الصحراء غير ثابت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ل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 في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طار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طول الامطار السنوية في ايام معدو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هطول الامطار بكثافة فانها تتسر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صف هواء الصحراء بالجفاف وق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رطو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كون الندى في ساعات الصباح الاو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اف حار قليل الرطوبة في الصحاري البعيدة عن البحار 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 القريبة فالرطوبة 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بخار الماء الموجود في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كمية المياه المتكونة من الندى  اكثر من المياه المتكونة من الامط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اه الند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ياه الامط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 </w:t>
            </w:r>
          </w:p>
        </w:tc>
        <w:tc>
          <w:tcPr>
            <w:tcW w:w="331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صعوبة تحديد كمية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نسبة الامطار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مصادرالمياه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ميزات مياة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هواء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د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عمتاد النبات على 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دى في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كمية مياه الندى و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دى في الصحراء </w:t>
            </w:r>
          </w:p>
        </w:tc>
      </w:tr>
      <w:tr>
        <w:trPr>
          <w:trHeight w:val="631" w:hRule="atLeast"/>
        </w:trPr>
        <w:tc>
          <w:tcPr>
            <w:tcW w:w="10441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1079"/>
        <w:gridCol w:w="1476"/>
        <w:gridCol w:w="1260"/>
        <w:gridCol w:w="1310"/>
        <w:gridCol w:w="288"/>
        <w:gridCol w:w="875"/>
        <w:gridCol w:w="1919"/>
      </w:tblGrid>
      <w:tr>
        <w:trPr>
          <w:trHeight w:val="35" w:hRule="atLeast"/>
        </w:trPr>
        <w:tc>
          <w:tcPr>
            <w:tcW w:w="252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6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91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ربة الصحراوي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ياه الصحر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طار في الصحراء العر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ميزات مياه الصحر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عتماد الكائنات على مياه الندى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43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نواع الترب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اراضي الر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امثلة للصح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مل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اراضي المالح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صعوبة نمو النبات في الترب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اثير الاملاح على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نمو 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اضي الر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اضي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رةعن تربة مفككة غير متماسكة تغطي معظم الصح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بع الخ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حراء النفو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حراء الدهن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تربة غنية بالصلصال والاملاح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تركيز الاملاح يزداد في التربة مع تبخر الماء من هذه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لاستنتاج تأثير الاملاح على نمو النبات في الصحراء 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ترب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اراضي الر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امثلة على الصحاري الرمل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اراضي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صعوبة نمو النبات في الترب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أثير الاملاح على نم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590"/>
        <w:gridCol w:w="1058"/>
        <w:gridCol w:w="1780"/>
        <w:gridCol w:w="1460"/>
        <w:gridCol w:w="202"/>
        <w:gridCol w:w="961"/>
        <w:gridCol w:w="1847"/>
      </w:tblGrid>
      <w:tr>
        <w:trPr>
          <w:trHeight w:val="35" w:hRule="atLeast"/>
        </w:trPr>
        <w:tc>
          <w:tcPr>
            <w:tcW w:w="183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64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/2/1425</w:t>
            </w:r>
          </w:p>
        </w:tc>
        <w:tc>
          <w:tcPr>
            <w:tcW w:w="178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يف الكائنات الحية في الصحراء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ربة الصحراو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تربة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اراضي الرم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اضي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تاثير زيادة الاملاح على نمو النبات في الصحراء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فافيات عن النباتات الصحرا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عرض الشفافيات جهاز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42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قسام نباتات الصح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نواع النباتات الحو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ازهارقصيرة الاج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ازهار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صيرة الا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نباتات الح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5"/>
              <w:ind w:left="0" w:right="0" w:hanging="0"/>
              <w:jc w:val="left"/>
              <w:rPr>
                <w:i w:val="false"/>
                <w:i w:val="false"/>
                <w:iCs w:val="false"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  <w:r>
              <w:rPr>
                <w:color w:val="000000"/>
                <w:rtl w:val="true"/>
                <w:lang w:eastAsia="en-US"/>
              </w:rPr>
              <w:t xml:space="preserve">- </w:t>
            </w:r>
            <w:r>
              <w:rPr>
                <w:color w:val="000000"/>
                <w:rtl w:val="true"/>
                <w:lang w:eastAsia="en-US"/>
              </w:rPr>
              <w:t xml:space="preserve">ان يعرف النباتات 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 للنبتات المعم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ميزات النباتات المعم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نباتات 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نبات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لنباتات سمي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لنبات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برية</w:t>
            </w:r>
          </w:p>
        </w:tc>
        <w:tc>
          <w:tcPr>
            <w:tcW w:w="4500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أي تغير في تركيب او سلوك الكائن الح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ساعده على التكيف في بيئ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لية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صيرة الاجل   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و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نباتات نمت فور انهمار المطر واسرعت في اطلاق اوراقها قبل ان يدركها الجفا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نظ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رف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ى نباتات تعيش لبضعة اشهر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نظ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رف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ى اشجار تعيش لعدة سنوات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وسج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ل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مر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مو متباع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تقلل التنافس 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ها جذور عميقة تصل الى الجيوب الم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ها اوراق صغيرة او تحولت الى اشوا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غطي اوراقها طبقة شمعية سميكة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قوم السيقان الخضراء بعملية البناء الضو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ى نباتات تتميز اوراقها وسيقانها بانها مليئة بمادة سائل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مث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ر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ب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شوم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عيثران</w:t>
            </w:r>
          </w:p>
        </w:tc>
        <w:tc>
          <w:tcPr>
            <w:tcW w:w="280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قسام النبات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ى انواع النباتات الحو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زهار قصيرة الا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امثلة على الاز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صيرة الا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ح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نبات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ميزات النباتات المع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امثلة على نبات عص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امثلة لنبات سم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لنبات وبري</w:t>
            </w:r>
          </w:p>
        </w:tc>
      </w:tr>
      <w:tr>
        <w:trPr>
          <w:trHeight w:val="451" w:hRule="atLeast"/>
        </w:trPr>
        <w:tc>
          <w:tcPr>
            <w:tcW w:w="107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73"/>
        <w:gridCol w:w="1282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حيوانات الصحراء في المملك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بق وان درسنا النباتات الصحراوية في المملك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ك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نباتات الصحراو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باتات الحو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عم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ص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ميزات الحي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حرا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نشاط وحركةالحيوا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تغيرات في وظائ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شكل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شاط والحركة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ظائف الحيوية والشكل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حرك الحيوانات الصحراوية في ساعات الصباح الاولى او اخر النهار او في الليل تتميز بانها سريعة العدو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ها سيقان طوي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حراشف سميكة لها شعر كثيف داخل اذانها يمنع دخول الغبار اثناء هبوب العواصف الرملية  لها الوان تشبه الوان الرم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واحف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ور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ثعا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يور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ط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ب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دي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رذ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ان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فصلي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قار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نشاط وحركة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خي التغيرات في وظائف وشكل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هم انواع الحيوانات الصحراوية </w:t>
            </w:r>
          </w:p>
        </w:tc>
      </w:tr>
      <w:tr>
        <w:trPr>
          <w:trHeight w:val="45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73"/>
        <w:gridCol w:w="994"/>
        <w:gridCol w:w="1440"/>
        <w:gridCol w:w="1418"/>
        <w:gridCol w:w="22"/>
        <w:gridCol w:w="1141"/>
        <w:gridCol w:w="1847"/>
      </w:tblGrid>
      <w:tr>
        <w:trPr>
          <w:trHeight w:val="35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9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ة الجبلية في المملك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يوانات الصحرارو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نشاط وحركة الحيوانات الصحراو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تغيرات في وظائف وشكل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بيئة الجبل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ميزات در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في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أهمية الغطاء النبات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ثبات درجات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وعورة الجبال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اة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نبات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87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في المناطق الغربية والجنوبية من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غطاء نبا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ود ملاجئ 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ميز بثبات درجات حرارت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يوجد فرق بين درجات الحرارة في الليل و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افظ على ثبات درجة الحرارة في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وجود الغطاء النبا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طاء النباتي والمعيقات كالجبال مكان مناسب لحماية ا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ل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ر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رود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مزات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ماذا تمتاز درجات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أهمية الغطاء النباتي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ثبات درجات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بيئة الجب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وعورة الجبال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اة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نباتات الجب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حيوانات الجبلية </w:t>
            </w:r>
          </w:p>
        </w:tc>
      </w:tr>
      <w:tr>
        <w:trPr>
          <w:trHeight w:val="26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ا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273"/>
        <w:gridCol w:w="1174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5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2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يئات المائية المالحة في المملكة</w:t>
            </w:r>
          </w:p>
        </w:tc>
      </w:tr>
      <w:tr>
        <w:trPr>
          <w:trHeight w:val="146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الجبلي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بيئة الجبلية في المملكة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ميزات البيئة الجبل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هم انباتات و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8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البيئة المائ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ُسمي الجزر المأهول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البيئة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قلة الحياة في اعما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نواع وعدد الكائنات في البيئة المائية والياب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احياء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لنبات السوحل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ن يعطي مثالا ل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شوكيات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مثالا للثد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ج العربي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حر ال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ر تارو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ر فر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بات درجات ال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تصالها ببع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عتمد الحياة فيها على نفاذ اشعة الشم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عدم وصول اشعة الشمس الى الاعم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المائية اكثر في عدد السك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بيئة اليائسة اكثر في انواع ا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حالب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لشوري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لق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رط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نب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نفذ البح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طبو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تان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البيئة الم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لحة في الممل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أهم الجزر المأه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ملك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ئي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قلة الحياة في اعم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البيئة الما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يابسة من حيث عد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كان وانواع الكائ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احياء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نباتات السواح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مفصل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شوكيات الجل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رخ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ثديات في البحار </w:t>
            </w:r>
          </w:p>
        </w:tc>
      </w:tr>
      <w:tr>
        <w:trPr>
          <w:trHeight w:val="631" w:hRule="atLeast"/>
        </w:trPr>
        <w:tc>
          <w:tcPr>
            <w:tcW w:w="107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52"/>
        <w:gridCol w:w="446"/>
        <w:gridCol w:w="994"/>
        <w:gridCol w:w="1440"/>
        <w:gridCol w:w="1418"/>
        <w:gridCol w:w="202"/>
        <w:gridCol w:w="180"/>
        <w:gridCol w:w="781"/>
        <w:gridCol w:w="1847"/>
      </w:tblGrid>
      <w:tr>
        <w:trPr>
          <w:trHeight w:val="35" w:hRule="atLeast"/>
        </w:trPr>
        <w:tc>
          <w:tcPr>
            <w:tcW w:w="23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9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يف الانسان في البيئات المختلف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بيئة المائية المالح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بيئة المائية المالحة في الممل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جزر المأهولة في المملك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البيئة المائية المال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86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در نعمة العقل وتكري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مثالا على المناط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ثل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عتماد سكان المناط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جية على غذاء قليل ال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ثل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استو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عتماد سكان المناط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وائية على غذاء م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طق المعتدلة الباردة نسب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كيف الانسان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طق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له سبحانه وتعالى وهب الانسان العقل الذي يساعده على التكيف في البيئات المختل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يبيري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سك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مال اسكندناف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عدم توفر انواع اخرى من الغذاء لوجود الثلوج طيلة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اد لحوم الاسماك ل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تداء فراء 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تماد على الزحافات في التنق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اد غذاء متنو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تداء ملابس خفي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مصادر الغذاء النباتية والحيو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وفرة طول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مسكن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ملب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حيوانات التي دجن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وع الزراعة والصن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جن الحيوانات الصحر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د ملابس بيضاء خفيفة فضفاض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تمدغذاء قليل النو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ح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أهمية العقل للانس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مناطق الثل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عتماد سكان المناط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جية على عذا قليل ال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ثل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اطق الاستو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عتماد سكان الماط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وائية على غذاء متنو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 المناطق المعتدلة الباردة نسب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كيف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طق الصحراوية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  <w:tr>
        <w:trPr>
          <w:trHeight w:val="35" w:hRule="atLeast"/>
        </w:trPr>
        <w:tc>
          <w:tcPr>
            <w:tcW w:w="238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29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2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سعي الانسان لتعمير البيئ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كيف الانسان في البيئات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هم المناطة الثلج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عتماد البيئة الثلجية على غذاء قليل التنو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كيف الانسان في البيئة الثلج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ستو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حراوي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سلوكية</w:t>
            </w:r>
          </w:p>
        </w:tc>
        <w:tc>
          <w:tcPr>
            <w:tcW w:w="4680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188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مفهوم اعما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دل بأية قراني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ما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جهود الانسان لتعم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سبب بناء السدود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مواد المستخدم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سد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لجهود الحديث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مير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جهود لتحسين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را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طريقة تحسين الانت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يواني والنبا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ثروات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جهود الحديث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اومة العوامل الطبيعية </w:t>
            </w:r>
          </w:p>
        </w:tc>
        <w:tc>
          <w:tcPr>
            <w:tcW w:w="4680" w:type="dxa"/>
            <w:gridSpan w:val="6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جميع النشاطات التي قام بها الانسان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انشائكم من الارض واستعمركم فيها فاستغفروه ثم توبوا إليه ان ربي قريب مجي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كن في واحات قرب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سد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مساكن من مواد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حجز اكبر كمية من مياه الامطار لتغذية الاب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جارة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ين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غصان الاشج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راة واستصلاح الار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سين الانواع النباتية والحيو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اومة العوامل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الالات الحدي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ه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و تلقيح نوع من الكائنات الحية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وع 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فط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هب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خ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ناء السدود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راعة الاشجار كمص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زالة ملوحة مياه البحر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مفهوم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آية على اعم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جهود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تعمي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بناء السدود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مستخد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بناء السدو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جهودفي تحس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را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طريقة تحس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تاج الحيواني والنبا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ثروات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مقاو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وامل الطبيعية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10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ثار السلبية للانسان على البيئ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نشاطات التي قام بها الانسان لتعمير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ح مفهوم اعمار البيئ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جهود التي قام بها الانسان لتعمير البيئة في الما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جهود التي قام بها الانسان في تعمير البيئة في الحاض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ة مصورات عن التلوث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3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دل بآية على الاثارالسل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نسان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كوارث 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على الكوار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كوارث غير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كوارث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نواع التلو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مصادر التلوث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ارتلوث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لوث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طرق تلوث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ثار تلوث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ل تعالى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ظهر الفساد في البر والبحر بما كسبت آيدي الناس ليذيقهم بعض الذي عملوا لعلهم يرجع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وارث طبيعية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وارث غير 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كوارث التي تحدث دون تدخل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اك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لاز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عاصي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اع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كوارث تحدث نتيجة تدخل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لوث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ئ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واقب الافراط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خطاء التق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ج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رف الصح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ف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خلفات المصان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قل المواد السامه الى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خلفات المناز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با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سائل النق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خان المصان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رائق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وادم السي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يق التنفس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رض الصد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عاقة  البناء الضوئي وانتاج الاكسجين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آية على اثار الانسان السل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ارث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ارث غ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ك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تلو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مصادرتلوث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ثار تلوث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تلوث التر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تلوث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أثار تلوث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8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70"/>
        <w:gridCol w:w="1080"/>
        <w:gridCol w:w="1672"/>
        <w:gridCol w:w="1460"/>
        <w:gridCol w:w="308"/>
        <w:gridCol w:w="1091"/>
        <w:gridCol w:w="1847"/>
      </w:tblGrid>
      <w:tr>
        <w:trPr>
          <w:trHeight w:val="35" w:hRule="atLeast"/>
        </w:trPr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99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ثار السلبية للانسان على البيئ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بعض الاثار السلبية للانسان على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كوار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ارث الطبيعية وغير الطبيع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صادر تلوث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9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09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تائج الافراط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بدائل الطاقة غير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ثار الافراط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المبيد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تنائج الافراط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وسع العمر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دور الانسان اتج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يئ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طالب اتج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ي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حتمال نفاذ مخزون النفط في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حم الحجري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دي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3"/>
              </w:numPr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وث المياه </w:t>
            </w:r>
          </w:p>
          <w:p>
            <w:pPr>
              <w:pStyle w:val="Normal"/>
              <w:numPr>
                <w:ilvl w:val="0"/>
                <w:numId w:val="13"/>
              </w:numPr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ضاء على الحشرات النافعة </w:t>
            </w:r>
          </w:p>
          <w:p>
            <w:pPr>
              <w:pStyle w:val="Normal"/>
              <w:numPr>
                <w:ilvl w:val="0"/>
                <w:numId w:val="13"/>
              </w:numPr>
              <w:ind w:left="78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لوث التربة واضعاف انتاج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ضاء على الاراضي الزرا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مال الارياف والق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 المدن نموا عشوائ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ما وهب الله الانسان من عقل وذكاء فان دوره المحافظة على البيئة والعمل على تطوي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شرح الطالب دوره في المحافظة على البيئة </w:t>
            </w:r>
          </w:p>
        </w:tc>
        <w:tc>
          <w:tcPr>
            <w:tcW w:w="29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تائج الافراط في استخدام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بدائل الطاقة غير النف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ثار الافراط في استخدام المبيدات الحش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تائج التوسع العمر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لر الانسان اتجاه الب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ور الطالب اتجاه البيئة</w:t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/3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جرام السماو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   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ارض وعلاقتها بالكون ونتعرف على عظمة الخالق العظ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بديع  صنع هذا الكون ثم ندرس اهم الاجرام السماوية ونذكر بعض خواص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آية على عظمة الخ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ارض و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ن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مجمو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وع المدار التي تد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ه الكواكب </w:t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دد نجوم مجرة درب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ب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بعد الشمس عن مرك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زمن دوران الشم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ل مركز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كيف تنشأ المجمو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ل سيروا في الارض فانظروا كيف بدأ الخلق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حجم حبة رمل لحجم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جموعات شمس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واك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اب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شبه القرص المنتفخ عند المركز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قطرها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لف سنة 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وحدة قياس المسافات الكو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مش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سع 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دار بيضاو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هليليج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لف مليون ن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نة 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شا من سديم غازي حلزوني عبارة عن غاز وغبار وثل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ية على عظمة الخ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ارض والكون من حيث الح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ن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جموع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مدار الذي تدور فيه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نجوم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بعد الشمس عن مركز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زمن دوران الشمس حول مركز المج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نشا المجموعة الشمسية </w:t>
            </w:r>
          </w:p>
        </w:tc>
      </w:tr>
      <w:tr>
        <w:trPr>
          <w:trHeight w:val="99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3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جرام السماو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(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جرام السما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جموع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مجرة درب التبا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جموعة الشمس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1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ن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حجام الاجر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قدار الضغ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ي على سطح 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درجة حرارة ا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كونات الكوك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تب الكواكب حس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ربها من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وا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كوي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مذ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مذ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شهبوالنيازك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ملتهب يشع منه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غيرة مثل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توسطة مثل الش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بيرة مثل النج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 بليون  ض 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لف 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br/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جرام معتمة لاتشع الضوء من ذات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معادن و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طار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زه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ري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شت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زح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رانو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بت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لوت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رام سماوية معتمة لاتشع الضوء مثل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جرام فضائية تملا الحيز بين المريخ والمشت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جسام فضائية تتكون من السليكون و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ذنب ها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ظهر كل </w:t>
            </w:r>
            <w:r>
              <w:rPr>
                <w:i/>
                <w:iCs/>
                <w:sz w:val="28"/>
                <w:szCs w:val="28"/>
                <w:lang w:eastAsia="en-US"/>
              </w:rPr>
              <w:t>7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صلبة تسقط على الارض والكواكب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ن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حجام الاجرام 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الضغط الجوي على سطح 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حرارة اسطح النج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الكو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تب الكواكب حسب قربها من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وا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وي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ذ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مذنبات ومتى يظ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قارن بين الشهب والنيازك</w:t>
            </w:r>
          </w:p>
        </w:tc>
      </w:tr>
      <w:tr>
        <w:trPr>
          <w:trHeight w:val="629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رض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جرام 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مجرة درب التبا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جموعة الشمس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9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ترتيب الارض بين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بعد الارض عن الشم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اتج دوران الارض حول محو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اتج دوران الارض حول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قدار ميلان محو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زمن دوران الارض حول المج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قدار مساح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شك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قطرالارض الاستوائي والقطب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زمن دوران الاقمار الصناعية والطائرات حول الارض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تتيب الارض بين الكواكب الثال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عد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48.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تج تعاقب الليل و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تج الفصول الاربعة في زمن قدره </w:t>
            </w:r>
            <w:r>
              <w:rPr>
                <w:i/>
                <w:iCs/>
                <w:sz w:val="28"/>
                <w:szCs w:val="28"/>
                <w:lang w:eastAsia="en-US"/>
              </w:rPr>
              <w:t>36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يجة جذب القمر ل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3.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وث الفصول الاربع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5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ليون كم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به كرو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فلط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وائ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75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الاستوائي </w:t>
            </w:r>
            <w:r>
              <w:rPr>
                <w:i/>
                <w:iCs/>
                <w:sz w:val="28"/>
                <w:szCs w:val="28"/>
                <w:lang w:eastAsia="en-US"/>
              </w:rPr>
              <w:t>4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طبي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7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قمار الصناع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ق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ئر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مين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رتيب الارض بين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بعد الارض عن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وران الارض حول محو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وران الارض حول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ميلان محور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زمن دوران الارض حول المج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مساح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شك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قطر الارض الاستوائي والقطب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260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/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قمر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ترتيب الارض بين الكوا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كل الارض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دوران الارض حول محوره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حركات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سبب مواجهة الق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رض يوجه واحد دائ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دة دوران القمر 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وجود العديد من الفجو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خمة على سطح الق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كثرة سقوط النياز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قمر من حيث الاضاء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عدم روئية القمر في 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فوائد دورة القمر ال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فوائد تحديد مواق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رام السماوية 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كة حول الارض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ل محور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 يتحرك في محوره من الغرب الى الش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تجاه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وم و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ارض قاحلة لاحياة فيها ولا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نتيجة سقوط النيازك الضخمة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قمر ليس له غلاف جوي يحميه من النياز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مر جسم معتم لايشع الضوء من ذاته وانما يعكس ضوء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ضوء الشمس يحجب رؤية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معرفة التقويم الهج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داية الاشهر العر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يد اوقات الصل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حديد اتجاه القب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حركات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سبب مواجه القمر للارض بوجه واح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دة دوران القمر حو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وجود العديد من الفجوات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كثرة سقوط النيازك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قمر من اضاء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روئية القمر في الن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فوائد دورة القمر المنتظ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فوائد تحديد مواقع الاجرام السما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68"/>
        <w:gridCol w:w="930"/>
        <w:gridCol w:w="1728"/>
        <w:gridCol w:w="1460"/>
        <w:gridCol w:w="288"/>
        <w:gridCol w:w="875"/>
        <w:gridCol w:w="1847"/>
      </w:tblGrid>
      <w:tr>
        <w:trPr>
          <w:trHeight w:val="35" w:hRule="atLeast"/>
        </w:trPr>
        <w:tc>
          <w:tcPr>
            <w:tcW w:w="16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69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2/3/1426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 </w:t>
            </w:r>
          </w:p>
        </w:tc>
      </w:tr>
      <w:tr>
        <w:trPr>
          <w:trHeight w:val="315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غلفة الارض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غلاف الجوي</w:t>
            </w:r>
          </w:p>
        </w:tc>
      </w:tr>
      <w:tr>
        <w:trPr>
          <w:trHeight w:val="1461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حركة للقمر وماه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دة دوران القمر حول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سقوط النيازك على سطح الق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991" w:hRule="atLeast"/>
        </w:trPr>
        <w:tc>
          <w:tcPr>
            <w:tcW w:w="3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اغلفة المكونة ل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غازات المكونة للغلا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غازات المكو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غلاف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ائنات ال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بقاء الغلاف الجوي ح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ضاؤل كثافة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ابتعاد عن سطح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كثافة الهواء وتغ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غ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نخفاض الضغط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الارتفاع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بقاء تركيب الهواء متجانسا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جوي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مائي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لاف الحي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يترو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ج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خار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يدروجين الهيل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N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=78%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=21% </w:t>
            </w:r>
            <w:r>
              <w:rPr>
                <w:i/>
                <w:iCs/>
                <w:sz w:val="28"/>
                <w:szCs w:val="28"/>
                <w:lang w:eastAsia="en-US"/>
              </w:rPr>
              <w:t>He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</w:t>
            </w:r>
            <w:r>
              <w:rPr>
                <w:i/>
                <w:iCs/>
                <w:sz w:val="28"/>
                <w:szCs w:val="28"/>
                <w:lang w:eastAsia="en-US"/>
              </w:rPr>
              <w:t>Ar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9%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CO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0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.%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ات اخر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0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.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فر الحماية للكائنات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فس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 الذي يعيش فيه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الجاذبية ل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الجاذبية تقل كلما ارتفعنا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قلت كثافة الهواء نقص الضغط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كثافة وثقل الهواء تقل كلما ارتفعنا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حركة الرياح وبخا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 اغلف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لغازات المكونة ل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نسبة الغازات المكونة ل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بقاء الغلاف الجوي حول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ضاؤل كثافة الهواء بالابتعاد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كثافة الهواء وتغير الضغ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نخفاض الضغط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الارتفاع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بقاء تركيب الهواء متجانسا </w:t>
            </w:r>
          </w:p>
        </w:tc>
      </w:tr>
      <w:tr>
        <w:trPr>
          <w:trHeight w:val="26" w:hRule="atLeast"/>
        </w:trPr>
        <w:tc>
          <w:tcPr>
            <w:tcW w:w="105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06"/>
        <w:gridCol w:w="814"/>
        <w:gridCol w:w="1260"/>
        <w:gridCol w:w="1800"/>
        <w:gridCol w:w="1141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4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بقات الغلاف الج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غلف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غلف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غازات التي تكون الغلاف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اهمية الغلاف الجوي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طبقات الغلاف الج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رتفاع طبقة الجوالسف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صعوبة التنفس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 طبقة الجو الع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مك طبقة الجو الع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ميزات طبقة الجو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لطيران في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طبقة الاز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ارتفاع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ميزات طبقة الجو الايو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رتفاع حرارة الج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يو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أين غازات الجو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نعكاس موجات ارس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ذاعي من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ميزات طبقة الج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الجو الخارجي</w:t>
            </w:r>
          </w:p>
        </w:tc>
        <w:tc>
          <w:tcPr>
            <w:tcW w:w="3874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قة الجو السفلي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قة الجو الايوني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قة الجو الخا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و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قة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قع بعد طبقة الجو السفلي مباش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9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ختفي فيها السح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توي علىطبقةالاز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ها خالية من السجب وتقلبات الطق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قلل من وصول الاشعة الفوق بنفسج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5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داد فيها درجة الحرارة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0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قلة الغازات التي تعكس اشعة الشم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رتفاع درجة حرار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حتوي على غازات متأي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تد عشرات الكيلو مترات في الفض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كان مناسب للاقمار الصناعية 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 طبقات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رتفاع طبقة الجو السف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صعوبة النتفس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سمك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مميزات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الطيران في طب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طبقة الاوز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ارتفاع طلقة الجو الع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ميزات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رتفاع حرارة الج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أين غازات الجو ال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اين موجات الارسال في طبقة الجو الايو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مميزات الجو 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طبقة الجو الخارجي</w:t>
            </w:r>
          </w:p>
        </w:tc>
      </w:tr>
      <w:tr>
        <w:trPr>
          <w:trHeight w:val="450" w:hRule="atLeast"/>
        </w:trPr>
        <w:tc>
          <w:tcPr>
            <w:tcW w:w="10548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0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5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غلاف المائي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يوي</w:t>
            </w:r>
          </w:p>
        </w:tc>
      </w:tr>
      <w:tr>
        <w:trPr>
          <w:trHeight w:val="1461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غلاف الجوي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>سم طبقات الارض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ميزات طبقة الجو السف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لو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يون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ارجي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رتفاع درجة حرارة الجو الايو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b/>
                <w:bCs/>
                <w:i/>
                <w:iCs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452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7"/>
              <w:ind w:left="0" w:righ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</w:t>
            </w:r>
            <w:r>
              <w:rPr>
                <w:b w:val="false"/>
                <w:bCs w:val="false"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ن يعدد صور الماء في الطبيعة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ماكن المياه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ماكن المياه الصلب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ماكن المياه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المياه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دورة الماء في 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كمية المياه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صفي الك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وامل تكون التي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عمق نقطة في قا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وقع خندق ماريا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رصيف الق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تركيب قش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ارات والمحيطات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سائل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لج صلب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ات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حار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هار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حي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قطبي الارض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الي الجبا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 الجلي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حب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يوم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الماء في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حوالي </w:t>
            </w:r>
            <w:r>
              <w:rPr>
                <w:lang w:eastAsia="en-US"/>
              </w:rPr>
              <w:t>71</w:t>
            </w:r>
            <w:r>
              <w:rPr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حب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مطار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صف الكرة الاضية الجنوبي يحتوي مياه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زيع المياه في نصفي الكرة الارضي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المياه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الملوحة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خندق ماريانا ويصل عمقها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في المحيط الهاد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اجزاء من القشرة الارضية التي تغطيها مياه المحيط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متد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القارات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الوم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ات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ماغنيسيو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عدد صور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مياه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مياه الصل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ماكن المياه الغاز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ياه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دورة الماء في الطبي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كمية المياه في نصفي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عوامل تكون التيارات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عمق نقطة في المح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وجد خند ماريا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رصيف الق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تركيب قشرة الارض وقشرة القارات</w:t>
            </w:r>
          </w:p>
        </w:tc>
      </w:tr>
      <w:tr>
        <w:trPr>
          <w:trHeight w:val="272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>الواجب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>المنزلي</w:t>
            </w:r>
            <w:r>
              <w:rPr>
                <w:b/>
                <w:b/>
                <w:bCs/>
                <w:i/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rtl w:val="true"/>
                <w:lang w:eastAsia="en-US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b/>
                <w:bCs/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غلاف الصخري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ائي والحي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صور الماء في الطبي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وجد الماء الص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ائ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غاز على الارض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عوامل تكون التيارات البح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ُرف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كونات الغلاف الصخ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هتمام الانسان بدرا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لاف الصخ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عدم اعتماد العلماء ع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فرلمعرفة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عمق حفرة حفرها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قشر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بط بين درجة الحرارة وعم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الضغط وعمق باط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وسائل دراسة باط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معادن الموجودة في القارات والجزر والبح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ة وجد فيه المعادن الثمي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ذ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ف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 الحفريتعرف على مكونات القشرة ولايتعرف على مكونات الاعم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numPr>
                <w:ilvl w:val="0"/>
                <w:numId w:val="18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ئر نفط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 العمق زادت درجة الحرار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 العمق زاد الضغط الجوي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يزيد الضغط 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اسة عاملي الضغط والحرارةعلى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اسة المواد الناتجة من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عانة بالاجهزة العل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همام الانسان بدراسة الغلاف الصخ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عدم اعتماد العلماء على الحفر لدراسة ب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عمق حفرة في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علاقة بين درجة الحرارة وعمق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علاقة بين الضغط وعمق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وسائل دراسة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274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بقات الارض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هم طبقات الارض  والطرق التي استخدم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سان لدراسة هذه الطبقات ثم نتعرف على مميزات كل طبقة واهم الفروق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بينها ومميزات كل طبقة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92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طبقات الارض مرت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توسط سماكة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توسط كثافة مواد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وقع الوشاح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حالة المواد في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قدر عمق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دار الضغط في ا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لب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قسام ل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سمك اللب الخ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كثافة المواد في ال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جمود مواد اللب الداخلي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ش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وشاح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ل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د الكائنات الحية بالغذ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جب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ر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ع بعد طبقة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اد شبه جامدة تشبه العسل الكث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89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ض 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لي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ب داخلي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ب 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 اللب الخارج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ك اللب الداخ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7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م 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اخ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الضغط الهائ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طبقات الارض مرتبة </w:t>
            </w:r>
          </w:p>
          <w:p>
            <w:pPr>
              <w:pStyle w:val="Heading3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مك القشرة الا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توسط كثافة مواد القش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قع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حالة المواد في ا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قدار عمق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قدار الضغط في الوش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موقع ل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قسام لب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سمك اللب الداخلي والخا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كثافة المواد في ال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جمود مواد اللب الداخلي </w:t>
            </w:r>
          </w:p>
        </w:tc>
      </w:tr>
      <w:tr>
        <w:trPr>
          <w:trHeight w:val="26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70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007"/>
        <w:gridCol w:w="1706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5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صخور النارية</w:t>
            </w:r>
          </w:p>
        </w:tc>
      </w:tr>
      <w:tr>
        <w:trPr>
          <w:trHeight w:val="1170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طبقات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طبقات الارض مرتبة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س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مااهمية القشرة الارض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س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كم سمك القشرة </w:t>
            </w:r>
            <w:r>
              <w:rPr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وشاح </w:t>
            </w:r>
            <w:r>
              <w:rPr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لب الخارجي و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ة صخور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5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72" w:hRule="atLeast"/>
        </w:trPr>
        <w:tc>
          <w:tcPr>
            <w:tcW w:w="35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خواص التي تدر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صخور حسب نشأ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صل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صدر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ختلاف حجم و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بيبات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وامل تصنيف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اختلاف حجم حبي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خور الن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صخو النا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ب حجم حبيبا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جسام طبيعية صلبة تتالف من عدة معاد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كيب المعد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ساو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ثاف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كس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س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خور نار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خور رسوب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خو متح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اد صخرية ذائبة تدعى الصهارة درجة حرارتها </w:t>
            </w:r>
            <w:r>
              <w:rPr>
                <w:i/>
                <w:iCs/>
                <w:sz w:val="28"/>
                <w:szCs w:val="28"/>
                <w:lang w:eastAsia="en-US"/>
              </w:rPr>
              <w:t>12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اتجة من الوشاح والل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معادن الداخلة في تركيبها تختلف في نسبها وانواعها وحجم بلورات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بيبات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صخور الناتجة من تجمد صهير سليكاتي منبعث من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نف الصخور النارية بالاعتماد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numPr>
                <w:ilvl w:val="0"/>
                <w:numId w:val="10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كيب المعدني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م الحبي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سبب السعة التي تجمدت فيها الصهاره عند خروجها من باط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خور نارية جوف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ران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خور نارية بركان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ازل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جر الخفاف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واص التي ندرسها في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لصخور حسب نشأ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صل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صدر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ختلاف حجم وتركيب حبيبات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نصنف بها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سبب اختلاف حجم حبيبات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صخور الن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8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65"/>
        <w:gridCol w:w="2013"/>
        <w:gridCol w:w="1229"/>
        <w:gridCol w:w="790"/>
        <w:gridCol w:w="1193"/>
        <w:gridCol w:w="1769"/>
      </w:tblGrid>
      <w:tr>
        <w:trPr>
          <w:trHeight w:val="35" w:hRule="atLeast"/>
        </w:trPr>
        <w:tc>
          <w:tcPr>
            <w:tcW w:w="302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7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2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79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769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صخور الرسوبية</w:t>
            </w:r>
          </w:p>
        </w:tc>
      </w:tr>
      <w:tr>
        <w:trPr>
          <w:trHeight w:val="1170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خور النارية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عرف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واص التي تدرس الصخو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خور النارية ومن اين تنشأ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جموعة صخور القشرة الارض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5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3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9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5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وامل تكون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ص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بماذا تمتاز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دلولات احافير المرج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دلولات احافير الاسفن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دلولات احافير الفحم </w:t>
            </w:r>
          </w:p>
        </w:tc>
        <w:tc>
          <w:tcPr>
            <w:tcW w:w="4032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صخور تكونت نتيجة ترسب فتات الصخور الاخرى مع بقيا الكائنات في البحاراوعلى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غط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ص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تحام الفراغات بين الحبيبات المفك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تا ز بوجود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بقايا الحيوانية والنباتية التي عاشت على الارض وحفظت حفظا طبيعيا عبر الازمنة الجيولوجية وترسبت مع الرسوبات الاخر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طي معلومات عن البيئة التي تكونت فيها الصخور المجاورة لها 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ق المياه  درجة الملوح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سبة الضو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رجة الحر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اء المياه اوكدر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ل على المياه الصافية الداف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ل على المياه الصاف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دل على مستنقعات بها غابات </w:t>
            </w:r>
          </w:p>
        </w:tc>
        <w:tc>
          <w:tcPr>
            <w:tcW w:w="29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عوامل تكون الصخور الرسو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ص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ماذا تمتاز الصخور الرسو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احاف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دلولات احافير المرج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دلولات احافي الاسفن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دلولات احافير الفحم </w:t>
            </w:r>
          </w:p>
        </w:tc>
      </w:tr>
      <w:tr>
        <w:trPr>
          <w:trHeight w:val="23" w:hRule="atLeast"/>
        </w:trPr>
        <w:tc>
          <w:tcPr>
            <w:tcW w:w="10586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886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صخور المتحولة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خور الرسوبية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رسوبي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ي عوامل تكون الصخور الرسوبية وبماذا تمتاز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جموعة صخور القشرة الارضي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452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خور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وامل تكون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صخ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تحو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طرق تحول الص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تحول الاقلي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تما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صخور تكونت نتيجة تعرض الصخور الاخرى الى عاملي الضغط والحرارة التي غيرت من تركيبها الكيميائ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غط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س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ي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رخ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قليمي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تما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حول التماس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عند دخول الصهارة النارية وسط الصخور الرسو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حول الاقليم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على نطاق واسع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خور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عوامل تكون الصخور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صخو المتحو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تحول الصخ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التحول الاقلي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حول التماسي 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Style6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18"/>
        <w:gridCol w:w="1068"/>
        <w:gridCol w:w="1272"/>
        <w:gridCol w:w="1706"/>
        <w:gridCol w:w="454"/>
        <w:gridCol w:w="781"/>
        <w:gridCol w:w="1847"/>
      </w:tblGrid>
      <w:tr>
        <w:trPr>
          <w:trHeight w:val="35" w:hRule="atLeast"/>
          <w:cantSplit w:val="true"/>
        </w:trPr>
        <w:tc>
          <w:tcPr>
            <w:tcW w:w="180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ت </w:t>
            </w:r>
          </w:p>
        </w:tc>
        <w:tc>
          <w:tcPr>
            <w:tcW w:w="2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</w:p>
        </w:tc>
        <w:tc>
          <w:tcPr>
            <w:tcW w:w="12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70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جات كوسيلة لدراسة باطن الارض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موجات الزلزالية كوسيلة يستخدمها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لعلماء في دراسة  باطن الارض وندرس كذلك الزلازل والبراكين </w:t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طباشير ملونة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انواع الموجات الزلز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سرعة نفاذ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ثافة  مواد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علاقة بين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وجات وازدياد العم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قدار التغير في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بعد عمق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سبب التغير في سر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بعد عمق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رتداد الموجات الثانوية عند 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ى سطح الارض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سمية سطح عدم التوافق بسطح جوتنب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اذا يحدث  لسرعة الموجات الاولية بعد سطح جوتنب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كثافة سطح جوتنبرج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جات اولي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>تنفذ في الاجسام الجامدة</w:t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موجات ثانوية </w:t>
            </w:r>
            <w:r>
              <w:rPr>
                <w:rtl w:val="true"/>
                <w:lang w:eastAsia="en-US"/>
              </w:rPr>
              <w:t xml:space="preserve">: </w:t>
            </w:r>
            <w:r>
              <w:rPr>
                <w:rtl w:val="true"/>
                <w:lang w:eastAsia="en-US"/>
              </w:rPr>
              <w:t xml:space="preserve">لاتنفذ في المواد الجامدة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موجات متأخرة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تسري على سطح الارض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كلما زادت كثلفة المواد زادت سرعة الموجات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تزداد سرعة الموجات يازدياد عمق الارض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تغير من </w:t>
            </w:r>
            <w:r>
              <w:rPr>
                <w:sz w:val="28"/>
                <w:szCs w:val="28"/>
                <w:lang w:eastAsia="en-US"/>
              </w:rPr>
              <w:t>13</w:t>
            </w:r>
            <w:r>
              <w:rPr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sz w:val="28"/>
                <w:szCs w:val="28"/>
                <w:lang w:eastAsia="en-US"/>
              </w:rPr>
              <w:t>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ث الى </w:t>
            </w:r>
            <w:r>
              <w:rPr>
                <w:sz w:val="28"/>
                <w:szCs w:val="28"/>
                <w:lang w:eastAsia="en-US"/>
              </w:rPr>
              <w:t>8</w:t>
            </w:r>
            <w:r>
              <w:rPr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م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ث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لان كثافة مادة جوف الارض تتغير من </w:t>
            </w:r>
            <w:r>
              <w:rPr>
                <w:sz w:val="28"/>
                <w:szCs w:val="28"/>
                <w:lang w:eastAsia="en-US"/>
              </w:rPr>
              <w:t>5.6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sz w:val="28"/>
                <w:szCs w:val="28"/>
                <w:lang w:eastAsia="en-US"/>
              </w:rPr>
              <w:t>3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sz w:val="28"/>
                <w:szCs w:val="28"/>
                <w:lang w:eastAsia="en-US"/>
              </w:rPr>
              <w:t>9</w:t>
            </w:r>
            <w:r>
              <w:rPr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sz w:val="28"/>
                <w:szCs w:val="28"/>
                <w:lang w:eastAsia="en-US"/>
              </w:rPr>
              <w:t>7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جم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لان مادة جوف الارض تتغيرالى حالة شبه صلبة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لان المواد فيه غير متوافقة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زداد سرعة الموجات الاولية بعد سطح جوتبرج الى ان تصل الى مركز الاض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تزداد حتى تصل الى </w:t>
            </w:r>
            <w:r>
              <w:rPr>
                <w:sz w:val="28"/>
                <w:szCs w:val="28"/>
                <w:lang w:eastAsia="en-US"/>
              </w:rPr>
              <w:t>11,7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موجات الزلز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نفاذ الموجات وكثافة مواد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سرعة الموجات وازدياد العم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الغير في سرعة الموجات بعد 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غير سرعة الموجات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عير سرعة الموجات الثانوية 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سمية سطح عدم التوافق بسطح جوتنبر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حدث لسرع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ولية بعد سطح جوتنبر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قدار الغير في كثافة المواد قبل وبعد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</w:tc>
      </w:tr>
      <w:tr>
        <w:trPr>
          <w:trHeight w:val="9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802"/>
        <w:gridCol w:w="718"/>
        <w:gridCol w:w="1620"/>
        <w:gridCol w:w="1346"/>
        <w:gridCol w:w="288"/>
        <w:gridCol w:w="947"/>
        <w:gridCol w:w="1847"/>
      </w:tblGrid>
      <w:tr>
        <w:trPr>
          <w:trHeight w:val="35" w:hRule="atLeast"/>
        </w:trPr>
        <w:tc>
          <w:tcPr>
            <w:tcW w:w="197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ركيب طبقات الارض</w:t>
            </w:r>
          </w:p>
        </w:tc>
      </w:tr>
      <w:tr>
        <w:trPr>
          <w:trHeight w:val="1170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وجات كوسيلة لدراسة باطن الارض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موجات الزلز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علاقة بين كثافة مواد الارض وزيادة العمق وسرع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حدث للموجات الاولية والثانوية قبل وبعد عمق </w:t>
            </w:r>
            <w:r>
              <w:rPr>
                <w:i/>
                <w:iCs/>
                <w:sz w:val="28"/>
                <w:szCs w:val="28"/>
                <w:lang w:eastAsia="en-US"/>
              </w:rPr>
              <w:t>29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  </w:t>
            </w:r>
          </w:p>
        </w:tc>
      </w:tr>
      <w:tr>
        <w:trPr>
          <w:trHeight w:val="86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7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6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3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ذكر مكونات قشر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طفو قشرة القارات ف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شرة المحيط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كثافة قشرة القارات اقل م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ثافة قشرة المحيط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مادة قشرة الق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كثافة قشرة القا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واد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ماد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كثافة مواد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عدد العناصر التي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99%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قشرة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واد طبقة ا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مواد طبقة اللب ال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داخ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حالة مواد اللب الخرج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داخلي</w:t>
            </w:r>
          </w:p>
        </w:tc>
        <w:tc>
          <w:tcPr>
            <w:tcW w:w="397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شرة علي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هي قشرة الق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شرة سف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هي قشرة المحيط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كثافة قشرة القارات اقل من قشرة كثاف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كون من صخور ومعادن خفيف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الومنيوم والبوتا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السي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سليكون والومن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ركب من معادن ثقيل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كات المغنيسيوم والح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السيم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ي سليكون ومغنيس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عشرة معادن ف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يك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يك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في اللب الداخلي سائلة </w:t>
            </w:r>
          </w:p>
        </w:tc>
        <w:tc>
          <w:tcPr>
            <w:tcW w:w="279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كون القشر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طفؤ قشرة القارات على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كثافة قشرة القارات اقل من كثاف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مادة قشرة القا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كثافة قشرة القا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ب قشرة القا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ماد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كثافة قشرة 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عدد العناصر التي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شر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عادن المكونة للوش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معادن اللب الخارج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عادن اللب الداخلي   </w:t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812"/>
        <w:gridCol w:w="162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33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زلازل</w:t>
            </w:r>
          </w:p>
        </w:tc>
      </w:tr>
      <w:tr>
        <w:trPr>
          <w:trHeight w:val="1170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 في الحصة الماضية تركيب طبقات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قشرة الارضية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ذا نسمي قشرة القارات </w:t>
            </w:r>
            <w:r>
              <w:rPr>
                <w:rtl w:val="true"/>
                <w:lang w:eastAsia="en-US"/>
              </w:rPr>
              <w:t>–</w:t>
            </w:r>
            <w:r>
              <w:rPr>
                <w:rtl w:val="true"/>
                <w:lang w:eastAsia="en-US"/>
              </w:rPr>
              <w:t xml:space="preserve"> المحيط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عادن التي تتكون منها قشرة القار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يط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3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آية على حدوث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زلز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لائل حدوث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نواع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تاثيرالزلازل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لاثار الجيولوجية للزلاز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قياس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رصد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موجات الزلز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وجات النووية </w:t>
            </w:r>
          </w:p>
        </w:tc>
        <w:tc>
          <w:tcPr>
            <w:tcW w:w="413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زلزات الارض زلزال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هتزاز قشرة الارض في مكان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صول مد بح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غير مفاجئ للضغ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اقط امطار غزي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دوث فيض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ماع صوت رهي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صرف غيرعادي للحيوا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لازل بسيط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زلازل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هيار المبان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شقق الطرق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فجار انابيب المياه والنفط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قطع اسلاك ا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دلاع حرائ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هيارات صخ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زلاقات ارض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لد شقوق طول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فريغ مياه الانه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ولد امواج بحرية عا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الشدة الزلزال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ميرك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درج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المقدارالزلزالي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مقياس ريختر يتدرج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قياس الموجات الاولية ثم الثانوية لان الاولية اسر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نووية تنتج نوع واحد من الموجات هي الموجات الاولية ذات السرعة العال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آية على حدوث الزلاز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زلز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دلائل حدوث الزلز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نواع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تاثر الزلازل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اثار الجولوجية ل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م رصد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الموجات الزلزا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ووية  </w:t>
            </w:r>
          </w:p>
        </w:tc>
      </w:tr>
      <w:tr>
        <w:trPr>
          <w:trHeight w:val="63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لاز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4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63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72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1423"/>
        <w:gridCol w:w="1080"/>
        <w:gridCol w:w="1438"/>
        <w:gridCol w:w="1346"/>
        <w:gridCol w:w="454"/>
        <w:gridCol w:w="781"/>
        <w:gridCol w:w="1847"/>
      </w:tblGrid>
      <w:tr>
        <w:trPr>
          <w:trHeight w:val="35" w:hRule="atLeast"/>
        </w:trPr>
        <w:tc>
          <w:tcPr>
            <w:tcW w:w="235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50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3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براك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زلاز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زلز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ثار الزلازل على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طرق قياس الزلازل </w:t>
            </w:r>
          </w:p>
        </w:tc>
      </w:tr>
      <w:tr>
        <w:trPr>
          <w:trHeight w:val="861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لم عن البراكين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1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1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برك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درجة حرارة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بعثة من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خرجات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قنابل الرك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بط بين حدوث القنابل البركا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حالة المواد في جوف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كيف تصعد الصهارة ا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طح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ف المظهر العام ل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ثار البركان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ثار البركان الناف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31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شق في صخور القشرة الارضية تنبعث من فوهته حمما ملته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2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م او الصه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ات بركان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C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غاز اول اكسيد الكبريت وكبريتيد الهيدروجين والتيت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ماد البركاني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نابل البرك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صهارة متطايرة بفعل قوة الانفجار تسقط على مسافات بعيدة من الفو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ليل على ان جوف الارض يتكون من مواد منصه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عد بفعل تاثير عدة عوامل من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غط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غط الضخ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ضغط الغازات والابخرة المحصو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بارة عن جبل مخروطي الشكل يتكون من قمة البركا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وه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فتحات جان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تك بالن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دمير العمر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غيير معالم الطبي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ضطراب المنا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البركانية مفيدة للزرا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ياه الحاره تستخدم للعلا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تاج الطاق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وهات تكون بحي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بناء ارضي شاسع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تاج مواد مفيدة مثل الكبريت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حرارة المواد المنبعثة من البرك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خرجات البرك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قنابل البرك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حدوث القنابل البركانية والمواد في جوف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صعد الصه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مظهر العام للبرك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ثار البركان الض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ثار البركان النافهة </w:t>
            </w:r>
          </w:p>
        </w:tc>
      </w:tr>
      <w:tr>
        <w:trPr>
          <w:trHeight w:val="92" w:hRule="atLeast"/>
        </w:trPr>
        <w:tc>
          <w:tcPr>
            <w:tcW w:w="1072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tbl>
      <w:tblPr>
        <w:bidiVisual w:val="true"/>
        <w:tblW w:w="1070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57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84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921" w:hRule="atLeast"/>
        </w:trPr>
        <w:tc>
          <w:tcPr>
            <w:tcW w:w="384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70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12"/>
        </w:tabs>
        <w:ind w:left="912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84"/>
        </w:tabs>
        <w:ind w:left="984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1128"/>
        </w:tabs>
        <w:ind w:left="1128" w:hanging="360"/>
      </w:pPr>
      <w:rPr/>
    </w:lvl>
    <w:lvl w:ilvl="1">
      <w:start w:val="1"/>
      <w:numFmt w:val="arabicAlpha"/>
      <w:lvlText w:val="%2)"/>
      <w:lvlJc w:val="left"/>
      <w:pPr>
        <w:tabs>
          <w:tab w:val="num" w:pos="1848"/>
        </w:tabs>
        <w:ind w:left="18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68"/>
        </w:tabs>
        <w:ind w:left="2568" w:hanging="180"/>
      </w:pPr>
    </w:lvl>
    <w:lvl w:ilvl="3">
      <w:start w:val="1"/>
      <w:numFmt w:val="decimal"/>
      <w:lvlText w:val="%4."/>
      <w:lvlJc w:val="left"/>
      <w:pPr>
        <w:tabs>
          <w:tab w:val="num" w:pos="3288"/>
        </w:tabs>
        <w:ind w:left="3288" w:hanging="36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i/>
      <w:iCs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i/>
      <w:iCs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i/>
      <w:iCs/>
      <w:sz w:val="28"/>
      <w:szCs w:val="28"/>
    </w:rPr>
  </w:style>
  <w:style w:type="paragraph" w:styleId="Style7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36:00Z</dcterms:created>
  <dc:creator>الاستاذ / ابو رائد </dc:creator>
  <dc:description>لاتنسونا من دعوتكم ( تقبل الله منا ومنكم ) </dc:description>
  <cp:keywords/>
  <dc:language>en-US</dc:language>
  <cp:lastModifiedBy>fedora systems</cp:lastModifiedBy>
  <cp:lastPrinted>2005-10-17T01:29:00Z</cp:lastPrinted>
  <dcterms:modified xsi:type="dcterms:W3CDTF">2008-02-10T12:55:00Z</dcterms:modified>
  <cp:revision>283</cp:revision>
  <dc:subject>تحضير مادة العلوم</dc:subject>
  <dc:title> الثاني متوسط </dc:title>
</cp:coreProperties>
</file>