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صف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المخلوق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الحية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حــ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فات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شترك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لمخلوق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حية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حــــ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ماك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جود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ط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رض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1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احظ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شتركة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لمخلوق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حيـــــــــــ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تغذى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نم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كب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تكاثر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تحرك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-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2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أ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،وحا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ماك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وج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ه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ط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شتركة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لمخلوق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ح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ي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عيش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شفافيات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/>
                <w:i/>
                <w:color w:val="FF0000"/>
              </w:rPr>
            </w:pPr>
            <w:r>
              <w:rPr>
                <w:color w:val="FF0000"/>
                <w:rtl w:val="true"/>
              </w:rPr>
              <w:t>س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 )  </w:t>
            </w:r>
            <w:r>
              <w:rPr>
                <w:color w:val="FF0000"/>
                <w:rtl w:val="true"/>
              </w:rPr>
              <w:t>ص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</w:rPr>
              <w:t>52</w:t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9:49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19:49:00Z</dcterms:modified>
  <cp:revision>2</cp:revision>
  <dc:subject/>
  <dc:title>المادة</dc:title>
</cp:coreProperties>
</file>