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643"/>
        <w:gridCol w:w="1702"/>
        <w:gridCol w:w="1416"/>
        <w:gridCol w:w="2127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ـــــــا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الكتـــــــلة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)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عط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ــــ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مث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ن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ـــــــــادة</w:t>
            </w:r>
          </w:p>
          <w:p>
            <w:pPr>
              <w:pStyle w:val="Heading2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Arabic Transparent"/>
                <w:b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 w:val="false"/>
                <w:color w:val="000000"/>
                <w:sz w:val="24"/>
                <w:szCs w:val="24"/>
                <w:rtl w:val="true"/>
              </w:rPr>
              <w:t xml:space="preserve">)-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 w:val="false"/>
                <w:color w:val="000000"/>
                <w:sz w:val="24"/>
                <w:sz w:val="24"/>
                <w:szCs w:val="24"/>
                <w:rtl w:val="true"/>
              </w:rPr>
              <w:t>الكتل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يز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حساب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ت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واد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ح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باس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لة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طر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ئ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تهلالية</w:t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3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ذل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معر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لم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دة</w:t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ائلاً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راه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امد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راه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ة؟</w:t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غازاً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راه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ختب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فس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4</w:t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5</w:t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جاب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ئ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شاط</w:t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6</w:t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ياس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نقو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يل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را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ه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ح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ياس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لة</w:t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يل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رام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=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000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رام</w:t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جم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=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000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م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وا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خر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غي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ذ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ستخد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قياس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لة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م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الية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جم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=     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م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000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=    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ج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قرر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بعض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حلي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يس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غي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بلاستيك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بس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بي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بلاستيك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ر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خيط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يزان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/>
                <w:i/>
                <w:color w:val="FF0000"/>
              </w:rPr>
            </w:pPr>
            <w:r>
              <w:rPr>
                <w:rFonts w:cs="Arabic Transparent"/>
                <w:b/>
                <w:bCs w:val="false"/>
                <w:i/>
                <w:color w:val="FF0000"/>
                <w:rtl w:val="true"/>
              </w:rPr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0:18:00Z</dcterms:created>
  <dc:creator>محمد</dc:creator>
  <dc:description/>
  <cp:keywords/>
  <dc:language>en-US</dc:language>
  <cp:lastModifiedBy>WindowsXP</cp:lastModifiedBy>
  <cp:lastPrinted>2002-09-20T15:37:00Z</cp:lastPrinted>
  <dcterms:modified xsi:type="dcterms:W3CDTF">2004-09-17T20:18:00Z</dcterms:modified>
  <cp:revision>2</cp:revision>
  <dc:subject/>
  <dc:title>المادة</dc:title>
</cp:coreProperties>
</file>