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left"/>
        <w:rPr>
          <w:rFonts w:cs="Bold Italic Art"/>
          <w:b/>
          <w:b/>
          <w:bCs/>
          <w:color w:val="008080"/>
          <w:sz w:val="22"/>
          <w:szCs w:val="22"/>
          <w:lang w:eastAsia="en-US"/>
        </w:rPr>
      </w:pPr>
      <w:r>
        <w:rPr>
          <w:b/>
          <w:bCs/>
          <w:color w:val="0000FF"/>
          <w:sz w:val="20"/>
          <w:szCs w:val="20"/>
          <w:rtl w:val="true"/>
          <w:lang w:eastAsia="en-US"/>
        </w:rPr>
        <w:t xml:space="preserve">                  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مملكة</w:t>
      </w:r>
      <w:r>
        <w:rPr>
          <w:rFonts w:ascii="Arial Black" w:hAnsi="Arial Black" w:eastAsia="Arial Black" w:cs="Arial Black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عربية</w:t>
      </w:r>
      <w:r>
        <w:rPr>
          <w:rFonts w:ascii="Arial Black" w:hAnsi="Arial Black" w:eastAsia="Arial Black" w:cs="Arial Black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 Black" w:hAnsi="Arial Black" w:cs="Monotype Koufi"/>
          <w:b/>
          <w:b/>
          <w:bCs/>
          <w:color w:val="0000FF"/>
          <w:sz w:val="20"/>
          <w:sz w:val="20"/>
          <w:szCs w:val="20"/>
          <w:rtl w:val="true"/>
          <w:lang w:eastAsia="en-US"/>
        </w:rPr>
        <w:t>السعودية</w:t>
      </w:r>
      <w:r>
        <w:rPr>
          <w:b/>
          <w:b/>
          <w:bCs/>
          <w:color w:val="0000FF"/>
          <w:sz w:val="22"/>
          <w:sz w:val="22"/>
          <w:szCs w:val="22"/>
          <w:rtl w:val="true"/>
          <w:lang w:eastAsia="en-US"/>
        </w:rPr>
        <w:t xml:space="preserve">                                                        </w:t>
      </w:r>
      <w:r>
        <w:rPr>
          <w:b/>
          <w:b/>
          <w:bCs/>
          <w:color w:val="0000FF"/>
          <w:sz w:val="22"/>
          <w:sz w:val="22"/>
          <w:szCs w:val="22"/>
          <w:effect w:val="blinkBackground"/>
          <w:shd w:fill="FFFF00" w:val="clear"/>
          <w:rtl w:val="true"/>
          <w:lang w:eastAsia="en-US"/>
        </w:rPr>
        <w:t xml:space="preserve"> </w:t>
      </w:r>
      <w:r>
        <w:rPr>
          <w:color w:val="0000FF"/>
          <w:sz w:val="22"/>
          <w:sz w:val="22"/>
          <w:szCs w:val="22"/>
          <w:effect w:val="blinkBackground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بسم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له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رحمن</w:t>
      </w:r>
      <w:r>
        <w:rPr>
          <w:rFonts w:ascii="Arial Black" w:hAnsi="Arial Black" w:eastAsia="Arial Black" w:cs="Arial Black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 xml:space="preserve"> </w:t>
      </w:r>
      <w:r>
        <w:rPr>
          <w:rFonts w:ascii="Arial Black" w:hAnsi="Arial Black" w:cs="PT Bold Mirror"/>
          <w:b/>
          <w:b/>
          <w:bCs/>
          <w:sz w:val="22"/>
          <w:sz w:val="22"/>
          <w:szCs w:val="22"/>
          <w:shd w:fill="FFFF00" w:val="clear"/>
          <w:rtl w:val="true"/>
          <w:lang w:eastAsia="en-US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6760</wp:posOffset>
                </wp:positionH>
                <wp:positionV relativeFrom="paragraph">
                  <wp:posOffset>226060</wp:posOffset>
                </wp:positionV>
                <wp:extent cx="602488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7575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LW Cool Jeddah Slit.;Times New Roman" w:cs="ALW Cool Jeddah Slit.;Times New Roman" w:ascii="ALW Cool Jeddah Slit.;Times New Roman" w:hAnsi="ALW Cool Jeddah Slit.;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توزيع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منهج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علوم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متوسط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فصل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دراسي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LW Cool Jeddah Slit.;Times New Roman" w:hAnsi="ALW Cool Jeddah Slit.;Times New Roman" w:cs="AGA Aladdin Regular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lang w:eastAsia="en-US"/>
                              </w:rPr>
                              <w:t>1428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Arabic Transparent" w:ascii="ALW Cool Jeddah Slit.;Times New Roman" w:hAnsi="ALW Cool Jeddah Slit.;Times New Roman"/>
                                <w:b/>
                                <w:bCs/>
                                <w:sz w:val="32"/>
                                <w:szCs w:val="32"/>
                                <w:effect w:val="blinkBackground"/>
                                <w:lang w:eastAsia="en-US"/>
                              </w:rPr>
                              <w:t>1429</w:t>
                            </w:r>
                            <w:r>
                              <w:rPr>
                                <w:rFonts w:ascii="ALW Cool Jeddah Slit.;Times New Roman" w:hAnsi="ALW Cool Jeddah Slit.;Times New Roman"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>ﻫ</w:t>
                            </w:r>
                            <w:r>
                              <w:rPr>
                                <w:rFonts w:ascii="ALW Cool Jeddah Slit.;Times New Roman" w:hAnsi="ALW Cool Jeddah Slit.;Times New Roman" w:eastAsia="ALW Cool Jeddah Slit.;Times New Roman" w:cs="ALW Cool Jeddah Slit.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effect w:val="blinkBackground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1280" tIns="35560" rIns="8128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474.4pt;height:30.75pt;mso-wrap-distance-left:9.05pt;mso-wrap-distance-right:9.05pt;mso-wrap-distance-top:0pt;mso-wrap-distance-bottom:0pt;margin-top:17.8pt;mso-position-vertical-relative:text;margin-left:158.8pt;mso-position-horizontal-relative:text">
                <v:fill type="gradient" angle="-180" color2="#007575"/>
                <v:textbox inset="0.0888888888888889in,0.0388888888888889in,0.0888888888888889in,0.038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LW Cool Jeddah Slit.;Times New Roman" w:cs="ALW Cool Jeddah Slit.;Times New Roman" w:ascii="ALW Cool Jeddah Slit.;Times New Roman" w:hAnsi="ALW Cool Jeddah Slit.;Times New Roman"/>
                          <w:b/>
                          <w:bCs/>
                          <w:color w:val="FF0000"/>
                          <w:sz w:val="36"/>
                          <w:szCs w:val="36"/>
                          <w:effect w:val="blinkBackground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توزيع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منهج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علوم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متوسط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فصل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دراسي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ALW Cool Jeddah Slit.;Times New Roman" w:hAnsi="ALW Cool Jeddah Slit.;Times New Roman" w:cs="AGA Aladdin Regular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الثاني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lang w:eastAsia="en-US"/>
                        </w:rPr>
                        <w:t>1428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Arabic Transparent" w:ascii="ALW Cool Jeddah Slit.;Times New Roman" w:hAnsi="ALW Cool Jeddah Slit.;Times New Roman"/>
                          <w:b/>
                          <w:bCs/>
                          <w:sz w:val="32"/>
                          <w:szCs w:val="32"/>
                          <w:effect w:val="blinkBackground"/>
                          <w:lang w:eastAsia="en-US"/>
                        </w:rPr>
                        <w:t>1429</w:t>
                      </w:r>
                      <w:r>
                        <w:rPr>
                          <w:rFonts w:ascii="ALW Cool Jeddah Slit.;Times New Roman" w:hAnsi="ALW Cool Jeddah Slit.;Times New Roman"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>ﻫ</w:t>
                      </w:r>
                      <w:r>
                        <w:rPr>
                          <w:rFonts w:ascii="ALW Cool Jeddah Slit.;Times New Roman" w:hAnsi="ALW Cool Jeddah Slit.;Times New Roman" w:eastAsia="ALW Cool Jeddah Slit.;Times New Roman" w:cs="ALW Cool Jeddah Slit.;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effect w:val="blinkBackground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left"/>
        <w:rPr>
          <w:rFonts w:cs="Monotype Koufi"/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FF0000"/>
          <w:sz w:val="22"/>
          <w:szCs w:val="22"/>
          <w:rtl w:val="true"/>
          <w:lang w:eastAsia="en-US"/>
        </w:rPr>
        <w:t xml:space="preserve">                   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إدارة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تعلي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>منطقة</w:t>
      </w:r>
      <w:r>
        <w:rPr>
          <w:b/>
          <w:b/>
          <w:bCs/>
          <w:color w:val="000000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Monotype Koufi"/>
          <w:b/>
          <w:bCs/>
          <w:color w:val="000000"/>
          <w:sz w:val="20"/>
          <w:szCs w:val="20"/>
          <w:rtl w:val="true"/>
          <w:lang w:eastAsia="en-US"/>
        </w:rPr>
        <w:t>.....</w:t>
      </w:r>
      <w:r>
        <w:rPr>
          <w:b/>
          <w:bCs/>
          <w:color w:val="000000"/>
          <w:sz w:val="22"/>
          <w:szCs w:val="22"/>
          <w:rtl w:val="true"/>
          <w:lang w:eastAsia="en-US"/>
        </w:rPr>
        <w:t xml:space="preserve">                    </w:t>
      </w:r>
    </w:p>
    <w:p>
      <w:pPr>
        <w:pStyle w:val="Heading7"/>
        <w:ind w:left="0" w:right="0" w:hanging="0"/>
        <w:jc w:val="left"/>
        <w:rPr>
          <w:rFonts w:ascii="Tahoma" w:hAnsi="Tahoma" w:cs="Andalus"/>
          <w:b/>
          <w:b/>
          <w:bCs/>
          <w:color w:val="800080"/>
          <w:sz w:val="20"/>
          <w:szCs w:val="20"/>
          <w:lang w:eastAsia="en-US"/>
        </w:rPr>
      </w:pPr>
      <w:r>
        <w:rPr>
          <w:b/>
          <w:bCs/>
          <w:color w:val="800080"/>
          <w:sz w:val="22"/>
          <w:szCs w:val="22"/>
          <w:rtl w:val="true"/>
          <w:lang w:eastAsia="en-US"/>
        </w:rPr>
        <w:t xml:space="preserve">              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 xml:space="preserve">مدرسة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 xml:space="preserve"> </w:t>
      </w:r>
      <w:r>
        <w:rPr>
          <w:b/>
          <w:bCs/>
          <w:color w:val="800080"/>
          <w:sz w:val="20"/>
          <w:szCs w:val="20"/>
          <w:rtl w:val="true"/>
          <w:lang w:eastAsia="en-US"/>
        </w:rPr>
        <w:t xml:space="preserve">....       </w:t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60130</wp:posOffset>
            </wp:positionH>
            <wp:positionV relativeFrom="paragraph">
              <wp:posOffset>-432435</wp:posOffset>
            </wp:positionV>
            <wp:extent cx="895985" cy="628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80"/>
          <w:sz w:val="20"/>
          <w:sz w:val="20"/>
          <w:szCs w:val="20"/>
          <w:rtl w:val="true"/>
          <w:lang w:eastAsia="en-US"/>
        </w:rPr>
        <w:t>المتوسطة</w:t>
      </w:r>
    </w:p>
    <w:p>
      <w:pPr>
        <w:pStyle w:val="Heading7"/>
        <w:ind w:left="0" w:right="0" w:hanging="0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938657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65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3"/>
                              <w:gridCol w:w="3693"/>
                              <w:gridCol w:w="3658"/>
                              <w:gridCol w:w="3729"/>
                            </w:tblGrid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FF0000"/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thinThickSmallGap" w:sz="24" w:space="0" w:color="FF0000"/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/2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7/2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/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رق دراسة بنية المخلوق الح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كتشاف الخلايا ونظرية الخل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خلايا الإنسان وتنوع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كيب الخلية ووظائ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رنة بين الخلايا النباتية والحيوانية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حياء المجه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او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عريف التصنيف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ضرورة التصني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س التصنيف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صنيف الحديث للمخلوقات الح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لكة البدائ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لكة  الطلائع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لكة الفطر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لكة النب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ملكة الحيوا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عب اللاحبلي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لكة الحيو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عب الحبلي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 المخلوقات الحية وحفظها وتصن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ثان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ظائف المشتركة بين المخلوقات الح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غذية والحاجة إلى الطا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وع وسائل التغذية في المخلوقات الح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قة وأهمية التغذ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نف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اجة إلى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خرا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مو والتكاث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ستجابة والحرك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ي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 تمارين الفصل 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دوري رق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قدمة التركيب وتكامله الوظيفي في الحيوانات الفقر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طائفة الأسماك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ظهر الخارجي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طائفة الأسماك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ركة والهضم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ائفة الطيور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ظهر الخارجي والحرك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ضم في الطي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ائفة الثدي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ظهر الخارجي والهضم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راب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اتات الزهر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قسام والشكل الخارج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 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ذ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ظائفه و ملاءمة التركيب للوظيفة وأنواع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را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ز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بذور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خام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لفترة الثان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هوم الق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ثر القوة في الأجسام الساكن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هوم الق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ثر القوة في الأجسام المتحرك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واع التشوة الحاصل في شكل الجس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يف نرسم القوة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خطوات رسم الق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 الق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ساد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قوة المغناطيس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وة الكهرب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ة تجاذب الكت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ل أو الوز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اد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m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ـــ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  <w:cantSplit w:val="true"/>
                              </w:trPr>
                              <w:tc>
                                <w:tcPr>
                                  <w:tcW w:w="3693" w:type="dxa"/>
                                  <w:tcBorders>
                                    <w:left w:val="thickThin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ساب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قياس القو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سة أثر القوة في استطالة النابض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ـدة قيـس القـ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ة الاحتكا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دوري رق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ثام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واز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زن الأجسام الساك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 توازن جسم تؤثر فيه قو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وازن الجسم في المائي الساك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وازن الجسم في المائي الساك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طبيقات حسابية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ل تمارين الفصل التاس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AGA Dimnah Regul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AGA Dimnah Regul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راجعة عامة لما سبق دراسته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  <w:cantSplit w:val="true"/>
                              </w:trPr>
                              <w:tc>
                                <w:tcPr>
                                  <w:tcW w:w="14773" w:type="dxa"/>
                                  <w:gridSpan w:val="4"/>
                                  <w:tcBorders>
                                    <w:left w:val="thickThinSmallGap" w:sz="24" w:space="0" w:color="FF0000"/>
                                    <w:bottom w:val="thickThinSmallGap" w:sz="24" w:space="0" w:color="FF0000"/>
                                    <w:right w:val="thinThickSmallGap" w:sz="24" w:space="0" w:color="FF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14467" w:type="dxa"/>
                                    <w:jc w:val="left"/>
                                    <w:tblInd w:w="86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67" w:type="dxa"/>
                                        <w:tcBorders>
                                          <w:top w:val="thinThickSmallGap" w:sz="24" w:space="0" w:color="0000FF"/>
                                          <w:left w:val="thinThickSmallGap" w:sz="24" w:space="0" w:color="0000FF"/>
                                          <w:bottom w:val="thinThickSmallGap" w:sz="24" w:space="0" w:color="0000FF"/>
                                          <w:right w:val="thinThick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اختبارات الفصل الدراسي الثاني   من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4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هـ إل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4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علم الماد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دير المدرس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مشرف الماد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: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: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pt;height:595.3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3"/>
                        <w:gridCol w:w="3693"/>
                        <w:gridCol w:w="3658"/>
                        <w:gridCol w:w="3729"/>
                      </w:tblGrid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top w:val="thinThickSmallGap" w:sz="24" w:space="0" w:color="FF0000"/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thinThickSmallGap" w:sz="24" w:space="0" w:color="FF0000"/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3/2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/2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7/2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/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4/3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ق دراسة بنية المخلوق الح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شاف الخلايا ونظرية الخلي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يا الإنسان وتنوع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يب الخلية ووظائ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رنة بين الخلايا النباتية والحيوانية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حياء المجه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او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ريف التصنيف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ورة التصني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س التصنيف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صنيف الحديث للمخلوقات ال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لكة البدائ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لكة  الطلائع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لكة الفط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لكة النب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ملكة الحيوا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عب اللاحبليات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لكة الحيوا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عب الحبليات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 المخلوقات الحية وحفظها وتصني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ثان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من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ظائف المشتركة بين المخلوقات ال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غذية والحاجة إلى الطا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وع وسائل التغذية في المخلوقات ال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قة وأهمية التغذ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نف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جة إلى الماء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ر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مو والتكاث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ستجابة والحرك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ي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 تمارين الفصل الثال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دوري رق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قدمة التركيب وتكامله الوظيفي في الحيوانات الفقر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ائفة الأسماك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ظهر الخارجي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ائفة الأسماك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كة والهض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ئفة الطيو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ظهر الخارجي والحرك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ضم في الطي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ئفة الثديات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ظهر الخارجي والهض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راب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اتات الزهري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قسام والشكل الخارج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ذ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ائفه و ملاءمة التركيب للوظيفة وأنواع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ز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بذور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خام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فترة الثان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هوم القو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ثر القوة في الأجسام الساكن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هوم القو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ثر القوة في الأجسام المتحرك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واع التشوة الحاصل في شكل الجس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يف نرسم القوة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طوات رسم القو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 الق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ساد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قوة المغناطيس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وة الكهرب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ة تجاذب الكت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ل أو الوز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امس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Sam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ـــ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  <w:cantSplit w:val="true"/>
                        </w:trPr>
                        <w:tc>
                          <w:tcPr>
                            <w:tcW w:w="3693" w:type="dxa"/>
                            <w:tcBorders>
                              <w:left w:val="thickThin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ساب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ياس القو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سة أثر القوة في استطالة النابض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ـدة قيـس القـ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ة الاحتكا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دوري رق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ثام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واز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زن الأجسام الساك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 توازن جسم تؤثر فيه قو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وازن الجسم في المائي الساك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وازن الجسم في المائي الساك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طبيقات حسابية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 تمارين الفصل التاسع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right w:val="thinThickSmallGap" w:sz="2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AGA Dimnah Regular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ascii="Tahoma" w:hAnsi="Tahoma" w:cs="AGA Dimnah Regul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راجعة عامة لما سبق دراسته     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  <w:cantSplit w:val="true"/>
                        </w:trPr>
                        <w:tc>
                          <w:tcPr>
                            <w:tcW w:w="14773" w:type="dxa"/>
                            <w:gridSpan w:val="4"/>
                            <w:tcBorders>
                              <w:left w:val="thickThinSmallGap" w:sz="24" w:space="0" w:color="FF0000"/>
                              <w:bottom w:val="thickThinSmallGap" w:sz="24" w:space="0" w:color="FF0000"/>
                              <w:right w:val="thinThickSmallGap" w:sz="24" w:space="0" w:color="FF0000"/>
                            </w:tcBorders>
                            <w:vAlign w:val="center"/>
                          </w:tcPr>
                          <w:tbl>
                            <w:tblPr>
                              <w:bidiVisual w:val="true"/>
                              <w:tblW w:w="14467" w:type="dxa"/>
                              <w:jc w:val="left"/>
                              <w:tblInd w:w="8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7"/>
                            </w:tblGrid>
                            <w:tr>
                              <w:trPr/>
                              <w:tc>
                                <w:tcPr>
                                  <w:tcW w:w="14467" w:type="dxa"/>
                                  <w:tcBorders>
                                    <w:top w:val="thinThickSmallGap" w:sz="24" w:space="0" w:color="0000FF"/>
                                    <w:left w:val="thinThickSmallGap" w:sz="24" w:space="0" w:color="0000FF"/>
                                    <w:bottom w:val="thinThickSmallGap" w:sz="24" w:space="0" w:color="0000FF"/>
                                    <w:right w:val="thinThick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ختبارات الفصل الدراسي الثاني   م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14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هـ 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14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علم 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/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/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مشرف 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left="0" w:right="0" w:hanging="0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rtl w:val="true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  <w:tab/>
        <w:tab/>
        <w:t xml:space="preserve">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orient="landscape" w:w="16838" w:h="11906"/>
      <w:pgMar w:left="709" w:right="709" w:gutter="0" w:header="0" w:top="193" w:footer="0" w:bottom="1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W Cool Jeddah Slit.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29:00Z</dcterms:created>
  <dc:creator>algoudi</dc:creator>
  <dc:description/>
  <cp:keywords/>
  <dc:language>en-US</dc:language>
  <cp:lastModifiedBy>Jmcg</cp:lastModifiedBy>
  <cp:lastPrinted>2008-01-30T21:26:00Z</cp:lastPrinted>
  <dcterms:modified xsi:type="dcterms:W3CDTF">2008-02-02T10:12:00Z</dcterms:modified>
  <cp:revision>4</cp:revision>
  <dc:subject/>
  <dc:title>   المملكة العربية السعودية                                                             بسم الله الرحمن الرحيم  </dc:title>
</cp:coreProperties>
</file>