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left"/>
        <w:rPr>
          <w:rFonts w:cs="Bold Italic Art"/>
          <w:b/>
          <w:b/>
          <w:bCs/>
          <w:color w:val="008080"/>
          <w:sz w:val="22"/>
          <w:szCs w:val="22"/>
          <w:lang w:eastAsia="en-US"/>
        </w:rPr>
      </w:pPr>
      <w:r>
        <w:rPr>
          <w:b/>
          <w:bCs/>
          <w:color w:val="0000FF"/>
          <w:sz w:val="20"/>
          <w:szCs w:val="20"/>
          <w:rtl w:val="true"/>
          <w:lang w:eastAsia="en-US"/>
        </w:rPr>
        <w:t xml:space="preserve">                  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مملكة</w:t>
      </w:r>
      <w:r>
        <w:rPr>
          <w:rFonts w:ascii="Arial Black" w:hAnsi="Arial Black" w:eastAsia="Arial Black" w:cs="Arial Black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عربية</w:t>
      </w:r>
      <w:r>
        <w:rPr>
          <w:rFonts w:ascii="Arial Black" w:hAnsi="Arial Black" w:eastAsia="Arial Black" w:cs="Arial Black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سعودية</w:t>
      </w:r>
      <w:r>
        <w:rPr>
          <w:b/>
          <w:b/>
          <w:bCs/>
          <w:color w:val="0000FF"/>
          <w:sz w:val="22"/>
          <w:sz w:val="22"/>
          <w:szCs w:val="22"/>
          <w:rtl w:val="true"/>
          <w:lang w:eastAsia="en-US"/>
        </w:rPr>
        <w:t xml:space="preserve">                                                        </w:t>
      </w:r>
      <w:r>
        <w:rPr>
          <w:b/>
          <w:b/>
          <w:bCs/>
          <w:color w:val="0000FF"/>
          <w:sz w:val="22"/>
          <w:sz w:val="22"/>
          <w:szCs w:val="22"/>
          <w:effect w:val="blinkBackground"/>
          <w:shd w:fill="FFFF00" w:val="clear"/>
          <w:rtl w:val="true"/>
          <w:lang w:eastAsia="en-US"/>
        </w:rPr>
        <w:t xml:space="preserve"> </w:t>
      </w:r>
      <w:r>
        <w:rPr>
          <w:color w:val="0000FF"/>
          <w:sz w:val="22"/>
          <w:sz w:val="22"/>
          <w:szCs w:val="22"/>
          <w:effect w:val="blinkBackground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بسم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ل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رحم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6760</wp:posOffset>
                </wp:positionH>
                <wp:positionV relativeFrom="paragraph">
                  <wp:posOffset>226060</wp:posOffset>
                </wp:positionV>
                <wp:extent cx="602488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LW Cool Jeddah Slit.;Times New Roman" w:cs="ALW Cool Jeddah Slit.;Times New Roman" w:ascii="ALW Cool Jeddah Slit.;Times New Roman" w:hAnsi="ALW Cool Jeddah Slit.;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توزيع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منهج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علوم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ثالث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متوسط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فصل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دراسي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lang w:eastAsia="en-US"/>
                              </w:rPr>
                              <w:t>1428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lang w:eastAsia="en-US"/>
                              </w:rPr>
                              <w:t>1429</w:t>
                            </w:r>
                            <w:r>
                              <w:rPr>
                                <w:rFonts w:ascii="ALW Cool Jeddah Slit.;Times New Roman" w:hAnsi="ALW Cool Jeddah Slit.;Times New Roman"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ﻫ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1280" tIns="35560" rIns="8128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474.4pt;height:30.75pt;mso-wrap-distance-left:9.05pt;mso-wrap-distance-right:9.05pt;mso-wrap-distance-top:0pt;mso-wrap-distance-bottom:0pt;margin-top:17.8pt;mso-position-vertical-relative:text;margin-left:158.8pt;mso-position-horizontal-relative:text">
                <v:fill type="gradient" angle="-180" color2="#755E46"/>
                <v:textbox inset="0.0888888888888889in,0.0388888888888889in,0.0888888888888889in,0.038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LW Cool Jeddah Slit.;Times New Roman" w:cs="ALW Cool Jeddah Slit.;Times New Roman" w:ascii="ALW Cool Jeddah Slit.;Times New Roman" w:hAnsi="ALW Cool Jeddah Slit.;Times New Roman"/>
                          <w:b/>
                          <w:bCs/>
                          <w:color w:val="FF0000"/>
                          <w:sz w:val="36"/>
                          <w:szCs w:val="36"/>
                          <w:effect w:val="blinkBackground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توزيع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منهج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علوم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ثالث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متوسط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فصل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دراسي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ثاني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lang w:eastAsia="en-US"/>
                        </w:rPr>
                        <w:t>1428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lang w:eastAsia="en-US"/>
                        </w:rPr>
                        <w:t>1429</w:t>
                      </w:r>
                      <w:r>
                        <w:rPr>
                          <w:rFonts w:ascii="ALW Cool Jeddah Slit.;Times New Roman" w:hAnsi="ALW Cool Jeddah Slit.;Times New Roman"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ﻫ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left"/>
        <w:rPr>
          <w:rFonts w:cs="Monotype Koufi"/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FF0000"/>
          <w:sz w:val="22"/>
          <w:szCs w:val="22"/>
          <w:rtl w:val="true"/>
          <w:lang w:eastAsia="en-US"/>
        </w:rPr>
        <w:t xml:space="preserve">                   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إدارة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تعلي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منطقة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Cs/>
          <w:color w:val="000000"/>
          <w:sz w:val="20"/>
          <w:szCs w:val="20"/>
          <w:rtl w:val="true"/>
          <w:lang w:eastAsia="en-US"/>
        </w:rPr>
        <w:t>.....</w:t>
      </w:r>
      <w:r>
        <w:rPr>
          <w:b/>
          <w:bCs/>
          <w:color w:val="000000"/>
          <w:sz w:val="22"/>
          <w:szCs w:val="22"/>
          <w:rtl w:val="true"/>
          <w:lang w:eastAsia="en-US"/>
        </w:rPr>
        <w:t xml:space="preserve">                    </w:t>
      </w:r>
    </w:p>
    <w:p>
      <w:pPr>
        <w:pStyle w:val="Heading7"/>
        <w:ind w:left="0" w:right="0" w:hanging="0"/>
        <w:jc w:val="left"/>
        <w:rPr>
          <w:rFonts w:ascii="Tahoma" w:hAnsi="Tahoma" w:cs="Andalus"/>
          <w:b/>
          <w:b/>
          <w:bCs/>
          <w:color w:val="800080"/>
          <w:sz w:val="20"/>
          <w:szCs w:val="20"/>
          <w:lang w:eastAsia="en-US"/>
        </w:rPr>
      </w:pPr>
      <w:r>
        <w:rPr>
          <w:b/>
          <w:bCs/>
          <w:color w:val="800080"/>
          <w:sz w:val="22"/>
          <w:szCs w:val="22"/>
          <w:rtl w:val="true"/>
          <w:lang w:eastAsia="en-US"/>
        </w:rPr>
        <w:t xml:space="preserve">              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 xml:space="preserve">مدرسة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 xml:space="preserve"> </w:t>
      </w:r>
      <w:r>
        <w:rPr>
          <w:b/>
          <w:bCs/>
          <w:color w:val="800080"/>
          <w:sz w:val="20"/>
          <w:szCs w:val="20"/>
          <w:rtl w:val="true"/>
          <w:lang w:eastAsia="en-US"/>
        </w:rPr>
        <w:t xml:space="preserve">....      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60130</wp:posOffset>
            </wp:positionH>
            <wp:positionV relativeFrom="paragraph">
              <wp:posOffset>-432435</wp:posOffset>
            </wp:positionV>
            <wp:extent cx="895985" cy="628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>المتوسطة</w:t>
      </w:r>
    </w:p>
    <w:p>
      <w:pPr>
        <w:pStyle w:val="Heading7"/>
        <w:ind w:left="0" w:right="0" w:hanging="0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9386570" cy="7216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6570" cy="721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3"/>
                              <w:gridCol w:w="3693"/>
                              <w:gridCol w:w="3658"/>
                              <w:gridCol w:w="3729"/>
                            </w:tblGrid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FF0000"/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thinThickSmallGap" w:sz="24" w:space="0" w:color="FF0000"/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/2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7/2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مة الحمو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ريف الحمض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موض القوية 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موض الضعيف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اص محاليل الحموض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اص محاليل الحموض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موض المركزة والمخففة وخواص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واع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اص القواعد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اص القواعد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ملا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ضير الأملا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 الفصل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هوم الفيزيائي للشغ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 الشغ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ق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ل الحرارة طاقة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ة الطاقة بالشغ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 الطاق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قة الحرك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قة الكامنة الناشئة عن الجاذبية الأرض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اسة طاقة الجسم الساقط نحو الأر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حتكاك واستهلاك الطاق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 الفصل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دوري رق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اقة الطاقة الحرارية بالتغيرات من حولن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ياس درجة الحرارة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 درجة الحرا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ات السوائل المستعملة في الترمومت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 الحرارة الزئبق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ج مقياس الحر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ة الحرارة وكمية الحرار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دة قياس كمية الحر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رارة النوع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ة الحرارة التي يكتسبها الجسم لتسخين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رية الحركية للم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حولات الما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نصه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ولات الماد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لي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حولات الما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سامي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حولات الما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كثف والتجمد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رارة الكامنة للانصهار والتبخ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 الفصل 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حولات الطاق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ول الطاقة الكامنة إلى حركية ثم إلى كهربائ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ويل الطاقة الكهربائية إلى حرك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حويل الطاقة الكهربائية إلى حرا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ويل الطاقة الكهربائية إلى ضوئية والعك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ويل الطاقة الكيميائية إلى كهربائية وبالعك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ويل الطاقة الكيميائية إلى حرارية ثم حركية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حولات الطاق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ظرة عام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 الفصل الراب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تقال الطاقة عن طريق الاصطد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د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تقال الطاقة بواسطة الأجسام المرن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تقال الطاقة بواسطة التيار الكهربائ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تقال الطاقة بواسطة الموجات الصوت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دوري رق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تقال الطاقة بواسطة الموجات الكهرومغناطيس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 الفصل الخام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محرك الانفجاري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ة الاحتراق الداخلي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كيب آلة الاحتراق الداخلي وكيفية عمل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حركات النفاثة وعمل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واري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هاتف الثابت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اتف النق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قمار الصناع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آلة التبريد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كيب آلة التبريد وكيفية عمل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 الفصل الساد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جعة عامة لما سبق دراس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AGA Dimnah Regul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جعة عامة لما سبق دراس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AGA Dimnah Regul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Dimnah Regular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GA Dimnah Regular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AGA Dimnah Regul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راجعة عامة لما سبق دراس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  <w:cantSplit w:val="true"/>
                              </w:trPr>
                              <w:tc>
                                <w:tcPr>
                                  <w:tcW w:w="14773" w:type="dxa"/>
                                  <w:gridSpan w:val="4"/>
                                  <w:tcBorders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14467" w:type="dxa"/>
                                    <w:jc w:val="left"/>
                                    <w:tblInd w:w="86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67" w:type="dxa"/>
                                        <w:tcBorders>
                                          <w:top w:val="thinThickSmallGap" w:sz="24" w:space="0" w:color="0000FF"/>
                                          <w:left w:val="thinThickSmallGap" w:sz="24" w:space="0" w:color="0000FF"/>
                                          <w:bottom w:val="thinThickSmallGap" w:sz="24" w:space="0" w:color="0000FF"/>
                                          <w:right w:val="thinThick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اختبارات الفصل الدراسي الثاني   من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4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هـ إل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4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علم الماد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دير المدرس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شرف الماد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: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: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pt;height:568.25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3"/>
                        <w:gridCol w:w="3693"/>
                        <w:gridCol w:w="3658"/>
                        <w:gridCol w:w="3729"/>
                      </w:tblGrid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top w:val="thinThickSmallGap" w:sz="24" w:space="0" w:color="FF0000"/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thinThickSmallGap" w:sz="24" w:space="0" w:color="FF0000"/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3/2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/2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7/2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4/3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مة الحمو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 الحمض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وض القوية 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وض الضعيف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ص محاليل الحموض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ص محاليل الحموض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وض المركزة والمخففة وخواص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واع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ص القواع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ص القواع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لا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ضير الأملا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 الفصل الأو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هوم الفيزيائي للشغ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 الشغ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ل الحرارة طاقة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لطاقة بالشغل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من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 الطا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قة الحرك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قة الكامنة الناشئة عن الجاذبية الأرض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اسة طاقة الجسم الساقط نحو الأر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حتكاك واستهلاك الطا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 الفصل 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دوري رق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لطاقة الحرارية بالتغيرات من حولن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ياس درجة الحرارة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 درجة الحرا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ات السوائل المستعملة في الترمومت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 الحرارة الزئبق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ج مقياس الحرا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ة الحرارة وكمية الحرا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دة قياس كمية الحرا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رارة الن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ة الحرارة التي يكتسبها الجسم لتسخين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رية الحركية للما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حولات الماد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صها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ولات الماد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ليا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حولات الماد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سام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حولات الماد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ثف والتجمد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رارة الكامنة للانصهار والتبخير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 الفصل الثالث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حولات الطاق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ول الطاقة الكامنة إلى حركية ثم إلى كهربائ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ويل الطاقة الكهربائية إلى حرك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حويل الطاقة الكهربائية إلى حر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ويل الطاقة الكهربائية إلى ضوئية وال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ويل الطاقة الكيميائية إلى كهربائية وبال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ويل الطاقة الكيميائية إلى حرارية ثم حركية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حولات الطاق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ظرة عام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 الفصل الراب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-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قال الطاقة عن طريق الاصطدام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امس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قال الطاقة بواسطة الأجسام المر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قال الطاقة بواسطة التيار الكهربائ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قال الطاقة بواسطة الموجات الصوت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دوري رق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قال الطاقة بواسطة الموجات الكهرومغناطيس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 الفصل الخام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حرك الانفجار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ة الاحتراق الداخ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كيب آلة الاحتراق الداخلي وكيفية عم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ركات النفاثة وعمل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ار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هاتف الثاب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اتف النق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قمار الصن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آلة التبريد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كيب آلة التبريد وكيفية عم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 الفصل الساد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جعة عامة لما سبق دراس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AGA Dimnah Regular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جعة عامة لما سبق دراس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AGA Dimnah Regular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GA Dimnah Regular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AGA Dimnah Regular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AGA Dimnah Regul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راجعة عامة لما سبق دراسته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  <w:cantSplit w:val="true"/>
                        </w:trPr>
                        <w:tc>
                          <w:tcPr>
                            <w:tcW w:w="14773" w:type="dxa"/>
                            <w:gridSpan w:val="4"/>
                            <w:tcBorders>
                              <w:left w:val="thickThinSmallGap" w:sz="24" w:space="0" w:color="FF0000"/>
                              <w:bottom w:val="thickThinSmallGap" w:sz="24" w:space="0" w:color="FF0000"/>
                              <w:right w:val="thinThickSmallGap" w:sz="24" w:space="0" w:color="FF0000"/>
                            </w:tcBorders>
                            <w:vAlign w:val="center"/>
                          </w:tcPr>
                          <w:tbl>
                            <w:tblPr>
                              <w:bidiVisual w:val="true"/>
                              <w:tblW w:w="14467" w:type="dxa"/>
                              <w:jc w:val="left"/>
                              <w:tblInd w:w="8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7"/>
                            </w:tblGrid>
                            <w:tr>
                              <w:trPr/>
                              <w:tc>
                                <w:tcPr>
                                  <w:tcW w:w="14467" w:type="dxa"/>
                                  <w:tcBorders>
                                    <w:top w:val="thinThickSmallGap" w:sz="24" w:space="0" w:color="0000FF"/>
                                    <w:left w:val="thinThickSmallGap" w:sz="24" w:space="0" w:color="0000FF"/>
                                    <w:bottom w:val="thinThickSmallGap" w:sz="24" w:space="0" w:color="0000FF"/>
                                    <w:right w:val="thinThick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ختبارات الفصل الدراسي الثاني   م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14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هـ 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14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علم 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/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/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شرف 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left="0" w:right="0" w:hanging="0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  <w:tab/>
        <w:tab/>
        <w:t xml:space="preserve">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orient="landscape" w:w="16838" w:h="11906"/>
      <w:pgMar w:left="709" w:right="709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W Cool Jeddah Slit.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06:00Z</dcterms:created>
  <dc:creator>algoudi</dc:creator>
  <dc:description/>
  <cp:keywords/>
  <dc:language>en-US</dc:language>
  <cp:lastModifiedBy>Jmcg</cp:lastModifiedBy>
  <cp:lastPrinted>2008-02-02T12:06:00Z</cp:lastPrinted>
  <dcterms:modified xsi:type="dcterms:W3CDTF">2008-02-02T10:11:00Z</dcterms:modified>
  <cp:revision>7</cp:revision>
  <dc:subject/>
  <dc:title>   المملكة العربية السعودية                                                             بسم الله الرحمن الرحيم  </dc:title>
</cp:coreProperties>
</file>