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54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6"/>
        <w:gridCol w:w="534"/>
        <w:gridCol w:w="3345"/>
        <w:gridCol w:w="548"/>
        <w:gridCol w:w="3444"/>
        <w:gridCol w:w="548"/>
        <w:gridCol w:w="3629"/>
      </w:tblGrid>
      <w:tr>
        <w:trPr>
          <w:trHeight w:val="596" w:hRule="exact"/>
        </w:trPr>
        <w:tc>
          <w:tcPr>
            <w:tcW w:w="15654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لو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لصف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</w:rPr>
              <w:t>1428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</w:rPr>
              <w:t>1429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ـــ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حصص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362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ول</w:t>
            </w:r>
          </w:p>
        </w:tc>
        <w:tc>
          <w:tcPr>
            <w:tcW w:w="387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</w:tabs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ثاني</w:t>
            </w:r>
          </w:p>
        </w:tc>
        <w:tc>
          <w:tcPr>
            <w:tcW w:w="3992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</w:tabs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ثالث</w:t>
            </w:r>
          </w:p>
        </w:tc>
        <w:tc>
          <w:tcPr>
            <w:tcW w:w="4177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رابع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color w:val="0000FF"/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0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مقدمة الحموض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تعريف الحمض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+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حموض القوية و الحموض الضعيف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خواص محاليل الحموض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,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خواص محاليل الحموض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,3</w:t>
            </w:r>
          </w:p>
          <w:p>
            <w:pPr>
              <w:pStyle w:val="Normal"/>
              <w:ind w:left="360" w:right="0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3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حموض المركزة والمخففة وخواص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قواع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خواص القواعد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خواص القواعد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4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أملاح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تحضير الأملاح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حل أسئلة الفصل الأول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مفهوم الفيزيائي للشغل</w:t>
            </w:r>
          </w:p>
          <w:p>
            <w:pPr>
              <w:pStyle w:val="Normal"/>
              <w:ind w:left="360" w:righ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6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حساب الشغل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طاق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هل الحرارة طاقة؟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علاقة الطاقة بالشغل</w:t>
            </w:r>
          </w:p>
          <w:p>
            <w:pPr>
              <w:pStyle w:val="Normal"/>
              <w:tabs>
                <w:tab w:val="clear" w:pos="720"/>
                <w:tab w:val="center" w:pos="1831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4" w:hRule="exact"/>
        </w:trPr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0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3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1831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  <w:rtl w:val="true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0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FF"/>
                <w:sz w:val="24"/>
                <w:szCs w:val="24"/>
              </w:rPr>
              <w:t></w:t>
            </w:r>
          </w:p>
        </w:tc>
        <w:tc>
          <w:tcPr>
            <w:tcW w:w="33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</w:p>
        </w:tc>
        <w:tc>
          <w:tcPr>
            <w:tcW w:w="3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1831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17" w:hRule="exact"/>
        </w:trPr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0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3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1831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38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3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سابع</w:t>
            </w:r>
          </w:p>
        </w:tc>
        <w:tc>
          <w:tcPr>
            <w:tcW w:w="41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ثامن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30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صور الطاق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طاقة الحركي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طاقة الكامنة الناشئة عن الجاذبية الأرضي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دراسة طاقة الجسم الساقط نحو الأرض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3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احتكاك واستهلاك الطاق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حل أسئلة الفصل الثاني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ختبار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دوري رقم </w:t>
            </w: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علاقة الطاقة الحرارية بالتغيرات من حولنا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+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قياس درجة الحرارة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4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مقياس درجة الحرا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صفات السوائل المستعملة في الترمومتر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مقياس الحرارة الزئبقي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تدرج مقياس الحرا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6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درجة الحرارة وكمية الحرا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وحدة قياس كمية الحرا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حرارة النوعي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كمية الحرارة التي يكتسبها الجسم لتسخين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0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3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</w:t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</w:p>
        </w:tc>
        <w:tc>
          <w:tcPr>
            <w:tcW w:w="33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</w:p>
        </w:tc>
        <w:tc>
          <w:tcPr>
            <w:tcW w:w="3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  <w:rtl w:val="true"/>
              </w:rPr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0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3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387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عاشر</w:t>
            </w:r>
          </w:p>
        </w:tc>
        <w:tc>
          <w:tcPr>
            <w:tcW w:w="3992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4177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عشر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3066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نظرية الحركية للماد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حولات المادة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انصهار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تحولات المادة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غليان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حولات المادة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تسامي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534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345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حولات المادة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تكثف والتجمد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حرارة الكامنة للانصهار والتبخي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حل أسئلة الفصل الثالث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حولات الطاقة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تحول الطاقة الكامنة إلى حركية ثم إلى كهربائية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444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تحويل الطاقة الكهربائية إلى حركي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وتحويل الطاقة الكهربائية إلى حراري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تحويل الطاقة الكهربائية إلى ضوئية والعكس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تحويل الطاقة الكيميائية إلى كهربائية وبالعكس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تحويل الطاقة الكيميائية إلى حرارية ثم حركية</w:t>
            </w:r>
          </w:p>
        </w:tc>
        <w:tc>
          <w:tcPr>
            <w:tcW w:w="548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629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ولات الطاقة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ظرة عامة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حل أسئلة الفصل الرابع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انتقال الطاقة عن طريق الاصطدام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066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345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444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629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66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</w:p>
        </w:tc>
        <w:tc>
          <w:tcPr>
            <w:tcW w:w="3345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</w:p>
        </w:tc>
        <w:tc>
          <w:tcPr>
            <w:tcW w:w="3444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</w:p>
        </w:tc>
        <w:tc>
          <w:tcPr>
            <w:tcW w:w="3629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066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345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444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629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387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3992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4177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عشر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3066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نتقال الطاقة بواسطة الأجسام المرن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نتقال الطاقة بواسطة التيار الكهربائي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انتقال الطاقة بواسطة الموجات الصوتية</w:t>
            </w:r>
          </w:p>
          <w:p>
            <w:pPr>
              <w:pStyle w:val="Normal"/>
              <w:ind w:left="360" w:right="0" w:hanging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4</w:t>
            </w: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اختبار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 xml:space="preserve"> دوري رقم </w:t>
            </w: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</w:rPr>
              <w:t>2</w:t>
            </w: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rtl w:val="true"/>
              </w:rPr>
              <w:t>)</w:t>
            </w:r>
          </w:p>
        </w:tc>
        <w:tc>
          <w:tcPr>
            <w:tcW w:w="534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345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نتقال الطاقة بواسطة الموجات الكهرومغناطيسي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حل أسئلة الفصل الخامس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محرك الانفجاري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آلة الاحتراق الداخلي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تركيب آلة الاحتراق الداخلي وكيفية عمل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444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محركات النفاثة وعملها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+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صواريخ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هاتف الثابت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+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هاتف النقال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أقمار الصناعي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آلة التبريد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+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تركيب آلة التبريد وكيفية عمل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8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629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حل أسئلة الفصل السادس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مراجعة عامة لما سبق دراست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مراجعة عامة لما سبق دراست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مراجعة عامة لما سبق دراسته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066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345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444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629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66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</w:p>
        </w:tc>
        <w:tc>
          <w:tcPr>
            <w:tcW w:w="3345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</w:p>
        </w:tc>
        <w:tc>
          <w:tcPr>
            <w:tcW w:w="3444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</w:p>
        </w:tc>
        <w:tc>
          <w:tcPr>
            <w:tcW w:w="3629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066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345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444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629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  <w:rtl w:val="true"/>
              </w:rPr>
            </w:r>
          </w:p>
        </w:tc>
      </w:tr>
      <w:tr>
        <w:trPr>
          <w:trHeight w:val="389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سابع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والثامن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387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معلم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مادة</w:t>
            </w:r>
          </w:p>
        </w:tc>
        <w:tc>
          <w:tcPr>
            <w:tcW w:w="3992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مشرف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تربوي</w:t>
            </w:r>
          </w:p>
        </w:tc>
        <w:tc>
          <w:tcPr>
            <w:tcW w:w="4177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مدير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مدرسة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ختبارات</w:t>
            </w:r>
            <w:r>
              <w:rPr>
                <w:rFonts w:cs="Times New Roman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ثاني</w:t>
            </w:r>
          </w:p>
        </w:tc>
        <w:tc>
          <w:tcPr>
            <w:tcW w:w="387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 xml:space="preserve">  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>:</w:t>
            </w:r>
          </w:p>
        </w:tc>
        <w:tc>
          <w:tcPr>
            <w:tcW w:w="3992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4177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2"/>
                <w:szCs w:val="22"/>
              </w:rPr>
              <w:t>10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FF0000"/>
                <w:sz w:val="22"/>
                <w:szCs w:val="22"/>
              </w:rPr>
              <w:t>6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Cs/>
                <w:color w:val="FF0000"/>
                <w:sz w:val="22"/>
                <w:szCs w:val="22"/>
              </w:rPr>
              <w:t>1429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color w:val="FF0000"/>
                <w:sz w:val="22"/>
                <w:szCs w:val="22"/>
              </w:rPr>
              <w:t>21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FF0000"/>
                <w:sz w:val="22"/>
                <w:szCs w:val="22"/>
              </w:rPr>
              <w:t>6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FF0000"/>
                <w:sz w:val="22"/>
                <w:szCs w:val="22"/>
              </w:rPr>
              <w:t>1429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879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>:</w:t>
            </w:r>
          </w:p>
        </w:tc>
        <w:tc>
          <w:tcPr>
            <w:tcW w:w="3992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4177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</w:tr>
    </w:tbl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370" w:leader="none"/>
          <w:tab w:val="left" w:pos="967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>
          <w:vanish/>
          <w:sz w:val="20"/>
          <w:szCs w:val="20"/>
        </w:rPr>
      </w:pPr>
      <w:r>
        <w:rPr>
          <w:rtl w:val="true"/>
        </w:rPr>
        <w:br w:type="textWrapping" w:clear="all"/>
      </w:r>
      <w:bookmarkStart w:id="0" w:name="_PictureBullets"/>
      <w:bookmarkEnd w:id="0"/>
    </w:p>
    <w:sectPr>
      <w:type w:val="nextPage"/>
      <w:pgSz w:orient="landscape" w:w="16838" w:h="11906"/>
      <w:pgMar w:left="113" w:right="720" w:gutter="0" w:header="0" w:top="193" w:footer="0" w:bottom="1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color w:val="FF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bidi w:val="0"/>
      <w:spacing w:before="0" w:after="120"/>
      <w:jc w:val="left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0:04:00Z</dcterms:created>
  <dc:creator>ACC</dc:creator>
  <dc:description/>
  <cp:keywords/>
  <dc:language>en-US</dc:language>
  <cp:lastModifiedBy>Jmcg</cp:lastModifiedBy>
  <cp:lastPrinted>2008-02-02T12:55:00Z</cp:lastPrinted>
  <dcterms:modified xsi:type="dcterms:W3CDTF">2008-02-02T10:04:00Z</dcterms:modified>
  <cp:revision>2</cp:revision>
  <dc:subject/>
  <dc:title>خطة توزيع منهج مادة الأحياء للصف الثاني ثانوي – الفصل الدراسي الثاني – العام الدراسي – 1428-1429 هـــ   ( 4 حصص في الأسبوع )</dc:title>
</cp:coreProperties>
</file>