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54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6"/>
        <w:gridCol w:w="534"/>
        <w:gridCol w:w="3345"/>
        <w:gridCol w:w="548"/>
        <w:gridCol w:w="3444"/>
        <w:gridCol w:w="548"/>
        <w:gridCol w:w="3629"/>
      </w:tblGrid>
      <w:tr>
        <w:trPr>
          <w:trHeight w:val="596" w:hRule="exact"/>
        </w:trPr>
        <w:tc>
          <w:tcPr>
            <w:tcW w:w="15654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لو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صف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1428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1429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ـــ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42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رابع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قدم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طرق دراسة بنية المخلوق الحي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كتشاف الخلايا ونظرية الخل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خلايا الإنسان وتنوعها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ركيب الخلية ووظائف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قارنة بين الخلايا النباتية والحيوانية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أحياء المجهر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تمارين الفصل الاول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ريف التصنيف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ضرورة التصنيف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أسس التصنيف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 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صنيف الحديث للمخلوقات الح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ملكة البدائ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ملكة  الطلائع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ملكة الفطر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ملكة النب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ملكة الحيوان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شعب اللاحبليات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مملكة الحيوان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شعب الحبليات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جمع المخلوقات الحية وحفظها وتصنيف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ل تمارين الفصل الثاني</w:t>
            </w:r>
          </w:p>
          <w:p>
            <w:pPr>
              <w:pStyle w:val="Normal"/>
              <w:tabs>
                <w:tab w:val="clear" w:pos="720"/>
                <w:tab w:val="center" w:pos="1831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94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83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83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3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1831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3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3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4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من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ختبار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دوري رقم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وظائف المشتركة بين المخلوقات الحية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غذية والحاجة إلى الطاق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نوع وسائل التغذية في المخلوقات الح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طاقة وأهمية التغذ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نفس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حاجة إلى الماء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إخراج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نمو والتكاث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استجابة والحرك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كيف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ل تمارين الفصل الثالث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قدمة التركيب وتكامله الوظيفي في الحيوانات الفقري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طائفة الأسماك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ظهر الخارجي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طائفة الأسماك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حركة والهضم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طائفة الطيور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ظهر الخارجي والحركة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هضم في الطيو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طائفة الثدييا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ظهر الخارجي والهضم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ل تمارين الفصل الراب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نباتات الزهر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أقسام والشكل الخارجي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8"/>
                <w:szCs w:val="28"/>
              </w:rPr>
              <w:t></w:t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066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جذر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وظائفه و ملاءمة التركيب للوظيفة وأنواعه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سا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أورا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أزها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بذور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تمارين الفصل الخامس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ختبار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دوري رقم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فهوم القو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أثر القوة في الأجسام الساكن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فهوم القو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أثر القوة في الأجسام المتحرك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أنواع التشوة الحاصل في شكل الجس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كيف نرسم القوة؟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خطوات رسم القو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أنواع القو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ل تمارين الفصل السادس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قوة المغناطيس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قوة الكهربائ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قوة تجاذب الكت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ثقل أو الوز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066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ب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و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و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طا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ابض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حـ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ـو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و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حتكاك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345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ل تمارين الفصل الثام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واز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وازن الأجسام الساكن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شروط توازن جسم تؤثر فيه قوتا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444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وازن الجسم في المائي الساكن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وازن الجسم في المائي الساكن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طبيقات حساب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حل تمارين الفصل الثام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</w:t>
            </w:r>
          </w:p>
        </w:tc>
        <w:tc>
          <w:tcPr>
            <w:tcW w:w="3629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راجعة شامل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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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066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34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444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00FF"/>
                <w:sz w:val="24"/>
                <w:szCs w:val="24"/>
              </w:rPr>
              <w:t></w:t>
            </w:r>
          </w:p>
        </w:tc>
        <w:tc>
          <w:tcPr>
            <w:tcW w:w="3629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</w:tr>
      <w:tr>
        <w:trPr>
          <w:trHeight w:val="389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والثامن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ادة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تربوي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 w:val="24"/>
                <w:sz w:val="24"/>
                <w:szCs w:val="24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ختبارات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387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39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17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>10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6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Cs/>
                <w:color w:val="FF0000"/>
                <w:sz w:val="22"/>
                <w:szCs w:val="22"/>
              </w:rPr>
              <w:t>1429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22"/>
                <w:szCs w:val="22"/>
              </w:rPr>
              <w:t>2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6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2"/>
                <w:szCs w:val="22"/>
              </w:rPr>
              <w:t>1429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7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3992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177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70" w:leader="none"/>
          <w:tab w:val="left" w:pos="967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90" w:leader="none"/>
          <w:tab w:val="left" w:pos="6045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w:br w:type="textWrapping" w:clear="all"/>
      </w:r>
      <w:bookmarkStart w:id="0" w:name="_PictureBullets"/>
      <w:bookmarkEnd w:id="0"/>
    </w:p>
    <w:sectPr>
      <w:type w:val="nextPage"/>
      <w:pgSz w:orient="landscape" w:w="16838" w:h="11906"/>
      <w:pgMar w:left="113" w:right="720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bidi w:val="0"/>
      <w:spacing w:before="0" w:after="120"/>
      <w:jc w:val="lef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8:29:00Z</dcterms:created>
  <dc:creator>ACC</dc:creator>
  <dc:description/>
  <cp:keywords/>
  <dc:language>en-US</dc:language>
  <cp:lastModifiedBy>Jmcg</cp:lastModifiedBy>
  <cp:lastPrinted>2008-01-30T21:08:00Z</cp:lastPrinted>
  <dcterms:modified xsi:type="dcterms:W3CDTF">2008-01-30T18:29:00Z</dcterms:modified>
  <cp:revision>2</cp:revision>
  <dc:subject/>
  <dc:title>خطة توزيع منهج مادة الأحياء للصف الثاني ثانوي – الفصل الدراسي الثاني – العام الدراسي – 1428-1429 هـــ   ( 4 حصص في الأسبوع )</dc:title>
</cp:coreProperties>
</file>