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left"/>
        <w:rPr>
          <w:rFonts w:cs="Bold Italic Art"/>
          <w:b/>
          <w:b/>
          <w:bCs/>
          <w:color w:val="008080"/>
          <w:sz w:val="22"/>
          <w:szCs w:val="22"/>
          <w:lang w:eastAsia="en-US"/>
        </w:rPr>
      </w:pPr>
      <w:r>
        <w:rPr>
          <w:b/>
          <w:bCs/>
          <w:color w:val="0000FF"/>
          <w:sz w:val="20"/>
          <w:szCs w:val="20"/>
          <w:rtl w:val="true"/>
          <w:lang w:eastAsia="en-US"/>
        </w:rPr>
        <w:t xml:space="preserve">                  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مملك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عربي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سعودي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eastAsia="en-US"/>
        </w:rPr>
        <w:t xml:space="preserve">                                                        </w:t>
      </w:r>
      <w:r>
        <w:rPr>
          <w:b/>
          <w:b/>
          <w:bCs/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بسم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ل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م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226060</wp:posOffset>
                </wp:positionV>
                <wp:extent cx="602488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LW Cool Jeddah Slit.;Times New Roman" w:cs="ALW Cool Jeddah Slit.;Times New Roman" w:ascii="ALW Cool Jeddah Slit.;Times New Roman" w:hAnsi="ALW Cool Jeddah Slit.;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توزيع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نهج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توسط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فصل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8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9</w:t>
                            </w:r>
                            <w:r>
                              <w:rPr>
                                <w:rFonts w:ascii="ALW Cool Jeddah Slit.;Times New Roman" w:hAnsi="ALW Cool Jeddah Slit.;Times New Roman"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ﻫ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1280" tIns="35560" rIns="8128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474.4pt;height:30.75pt;mso-wrap-distance-left:9.05pt;mso-wrap-distance-right:9.05pt;mso-wrap-distance-top:0pt;mso-wrap-distance-bottom:0pt;margin-top:17.8pt;mso-position-vertical-relative:text;margin-left:158.8pt;mso-position-horizontal-relative:text">
                <v:fill type="gradient" angle="-180" color2="#5E7575"/>
                <v:textbox inset="0.0888888888888889in,0.0388888888888889in,0.0888888888888889in,0.038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LW Cool Jeddah Slit.;Times New Roman" w:cs="ALW Cool Jeddah Slit.;Times New Roman" w:ascii="ALW Cool Jeddah Slit.;Times New Roman" w:hAnsi="ALW Cool Jeddah Slit.;Times New Roman"/>
                          <w:b/>
                          <w:bCs/>
                          <w:color w:val="FF0000"/>
                          <w:sz w:val="36"/>
                          <w:szCs w:val="36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توزيع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نهج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علوم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ثان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توسط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فصل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دراس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ثان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8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9</w:t>
                      </w:r>
                      <w:r>
                        <w:rPr>
                          <w:rFonts w:ascii="ALW Cool Jeddah Slit.;Times New Roman" w:hAnsi="ALW Cool Jeddah Slit.;Times New Roman"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ﻫ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cs="Monotype Koufi"/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FF0000"/>
          <w:sz w:val="22"/>
          <w:szCs w:val="22"/>
          <w:rtl w:val="true"/>
          <w:lang w:eastAsia="en-US"/>
        </w:rPr>
        <w:t xml:space="preserve">                   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إدار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تعلي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منطق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Cs/>
          <w:color w:val="000000"/>
          <w:sz w:val="20"/>
          <w:szCs w:val="20"/>
          <w:rtl w:val="true"/>
          <w:lang w:eastAsia="en-US"/>
        </w:rPr>
        <w:t>.....</w:t>
      </w:r>
      <w:r>
        <w:rPr>
          <w:b/>
          <w:bCs/>
          <w:color w:val="000000"/>
          <w:sz w:val="22"/>
          <w:szCs w:val="22"/>
          <w:rtl w:val="true"/>
          <w:lang w:eastAsia="en-US"/>
        </w:rPr>
        <w:t xml:space="preserve">                    </w:t>
      </w:r>
    </w:p>
    <w:p>
      <w:pPr>
        <w:pStyle w:val="Heading7"/>
        <w:ind w:left="0" w:right="0" w:hanging="0"/>
        <w:jc w:val="left"/>
        <w:rPr>
          <w:rFonts w:ascii="Tahoma" w:hAnsi="Tahoma" w:cs="Andalus"/>
          <w:b/>
          <w:b/>
          <w:bCs/>
          <w:color w:val="800080"/>
          <w:sz w:val="20"/>
          <w:szCs w:val="20"/>
          <w:lang w:eastAsia="en-US"/>
        </w:rPr>
      </w:pPr>
      <w:r>
        <w:rPr>
          <w:b/>
          <w:bCs/>
          <w:color w:val="800080"/>
          <w:sz w:val="22"/>
          <w:szCs w:val="22"/>
          <w:rtl w:val="true"/>
          <w:lang w:eastAsia="en-US"/>
        </w:rPr>
        <w:t xml:space="preserve">        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مدرسة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 </w:t>
      </w:r>
      <w:r>
        <w:rPr>
          <w:b/>
          <w:bCs/>
          <w:color w:val="800080"/>
          <w:sz w:val="20"/>
          <w:szCs w:val="20"/>
          <w:rtl w:val="true"/>
          <w:lang w:eastAsia="en-US"/>
        </w:rPr>
        <w:t xml:space="preserve">....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60130</wp:posOffset>
            </wp:positionH>
            <wp:positionV relativeFrom="paragraph">
              <wp:posOffset>-432435</wp:posOffset>
            </wp:positionV>
            <wp:extent cx="895985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>المتوسطة</w: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9386570" cy="7524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752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3"/>
                              <w:gridCol w:w="3693"/>
                              <w:gridCol w:w="3658"/>
                              <w:gridCol w:w="3729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thinThickSmallGap" w:sz="24" w:space="0" w:color="FF0000"/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عريف البيئ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كون النظام البي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اهيم الأساسية التي يعتمدها علم البيئ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ونات البيئة وتفاعل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ونات غير الحيو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ونات البيئة وتفاعل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ونات الحيو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ئات الأرضية وأنواع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قومات النظام البيئ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 النظام البيئي المغلق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ازن الطبيعي في حو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لاقات الغذائ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لاسل والشبكة الغذائ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العناصر المكونة للغذا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الكرب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النيتروج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ورة الم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الأكسج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ة الأملاح المعدن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ثا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بيئية الصحراوية في المملك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ارة الصحر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ادر المياه في الصحر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ربة الصحرا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كيف المخلوقات الحية في الصحر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نباتات الصحراوية في المملك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باتات الحول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باتات المعم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يوانات المناطق الصحراوية في 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ئية الجبلية في الممل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ئة المائية المالحة في المملك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ثالث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كيف الإنسان في البيئات المختلفة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ي الإنسان لتكييف البيئية في المملك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هود الحديثة لتكييف البيئية في الممل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آثار السلبية على البيئ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رث الطبيعية وغير الطبيع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آثار السلبية على البيئ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رث الطبيعية وغير الطبيع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(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35" w:right="0" w:hanging="3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اقب الإفرا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35" w:right="0" w:hanging="37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راب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جرام السماو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جموعة الشمس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اب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يكب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نب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هب والنياز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م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خام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لاف الجو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قات الغلاف الج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غلاف المائ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لاف الحي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لاف الصخر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ساد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قات الأر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ونات الأساسية للفشرة الأرض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 النار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 الرسوب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خور المتح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ساب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ازل و تأثي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على سطح الأر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ياس الزلازل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صد الزلاز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د مركز الزلاز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ك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يف تصعد الطهارة إلى سطح الأرض ؟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خرجات البراكين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ظهر العام للبرك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ثار البراكين الض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ثار البراكين النافعة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 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فصل الثامن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 عامة لما سبق دراس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 عامة لما سبق دراس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 عامة لما سبق دراس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راجعة شاملة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  <w:cantSplit w:val="true"/>
                              </w:trPr>
                              <w:tc>
                                <w:tcPr>
                                  <w:tcW w:w="14773" w:type="dxa"/>
                                  <w:gridSpan w:val="4"/>
                                  <w:tcBorders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14467" w:type="dxa"/>
                                    <w:jc w:val="left"/>
                                    <w:tblInd w:w="86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67" w:type="dxa"/>
                                        <w:tcBorders>
                                          <w:top w:val="thinThickSmallGap" w:sz="24" w:space="0" w:color="0000FF"/>
                                          <w:left w:val="thinThickSmallGap" w:sz="24" w:space="0" w:color="0000FF"/>
                                          <w:bottom w:val="thinThickSmallGap" w:sz="24" w:space="0" w:color="0000FF"/>
                                          <w:right w:val="thinThick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اختبارات الفصل الدراسي الثاني   من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هـ إل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علم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دير المدرس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شرف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592.45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3"/>
                        <w:gridCol w:w="3693"/>
                        <w:gridCol w:w="3658"/>
                        <w:gridCol w:w="3729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thinThickSmallGap" w:sz="24" w:space="0" w:color="FF0000"/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/2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/2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7/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4/3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عريف البيئ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ن النظام البي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اهيم الأساسية التي يعتمدها علم البيئ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ونات البيئة وتفاعل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ونات غير الحيو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ونات البيئة وتفاعلها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ونات الحيو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ئات الأرضية وأنواع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أو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قومات النظام البيئ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 النظام البيئي المغل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 الطبيعي في ح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لاقات الغذائ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لاسل والشبكة الغذائ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العناصر المكونة للغذ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الكرب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النيتروج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ورة الماء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الأكسج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 الأملاح المعدن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ثا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من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بيئية الصحراوية في المملك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ارة الصح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ادر المياه في الصحرا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ة الصحرا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يف المخلوقات الحية في الصح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باتات الصحراوية في المملك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اتات الحول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اتات المعم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يوانات المناطق الصحراوية في 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ئية الجبلية في الممل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ئة المائية المالحة في المملك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ثالث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يف الإنسان في البيئات المختلفة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ي الإنسان لتكييف البيئية في المملك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هود الحديثة لتكييف البيئية في الممل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آثار السلبية على البيئ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رث الطبيعية وغير الطبيع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آثار السلبية على البيئ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رث الطبيعية وغير الطبيع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35" w:right="0" w:hanging="37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اقب الإفرا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35" w:right="0" w:hanging="37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راب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جرام السماو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جموعة الشمس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ب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يكب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نبات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ب والنياز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خام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لاف الجو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ات الغلاف الج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غلاف المائ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لاف الحي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لاف الصخر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ساد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ات الأر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ونات الأساسية للفشرة الأر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 النار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 الرسوب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خور المتح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ساب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ازل و تأثي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على سطح 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ياس الزلاز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صد الزلاز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 مركز الزلاز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كي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ف تصعد الطهارة إلى سطح الأرض ؟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خرجات البراك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ظهر العام للبرك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ثار البراكين الض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ثار البراكين النافعة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 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صل الثامن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 عامة لما سبق درا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 عامة لما سبق درا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 عامة لما سبق درا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راجعة شاملة     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  <w:cantSplit w:val="true"/>
                        </w:trPr>
                        <w:tc>
                          <w:tcPr>
                            <w:tcW w:w="14773" w:type="dxa"/>
                            <w:gridSpan w:val="4"/>
                            <w:tcBorders>
                              <w:left w:val="thickThinSmallGap" w:sz="24" w:space="0" w:color="FF0000"/>
                              <w:bottom w:val="thickThinSmallGap" w:sz="24" w:space="0" w:color="FF0000"/>
                              <w:right w:val="thinThickSmallGap" w:sz="24" w:space="0" w:color="FF0000"/>
                            </w:tcBorders>
                            <w:vAlign w:val="center"/>
                          </w:tcPr>
                          <w:tbl>
                            <w:tblPr>
                              <w:bidiVisual w:val="true"/>
                              <w:tblW w:w="14467" w:type="dxa"/>
                              <w:jc w:val="left"/>
                              <w:tblInd w:w="8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7"/>
                            </w:tblGrid>
                            <w:tr>
                              <w:trPr/>
                              <w:tc>
                                <w:tcPr>
                                  <w:tcW w:w="14467" w:type="dxa"/>
                                  <w:tcBorders>
                                    <w:top w:val="thinThickSmallGap" w:sz="24" w:space="0" w:color="0000FF"/>
                                    <w:left w:val="thinThickSmallGap" w:sz="24" w:space="0" w:color="0000FF"/>
                                    <w:bottom w:val="thinThickSmallGap" w:sz="24" w:space="0" w:color="0000FF"/>
                                    <w:right w:val="thinThick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ختبارات الفصل الدراسي الثاني   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هـ 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علم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شرف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orient="landscape" w:w="16838" w:h="11906"/>
      <w:pgMar w:left="709" w:right="709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W Cool Jeddah Slit.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-%2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8:50:00Z</dcterms:created>
  <dc:creator>algoudi</dc:creator>
  <dc:description/>
  <cp:keywords/>
  <dc:language>en-US</dc:language>
  <cp:lastModifiedBy>Jmcg</cp:lastModifiedBy>
  <cp:lastPrinted>2008-02-02T12:12:00Z</cp:lastPrinted>
  <dcterms:modified xsi:type="dcterms:W3CDTF">2008-02-02T09:37:00Z</dcterms:modified>
  <cp:revision>5</cp:revision>
  <dc:subject/>
  <dc:title>   المملكة العربية السعودية                                                             بسم الله الرحمن الرحيم  </dc:title>
</cp:coreProperties>
</file>