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5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534"/>
        <w:gridCol w:w="3345"/>
        <w:gridCol w:w="548"/>
        <w:gridCol w:w="3444"/>
        <w:gridCol w:w="548"/>
        <w:gridCol w:w="3629"/>
      </w:tblGrid>
      <w:tr>
        <w:trPr>
          <w:trHeight w:val="596" w:hRule="exact"/>
        </w:trPr>
        <w:tc>
          <w:tcPr>
            <w:tcW w:w="15654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8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9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ــ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62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قدم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يف البيئ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)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كون النظام البيئي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فاهيم الأساسية التي يعتمدها علم البيئة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كونات البيئة وتفاعلها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كونات غير الحيو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يوي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كونات البيئة وتفاعلها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كونات الحيوية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بيئات الأرضية وأنواعها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فصل الأول 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قومات النظام البيئي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راسة النظام البيئي المغلق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ازن الطبيعي في حوض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اء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علاقات الغذائية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سلاسل والشبكة الغذائية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ورة العناصر المكونة للغذاء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ورة الكرب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ورة النيتروجين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ة الماء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ورة الأكسجين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دورة الأملاح المعدنية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فصل الثاني </w:t>
            </w:r>
          </w:p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4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1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من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بيئية الصحراوية في المملك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رارة الصحراء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صادر المياه في الصحراء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ربة الصحراوية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كيف المخلوقات الحية في الصحراء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باتات الصحراوية في المملك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نباتات الحول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نباتات المعم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يوانات المناطق الصحراوية في المملك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بيئية الجبلية في المملك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بيئة المائية المالحة في المملك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فصل الثالث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ختبار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دوري رقم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كيف الإنسان في البيئات المختلفة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سعي الإنسان لتكييف البيئية في المملك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جهود الحديثة لتكييف البيئية في المملك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آثار السلبية على البيئ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كوارث الطبيعية وغير الطبيع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آثار السلبية على البيئ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كوارث الطبيعية وغير الطبيع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واقب الإفراط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أسئلة الفصل الرابع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جرام السماو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جموعة الشمس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شمس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كواكب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ابع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كويكبات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ذنبات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شهب والنيازك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رض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قم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فصل الخامس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غلاف الجو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طبقات الغلاف الجو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غلاف المائي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غلاف الحي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غلاف الصخر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فصل السادس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طبقات الأرض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كونات الأساسية للفشرة الأرض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صخور النار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صخور الرسوب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صخور المتحول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أسئلة الفصل السابع 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زلازل و تأثيره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على سطح الأرض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قياس الزلاز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رصد الزلازل</w:t>
            </w:r>
          </w:p>
          <w:p>
            <w:pPr>
              <w:pStyle w:val="Normal"/>
              <w:ind w:left="360" w:right="0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ختبار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دوري رقم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حديد مركز الزلاز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براكين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كيف تصعد الطهارة إلى سطح الأرض ؟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خرجات البراكين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ظهر العام للبركا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آثار البراكين الضار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ثار البراكين النافعة </w:t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أسئلة الفصل الثام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راجعة عامة لما سبق دراسته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راجعة عامة لما سبق دراسته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راجعة عامة لما سبق دراسته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راجعة شامل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89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ثام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تربوي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1429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429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br w:type="textWrapping" w:clear="all"/>
      </w:r>
      <w:bookmarkStart w:id="0" w:name="_PictureBullets"/>
      <w:bookmarkEnd w:id="0"/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before="0" w:after="12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34:00Z</dcterms:created>
  <dc:creator>ACC</dc:creator>
  <dc:description/>
  <cp:keywords/>
  <dc:language>en-US</dc:language>
  <cp:lastModifiedBy>Jmcg</cp:lastModifiedBy>
  <cp:lastPrinted>2008-02-02T12:34:00Z</cp:lastPrinted>
  <dcterms:modified xsi:type="dcterms:W3CDTF">2008-02-02T09:41:00Z</dcterms:modified>
  <cp:revision>3</cp:revision>
  <dc:subject/>
  <dc:title>خطة توزيع منهج مادة الأحياء للصف الثاني ثانوي – الفصل الدراسي الثاني – العام الدراسي – 1428-1429 هـــ   ( 4 حصص في الأسبوع )</dc:title>
</cp:coreProperties>
</file>