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5654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6"/>
        <w:gridCol w:w="534"/>
        <w:gridCol w:w="3345"/>
        <w:gridCol w:w="548"/>
        <w:gridCol w:w="3444"/>
        <w:gridCol w:w="548"/>
        <w:gridCol w:w="3629"/>
      </w:tblGrid>
      <w:tr>
        <w:trPr>
          <w:trHeight w:val="794" w:hRule="exact"/>
        </w:trPr>
        <w:tc>
          <w:tcPr>
            <w:tcW w:w="15654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صف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انو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1428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1429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ــ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أنماط التغذية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ابع أنماط الهضم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هضم المواد الدهنية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نقل في البدائيات والطلائعيات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نباتات الوعائية </w:t>
            </w:r>
          </w:p>
        </w:tc>
      </w:tr>
      <w:tr>
        <w:trPr>
          <w:trHeight w:val="352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ركيب الداخلي للورقة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هضم في الإنسا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نظيم العصبي لعملية الهض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متصاص الماء والأملاح المعدنية في النباتات  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عملية البناء الضوئ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هضم المواد الكربوهيدراتي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أسئلة الكتاب صـ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7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8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ابع امتصاص الماء والأملاح المعدنية في النباتات </w:t>
            </w:r>
          </w:p>
        </w:tc>
      </w:tr>
      <w:tr>
        <w:trPr>
          <w:trHeight w:val="352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أنماط الهض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هضم المواد البروتيني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اختبار دوري رقم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قل في الحيوانات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4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من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نقل في الإنسان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نفس وتبادل الغازات 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ملية نقل الغازات من الخلايا وإليها 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خراج في النباتات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جهاز اللمفاو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نفس في النباتات المائية والنباتات البري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أسئلة الكتاب صـ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7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إخراج في الحيوانات 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ل أسئلة الكتاب صـ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7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نفس وتبادل الغازات في الحيوانات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أختبار دوري رقم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كوين البولة في الكبد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ستخلاص البول  في الكلية 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أختبار دوري  رقم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ابع التنفس في الحيوانات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نفس عند الأنسان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إخراج والتخلص من الفضلات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بدائيات والطلائعيات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أسئلة الكتاب صـ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أختبار دوري رقم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ابع الهيكل العظمي في الإنسان 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ركة في النباتات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يوانات 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نظيم الهرموني في النباتات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دعامة في المخلوقات الحية  الأول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نباتات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أسئلة الكتاب صــ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ركة في الفقاريات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وكسينات وتأثيرها على النبات 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دعامة في الحيوانات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أختبار دوري رقم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أسئلة الكتاب صـ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ابع الأوكسينات وتأثيرها على النبات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ابع الهيكل العظمي في الإنسان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ركة في الطلائعيات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أختبار دوري رقم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نظيم الهرموني في الحيوانات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غدة النخامية </w:t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غدد فوق الكلوية أو الكظرية 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أسئلة الكتاب صـ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راجعة شاملة 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ابع التنظيم الهرموني في الحيوانات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غدد التناسلية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أختبار دوري رقم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راجعة شاملة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غدة الدرقية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ناة الهاضمة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غدة الثيموسية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rtl w:val="true"/>
              </w:rPr>
              <w:t xml:space="preserve">                  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والصنوبري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جعة شامل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راجعة شاملة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غدد جارات الدرق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جزر لانجر هان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ز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التنظيم العصبي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جعة شامل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راجعة شامل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والثامن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علم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شرف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تربوي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دير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حقوق التحضير محفوظة لفريق العمل 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للطلب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: (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0500014042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ريال للصف الواحد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هادي العتيبي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77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70" w:leader="none"/>
          <w:tab w:val="left" w:pos="967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w:br w:type="textWrapping" w:clear="all"/>
      </w:r>
      <w:bookmarkStart w:id="0" w:name="_PictureBullets"/>
      <w:bookmarkEnd w:id="0"/>
    </w:p>
    <w:sectPr>
      <w:type w:val="nextPage"/>
      <w:pgSz w:orient="landscape" w:w="16838" w:h="11906"/>
      <w:pgMar w:left="113" w:right="720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bidi w:val="0"/>
      <w:spacing w:before="0" w:after="120"/>
      <w:jc w:val="lef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18:00Z</dcterms:created>
  <dc:creator>ACC</dc:creator>
  <dc:description/>
  <cp:keywords/>
  <dc:language>en-US</dc:language>
  <cp:lastModifiedBy>pc</cp:lastModifiedBy>
  <cp:lastPrinted>2007-07-21T22:42:00Z</cp:lastPrinted>
  <dcterms:modified xsi:type="dcterms:W3CDTF">2008-01-19T21:54:00Z</dcterms:modified>
  <cp:revision>92</cp:revision>
  <dc:subject/>
  <dc:title/>
</cp:coreProperties>
</file>