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29180</wp:posOffset>
                </wp:positionH>
                <wp:positionV relativeFrom="paragraph">
                  <wp:posOffset>95250</wp:posOffset>
                </wp:positionV>
                <wp:extent cx="67818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4953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زيع منهج مادة 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أحياء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للصف ال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ثانوي – الفصل الدراس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ثان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– العام الدراس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4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4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صتان في الأسبوع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CCFFFF" style="position:absolute;rotation:-0;width:534pt;height:39pt;mso-wrap-distance-left:9.05pt;mso-wrap-distance-right:9.05pt;mso-wrap-distance-top:0pt;mso-wrap-distance-bottom:0pt;margin-top:7.5pt;mso-position-vertical-relative:text;margin-left:183.4pt;mso-position-horizontal-relative:page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وزيع منهج مادة 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لأحياء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للصف ال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ول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ثانوي – الفصل الدراس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ثان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– العام الدراس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14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14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 xml:space="preserve">حصتان في الأسبوع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538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6"/>
        <w:gridCol w:w="534"/>
        <w:gridCol w:w="3345"/>
        <w:gridCol w:w="548"/>
        <w:gridCol w:w="3444"/>
        <w:gridCol w:w="548"/>
        <w:gridCol w:w="3363"/>
      </w:tblGrid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391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غذاء النبات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تصاص الماء والأملاح المعدنية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عملية البناء الضوئي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نفس في الإنسان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متصاص الماء والأملاح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غذية الذاتية في النبات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همية النبات الأخضر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حل أسئلة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الكتاب صــ  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131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تركيب الجهاز التنفسي في الإنسان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3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من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آلية التنفس في الإنسان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دخين وآثره على الجهاز التنفسي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أسئلة الكتاب صـ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9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الإخراج في الإنسان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علاقة التنفس بالدورة الدموية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نفس في النبات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اختبار دوري رقم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جهاز البولي في الإنسان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911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06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ركيب الداخلي للكلية والنيفرون واستخلاص البول في الكلية</w:t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إخراج في النبات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44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جهاز العصبي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36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ستقبلات الحسية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كوين العرق والتخلص منه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إحساس في الإنسان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خلية العصبي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عصاب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عين وحاسة الإبصار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911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06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ذن وحاسة السمع</w:t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صادر التلوث الهوائي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44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لوث الإشعاعي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راجعة شاملة 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بيئة وحمايتها من التلوث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لوث الماء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صحر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ن أجل بيئة أفضل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ام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والثامن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تربوية</w:t>
            </w:r>
          </w:p>
        </w:tc>
        <w:tc>
          <w:tcPr>
            <w:tcW w:w="3911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حقوق التحضير محفوظة لفريق العمل 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للطلب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: (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0500014042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1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ريال للصف الواحد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هادي العتيبي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11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" w:right="720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bidi w:val="0"/>
      <w:spacing w:before="0" w:after="120"/>
      <w:jc w:val="lef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18:00Z</dcterms:created>
  <dc:creator>ACC</dc:creator>
  <dc:description/>
  <cp:keywords/>
  <dc:language>en-US</dc:language>
  <cp:lastModifiedBy>pc</cp:lastModifiedBy>
  <cp:lastPrinted>2007-07-21T22:42:00Z</cp:lastPrinted>
  <dcterms:modified xsi:type="dcterms:W3CDTF">2008-01-19T21:53:00Z</dcterms:modified>
  <cp:revision>82</cp:revision>
  <dc:subject/>
  <dc:title/>
</cp:coreProperties>
</file>