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565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6"/>
        <w:gridCol w:w="534"/>
        <w:gridCol w:w="3345"/>
        <w:gridCol w:w="548"/>
        <w:gridCol w:w="3444"/>
        <w:gridCol w:w="548"/>
        <w:gridCol w:w="3629"/>
      </w:tblGrid>
      <w:tr>
        <w:trPr>
          <w:trHeight w:val="794" w:hRule="exact"/>
        </w:trPr>
        <w:tc>
          <w:tcPr>
            <w:tcW w:w="15654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صف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8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9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ــ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ملكة الفطريات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FF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2"/>
                <w:szCs w:val="22"/>
              </w:rPr>
              <w:t>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مملكة الفطريات 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دوري رقم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صنيف الحزازيات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وظائف الحيوية في الفطريا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2"/>
                <w:szCs w:val="22"/>
              </w:rPr>
              <w:t>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طريات الناقصة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همية وأض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طريات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ملكة النباتي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طائفة الحزازيات القائمة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ابع الوظائف الحيوية في الفطريا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FF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FF"/>
                <w:sz w:val="22"/>
                <w:szCs w:val="22"/>
              </w:rPr>
              <w:t>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أشنات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المملكة النباتية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طحالب عديدة الخلايا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قسم النباتات الوعائية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نيف الفطريات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بيضية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زيجوتية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FF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FF"/>
                <w:sz w:val="22"/>
                <w:szCs w:val="22"/>
              </w:rPr>
              <w:t>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كتاب صــ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27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28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باتات الحزازي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نباتات البذري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من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ئفة كاسيات البذور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عبة الأسفنجيات 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عبة الديدان الحلقية 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ختبار دوري رقم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كتاب صــ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53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54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55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عبة اللاسعات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شعبة الرخويات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شعبة شوكيات الجلد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دوري رقم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عبة الديدان المفلطحة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شعبة مفصليات الأرجل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عبة الحبليات 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ملكة الحيوانية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عبة الديدان الأسطوانية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شعبة المفصليات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ئفة دائرية الفم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ئفة الأسماك الغضروفية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طائفة الأسماك العظمية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رمائيات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طائفة الثدييات 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وامل البيئة وتوزيع المخلوقات الحية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ختبار دوري رقم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ائفة الزواح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كتاب صـ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09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10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أثير العوامل الحيوية على المخلوقات الحية وتوزيعها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سلوك المخلوقات الحي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طائفة الزواحف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دوري رقم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 xml:space="preserve"> 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فتراس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طف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ماذا ندرس سلوك المخلوقات الحية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طائفة الطيور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طائفة الثدييات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قدمة تمهيدية عن البيئ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 أسئلة الكتاب صـ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122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سلوك عند النبات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سلوك عند الحيوانات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راجعة شاملة 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ابع السلوك عند الحيوانا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تاب صـ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ختبار دوري رقم 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  <w:rtl w:val="true"/>
              </w:rPr>
              <w:t xml:space="preserve"> 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شامل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ثام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تربوي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حقوق التحضير محفوظة لفريق العمل 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للطلب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: (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0500014042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ريال للصف الواحد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هادي العتيبي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70" w:leader="none"/>
          <w:tab w:val="left" w:pos="967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br w:type="textWrapping" w:clear="all"/>
      </w:r>
      <w:bookmarkStart w:id="0" w:name="_PictureBullets"/>
      <w:bookmarkEnd w:id="0"/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spacing w:before="0" w:after="12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18:00Z</dcterms:created>
  <dc:creator>ACC</dc:creator>
  <dc:description/>
  <cp:keywords/>
  <dc:language>en-US</dc:language>
  <cp:lastModifiedBy>pc</cp:lastModifiedBy>
  <cp:lastPrinted>2007-07-21T22:42:00Z</cp:lastPrinted>
  <dcterms:modified xsi:type="dcterms:W3CDTF">2008-01-19T21:54:00Z</dcterms:modified>
  <cp:revision>101</cp:revision>
  <dc:subject/>
  <dc:title/>
</cp:coreProperties>
</file>