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160"/>
        <w:gridCol w:w="47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تاريخ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 xml:space="preserve">الأربعاء 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FF0066"/>
              </w:rPr>
              <w:t>7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 / </w:t>
            </w:r>
            <w:r>
              <w:rPr>
                <w:rFonts w:cs="Tahoma" w:ascii="Tahoma" w:hAnsi="Tahoma"/>
                <w:color w:val="FF0066"/>
              </w:rPr>
              <w:t>1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 / </w:t>
            </w:r>
            <w:r>
              <w:rPr>
                <w:rFonts w:cs="Tahoma" w:ascii="Tahoma" w:hAnsi="Tahoma"/>
                <w:color w:val="FF0066"/>
              </w:rPr>
              <w:t>1426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راجعة حالات تطابق مثلثات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color w:val="FF0066"/>
                <w:rtl w:val="true"/>
              </w:rPr>
              <w:t>أ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2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 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ب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ج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د</w:t>
            </w:r>
            <w:r>
              <w:rPr>
                <w:rFonts w:cs="Tahoma" w:ascii="Tahoma" w:hAnsi="Tahoma"/>
                <w:color w:val="FF0066"/>
                <w:rtl w:val="true"/>
              </w:rPr>
              <w:t>/*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226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خدم الطالب تطابق مثلثين في حل مسائل تطبيقية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96225</wp:posOffset>
                      </wp:positionH>
                      <wp:positionV relativeFrom="paragraph">
                        <wp:posOffset>161925</wp:posOffset>
                      </wp:positionV>
                      <wp:extent cx="1668780" cy="1136015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68960" cy="1136160"/>
                                <a:chOff x="0" y="0"/>
                                <a:chExt cx="1668960" cy="113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63040" cy="860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63040" cy="860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463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6240" y="0"/>
                                      <a:ext cx="946080" cy="860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29840"/>
                                      <a:ext cx="1463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63040" y="429840"/>
                                      <a:ext cx="0" cy="429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714240" y="186840"/>
                                    <a:ext cx="18288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0" y="552600"/>
                                    <a:ext cx="18288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71600" y="778680"/>
                                  <a:ext cx="29736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1.75pt;margin-top:12.75pt;width:131.4pt;height:89.45pt" coordorigin="12435,255" coordsize="2628,1789">
                      <v:group id="shape_0" style="position:absolute;left:12435;top:255;width:2303;height:1354">
                        <v:group id="shape_0" style="position:absolute;left:12435;top:255;width:2303;height:1354">
                          <v:line id="shape_0" from="12435,255" to="14738,255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248,255" to="14737,160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435,932" to="14738,932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739,932" to="14739,1608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3560,549" to="13847,69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136,1125" to="14423,126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595;top:1481;width:467;height:5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</w:rPr>
              <w:t xml:space="preserve">وقف رجل على بعد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متار من طريق ورصد الموقعين جـ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د                                                    د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ما في الشكل المجاور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أوجد عرض الطريق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                                       </w:t>
            </w:r>
            <w:r>
              <w:rPr>
                <w:rtl w:val="true"/>
              </w:rPr>
              <w:t>الطري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                                                </w:t>
            </w:r>
            <w:r>
              <w:rPr>
                <w:rtl w:val="true"/>
              </w:rPr>
              <w:t>جـ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 xml:space="preserve">كتاب الطالب 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FF0066"/>
                <w:rtl w:val="true"/>
              </w:rPr>
              <w:t>السبورة</w:t>
            </w:r>
            <w:r>
              <w:rPr>
                <w:rFonts w:ascii="Tahoma" w:hAnsi="Tahoma" w:cs="Tahoma"/>
                <w:color w:val="FF0066"/>
              </w:rPr>
              <w:t xml:space="preserve">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>
          <w:trHeight w:val="6251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دد الطالب حالة تطابق مثلثين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190355</wp:posOffset>
                      </wp:positionH>
                      <wp:positionV relativeFrom="paragraph">
                        <wp:posOffset>48895</wp:posOffset>
                      </wp:positionV>
                      <wp:extent cx="961390" cy="1187450"/>
                      <wp:effectExtent l="6985" t="4445" r="698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1560" cy="1187280"/>
                                <a:chOff x="0" y="0"/>
                                <a:chExt cx="961560" cy="118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0"/>
                                  <a:ext cx="949320" cy="118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8560" y="164520"/>
                                    <a:ext cx="392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9320" cy="118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4480" cy="316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0" y="0"/>
                                      <a:ext cx="474480" cy="316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16080"/>
                                      <a:ext cx="474480" cy="870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4480" y="316080"/>
                                      <a:ext cx="474480" cy="870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5200" y="0"/>
                                      <a:ext cx="0" cy="1187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686520" y="131400"/>
                                    <a:ext cx="392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7414800">
                                  <a:off x="852120" y="2876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548800">
                                  <a:off x="15840" y="2768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3.8pt;margin-top:3.85pt;width:74.75pt;height:93.45pt" coordorigin="14476,77" coordsize="1495,1869">
                      <v:group id="shape_0" style="position:absolute;left:14476;top:77;width:1495;height:1869">
                        <v:line id="shape_0" from="14757,336" to="14818,39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4476;top:77;width:1495;height:1869">
                          <v:line id="shape_0" from="14476,77" to="15222,574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224,77" to="15970,57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477,575" to="15223,194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223,575" to="15969,1945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224,77" to="15224,194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557,284" to="15618,3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t" style="position:absolute;left:15814;top:529;width:143;height:143;mso-wrap-style:none;v-text-anchor:middle;rotation:124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4498;top:513;width:143;height:143;mso-wrap-style:none;v-text-anchor:middle;rotation:242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tl w:val="true"/>
              </w:rPr>
              <w:t xml:space="preserve">بين حالة التطابق في المثلثات التالية </w:t>
            </w:r>
            <w:r>
              <w:rPr>
                <w:rtl w:val="true"/>
              </w:rPr>
              <w:t xml:space="preserve">: 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85920</wp:posOffset>
                  </wp:positionH>
                  <wp:positionV relativeFrom="paragraph">
                    <wp:posOffset>13970</wp:posOffset>
                  </wp:positionV>
                  <wp:extent cx="1735455" cy="9004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141845</wp:posOffset>
                      </wp:positionH>
                      <wp:positionV relativeFrom="paragraph">
                        <wp:posOffset>39370</wp:posOffset>
                      </wp:positionV>
                      <wp:extent cx="1277620" cy="718820"/>
                      <wp:effectExtent l="5080" t="13970" r="5080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7640" cy="718920"/>
                                <a:chOff x="0" y="0"/>
                                <a:chExt cx="1277640" cy="71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77640" cy="71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7640" cy="71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277640" cy="716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58680" y="720"/>
                                      <a:ext cx="318600" cy="716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8600" cy="716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960840" y="9000"/>
                                    <a:ext cx="316080" cy="709920"/>
                                  </a:xfrm>
                                  <a:prstGeom prst="rtTriangl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240"/>
                                    <a:ext cx="316080" cy="709920"/>
                                  </a:xfrm>
                                  <a:prstGeom prst="rtTriangl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9640" y="208440"/>
                                    <a:ext cx="81360" cy="8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6552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6552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0760" y="419040"/>
                                    <a:ext cx="81360" cy="8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6552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6552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9000" y="50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9720" y="62748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2.35pt;margin-top:3.1pt;width:100.6pt;height:56.6pt" coordorigin="11247,62" coordsize="2012,1132">
                      <v:group id="shape_0" style="position:absolute;left:11247;top:62;width:2012;height:1132">
                        <v:group id="shape_0" style="position:absolute;left:11247;top:62;width:2012;height:1130">
                          <v:rect id="shape_0" fillcolor="white" stroked="t" o:allowincell="t" style="position:absolute;left:11247;top:63;width:2011;height:1128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2756,63" to="13257,119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247,62" to="11748,1190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stroked="t" o:allowincell="t" style="position:absolute;left:12760;top:76;width:497;height:1117;flip:x;mso-wrap-style:none;v-text-anchor:middle;mso-position-horizontal-relative:page" type="_x0000_t6">
                          <v:imagedata r:id="rId5" o:detectmouseclick="t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1247;top:67;width:497;height:1117;flip:y;mso-wrap-style:none;v-text-anchor:middle;mso-position-horizontal-relative:page" type="_x0000_t6">
                          <v:imagedata r:id="rId6" o:detectmouseclick="t"/>
                          <v:stroke color="black" weight="9360" joinstyle="miter" endcap="flat"/>
                          <w10:wrap type="none"/>
                        </v:shape>
                        <v:group id="shape_0" style="position:absolute;left:11530;top:390;width:127;height:136">
                          <v:line id="shape_0" from="11555,390" to="11657,49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530,424" to="11632,52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2886;top:722;width:127;height:136">
                          <v:line id="shape_0" from="12911,722" to="13013,82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886,756" to="12988,85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black" stroked="t" o:allowincell="t" style="position:absolute;left:11261;top:70;width:143;height:143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3105;top:1050;width:143;height:143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369935</wp:posOffset>
                      </wp:positionH>
                      <wp:positionV relativeFrom="paragraph">
                        <wp:posOffset>153670</wp:posOffset>
                      </wp:positionV>
                      <wp:extent cx="1019175" cy="763905"/>
                      <wp:effectExtent l="4445" t="317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9160" cy="763920"/>
                                <a:chOff x="0" y="0"/>
                                <a:chExt cx="1019160" cy="76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33320" y="673200"/>
                                  <a:ext cx="52200" cy="55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176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40" y="14040"/>
                                    <a:ext cx="4176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19160" cy="76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9400" cy="76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9400" y="0"/>
                                      <a:ext cx="0" cy="63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09400" cy="76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636840"/>
                                      <a:ext cx="509400" cy="12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9760" y="0"/>
                                    <a:ext cx="509400" cy="76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3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76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36840"/>
                                      <a:ext cx="509400" cy="12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8480" y="669240"/>
                                  <a:ext cx="5220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4176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4176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9.05pt;margin-top:12.1pt;width:80.2pt;height:60.1pt" coordorigin="13181,242" coordsize="1604,1202">
                      <v:group id="shape_0" style="position:absolute;left:14336;top:1302;width:82;height:87">
                        <v:line id="shape_0" from="14336,1302" to="14401,136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352,1324" to="14417,138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181;top:242;width:1604;height:1202">
                        <v:group id="shape_0" style="position:absolute;left:13181;top:242;width:801;height:1202">
                          <v:line id="shape_0" from="13983,242" to="13983,124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181,242" to="13982,1444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181,1245" to="13982,144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984;top:242;width:801;height:1202">
                          <v:line id="shape_0" from="13984,242" to="13984,124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984,242" to="14785,144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984,1245" to="14785,1444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3588;top:1296;width:81;height:87">
                        <v:line id="shape_0" from="13604,1296" to="13669,136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588,1318" to="13653,138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588000</wp:posOffset>
                      </wp:positionH>
                      <wp:positionV relativeFrom="paragraph">
                        <wp:posOffset>3810</wp:posOffset>
                      </wp:positionV>
                      <wp:extent cx="2059940" cy="935355"/>
                      <wp:effectExtent l="4445" t="444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9920" cy="935280"/>
                                <a:chOff x="0" y="0"/>
                                <a:chExt cx="2059920" cy="935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9920" cy="9352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02760" y="0"/>
                                    <a:ext cx="1496520" cy="935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059920" cy="934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7640" y="452160"/>
                                      <a:ext cx="2037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360" y="0"/>
                                      <a:ext cx="259560" cy="454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450360"/>
                                      <a:ext cx="302760" cy="48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892160" y="16632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80">
                                      <a:moveTo>
                                        <a:pt x="0" y="18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6732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80">
                                      <a:moveTo>
                                        <a:pt x="0" y="18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0pt;margin-top:0.3pt;width:162.15pt;height:73.6pt" coordorigin="8800,6" coordsize="3243,1472">
                      <v:group id="shape_0" style="position:absolute;left:8800;top:6;width:3243;height:1472">
                        <v:line id="shape_0" from="9277,6" to="11633,1478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800;top:6;width:3243;height:1471">
                          <v:line id="shape_0" from="8828,718" to="12035,71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635,6" to="12043,72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00,715" to="9276,1477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180,180" path="m0,180l0,0l180,0e" stroked="t" o:allowincell="t" style="position:absolute;left:11780;top:268;width:179;height:179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0,180" path="m0,180l0,0l180,0e" stroked="t" o:allowincell="t" style="position:absolute;left:8995;top:1066;width:179;height:179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007610</wp:posOffset>
                      </wp:positionH>
                      <wp:positionV relativeFrom="paragraph">
                        <wp:posOffset>-9525</wp:posOffset>
                      </wp:positionV>
                      <wp:extent cx="1839595" cy="17684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9600" cy="1768320"/>
                                <a:chOff x="0" y="0"/>
                                <a:chExt cx="1839600" cy="1768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6640" y="243360"/>
                                  <a:ext cx="1110600" cy="111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320"/>
                                    <a:ext cx="1108800" cy="11088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554400" y="554400"/>
                                      <a:ext cx="554400" cy="554400"/>
                                    </a:xfrm>
                                    <a:prstGeom prst="rtTriangl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b2b2b2"/>
                                        </a:gs>
                                        <a:gs pos="100000">
                                          <a:srgbClr val="fefefe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54400" cy="554400"/>
                                    </a:xfrm>
                                    <a:prstGeom prst="rtTriangl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b2b2b2"/>
                                        </a:gs>
                                        <a:gs pos="100000">
                                          <a:srgbClr val="fefefe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09880" cy="11095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09880" cy="5544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840" y="0"/>
                                    <a:ext cx="0" cy="11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553680"/>
                                    <a:ext cx="1109880" cy="5544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9200" y="13111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361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2400" y="642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8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4.3pt;margin-top:-0.75pt;width:144.85pt;height:139.25pt" coordorigin="7886,-15" coordsize="2897,2785">
                      <v:group id="shape_0" style="position:absolute;left:8494;top:369;width:1750;height:1753">
                        <v:group id="shape_0" style="position:absolute;left:8494;top:375;width:1746;height:1746">
                          <v:shape id="shape_0" fillcolor="#fefefe" stroked="f" o:allowincell="t" style="position:absolute;left:9368;top:1248;width:872;height:872;mso-wrap-style:none;v-text-anchor:middle;rotation:90;mso-position-horizontal-relative:page" type="_x0000_t6">
                            <v:fill o:detectmouseclick="t" color2="#b2b2b2"/>
                            <v:stroke color="#3465a4" joinstyle="round" endcap="flat"/>
                            <w10:wrap type="none"/>
                          </v:shape>
                          <v:shape id="shape_0" fillcolor="#fefefe" stroked="f" o:allowincell="t" style="position:absolute;left:8495;top:375;width:872;height:872;flip:x;mso-wrap-style:none;v-text-anchor:middle;mso-position-horizontal-relative:page" type="_x0000_t6">
                            <v:fill o:detectmouseclick="t" color2="#b2b2b2"/>
                            <v:stroke color="#3465a4" joinstyle="round" endcap="flat"/>
                            <w10:wrap type="none"/>
                          </v:shape>
                        </v:group>
                        <v:oval id="shape_0" stroked="t" o:allowincell="t" style="position:absolute;left:8496;top:369;width:1747;height:1746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stroked="t" o:allowincell="t" style="position:absolute;left:8496;top:369;width:1747;height:872;mso-wrap-style:none;v-text-anchor:middle;mso-position-horizontal-relative:page" type="_x0000_t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9370,369" to="9370,2115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8496;top:1240;width:1747;height:872;flip:y;mso-wrap-style:none;v-text-anchor:middle;mso-position-horizontal-relative:page" type="_x0000_t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9003;top:2050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86;top:987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63;top:997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17;top:-1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7672070</wp:posOffset>
                  </wp:positionH>
                  <wp:positionV relativeFrom="paragraph">
                    <wp:posOffset>104775</wp:posOffset>
                  </wp:positionV>
                  <wp:extent cx="2515235" cy="1470025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523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2-14T22:59:00Z</cp:lastPrinted>
  <dcterms:modified xsi:type="dcterms:W3CDTF">2005-02-14T20:01:00Z</dcterms:modified>
  <cp:revision>12</cp:revision>
  <dc:subject/>
  <dc:title/>
</cp:coreProperties>
</file>