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مراجعة لبعض المفاهيم والمهارات السابقة التي نستفيد منها في هذا الكتاب إن شاء الله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7435</wp:posOffset>
                </wp:positionV>
                <wp:extent cx="6454775" cy="5985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598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"/>
                              <w:gridCol w:w="9345"/>
                            </w:tblGrid>
                            <w:tr>
                              <w:trPr/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9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 xml:space="preserve">المهارات والمفاهي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تطابق المثلثات</w:t>
                                  </w:r>
                                </w:p>
                              </w:tc>
                              <w:tc>
                                <w:tcPr>
                                  <w:tcW w:w="9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CCFF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CCFF"/>
                                      <w:rtl w:val="true"/>
                                    </w:rPr>
                                    <w:t xml:space="preserve">رمز التوازي هو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CCFF"/>
                                      <w:rtl w:val="true"/>
                                    </w:rPr>
                                    <w:t xml:space="preserve">:   /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CCFF"/>
                                      <w:rtl w:val="true"/>
                                    </w:rPr>
                                    <w:t xml:space="preserve">رمز التعامد هو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CCFF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eastAsia="Zawawi" w:cs="Zawawi" w:ascii="Zawawi" w:hAnsi="Zawawi"/>
                                      <w:i/>
                                      <w:iCs/>
                                      <w:color w:val="00CCFF"/>
                                    </w:rPr>
                                    <w:t>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CCFF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CCFF"/>
                                      <w:rtl w:val="true"/>
                                    </w:rPr>
                                    <w:t xml:space="preserve">رمز طول المستقيم هو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CCFF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CCFF"/>
                                      <w:rtl w:val="true"/>
                                    </w:rPr>
                                    <w:t>│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CCFF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i/>
                                      <w:iCs/>
                                      <w:color w:val="00CCFF"/>
                                      <w:rtl w:val="true"/>
                                    </w:rPr>
                                    <w:t>│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CCFF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CCFF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CCFF"/>
                                      <w:rtl w:val="true"/>
                                    </w:rPr>
                                    <w:t xml:space="preserve">نقول أن زاويتين متكاملتان إذا كان مجموعهما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CCFF"/>
                                    </w:rPr>
                                    <w:t>180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CCFF"/>
                                      <w:rtl w:val="true"/>
                                    </w:rPr>
                                    <w:t xml:space="preserve">˚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CCFF"/>
                                      <w:rtl w:val="true"/>
                                    </w:rPr>
                                    <w:t>الزوايا المتقابلة بالرأس متساوية في القيا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كثيرات الحدود</w:t>
                                  </w:r>
                                </w:p>
                              </w:tc>
                              <w:tc>
                                <w:tcPr>
                                  <w:tcW w:w="9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CC6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CC6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CC6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CC66"/>
                                      <w:u w:val="single"/>
                                      <w:rtl w:val="true"/>
                                    </w:rPr>
                                    <w:t>قواعد الإشارات</w:t>
                                  </w: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CC66"/>
                                      <w:u w:val="single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CC6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i/>
                                      <w:iCs/>
                                      <w:color w:val="00CC66"/>
                                      <w:u w:val="single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CC6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CC66"/>
                                      <w:rtl w:val="true"/>
                                    </w:rPr>
                                    <w:t>في الضرب والقسمة إذا تشابهت الإشارات موجب وإذا اختلفت سال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CC6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CC66"/>
                                      <w:rtl w:val="true"/>
                                    </w:rPr>
                                    <w:t>في الجمع إذا اختلفت نأخذ إشارة الأكبر ونطرح وإذا تشابهت نجمع العددين ونأخذ نفس الإشار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CC6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CC66"/>
                                      <w:rtl w:val="true"/>
                                    </w:rPr>
                                    <w:t>في الطرح نحول عملية الطرح إلى جم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CC6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CC6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i/>
                                      <w:i/>
                                      <w:iCs/>
                                      <w:color w:val="00CC66"/>
                                      <w:u w:val="single"/>
                                      <w:rtl w:val="true"/>
                                    </w:rPr>
                                    <w:t>العمليات على القوى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CC66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CC66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CC66"/>
                                      <w:rtl w:val="true"/>
                                    </w:rPr>
                                    <w:t xml:space="preserve">عند ضرب قوتين نجمع الأس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CC66"/>
                                      <w:rtl w:val="true"/>
                                    </w:rPr>
                                    <w:t>عند قسمة قوتين نطرح الأس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الأشكال الرباعية</w:t>
                                  </w:r>
                                </w:p>
                              </w:tc>
                              <w:tc>
                                <w:tcPr>
                                  <w:tcW w:w="9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3399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3399"/>
                                      <w:rtl w:val="true"/>
                                    </w:rPr>
                                    <w:t>الزاويتان المتبادلتان متساوية في القيا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3399"/>
                                      <w:rtl w:val="true"/>
                                    </w:rPr>
                                    <w:t xml:space="preserve">مجموع زوايا أي شكل رباعي يساوي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3399"/>
                                    </w:rPr>
                                    <w:t>360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3399"/>
                                      <w:rtl w:val="true"/>
                                    </w:rPr>
                                    <w:t xml:space="preserve">˚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3399"/>
                                      <w:rtl w:val="true"/>
                                    </w:rPr>
                                    <w:t xml:space="preserve">خاصية المثلث المتطابق الضلع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3399"/>
                                      <w:rtl w:val="true"/>
                                    </w:rPr>
                                    <w:t>المسافة بين مستقيمين متوازيين ثابت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FF3399"/>
                                      <w:rtl w:val="true"/>
                                    </w:rPr>
                                    <w:t xml:space="preserve">الزاوية المستقيمة قياسها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3399"/>
                                    </w:rPr>
                                    <w:t>180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FF3399"/>
                                      <w:rtl w:val="true"/>
                                    </w:rPr>
                                    <w:t>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rtl w:val="true"/>
                                    </w:rPr>
                                    <w:t>التناسب</w:t>
                                  </w:r>
                                </w:p>
                              </w:tc>
                              <w:tc>
                                <w:tcPr>
                                  <w:tcW w:w="93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3366FF"/>
                                      <w:rtl w:val="true"/>
                                    </w:rPr>
                                    <w:t xml:space="preserve">حاصل ضرب الطرفين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3366FF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3366FF"/>
                                      <w:rtl w:val="true"/>
                                    </w:rPr>
                                    <w:t>حاصل ضرب الوسطي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5pt;height:471.3pt;mso-wrap-distance-left:9pt;mso-wrap-distance-right:9pt;mso-wrap-distance-top:0pt;mso-wrap-distance-bottom:0pt;margin-top:84.05pt;mso-position-vertical-relative:page;margin-left:13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"/>
                        <w:gridCol w:w="9345"/>
                      </w:tblGrid>
                      <w:tr>
                        <w:trPr/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9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 xml:space="preserve">المهارات والمفاهيم 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تطابق المثلثات</w:t>
                            </w:r>
                          </w:p>
                        </w:tc>
                        <w:tc>
                          <w:tcPr>
                            <w:tcW w:w="9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00CC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CC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00CCFF"/>
                                <w:rtl w:val="true"/>
                              </w:rPr>
                              <w:t xml:space="preserve">رمز التوازي هو </w:t>
                            </w:r>
                            <w:r>
                              <w:rPr>
                                <w:rFonts w:cs="Tahoma" w:ascii="Tahoma" w:hAnsi="Tahoma"/>
                                <w:color w:val="00CCFF"/>
                                <w:rtl w:val="true"/>
                              </w:rPr>
                              <w:t xml:space="preserve">:   /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00CCFF"/>
                                <w:rtl w:val="true"/>
                              </w:rPr>
                              <w:t xml:space="preserve">رمز التعامد هو </w:t>
                            </w:r>
                            <w:r>
                              <w:rPr>
                                <w:rFonts w:cs="Tahoma" w:ascii="Tahoma" w:hAnsi="Tahoma"/>
                                <w:color w:val="00CCFF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eastAsia="Zawawi" w:cs="Zawawi" w:ascii="Zawawi" w:hAnsi="Zawawi"/>
                                <w:i/>
                                <w:iCs/>
                                <w:color w:val="00CCFF"/>
                              </w:rPr>
                              <w:t></w:t>
                            </w:r>
                            <w:r>
                              <w:rPr>
                                <w:rFonts w:cs="Tahoma" w:ascii="Tahoma" w:hAnsi="Tahoma"/>
                                <w:color w:val="00CC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00CCFF"/>
                                <w:rtl w:val="true"/>
                              </w:rPr>
                              <w:t xml:space="preserve">رمز طول المستقيم هو  </w:t>
                            </w:r>
                            <w:r>
                              <w:rPr>
                                <w:rFonts w:cs="Tahoma" w:ascii="Tahoma" w:hAnsi="Tahoma"/>
                                <w:color w:val="00CC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iCs/>
                                <w:color w:val="00CCFF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CCFF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color w:val="00CCFF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ahoma" w:ascii="Tahoma" w:hAnsi="Tahoma"/>
                                <w:color w:val="00CC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CCFF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CCFF"/>
                                <w:rtl w:val="true"/>
                              </w:rPr>
                              <w:t xml:space="preserve">نقول أن زاويتين متكاملتان إذا كان مجموعهما </w:t>
                            </w:r>
                            <w:r>
                              <w:rPr>
                                <w:rFonts w:cs="Tahoma" w:ascii="Tahoma" w:hAnsi="Tahoma"/>
                                <w:color w:val="00CCFF"/>
                              </w:rPr>
                              <w:t>180</w:t>
                            </w:r>
                            <w:r>
                              <w:rPr>
                                <w:rFonts w:cs="Tahoma" w:ascii="Tahoma" w:hAnsi="Tahoma"/>
                                <w:color w:val="00CCFF"/>
                                <w:rtl w:val="true"/>
                              </w:rPr>
                              <w:t xml:space="preserve">˚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CCFF"/>
                                <w:rtl w:val="true"/>
                              </w:rPr>
                              <w:t>الزوايا المتقابلة بالرأس متساوية في القيا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كثيرات الحدود</w:t>
                            </w:r>
                          </w:p>
                        </w:tc>
                        <w:tc>
                          <w:tcPr>
                            <w:tcW w:w="9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CC66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CC6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CC66"/>
                                <w:u w:val="single"/>
                              </w:rPr>
                            </w:pPr>
                            <w:r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CC66"/>
                                <w:u w:val="single"/>
                                <w:rtl w:val="true"/>
                              </w:rPr>
                              <w:t>قواعد الإشارات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CC66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CC66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iCs/>
                                <w:color w:val="00CC6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CC6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CC66"/>
                                <w:rtl w:val="true"/>
                              </w:rPr>
                              <w:t>في الضرب والقسمة إذا تشابهت الإشارات موجب وإذا اختلفت س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CC6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CC66"/>
                                <w:rtl w:val="true"/>
                              </w:rPr>
                              <w:t>في الجمع إذا اختلفت نأخذ إشارة الأكبر ونطرح وإذا تشابهت نجمع العددين ونأخذ نفس الإشا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CC6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CC66"/>
                                <w:rtl w:val="true"/>
                              </w:rPr>
                              <w:t>في الطرح نحول عملية الطرح إلى ج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CC6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CC6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i/>
                                <w:i/>
                                <w:iCs/>
                                <w:color w:val="00CC66"/>
                                <w:u w:val="single"/>
                                <w:rtl w:val="true"/>
                              </w:rPr>
                              <w:t>العمليات على القوى</w:t>
                            </w:r>
                            <w:r>
                              <w:rPr>
                                <w:rFonts w:cs="Tahoma" w:ascii="Tahoma" w:hAnsi="Tahoma"/>
                                <w:color w:val="00CC6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CC6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CC66"/>
                                <w:rtl w:val="true"/>
                              </w:rPr>
                              <w:t xml:space="preserve">عند ضرب قوتين نجمع الأس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CC66"/>
                                <w:rtl w:val="true"/>
                              </w:rPr>
                              <w:t>عند قسمة قوتين نطرح الأس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الأشكال الرباعية</w:t>
                            </w:r>
                          </w:p>
                        </w:tc>
                        <w:tc>
                          <w:tcPr>
                            <w:tcW w:w="9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color w:val="FF339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339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3399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3399"/>
                                <w:rtl w:val="true"/>
                              </w:rPr>
                              <w:t>الزاويتان المتبادلتان متساوية في القيا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3399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3399"/>
                                <w:rtl w:val="true"/>
                              </w:rPr>
                              <w:t xml:space="preserve">مجموع زوايا أي شكل رباعي يساوي </w:t>
                            </w:r>
                            <w:r>
                              <w:rPr>
                                <w:rFonts w:cs="Tahoma" w:ascii="Tahoma" w:hAnsi="Tahoma"/>
                                <w:color w:val="FF3399"/>
                              </w:rPr>
                              <w:t>360</w:t>
                            </w:r>
                            <w:r>
                              <w:rPr>
                                <w:rFonts w:cs="Tahoma" w:ascii="Tahoma" w:hAnsi="Tahoma"/>
                                <w:color w:val="FF3399"/>
                                <w:rtl w:val="true"/>
                              </w:rPr>
                              <w:t xml:space="preserve">˚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3399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3399"/>
                                <w:rtl w:val="true"/>
                              </w:rPr>
                              <w:t xml:space="preserve">خاصية المثلث المتطابق الضلعي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3399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3399"/>
                                <w:rtl w:val="true"/>
                              </w:rPr>
                              <w:t>المسافة بين مستقيمين متوازيين ثابت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FF3399"/>
                                <w:rtl w:val="true"/>
                              </w:rPr>
                              <w:t xml:space="preserve">الزاوية المستقيمة قياسها </w:t>
                            </w:r>
                            <w:r>
                              <w:rPr>
                                <w:rFonts w:cs="Tahoma" w:ascii="Tahoma" w:hAnsi="Tahoma"/>
                                <w:color w:val="FF3399"/>
                              </w:rPr>
                              <w:t>180</w:t>
                            </w:r>
                            <w:r>
                              <w:rPr>
                                <w:rFonts w:cs="Tahoma" w:ascii="Tahoma" w:hAnsi="Tahoma"/>
                                <w:color w:val="FF3399"/>
                                <w:rtl w:val="true"/>
                              </w:rPr>
                              <w:t>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  <w:rtl w:val="true"/>
                              </w:rPr>
                              <w:t>التناسب</w:t>
                            </w:r>
                          </w:p>
                        </w:tc>
                        <w:tc>
                          <w:tcPr>
                            <w:tcW w:w="93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3366FF"/>
                                <w:rtl w:val="true"/>
                              </w:rPr>
                              <w:t xml:space="preserve">حاصل ضرب الطرفين </w:t>
                            </w:r>
                            <w:r>
                              <w:rPr>
                                <w:rFonts w:cs="Tahoma" w:ascii="Tahoma" w:hAnsi="Tahoma"/>
                                <w:color w:val="3366FF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Tahoma" w:hAnsi="Tahoma" w:cs="Tahoma"/>
                                <w:color w:val="3366FF"/>
                                <w:rtl w:val="true"/>
                              </w:rPr>
                              <w:t>حاصل ضرب الوسطي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3:45:00Z</dcterms:created>
  <dc:creator>علي</dc:creator>
  <dc:description/>
  <dc:language>en-US</dc:language>
  <cp:lastModifiedBy>علي</cp:lastModifiedBy>
  <cp:lastPrinted>2005-02-04T17:27:00Z</cp:lastPrinted>
  <dcterms:modified xsi:type="dcterms:W3CDTF">2005-02-04T14:30:00Z</dcterms:modified>
  <cp:revision>2</cp:revision>
  <dc:subject/>
  <dc:title>مراجعة لبعض المفاهيم والمهارات السابقة التي نستفيد منها في هذا الكتاب إن شاء الله </dc:title>
</cp:coreProperties>
</file>