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Thuluth"/>
          <w:color w:val="FF0000"/>
          <w:sz w:val="36"/>
          <w:szCs w:val="36"/>
          <w:u w:val="single"/>
        </w:rPr>
      </w:pPr>
      <w:r>
        <w:rPr>
          <w:rFonts w:cs="DecoType Thuluth"/>
          <w:color w:val="FF0000"/>
          <w:sz w:val="36"/>
          <w:sz w:val="36"/>
          <w:szCs w:val="36"/>
          <w:u w:val="single"/>
          <w:rtl w:val="true"/>
        </w:rPr>
        <w:t>الفصل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FF0000"/>
          <w:sz w:val="36"/>
          <w:sz w:val="36"/>
          <w:szCs w:val="36"/>
          <w:u w:val="single"/>
          <w:rtl w:val="true"/>
        </w:rPr>
        <w:t>الخامس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7380</wp:posOffset>
                </wp:positionH>
                <wp:positionV relativeFrom="paragraph">
                  <wp:posOffset>223520</wp:posOffset>
                </wp:positionV>
                <wp:extent cx="3657600" cy="160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60020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4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49.4pt;margin-top:17.6pt;width:287.95pt;height:125.95pt;mso-wrap-style:none;v-text-anchor:middle">
                <v:fill o:detectmouseclick="t" type="solid" color2="aqua" opacity="0.4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3366FF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  <w:lang w:val="en-US" w:eastAsia="en-US"/>
        </w:rPr>
      </w:pPr>
      <w:r>
        <w:rPr>
          <w:b/>
          <w:bCs/>
          <w:color w:val="3366FF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54170</wp:posOffset>
                </wp:positionH>
                <wp:positionV relativeFrom="paragraph">
                  <wp:posOffset>447040</wp:posOffset>
                </wp:positionV>
                <wp:extent cx="1277620" cy="718820"/>
                <wp:effectExtent l="5080" t="13970" r="5080" b="171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7640" cy="718920"/>
                          <a:chOff x="0" y="0"/>
                          <a:chExt cx="1277640" cy="718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77640" cy="71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77640" cy="71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277640" cy="71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8680" y="720"/>
                                <a:ext cx="318600" cy="71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18600" cy="71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60840" y="9000"/>
                              <a:ext cx="316080" cy="70992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2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40"/>
                              <a:ext cx="316080" cy="709920"/>
                            </a:xfrm>
                            <a:prstGeom prst="rtTriangle">
                              <a:avLst/>
                            </a:prstGeom>
                            <a:blipFill rotWithShape="0">
                              <a:blip r:embed="rId3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640" y="208440"/>
                              <a:ext cx="8136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" y="0"/>
                                <a:ext cx="6552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0"/>
                                <a:ext cx="6552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0760" y="419040"/>
                              <a:ext cx="8136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" y="0"/>
                                <a:ext cx="6552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0"/>
                                <a:ext cx="6552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000" y="504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627480"/>
                            <a:ext cx="91440" cy="9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1pt;margin-top:35.2pt;width:100.6pt;height:56.6pt" coordorigin="6542,704" coordsize="2012,1132">
                <v:group id="shape_0" style="position:absolute;left:6542;top:704;width:2012;height:1132">
                  <v:group id="shape_0" style="position:absolute;left:6542;top:704;width:2012;height:1130">
                    <v:rect id="shape_0" fillcolor="white" stroked="t" o:allowincell="f" style="position:absolute;left:6542;top:705;width:2011;height:1128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052,705" to="8553,1833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2,704" to="7043,1832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8055;top:718;width:497;height:1117;flip:x;mso-wrap-style:none;v-text-anchor:middle;mso-position-horizontal-relative:page" type="_x0000_t6">
                    <v:imagedata r:id="rId4" o:detectmouseclick="t"/>
                    <v:stroke color="black" weight="9360" joinstyle="miter" endcap="flat"/>
                    <w10:wrap type="none"/>
                  </v:shape>
                  <v:shape id="shape_0" stroked="t" o:allowincell="f" style="position:absolute;left:6542;top:709;width:497;height:1117;flip:y;mso-wrap-style:none;v-text-anchor:middle;mso-position-horizontal-relative:page" type="_x0000_t6">
                    <v:imagedata r:id="rId5" o:detectmouseclick="t"/>
                    <v:stroke color="black" weight="9360" joinstyle="miter" endcap="flat"/>
                    <w10:wrap type="none"/>
                  </v:shape>
                  <v:group id="shape_0" style="position:absolute;left:6825;top:1032;width:127;height:136">
                    <v:line id="shape_0" from="6850,1032" to="6952,1134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5,1066" to="6927,1168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81;top:1364;width:127;height:136">
                    <v:line id="shape_0" from="8206,1364" to="8308,146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1,1398" to="8283,1500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black" stroked="t" o:allowincell="f" style="position:absolute;left:6556;top:712;width:143;height:14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8400;top:1692;width:143;height:14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96280</wp:posOffset>
                </wp:positionH>
                <wp:positionV relativeFrom="paragraph">
                  <wp:posOffset>332740</wp:posOffset>
                </wp:positionV>
                <wp:extent cx="914400" cy="914400"/>
                <wp:effectExtent l="6350" t="15875" r="1651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c0c0c0">
                            <a:alpha val="52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56.4pt;margin-top:26.2pt;width:71.95pt;height:71.95pt;mso-wrap-style:none;v-text-anchor:middle" type="_x0000_t6">
                <v:fill o:detectmouseclick="t" type="solid" color2="#3f3f3f" opacity="0.51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9030</wp:posOffset>
                </wp:positionH>
                <wp:positionV relativeFrom="paragraph">
                  <wp:posOffset>389890</wp:posOffset>
                </wp:positionV>
                <wp:extent cx="914400" cy="800100"/>
                <wp:effectExtent l="14605" t="1778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800280"/>
                        </a:xfrm>
                        <a:prstGeom prst="rtTriangle">
                          <a:avLst/>
                        </a:prstGeom>
                        <a:solidFill>
                          <a:srgbClr val="ffffff">
                            <a:alpha val="63000"/>
                          </a:srgbClr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9pt;margin-top:30.7pt;width:71.95pt;height:62.95pt;mso-wrap-style:none;v-text-anchor:middle;rotation:270" type="_x0000_t6">
                <v:fill o:detectmouseclick="t" type="solid" color2="black" opacity="0.62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57600</wp:posOffset>
                </wp:positionV>
                <wp:extent cx="5068570" cy="7785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1"/>
                              <w:gridCol w:w="1315"/>
                              <w:gridCol w:w="1173"/>
                              <w:gridCol w:w="1118"/>
                              <w:gridCol w:w="1109"/>
                              <w:gridCol w:w="1836"/>
                            </w:tblGrid>
                            <w:tr>
                              <w:trPr/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ضوع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تطابق المثلثات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الحالة الأولى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الحالة الثانية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الحالة الثالثة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</w:rPr>
                                    <w:t>تطابق المثلثات القائم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 الحصص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pt;height:61.3pt;mso-wrap-distance-left:9pt;mso-wrap-distance-right:9pt;mso-wrap-distance-top:0pt;mso-wrap-distance-bottom:0pt;margin-top:288pt;mso-position-vertical-relative:page;margin-left:190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1"/>
                        <w:gridCol w:w="1315"/>
                        <w:gridCol w:w="1173"/>
                        <w:gridCol w:w="1118"/>
                        <w:gridCol w:w="1109"/>
                        <w:gridCol w:w="1836"/>
                      </w:tblGrid>
                      <w:tr>
                        <w:trPr/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تطابق المثلثات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الحالة الأولى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الحالة الثانية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الحالة الثالثة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تطابق المثلثات القائم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 الحصص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8000"/>
          <w:sz w:val="44"/>
          <w:szCs w:val="44"/>
          <w:u w:val="single"/>
        </w:rPr>
      </w:pPr>
      <w:r>
        <w:rPr>
          <w:rFonts w:cs="DecoType Thuluth"/>
          <w:color w:val="008000"/>
          <w:sz w:val="44"/>
          <w:sz w:val="44"/>
          <w:szCs w:val="44"/>
          <w:u w:val="single"/>
          <w:rtl w:val="true"/>
        </w:rPr>
        <w:t>تطابق</w:t>
      </w:r>
      <w:r>
        <w:rPr>
          <w:color w:val="008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DecoType Thuluth"/>
          <w:color w:val="008000"/>
          <w:sz w:val="44"/>
          <w:sz w:val="44"/>
          <w:szCs w:val="44"/>
          <w:u w:val="single"/>
          <w:rtl w:val="true"/>
        </w:rPr>
        <w:t>المثلثات</w:t>
      </w:r>
    </w:p>
    <w:p>
      <w:pPr>
        <w:pStyle w:val="Normal"/>
        <w:jc w:val="center"/>
        <w:rPr>
          <w:rFonts w:cs="DecoType Thuluth"/>
          <w:b/>
          <w:b/>
          <w:bCs/>
          <w:color w:val="3366FF"/>
          <w:sz w:val="32"/>
          <w:szCs w:val="32"/>
          <w:u w:val="single"/>
        </w:rPr>
      </w:pPr>
      <w:r>
        <w:rPr>
          <w:rFonts w:cs="DecoType Thuluth"/>
          <w:b/>
          <w:bCs/>
          <w:color w:val="3366FF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2560</wp:posOffset>
                </wp:positionV>
                <wp:extent cx="6691630" cy="339026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1630" cy="339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6"/>
                              <w:gridCol w:w="9412"/>
                            </w:tblGrid>
                            <w:tr>
                              <w:trPr/>
                              <w:tc>
                                <w:tcPr>
                                  <w:tcW w:w="1126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فاهيم</w:t>
                                  </w:r>
                                </w:p>
                              </w:tc>
                              <w:tc>
                                <w:tcPr>
                                  <w:tcW w:w="9412" w:type="dxa"/>
                                  <w:tcBorders>
                                    <w:top w:val="single" w:sz="12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هوم التطاب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عاميم</w:t>
                                  </w:r>
                                </w:p>
                              </w:tc>
                              <w:tc>
                                <w:tcPr>
                                  <w:tcW w:w="9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 الأشكال الهندسية المتطابقة تكون الأضلاع والزوايا المتناظرة متطابق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 المثلثات المتطابقة تكون الأضلاع المتناظرة متطابقة والزوايا المواجهة للأضلاع أيضاً متطابق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طابق مثلثان إذا تطابق كل ضلع من أحدهما مع نظيره في المثلث الآخ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طابق مثلثان إذا تطابق ضلعان والزاوية المحصورة بينهما في مثلث مع نظائرها في المثلث الآخ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يتطابق مثلثان إذا تطابق زاويتان من أحدهما مع نظائرها في المثلث الآخ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طابق المثلثان القائما الزاوية في مثلث إذا تطابق في أحدهما وتر وضلع مع نظيريهما في المثلث الآخ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6" w:type="dxa"/>
                                  <w:tcBorders>
                                    <w:top w:val="single" w:sz="6" w:space="0" w:color="008000"/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33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هارات</w:t>
                                  </w:r>
                                </w:p>
                              </w:tc>
                              <w:tc>
                                <w:tcPr>
                                  <w:tcW w:w="9412" w:type="dxa"/>
                                  <w:tcBorders>
                                    <w:top w:val="single" w:sz="6" w:space="0" w:color="008000"/>
                                    <w:bottom w:val="single" w:sz="12" w:space="0" w:color="0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8000"/>
                                      <w:sz w:val="28"/>
                                      <w:szCs w:val="28"/>
                                    </w:rPr>
                                    <w:t>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دريب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صفحة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008000"/>
                                      <w:sz w:val="28"/>
                                      <w:szCs w:val="28"/>
                                    </w:rPr>
                                    <w:t>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دريب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صفحة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8000"/>
                                      <w:sz w:val="28"/>
                                      <w:szCs w:val="28"/>
                                    </w:rPr>
                                    <w:t>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دريب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صفحة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008000"/>
                                      <w:sz w:val="28"/>
                                      <w:szCs w:val="28"/>
                                    </w:rPr>
                                    <w:t>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دريب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صفحة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8000"/>
                                      <w:sz w:val="28"/>
                                      <w:szCs w:val="28"/>
                                    </w:rPr>
                                    <w:t>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دريب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صفحة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008000"/>
                                      <w:sz w:val="28"/>
                                      <w:szCs w:val="28"/>
                                    </w:rPr>
                                    <w:t>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دريب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صفحة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8000"/>
                                      <w:sz w:val="28"/>
                                      <w:szCs w:val="28"/>
                                    </w:rPr>
                                    <w:t>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دريب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صفحة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008000"/>
                                      <w:sz w:val="28"/>
                                      <w:szCs w:val="28"/>
                                    </w:rPr>
                                    <w:t>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ؤال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صفحة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8000"/>
                                      <w:sz w:val="28"/>
                                      <w:szCs w:val="28"/>
                                    </w:rPr>
                                    <w:t>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ؤال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صفحة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008000"/>
                                      <w:sz w:val="28"/>
                                      <w:szCs w:val="28"/>
                                    </w:rPr>
                                    <w:t>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ؤال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صفحة 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9pt;height:266.95pt;mso-wrap-distance-left:9pt;mso-wrap-distance-right:9pt;mso-wrap-distance-top:0pt;mso-wrap-distance-bottom:0pt;margin-top:12.8pt;mso-position-vertical-relative:text;margin-left:1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6"/>
                        <w:gridCol w:w="9412"/>
                      </w:tblGrid>
                      <w:tr>
                        <w:trPr/>
                        <w:tc>
                          <w:tcPr>
                            <w:tcW w:w="1126" w:type="dxa"/>
                            <w:tcBorders>
                              <w:top w:val="single" w:sz="12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اهيم</w:t>
                            </w:r>
                          </w:p>
                        </w:tc>
                        <w:tc>
                          <w:tcPr>
                            <w:tcW w:w="9412" w:type="dxa"/>
                            <w:tcBorders>
                              <w:top w:val="single" w:sz="12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هوم التطاب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اميم</w:t>
                            </w:r>
                          </w:p>
                        </w:tc>
                        <w:tc>
                          <w:tcPr>
                            <w:tcW w:w="9412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أشكال الهندسية المتطابقة تكون الأضلاع والزوايا المتناظرة متطاب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مثلثات المتطابقة تكون الأضلاع المتناظرة متطابقة والزوايا المواجهة للأضلاع أيضاً متطاب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طابق مثلثان إذا تطابق كل ضلع من أحدهما مع نظيره في المثلث الآخ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طابق مثلثان إذا تطابق ضلعان والزاوية المحصورة بينهما في مثلث مع نظائرها في المثلث الآخ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يتطابق مثلثان إذا تطابق زاويتان من أحدهما مع نظائرها في المثلث الآخ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طابق المثلثان القائما الزاوية في مثلث إذا تطابق في أحدهما وتر وضلع مع نظيريهما في المثلث الآخ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6" w:type="dxa"/>
                            <w:tcBorders>
                              <w:top w:val="single" w:sz="6" w:space="0" w:color="008000"/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</w:p>
                        </w:tc>
                        <w:tc>
                          <w:tcPr>
                            <w:tcW w:w="9412" w:type="dxa"/>
                            <w:tcBorders>
                              <w:top w:val="single" w:sz="6" w:space="0" w:color="008000"/>
                              <w:bottom w:val="single" w:sz="12" w:space="0" w:color="0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28"/>
                                <w:szCs w:val="28"/>
                              </w:rPr>
                              <w:t>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دريب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فحة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28"/>
                                <w:szCs w:val="28"/>
                              </w:rPr>
                              <w:t>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دريب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فحة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28"/>
                                <w:szCs w:val="28"/>
                              </w:rPr>
                              <w:t>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دريب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فحة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28"/>
                                <w:szCs w:val="28"/>
                              </w:rPr>
                              <w:t>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دريب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فحة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28"/>
                                <w:szCs w:val="28"/>
                              </w:rPr>
                              <w:t>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دريب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فحة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28"/>
                                <w:szCs w:val="28"/>
                              </w:rPr>
                              <w:t>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دريب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فحة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28"/>
                                <w:szCs w:val="28"/>
                              </w:rPr>
                              <w:t>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دريب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فحة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28"/>
                                <w:szCs w:val="28"/>
                              </w:rPr>
                              <w:t>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ؤال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فحة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28"/>
                                <w:szCs w:val="28"/>
                              </w:rPr>
                              <w:t>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ؤال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فحة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26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8000"/>
                                <w:sz w:val="28"/>
                                <w:szCs w:val="28"/>
                              </w:rPr>
                              <w:t>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ؤال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صفحة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28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</w:r>
    </w:p>
    <w:sectPr>
      <w:type w:val="nextPage"/>
      <w:pgSz w:orient="landscape" w:w="16838" w:h="11906"/>
      <w:pgMar w:left="567" w:right="663" w:gutter="0" w:header="0" w:top="719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1:07:00Z</dcterms:created>
  <dc:creator>علي</dc:creator>
  <dc:description/>
  <dc:language>en-US</dc:language>
  <cp:lastModifiedBy>علي</cp:lastModifiedBy>
  <dcterms:modified xsi:type="dcterms:W3CDTF">2005-01-17T11:52:00Z</dcterms:modified>
  <cp:revision>3</cp:revision>
  <dc:subject/>
  <dc:title/>
</cp:coreProperties>
</file>