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0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305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اني 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9966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9966"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color w:val="FF9966"/>
                <w:sz w:val="40"/>
                <w:sz w:val="40"/>
                <w:szCs w:val="40"/>
                <w:rtl w:val="true"/>
                <w:lang w:eastAsia="en-US"/>
              </w:rPr>
              <w:t xml:space="preserve">الحالة الأولى من تطابق مثلثين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4076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555"/>
        <w:gridCol w:w="2781"/>
        <w:gridCol w:w="3207"/>
        <w:gridCol w:w="4500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735695</wp:posOffset>
                      </wp:positionH>
                      <wp:positionV relativeFrom="paragraph">
                        <wp:posOffset>640715</wp:posOffset>
                      </wp:positionV>
                      <wp:extent cx="739775" cy="534035"/>
                      <wp:effectExtent l="3175" t="5080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533880"/>
                                <a:chOff x="0" y="0"/>
                                <a:chExt cx="739800" cy="5338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39800" cy="17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880"/>
                                  <a:ext cx="503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3640" y="0"/>
                                  <a:ext cx="236160" cy="53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7.85pt;margin-top:50.45pt;width:58.15pt;height:42pt" coordorigin="13757,1009" coordsize="1163,840">
                      <v:line id="shape_0" from="13757,1009" to="14921,1282" ID="d9Line 2" stroked="t" o:allowincell="t" style="position:absolute;flip:x;mso-position-horizontal-relative:page">
                        <v:stroke color="#ff9900" weight="9360" joinstyle="miter" endcap="flat"/>
                        <v:fill o:detectmouseclick="t" on="false"/>
                        <w10:wrap type="none"/>
                      </v:line>
                      <v:line id="shape_0" from="13757,1283" to="14549,1849" ID="d9Line 3" stroked="t" o:allowincell="t" style="position:absolute;mso-position-horizontal-relative:page">
                        <v:stroke color="#ff9900" weight="9360" joinstyle="miter" endcap="flat"/>
                        <v:fill o:detectmouseclick="t" on="false"/>
                        <w10:wrap type="none"/>
                      </v:line>
                      <v:line id="shape_0" from="14550,1009" to="14921,1849" ID="d9Line 4" stroked="t" o:allowincell="t" style="position:absolute;flip:x;mso-position-horizontal-relative:page">
                        <v:stroke color="#ff9900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29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b/>
                <w:b/>
                <w:bCs/>
                <w:color w:val="333300"/>
                <w:sz w:val="27"/>
                <w:sz w:val="27"/>
                <w:szCs w:val="27"/>
                <w:rtl w:val="true"/>
                <w:lang w:eastAsia="en-US"/>
              </w:rPr>
              <w:t xml:space="preserve">أن يذكر الطالب أن المثلثين يتطابقان </w:t>
            </w:r>
            <w:r>
              <w:rPr>
                <w:b/>
                <w:b/>
                <w:bCs/>
                <w:color w:val="33330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333300"/>
                <w:sz w:val="27"/>
                <w:sz w:val="27"/>
                <w:szCs w:val="27"/>
                <w:rtl w:val="true"/>
                <w:lang w:eastAsia="en-US"/>
              </w:rPr>
              <w:t>إذا تطابق كل ضلع من أحدهما مع نظيره</w:t>
            </w:r>
            <w:r>
              <w:rPr>
                <w:b/>
                <w:b/>
                <w:bCs/>
                <w:color w:val="333300"/>
                <w:sz w:val="27"/>
                <w:sz w:val="27"/>
                <w:szCs w:val="27"/>
                <w:rtl w:val="true"/>
                <w:lang w:eastAsia="en-US"/>
              </w:rPr>
              <w:t xml:space="preserve"> في المثلث الآخ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333300"/>
                <w:sz w:val="27"/>
                <w:szCs w:val="27"/>
                <w:lang w:eastAsia="en-US"/>
              </w:rPr>
            </w:pPr>
            <w:r>
              <w:rPr>
                <w:b/>
                <w:b/>
                <w:bCs/>
                <w:color w:val="333300"/>
                <w:sz w:val="27"/>
                <w:sz w:val="27"/>
                <w:szCs w:val="27"/>
                <w:rtl w:val="true"/>
                <w:lang w:eastAsia="en-US"/>
              </w:rPr>
              <w:t>أن يستنتج الطالب تطابق مثلثين بسبب تطابق كل ضلع من أحدهما مع نظيره في المثلث الآخر</w:t>
            </w:r>
            <w:r>
              <w:rPr>
                <w:b/>
                <w:bCs/>
                <w:color w:val="333300"/>
                <w:sz w:val="27"/>
                <w:szCs w:val="27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333300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333300"/>
                <w:sz w:val="27"/>
                <w:sz w:val="27"/>
                <w:szCs w:val="27"/>
                <w:rtl w:val="true"/>
                <w:lang w:eastAsia="en-US"/>
              </w:rPr>
              <w:t>أن يحدد الطالب المثلثين المتطابقين بمعرفة تطابق أضلاع المثلث الأول مع نظائرها في المثلث الثا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ني </w:t>
            </w:r>
            <w:r>
              <w:rPr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 يثبت الطالب تطابق مثلثين بمعرفة تطابق إضلاع المثلث الأول مع نظائرها في المثلث الآخر باستخدام خواص الأشكال الهندسية</w:t>
            </w:r>
          </w:p>
        </w:tc>
        <w:tc>
          <w:tcPr>
            <w:tcW w:w="5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9709150</wp:posOffset>
                      </wp:positionH>
                      <wp:positionV relativeFrom="paragraph">
                        <wp:posOffset>82550</wp:posOffset>
                      </wp:positionV>
                      <wp:extent cx="596265" cy="684530"/>
                      <wp:effectExtent l="5080" t="254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6160" cy="684360"/>
                                <a:chOff x="0" y="0"/>
                                <a:chExt cx="596160" cy="6843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28320" cy="68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18040"/>
                                  <a:ext cx="596160" cy="16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0"/>
                                  <a:ext cx="267840" cy="51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4.5pt;margin-top:6.5pt;width:46.9pt;height:53.85pt" coordorigin="15290,130" coordsize="938,1077">
                      <v:line id="shape_0" from="15290,130" to="15806,1207" ID="d9Line 2" stroked="t" o:allowincell="t" style="position:absolute;flip:x;mso-position-horizontal-relative:page">
                        <v:stroke color="#339966" weight="9360" joinstyle="miter" endcap="flat"/>
                        <v:fill o:detectmouseclick="t" on="false"/>
                        <w10:wrap type="none"/>
                      </v:line>
                      <v:line id="shape_0" from="15290,946" to="16228,1207" ID="d9Line 3" stroked="t" o:allowincell="t" style="position:absolute;flip:y;mso-position-horizontal-relative:page">
                        <v:stroke color="#339966" weight="9360" joinstyle="miter" endcap="flat"/>
                        <v:fill o:detectmouseclick="t" on="false"/>
                        <w10:wrap type="none"/>
                      </v:line>
                      <v:line id="shape_0" from="15807,130" to="16228,945" ID="d9Line 4" stroked="t" o:allowincell="t" style="position:absolute;mso-position-horizontal-relative:page">
                        <v:stroke color="#339966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النشاط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ص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لى الشكل المقابل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ب ج ، س ص ع مثلثان فيهما 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 ب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ص ،  أ ج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 ع  ، ب ج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=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 ع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من خلال استنتاجات التلاميذ يتضح أن المثلثان </w:t>
            </w:r>
            <w:r>
              <w:rPr>
                <w:b/>
                <w:b/>
                <w:bCs/>
                <w:color w:val="008000"/>
                <w:sz w:val="26"/>
                <w:sz w:val="26"/>
                <w:szCs w:val="26"/>
                <w:rtl w:val="true"/>
                <w:lang w:eastAsia="en-US"/>
              </w:rPr>
              <w:t>يتطابق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إذا تطابق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>كل ضلع من أحدهما مع نظي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eastAsia="en-US"/>
              </w:rPr>
              <w:t xml:space="preserve"> في المثلث الآخر</w:t>
            </w:r>
            <w:r>
              <w:rPr>
                <w:b/>
                <w:bCs/>
                <w:sz w:val="26"/>
                <w:szCs w:val="26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480"/>
              <w:ind w:left="79" w:right="148" w:hanging="0"/>
              <w:jc w:val="left"/>
              <w:rPr>
                <w:rFonts w:cs="Monotype Koufi"/>
                <w:b/>
                <w:b/>
                <w:bCs/>
                <w:color w:val="003366"/>
                <w:sz w:val="28"/>
                <w:szCs w:val="28"/>
                <w:u w:val="single"/>
                <w:lang w:eastAsia="en-US"/>
              </w:rPr>
            </w:pP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يتط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المثلث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تط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ضل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أحده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نظير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المثل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3366"/>
                <w:sz w:val="28"/>
                <w:sz w:val="28"/>
                <w:szCs w:val="28"/>
                <w:u w:val="single"/>
                <w:rtl w:val="true"/>
                <w:lang w:eastAsia="en-US"/>
              </w:rPr>
              <w:t>الأخر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lineRule="auto" w:line="360"/>
              <w:ind w:left="79" w:right="0" w:hanging="0"/>
              <w:jc w:val="left"/>
              <w:rPr>
                <w:b/>
                <w:b/>
                <w:bCs/>
                <w:color w:val="0033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  <w:lang w:eastAsia="en-US"/>
              </w:rPr>
              <w:t xml:space="preserve">إثبات تطابق مثلثين بمعرفة تطابق أضلاع 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lineRule="auto" w:line="360"/>
              <w:ind w:left="79" w:right="0" w:hanging="0"/>
              <w:jc w:val="left"/>
              <w:rPr>
                <w:b/>
                <w:b/>
                <w:bCs/>
                <w:color w:val="003300"/>
                <w:sz w:val="32"/>
                <w:szCs w:val="3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302115</wp:posOffset>
                      </wp:positionH>
                      <wp:positionV relativeFrom="paragraph">
                        <wp:posOffset>299720</wp:posOffset>
                      </wp:positionV>
                      <wp:extent cx="1009015" cy="732790"/>
                      <wp:effectExtent l="1905" t="5080" r="444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9080" cy="732960"/>
                                <a:chOff x="0" y="0"/>
                                <a:chExt cx="1009080" cy="73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9080" cy="732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584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0584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31520" y="0"/>
                                      <a:ext cx="27432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73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1440"/>
                                    <a:ext cx="1009080" cy="371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1800"/>
                                      <a:ext cx="100584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32960" y="0"/>
                                      <a:ext cx="276120" cy="37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731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66560" y="127800"/>
                                  <a:ext cx="30600" cy="12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5640" y="489600"/>
                                  <a:ext cx="30600" cy="12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09640" y="177120"/>
                                  <a:ext cx="9144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720" y="50472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2.45pt;margin-top:23.6pt;width:79.45pt;height:57.7pt" coordorigin="14649,472" coordsize="1589,1154">
                      <v:group id="shape_0" style="position:absolute;left:14649;top:472;width:1589;height:1154">
                        <v:group id="shape_0" style="position:absolute;left:14649;top:472;width:1583;height:575">
                          <v:line id="shape_0" from="14649,472" to="16232,1047" stroked="t" o:allowincell="t" style="position:absolute;flip:x;mso-position-horizontal-relative:page">
                            <v:stroke color="fuchsia" weight="9360" joinstyle="miter" endcap="flat"/>
                            <v:fill o:detectmouseclick="t" on="false"/>
                            <w10:wrap type="none"/>
                          </v:line>
                          <v:line id="shape_0" from="15801,472" to="16232,1047" stroked="t" o:allowincell="t" style="position:absolute;flip:x;mso-position-horizontal-relative:page">
                            <v:stroke color="fuchsia" weight="9360" joinstyle="miter" endcap="flat"/>
                            <v:fill o:detectmouseclick="t" on="false"/>
                            <w10:wrap type="none"/>
                          </v:line>
                          <v:line id="shape_0" from="14649,1048" to="15800,1048" stroked="t" o:allowincell="t" style="position:absolute;mso-position-horizontal-relative:page">
                            <v:stroke color="fuchsia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4649;top:1041;width:1589;height:584">
                          <v:line id="shape_0" from="14649,1044" to="16232,1619" stroked="t" o:allowincell="t" style="position:absolute;flip:xy;mso-position-horizontal-relative:page">
                            <v:stroke color="fuchsia" weight="9360" joinstyle="miter" endcap="flat"/>
                            <v:fill o:detectmouseclick="t" on="false"/>
                            <w10:wrap type="none"/>
                          </v:line>
                          <v:line id="shape_0" from="15803,1041" to="16237,1625" stroked="t" o:allowincell="t" style="position:absolute;flip:xy;mso-position-horizontal-relative:page">
                            <v:stroke color="fuchsia" weight="9360" joinstyle="miter" endcap="flat"/>
                            <v:fill o:detectmouseclick="t" on="false"/>
                            <w10:wrap type="none"/>
                          </v:line>
                          <v:line id="shape_0" from="14649,1044" to="15800,1044" stroked="t" o:allowincell="t" style="position:absolute;mso-position-horizontal-relative:page">
                            <v:stroke color="fuchsia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5384;top:674;width:47;height:203">
                        <v:line id="shape_0" from="15384,674" to="15384,877" stroked="t" o:allowincell="t" style="position:absolute;mso-position-horizontal-relative:page">
                          <v:stroke color="fuchsia" weight="9360" joinstyle="miter" endcap="flat"/>
                          <v:fill o:detectmouseclick="t" on="false"/>
                          <w10:wrap type="none"/>
                        </v:line>
                        <v:line id="shape_0" from="15432,674" to="15432,877" stroked="t" o:allowincell="t" style="position:absolute;mso-position-horizontal-relative:page">
                          <v:stroke color="fuchsia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414;top:1243;width:47;height:203">
                        <v:line id="shape_0" from="15414,1243" to="15414,1446" stroked="t" o:allowincell="t" style="position:absolute;mso-position-horizontal-relative:page">
                          <v:stroke color="fuchsia" weight="9360" joinstyle="miter" endcap="flat"/>
                          <v:fill o:detectmouseclick="t" on="false"/>
                          <w10:wrap type="none"/>
                        </v:line>
                        <v:line id="shape_0" from="15462,1243" to="15462,1446" stroked="t" o:allowincell="t" style="position:absolute;mso-position-horizontal-relative:page">
                          <v:stroke color="fuchsia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5924,751" to="16067,834" stroked="t" o:allowincell="t" style="position:absolute;mso-position-horizontal-relative:pag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15954,1267" to="16067,1380" stroked="t" o:allowincell="t" style="position:absolute;flip:y;mso-position-horizontal-relative:pag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  <w:lang w:eastAsia="en-US"/>
              </w:rPr>
              <w:t xml:space="preserve">المثلث الأول مع نظائرها من المثلث الثاني </w:t>
            </w:r>
            <w:r>
              <w:rPr>
                <w:b/>
                <w:bCs/>
                <w:color w:val="003300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80"/>
                <w:lang w:eastAsia="en-US"/>
              </w:rPr>
            </w:pP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السؤال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>: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حسب البيانات الموضحة على الشكل فإن المثلثين أ د ج ، أ ب ج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 متطابقان بسب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:    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أ 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تطابق ضلع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ي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ن من أحدهما مع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نظائر هم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ا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 من الآخر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ب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تطابق زاويت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ي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ن من أحدهما مع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نظائر هم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ا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 من الآخر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80"/>
                <w:lang w:eastAsia="en-US"/>
              </w:rPr>
            </w:pPr>
            <w:r>
              <w:rPr>
                <w:b/>
                <w:bCs/>
                <w:color w:val="000080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ج 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تطابق كل ضلع من أحدهما مع نظائرها من الآخر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.            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        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د 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جميع ما ذكر 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>غير صحيح</w:t>
            </w:r>
            <w:r>
              <w:rPr>
                <w:b/>
                <w:b/>
                <w:bCs/>
                <w:color w:val="00008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rtl w:val="true"/>
                <w:lang w:eastAsia="en-US"/>
              </w:rPr>
              <w:t>.</w:t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5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66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5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1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ا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لسبور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2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كتاب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مدرسي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3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دوات هندسي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4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مثلة من واقع الحيا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443" w:h="11906"/>
      <w:pgMar w:left="1440" w:right="1440" w:gutter="0" w:header="0" w:top="1077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  <w:color w:val="FF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8"/>
    </w:rPr>
  </w:style>
  <w:style w:type="character" w:styleId="WW8Num2z0">
    <w:name w:val="WW8Num2z0"/>
    <w:qFormat/>
    <w:rPr>
      <w:color w:val="FF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52:00Z</dcterms:created>
  <dc:creator>saad</dc:creator>
  <dc:description/>
  <dc:language>en-US</dc:language>
  <cp:lastModifiedBy>اهلاً و سهلاً</cp:lastModifiedBy>
  <cp:lastPrinted>2004-02-10T13:49:00Z</cp:lastPrinted>
  <dcterms:modified xsi:type="dcterms:W3CDTF">2006-01-20T06:52:00Z</dcterms:modified>
  <cp:revision>2</cp:revision>
  <dc:subject/>
  <dc:title>اليوم والتاريخ</dc:title>
</cp:coreProperties>
</file>