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اني 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34"/>
                <w:szCs w:val="34"/>
                <w:lang w:eastAsia="en-US"/>
              </w:rPr>
            </w:pPr>
            <w:r>
              <w:rPr>
                <w:b/>
                <w:b/>
                <w:bCs/>
                <w:color w:val="800000"/>
                <w:sz w:val="34"/>
                <w:sz w:val="34"/>
                <w:szCs w:val="34"/>
                <w:rtl w:val="true"/>
                <w:lang w:eastAsia="en-US"/>
              </w:rPr>
              <w:t xml:space="preserve">الحالة الثانية من تطابق مثلثين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7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564"/>
        <w:gridCol w:w="2772"/>
        <w:gridCol w:w="3567"/>
        <w:gridCol w:w="3935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6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324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</w:tabs>
              <w:ind w:left="946" w:right="0" w:hanging="691"/>
              <w:jc w:val="left"/>
              <w:rPr>
                <w:b/>
                <w:b/>
                <w:bCs/>
                <w:color w:val="003300"/>
                <w:sz w:val="29"/>
                <w:szCs w:val="29"/>
                <w:lang w:eastAsia="en-US"/>
              </w:rPr>
            </w:pPr>
            <w:r>
              <w:rPr>
                <w:b/>
                <w:b/>
                <w:bCs/>
                <w:color w:val="003300"/>
                <w:sz w:val="29"/>
                <w:sz w:val="29"/>
                <w:szCs w:val="29"/>
                <w:rtl w:val="true"/>
                <w:lang w:eastAsia="en-US"/>
              </w:rPr>
              <w:t>أن يذكر الطالب أن المثلثين يتطابقان إذا تطابق ضلعان والزاوية المحصورة بينهما من مثلث مع نظائرها في المثلث الآخر</w:t>
            </w:r>
          </w:p>
          <w:p>
            <w:pPr>
              <w:pStyle w:val="Normal"/>
              <w:ind w:left="255" w:right="0" w:hanging="0"/>
              <w:jc w:val="left"/>
              <w:rPr>
                <w:b/>
                <w:b/>
                <w:bCs/>
                <w:color w:val="003300"/>
                <w:sz w:val="29"/>
                <w:szCs w:val="29"/>
                <w:lang w:eastAsia="en-US"/>
              </w:rPr>
            </w:pPr>
            <w:r>
              <w:rPr>
                <w:b/>
                <w:bCs/>
                <w:color w:val="003300"/>
                <w:sz w:val="29"/>
                <w:szCs w:val="29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ind w:left="435" w:right="0" w:hanging="0"/>
              <w:jc w:val="left"/>
              <w:rPr>
                <w:b/>
                <w:b/>
                <w:bCs/>
                <w:color w:val="003300"/>
                <w:sz w:val="29"/>
                <w:szCs w:val="29"/>
                <w:lang w:eastAsia="en-US"/>
              </w:rPr>
            </w:pPr>
            <w:r>
              <w:rPr>
                <w:b/>
                <w:b/>
                <w:bCs/>
                <w:color w:val="003300"/>
                <w:sz w:val="29"/>
                <w:sz w:val="29"/>
                <w:szCs w:val="29"/>
                <w:rtl w:val="true"/>
                <w:lang w:eastAsia="en-US"/>
              </w:rPr>
              <w:t>أن يستنتج الطالب تطابق مثلثين بسبب تطابق ضلعين والزاوية المحصورة بينهما من مثلث مع نظائرها في المثلث الآخر</w:t>
            </w:r>
            <w:r>
              <w:rPr>
                <w:b/>
                <w:bCs/>
                <w:color w:val="003300"/>
                <w:sz w:val="29"/>
                <w:szCs w:val="29"/>
                <w:rtl w:val="true"/>
                <w:lang w:eastAsia="en-US"/>
              </w:rPr>
              <w:t>.</w:t>
            </w:r>
          </w:p>
          <w:p>
            <w:pPr>
              <w:pStyle w:val="Normal"/>
              <w:ind w:left="255" w:right="0" w:hanging="0"/>
              <w:jc w:val="left"/>
              <w:rPr>
                <w:b/>
                <w:b/>
                <w:bCs/>
                <w:color w:val="0033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330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5" w:leader="none"/>
              </w:tabs>
              <w:ind w:left="435" w:right="0" w:hanging="180"/>
              <w:jc w:val="left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003300"/>
                <w:sz w:val="29"/>
                <w:sz w:val="29"/>
                <w:szCs w:val="29"/>
                <w:rtl w:val="true"/>
                <w:lang w:eastAsia="en-US"/>
              </w:rPr>
              <w:t>أن يثبت الطالب تطابق مثلثين بمعرفة  تطابق ضلعين والزاوية المحصورة بينهما من مثلث مع نظائرها في المثلث الآخر باستخدام خواص الأشكال الهندسية المختلفة</w:t>
            </w:r>
          </w:p>
        </w:tc>
        <w:tc>
          <w:tcPr>
            <w:tcW w:w="6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نرسم على السبورة عدة أشكال يستنتج منها الطالب تطابق 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  <w:lang w:eastAsia="en-US"/>
              </w:rPr>
              <w:t xml:space="preserve"> مثلثين بسبب تطابق ضلعين والزاوية المحصورة بينهما من مثلث مع نظائرها في المثلث الآخ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9355455</wp:posOffset>
                  </wp:positionH>
                  <wp:positionV relativeFrom="paragraph">
                    <wp:posOffset>3175</wp:posOffset>
                  </wp:positionV>
                  <wp:extent cx="923925" cy="540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u w:val="single"/>
                <w:lang w:eastAsia="en-US"/>
              </w:rPr>
            </w:pPr>
            <w:r>
              <w:rPr>
                <w:color w:val="0000FF"/>
                <w:sz w:val="32"/>
                <w:sz w:val="32"/>
                <w:szCs w:val="32"/>
                <w:u w:val="single"/>
                <w:rtl w:val="true"/>
                <w:lang w:eastAsia="en-US"/>
              </w:rPr>
              <w:t>يتطابق المثلثان إذا تطابق ضلعان والزاوية المحصورة بينهما في أحدهما مع نظائرها في المثلث الآخر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u w:val="single"/>
                <w:lang w:val="en-US"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u w:val="single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023985</wp:posOffset>
                      </wp:positionH>
                      <wp:positionV relativeFrom="paragraph">
                        <wp:posOffset>200025</wp:posOffset>
                      </wp:positionV>
                      <wp:extent cx="1028065" cy="985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985680"/>
                                <a:chOff x="0" y="0"/>
                                <a:chExt cx="1028160" cy="985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5960" y="369720"/>
                                  <a:ext cx="255240" cy="25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0000">
                                    <a:alpha val="11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م</w:t>
                                    </w:r>
                                  </w:p>
                                </w:txbxContent>
                              </wps:txbx>
                              <wps:bodyPr wrap="square" lIns="85680" rIns="85680" tIns="47520" bIns="4752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28160" cy="985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6360" y="135720"/>
                                    <a:ext cx="620280" cy="619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880"/>
                                      <a:ext cx="619920" cy="617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5400000">
                                        <a:off x="310680" y="307800"/>
                                        <a:ext cx="308520" cy="30996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800000">
                                          <a:alpha val="11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09960" cy="308520"/>
                                      </a:xfrm>
                                      <a:prstGeom prst="rtTriangle">
                                        <a:avLst/>
                                      </a:prstGeom>
                                      <a:solidFill>
                                        <a:srgbClr val="800000">
                                          <a:alpha val="11000"/>
                                        </a:srgbClr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0280" cy="617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800000">
                                        <a:alpha val="11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0280" cy="308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800000">
                                        <a:alpha val="11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0"/>
                                      <a:ext cx="0" cy="61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308880"/>
                                      <a:ext cx="620280" cy="3085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800000">
                                        <a:alpha val="11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96360" y="730800"/>
                                    <a:ext cx="25524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>
                                      <a:alpha val="11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ج</w:t>
                                      </w:r>
                                    </w:p>
                                  </w:txbxContent>
                                </wps:txbx>
                                <wps:bodyPr wrap="square" lIns="85680" rIns="85680" tIns="47520" bIns="47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4240"/>
                                    <a:ext cx="25524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>
                                      <a:alpha val="11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ب</w:t>
                                      </w:r>
                                    </w:p>
                                  </w:txbxContent>
                                </wps:txbx>
                                <wps:bodyPr wrap="square" lIns="85680" rIns="85680" tIns="47520" bIns="47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2920" y="358200"/>
                                    <a:ext cx="25524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>
                                      <a:alpha val="11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د</w:t>
                                      </w:r>
                                    </w:p>
                                  </w:txbxContent>
                                </wps:txbx>
                                <wps:bodyPr wrap="square" lIns="85680" rIns="85680" tIns="47520" bIns="475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1400" y="0"/>
                                    <a:ext cx="255240" cy="25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800000">
                                      <a:alpha val="11000"/>
                                    </a:srgbClr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أ</w:t>
                                      </w:r>
                                    </w:p>
                                  </w:txbxContent>
                                </wps:txbx>
                                <wps:bodyPr wrap="square" lIns="85680" rIns="85680" tIns="47520" bIns="4752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0.55pt;margin-top:15.75pt;width:80.95pt;height:77.6pt" coordorigin="14211,315" coordsize="1619,155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maroon" stroked="f" o:allowincell="t" style="position:absolute;left:14756;top:897;width:401;height:40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م</w:t>
                              </w:r>
                            </w:p>
                          </w:txbxContent>
                        </v:textbox>
                        <v:fill o:detectmouseclick="t" type="solid" color2="#7fffff" opacity="0.1"/>
                        <v:stroke color="#3465a4" joinstyle="round" endcap="flat"/>
                        <w10:wrap type="none"/>
                      </v:shape>
                      <v:group id="shape_0" style="position:absolute;left:14211;top:315;width:1619;height:1552">
                        <v:group id="shape_0" style="position:absolute;left:14552;top:529;width:977;height:978">
                          <v:group id="shape_0" style="position:absolute;left:14552;top:533;width:974;height:973">
                            <v:shapetype id="_x0000_t6" coordsize="21600,21600" o:spt="6" path="m,21600l,l21600,21600xe">
                              <v:stroke joinstyle="miter"/>
                              <v:formulas>
                                <v:f eqn="prod height 7 12"/>
                                <v:f eqn="prod width 7 12"/>
                                <v:f eqn="prod height 11 12"/>
                              </v:formulas>
                              <v:path gradientshapeok="t" o:connecttype="rect" textboxrect="1800,@0,@1,@2"/>
                            </v:shapetype>
                            <v:shape id="shape_0" fillcolor="maroon" stroked="f" o:allowincell="t" style="position:absolute;left:15041;top:1019;width:485;height:487;mso-wrap-style:none;v-text-anchor:middle;rotation:90;mso-position-horizontal-relative:page" type="_x0000_t6">
                              <v:fill o:detectmouseclick="t" type="solid" color2="#7fffff" opacity="0.1"/>
                              <v:stroke color="#3465a4" joinstyle="round" endcap="flat"/>
                              <w10:wrap type="none"/>
                            </v:shape>
                            <v:shape id="shape_0" fillcolor="maroon" stroked="f" o:allowincell="t" style="position:absolute;left:14552;top:533;width:487;height:485;flip:x;mso-wrap-style:none;v-text-anchor:middle;mso-position-horizontal-relative:page" type="_x0000_t6">
                              <v:fill o:detectmouseclick="t" type="solid" color2="#7fffff" opacity="0.1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maroon" stroked="t" o:allowincell="t" style="position:absolute;left:14552;top:529;width:976;height:972;mso-wrap-style:none;v-text-anchor:middle;mso-position-horizontal-relative:page">
                            <v:fill o:detectmouseclick="t" type="solid" color2="#7fffff" opacity="0.1"/>
                            <v:stroke color="black" weight="9360" joinstyle="miter" endcap="flat"/>
                            <w10:wrap type="none"/>
                          </v:oval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maroon" stroked="t" o:allowincell="t" style="position:absolute;left:14552;top:529;width:976;height:485;mso-wrap-style:none;v-text-anchor:middle;mso-position-horizontal-relative:page" type="_x0000_t5">
                            <v:fill o:detectmouseclick="t" type="solid" color2="#7fffff" opacity="0.1"/>
                            <v:stroke color="black" weight="9360" joinstyle="miter" endcap="flat"/>
                            <w10:wrap type="none"/>
                          </v:shape>
                          <v:line id="shape_0" from="15040,529" to="15040,150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maroon" stroked="t" o:allowincell="t" style="position:absolute;left:14552;top:1015;width:976;height:485;flip:y;mso-wrap-style:none;v-text-anchor:middle;mso-position-horizontal-relative:page" type="_x0000_t5">
                            <v:fill o:detectmouseclick="t" type="solid" color2="#7fffff" opacity="0.1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maroon" stroked="f" o:allowincell="t" style="position:absolute;left:14835;top:1466;width:401;height:400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ج</w:t>
                                </w:r>
                              </w:p>
                            </w:txbxContent>
                          </v:textbox>
                          <v:fill o:detectmouseclick="t" type="solid" color2="#7fffff" opacity="0.1"/>
                          <v:stroke color="#3465a4" joinstyle="round" endcap="flat"/>
                          <w10:wrap type="none"/>
                        </v:shape>
                        <v:shape id="shape_0" fillcolor="maroon" stroked="f" o:allowincell="t" style="position:absolute;left:14211;top:873;width:401;height:400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ب</w:t>
                                </w:r>
                              </w:p>
                            </w:txbxContent>
                          </v:textbox>
                          <v:fill o:detectmouseclick="t" type="solid" color2="#7fffff" opacity="0.1"/>
                          <v:stroke color="#3465a4" joinstyle="round" endcap="flat"/>
                          <w10:wrap type="none"/>
                        </v:shape>
                        <v:shape id="shape_0" fillcolor="maroon" stroked="f" o:allowincell="t" style="position:absolute;left:15428;top:879;width:401;height:400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د</w:t>
                                </w:r>
                              </w:p>
                            </w:txbxContent>
                          </v:textbox>
                          <v:fill o:detectmouseclick="t" type="solid" color2="#7fffff" opacity="0.1"/>
                          <v:stroke color="#3465a4" joinstyle="round" endcap="flat"/>
                          <w10:wrap type="none"/>
                        </v:shape>
                        <v:shape id="shape_0" fillcolor="maroon" stroked="f" o:allowincell="t" style="position:absolute;left:14843;top:315;width:401;height:400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أ</w:t>
                                </w:r>
                              </w:p>
                            </w:txbxContent>
                          </v:textbox>
                          <v:fill o:detectmouseclick="t" type="solid" color2="#7fffff" opacity="0.1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u w:val="double"/>
                <w:rtl w:val="true"/>
              </w:rPr>
              <w:t>مثال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003300"/>
                <w:sz w:val="32"/>
                <w:szCs w:val="32"/>
              </w:rPr>
              <w:t>1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>/</w:t>
            </w:r>
            <w:r>
              <w:rPr>
                <w:b/>
                <w:bCs/>
                <w:color w:val="33CCCC"/>
                <w:sz w:val="32"/>
                <w:szCs w:val="32"/>
              </w:rPr>
              <w:t>1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32"/>
                <w:szCs w:val="32"/>
              </w:rPr>
            </w:pP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u w:val="double"/>
                <w:rtl w:val="true"/>
              </w:rPr>
              <w:t>مثال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003300"/>
                <w:sz w:val="32"/>
                <w:szCs w:val="32"/>
              </w:rPr>
              <w:t>2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33CCCC"/>
                <w:sz w:val="32"/>
                <w:szCs w:val="32"/>
              </w:rPr>
              <w:t>14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u w:val="double"/>
                <w:rtl w:val="true"/>
              </w:rPr>
              <w:t>تدريب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u w:val="double"/>
                <w:rtl w:val="true"/>
              </w:rPr>
              <w:t xml:space="preserve"> 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003300"/>
                <w:sz w:val="32"/>
                <w:szCs w:val="32"/>
              </w:rPr>
              <w:t>1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ص 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color w:val="33CCCC"/>
                <w:sz w:val="32"/>
                <w:szCs w:val="32"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en-US"/>
              </w:rPr>
              <w:t>السؤال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>: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en-US"/>
              </w:rPr>
              <w:t xml:space="preserve">يتطابق مثلثان إذا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en-US"/>
              </w:rPr>
              <w:t xml:space="preserve">أ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eastAsia="en-US"/>
              </w:rPr>
              <w:t xml:space="preserve">)  </w:t>
            </w:r>
            <w:r>
              <w:rPr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eastAsia="en-US"/>
              </w:rPr>
              <w:t xml:space="preserve">تطابق ضلعان وزاوية محصورة بينهما من مثلث مع نظائرها في المثلث الآخر </w:t>
            </w:r>
            <w:r>
              <w:rPr>
                <w:b/>
                <w:bCs/>
                <w:color w:val="FF0000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en-US"/>
              </w:rPr>
              <w:t>ب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 xml:space="preserve">) 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en-US"/>
              </w:rPr>
              <w:t xml:space="preserve">تطابقت زاويتان من أحدهما مع نظيرتيهما في المثلث الآخر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en-US"/>
              </w:rPr>
              <w:t xml:space="preserve">ج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 xml:space="preserve">)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en-US"/>
              </w:rPr>
              <w:t xml:space="preserve">تطابق ضلعان من أحدهما مع نظيريهما في الآخر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26"/>
                <w:szCs w:val="26"/>
                <w:lang w:eastAsia="en-US"/>
              </w:rPr>
            </w:pP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en-US"/>
              </w:rPr>
              <w:t xml:space="preserve">د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 xml:space="preserve">)   </w:t>
            </w:r>
            <w:r>
              <w:rPr>
                <w:b/>
                <w:b/>
                <w:bCs/>
                <w:color w:val="0000FF"/>
                <w:sz w:val="26"/>
                <w:sz w:val="26"/>
                <w:szCs w:val="26"/>
                <w:rtl w:val="true"/>
                <w:lang w:eastAsia="en-US"/>
              </w:rPr>
              <w:t xml:space="preserve">جميع ما ذكر صحيح </w:t>
            </w:r>
            <w:r>
              <w:rPr>
                <w:b/>
                <w:bCs/>
                <w:color w:val="0000FF"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26"/>
                <w:szCs w:val="26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26"/>
                <w:szCs w:val="2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2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1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ا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لسبور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2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كتاب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مدرس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3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دوات هندسي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4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مثلة من واقع الحيا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53:00Z</dcterms:created>
  <dc:creator>saad</dc:creator>
  <dc:description/>
  <dc:language>en-US</dc:language>
  <cp:lastModifiedBy>اهلاً و سهلاً</cp:lastModifiedBy>
  <cp:lastPrinted>2004-02-10T13:49:00Z</cp:lastPrinted>
  <dcterms:modified xsi:type="dcterms:W3CDTF">2006-01-20T06:53:00Z</dcterms:modified>
  <cp:revision>2</cp:revision>
  <dc:subject/>
  <dc:title>اليوم والتاريخ</dc:title>
</cp:coreProperties>
</file>