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160"/>
        <w:gridCol w:w="47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أحد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25/1/1426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ضرب كثيرات الحدود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CCFF"/>
              </w:rPr>
            </w:pPr>
            <w:r>
              <w:rPr>
                <w:rFonts w:eastAsia="Tahoma" w:cs="Tahoma" w:ascii="Tahoma" w:hAnsi="Tahoma"/>
                <w:color w:val="00CC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CCFF"/>
                <w:rtl w:val="true"/>
              </w:rPr>
              <w:t>أ</w:t>
            </w:r>
            <w:r>
              <w:rPr>
                <w:rFonts w:cs="Tahoma" w:ascii="Tahoma" w:hAnsi="Tahoma"/>
                <w:color w:val="00CCFF"/>
                <w:rtl w:val="true"/>
              </w:rPr>
              <w:t>/</w:t>
            </w:r>
            <w:r>
              <w:rPr>
                <w:rFonts w:cs="Tahoma" w:ascii="Tahoma" w:hAnsi="Tahoma"/>
                <w:color w:val="00CCFF"/>
              </w:rPr>
              <w:t>4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CCFF"/>
              </w:rPr>
            </w:pPr>
            <w:r>
              <w:rPr>
                <w:rFonts w:ascii="Tahoma" w:hAnsi="Tahoma" w:cs="Tahoma"/>
                <w:color w:val="00CCFF"/>
                <w:rtl w:val="true"/>
              </w:rPr>
              <w:t>ب</w:t>
            </w:r>
            <w:r>
              <w:rPr>
                <w:rFonts w:cs="Tahoma" w:ascii="Tahoma" w:hAnsi="Tahoma"/>
                <w:color w:val="00CCFF"/>
                <w:rtl w:val="true"/>
              </w:rPr>
              <w:t>/</w:t>
            </w:r>
            <w:r>
              <w:rPr>
                <w:rFonts w:cs="Tahoma" w:ascii="Tahoma" w:hAnsi="Tahoma"/>
                <w:color w:val="00CCFF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CCFF"/>
              </w:rPr>
            </w:pPr>
            <w:r>
              <w:rPr>
                <w:rFonts w:ascii="Tahoma" w:hAnsi="Tahoma" w:cs="Tahoma"/>
                <w:color w:val="00CCFF"/>
                <w:rtl w:val="true"/>
              </w:rPr>
              <w:t>ج</w:t>
            </w:r>
            <w:r>
              <w:rPr>
                <w:rFonts w:cs="Tahoma" w:ascii="Tahoma" w:hAnsi="Tahoma"/>
                <w:color w:val="00CCFF"/>
                <w:rtl w:val="true"/>
              </w:rPr>
              <w:t>/*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00CCFF"/>
              </w:rPr>
            </w:pPr>
            <w:r>
              <w:rPr>
                <w:rFonts w:ascii="Tahoma" w:hAnsi="Tahoma" w:cs="Tahoma"/>
                <w:color w:val="00CCFF"/>
                <w:rtl w:val="true"/>
              </w:rPr>
              <w:t>د</w:t>
            </w:r>
            <w:r>
              <w:rPr>
                <w:rFonts w:cs="Tahoma" w:ascii="Tahoma" w:hAnsi="Tahoma"/>
                <w:color w:val="00CCFF"/>
                <w:rtl w:val="true"/>
              </w:rPr>
              <w:t>/*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حاصل ضرب كثيرتي حدود بالطريقة الأفقية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0490" distR="97155" simplePos="0" locked="0" layoutInCell="1" allowOverlap="1" relativeHeight="6">
                      <wp:simplePos x="0" y="0"/>
                      <wp:positionH relativeFrom="column">
                        <wp:posOffset>4522470</wp:posOffset>
                      </wp:positionH>
                      <wp:positionV relativeFrom="paragraph">
                        <wp:posOffset>171450</wp:posOffset>
                      </wp:positionV>
                      <wp:extent cx="1614170" cy="361950"/>
                      <wp:effectExtent l="0" t="0" r="0" b="914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170200">
                                <a:off x="0" y="0"/>
                                <a:ext cx="1614240" cy="361800"/>
                              </a:xfrm>
                              <a:custGeom>
                                <a:avLst/>
                                <a:gdLst>
                                  <a:gd name="textAreaLeft" fmla="*/ 182160 w 915120"/>
                                  <a:gd name="textAreaRight" fmla="*/ 555480 w 915120"/>
                                  <a:gd name="textAreaTop" fmla="*/ 27360 h 205200"/>
                                  <a:gd name="textAreaBottom" fmla="*/ 177840 h 205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8596" hR="21600" stAng="10800000" swAng="-5400000"/>
                                    <a:lnTo>
                                      <a:pt x="8812" y="21600"/>
                                    </a:lnTo>
                                    <a:arcTo wR="8596" hR="21600" stAng="5400000" swAng="-3750253"/>
                                    <a:lnTo>
                                      <a:pt x="21421" y="4381"/>
                                    </a:lnTo>
                                    <a:lnTo>
                                      <a:pt x="17300" y="0"/>
                                    </a:lnTo>
                                    <a:lnTo>
                                      <a:pt x="12821" y="4381"/>
                                    </a:lnTo>
                                    <a:lnTo>
                                      <a:pt x="17013" y="4381"/>
                                    </a:lnTo>
                                    <a:arcTo wR="8596" hR="21600" stAng="1649747" swAng="3733063"/>
                                    <a:lnTo>
                                      <a:pt x="8704" y="21598"/>
                                    </a:lnTo>
                                    <a:arcTo wR="8596" hR="21600" stAng="5417190" swAng="5382810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8596" hR="21600" stAng="10800000" swAng="-5400000"/>
                                    <a:lnTo>
                                      <a:pt x="8812" y="21600"/>
                                    </a:lnTo>
                                    <a:arcTo wR="8596" hR="21600" stAng="5400000" swAng="17190"/>
                                    <a:lnTo>
                                      <a:pt x="8704" y="21598"/>
                                    </a:lnTo>
                                    <a:arcTo wR="8596" hR="21600" stAng="5417190" swAng="538281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1pt;margin-top:13.45pt;width:127.05pt;height:28.45pt;mso-wrap-style:none;v-text-anchor:middle;rotation:186">
                      <v:fill o:detectmouseclick="t" type="solid" color2="black"/>
                      <v:stroke color="green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وجد حاصل الضرب </w:t>
            </w:r>
            <w:r>
              <w:rPr>
                <w:sz w:val="28"/>
                <w:szCs w:val="28"/>
                <w:rtl w:val="true"/>
              </w:rPr>
              <w:t xml:space="preserve">: (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) (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بالطريقة الأفقية </w: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2395" distR="106045" simplePos="0" locked="0" layoutInCell="1" allowOverlap="1" relativeHeight="8">
                      <wp:simplePos x="0" y="0"/>
                      <wp:positionH relativeFrom="column">
                        <wp:posOffset>4528185</wp:posOffset>
                      </wp:positionH>
                      <wp:positionV relativeFrom="paragraph">
                        <wp:posOffset>90805</wp:posOffset>
                      </wp:positionV>
                      <wp:extent cx="1028700" cy="342900"/>
                      <wp:effectExtent l="0" t="0" r="0" b="444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068200">
                                <a:off x="0" y="0"/>
                                <a:ext cx="1028880" cy="343080"/>
                              </a:xfrm>
                              <a:custGeom>
                                <a:avLst/>
                                <a:gdLst>
                                  <a:gd name="textAreaLeft" fmla="*/ 115560 w 583200"/>
                                  <a:gd name="textAreaRight" fmla="*/ 354240 w 583200"/>
                                  <a:gd name="textAreaTop" fmla="*/ 25920 h 194400"/>
                                  <a:gd name="textAreaBottom" fmla="*/ 168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8576" hR="21600" stAng="10800000" swAng="-5400000"/>
                                    <a:lnTo>
                                      <a:pt x="8832" y="21600"/>
                                    </a:lnTo>
                                    <a:arcTo wR="8576" hR="21600" stAng="5400000" swAng="-2898935"/>
                                    <a:lnTo>
                                      <a:pt x="21110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470" y="7200"/>
                                    </a:lnTo>
                                    <a:lnTo>
                                      <a:pt x="16662" y="7200"/>
                                    </a:lnTo>
                                    <a:arcTo wR="8576" hR="21600" stAng="2501065" swAng="2878561"/>
                                    <a:lnTo>
                                      <a:pt x="8704" y="21598"/>
                                    </a:lnTo>
                                    <a:arcTo wR="8576" hR="21600" stAng="5420374" swAng="5379626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8576" hR="21600" stAng="10800000" swAng="-5400000"/>
                                    <a:lnTo>
                                      <a:pt x="8832" y="21600"/>
                                    </a:lnTo>
                                    <a:arcTo wR="8576" hR="21600" stAng="5400000" swAng="20374"/>
                                    <a:lnTo>
                                      <a:pt x="8704" y="21598"/>
                                    </a:lnTo>
                                    <a:arcTo wR="8576" hR="21600" stAng="5420374" swAng="5379626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5pt;margin-top:7.15pt;width:80.95pt;height:26.95pt;mso-wrap-style:none;v-text-anchor:middle;rotation:184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27550</wp:posOffset>
                      </wp:positionH>
                      <wp:positionV relativeFrom="paragraph">
                        <wp:posOffset>3810</wp:posOffset>
                      </wp:positionV>
                      <wp:extent cx="685800" cy="234315"/>
                      <wp:effectExtent l="1270" t="5715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685800" cy="234360"/>
                              </a:xfrm>
                              <a:custGeom>
                                <a:avLst/>
                                <a:gdLst>
                                  <a:gd name="textAreaLeft" fmla="*/ 77040 w 388800"/>
                                  <a:gd name="textAreaRight" fmla="*/ 236160 w 388800"/>
                                  <a:gd name="textAreaTop" fmla="*/ 17640 h 132840"/>
                                  <a:gd name="textAreaBottom" fmla="*/ 115200 h 132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8576" hR="21600" stAng="10800000" swAng="-5400000"/>
                                    <a:lnTo>
                                      <a:pt x="8832" y="21600"/>
                                    </a:lnTo>
                                    <a:arcTo wR="8576" hR="21600" stAng="5400000" swAng="-2898935"/>
                                    <a:lnTo>
                                      <a:pt x="21110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470" y="7200"/>
                                    </a:lnTo>
                                    <a:lnTo>
                                      <a:pt x="16662" y="7200"/>
                                    </a:lnTo>
                                    <a:arcTo wR="8576" hR="21600" stAng="2501065" swAng="2878561"/>
                                    <a:lnTo>
                                      <a:pt x="8704" y="21598"/>
                                    </a:lnTo>
                                    <a:arcTo wR="8576" hR="21600" stAng="5420374" swAng="5379626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8576" hR="21600" stAng="10800000" swAng="-5400000"/>
                                    <a:lnTo>
                                      <a:pt x="8832" y="21600"/>
                                    </a:lnTo>
                                    <a:arcTo wR="8576" hR="21600" stAng="5400000" swAng="20374"/>
                                    <a:lnTo>
                                      <a:pt x="8704" y="21598"/>
                                    </a:lnTo>
                                    <a:arcTo wR="8576" hR="21600" stAng="5420374" swAng="5379626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5pt;margin-top:0.3pt;width:53.95pt;height:18.4pt;mso-wrap-style:none;v-text-anchor:middle;rotation:180">
                      <v:fill o:detectmouseclick="t" type="solid" color2="black"/>
                      <v:stroke color="#3366ff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) (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  = 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0000FF"/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5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+ </w:t>
            </w:r>
            <w:r>
              <w:rPr>
                <w:color w:val="008000"/>
                <w:sz w:val="28"/>
                <w:szCs w:val="28"/>
              </w:rPr>
              <w:t>2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Cs w:val="28"/>
                <w:rtl w:val="true"/>
              </w:rPr>
              <w:t xml:space="preserve">+ </w:t>
            </w:r>
            <w:r>
              <w:rPr>
                <w:color w:val="0000FF"/>
                <w:sz w:val="28"/>
                <w:szCs w:val="28"/>
              </w:rPr>
              <w:t>6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0000FF"/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30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+ </w:t>
            </w:r>
            <w:r>
              <w:rPr>
                <w:color w:val="008000"/>
                <w:sz w:val="28"/>
                <w:szCs w:val="28"/>
              </w:rPr>
              <w:t>1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98950</wp:posOffset>
                      </wp:positionH>
                      <wp:positionV relativeFrom="paragraph">
                        <wp:posOffset>36195</wp:posOffset>
                      </wp:positionV>
                      <wp:extent cx="800100" cy="228600"/>
                      <wp:effectExtent l="1270" t="635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800280" cy="228600"/>
                              </a:xfrm>
                              <a:custGeom>
                                <a:avLst/>
                                <a:gdLst>
                                  <a:gd name="textAreaLeft" fmla="*/ 90000 w 453600"/>
                                  <a:gd name="textAreaRight" fmla="*/ 275400 w 453600"/>
                                  <a:gd name="textAreaTop" fmla="*/ 17280 h 129600"/>
                                  <a:gd name="textAreaBottom" fmla="*/ 11232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8591" hR="21600" stAng="10800000" swAng="5400000"/>
                                    <a:lnTo>
                                      <a:pt x="8817" y="0"/>
                                    </a:lnTo>
                                    <a:arcTo wR="8591" hR="21600" stAng="-5400000" swAng="2901919"/>
                                    <a:lnTo>
                                      <a:pt x="21109" y="14400"/>
                                    </a:lnTo>
                                    <a:lnTo>
                                      <a:pt x="17295" y="21600"/>
                                    </a:lnTo>
                                    <a:lnTo>
                                      <a:pt x="12499" y="14400"/>
                                    </a:lnTo>
                                    <a:lnTo>
                                      <a:pt x="16691" y="14400"/>
                                    </a:lnTo>
                                    <a:arcTo wR="8591" hR="21600" stAng="-2498081" swAng="-2883933"/>
                                    <a:lnTo>
                                      <a:pt x="8704" y="2"/>
                                    </a:lnTo>
                                    <a:arcTo wR="8591" hR="21600" stAng="-5417986" swAng="-5382014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8591" hR="21600" stAng="10800000" swAng="5400000"/>
                                    <a:lnTo>
                                      <a:pt x="8591" y="0"/>
                                    </a:lnTo>
                                    <a:arcTo wR="8591" hR="21600" stAng="-5400000" swAng="17986"/>
                                    <a:lnTo>
                                      <a:pt x="8704" y="2"/>
                                    </a:lnTo>
                                    <a:arcTo wR="8591" hR="21600" stAng="-5417986" swAng="-5382014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8.5pt;margin-top:2.85pt;width:62.95pt;height:17.95pt;mso-wrap-style:none;v-text-anchor:middle;rotation:180">
                      <v:fill o:detectmouseclick="t" type="solid" color2="black"/>
                      <v:stroke color="blu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935" simplePos="0" locked="0" layoutInCell="1" allowOverlap="1" relativeHeight="4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28575</wp:posOffset>
                      </wp:positionV>
                      <wp:extent cx="1714500" cy="342900"/>
                      <wp:effectExtent l="0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714680" cy="343080"/>
                              </a:xfrm>
                              <a:custGeom>
                                <a:avLst/>
                                <a:gdLst>
                                  <a:gd name="textAreaLeft" fmla="*/ 192960 w 972000"/>
                                  <a:gd name="textAreaRight" fmla="*/ 590400 w 972000"/>
                                  <a:gd name="textAreaTop" fmla="*/ 25920 h 194400"/>
                                  <a:gd name="textAreaBottom" fmla="*/ 168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8576" hR="21600" stAng="10800000" swAng="5400000"/>
                                    <a:lnTo>
                                      <a:pt x="8832" y="0"/>
                                    </a:lnTo>
                                    <a:arcTo wR="8576" hR="21600" stAng="-5400000" swAng="2898935"/>
                                    <a:lnTo>
                                      <a:pt x="21110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470" y="14400"/>
                                    </a:lnTo>
                                    <a:lnTo>
                                      <a:pt x="16662" y="14400"/>
                                    </a:lnTo>
                                    <a:arcTo wR="8576" hR="21600" stAng="-2501065" swAng="-2878561"/>
                                    <a:lnTo>
                                      <a:pt x="8704" y="2"/>
                                    </a:lnTo>
                                    <a:arcTo wR="8576" hR="21600" stAng="-5420374" swAng="-5379626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8576" hR="21600" stAng="10800000" swAng="5400000"/>
                                    <a:lnTo>
                                      <a:pt x="8576" y="0"/>
                                    </a:lnTo>
                                    <a:arcTo wR="8576" hR="21600" stAng="-5400000" swAng="20374"/>
                                    <a:lnTo>
                                      <a:pt x="8704" y="2"/>
                                    </a:lnTo>
                                    <a:arcTo wR="8576" hR="21600" stAng="-5420374" swAng="-5379626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9.15pt;margin-top:2.25pt;width:134.95pt;height:26.95pt;mso-wrap-style:none;v-text-anchor:middle;rotation:180">
                      <v:fill o:detectmouseclick="t" type="solid" color2="black"/>
                      <v:stroke color="green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8585" simplePos="0" locked="0" layoutInCell="1" allowOverlap="1" relativeHeight="5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28575</wp:posOffset>
                      </wp:positionV>
                      <wp:extent cx="1257300" cy="342900"/>
                      <wp:effectExtent l="3175" t="4508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582800">
                                <a:off x="0" y="0"/>
                                <a:ext cx="1257480" cy="343080"/>
                              </a:xfrm>
                              <a:custGeom>
                                <a:avLst/>
                                <a:gdLst>
                                  <a:gd name="textAreaLeft" fmla="*/ 142560 w 712800"/>
                                  <a:gd name="textAreaRight" fmla="*/ 432000 w 712800"/>
                                  <a:gd name="textAreaTop" fmla="*/ 25920 h 194400"/>
                                  <a:gd name="textAreaBottom" fmla="*/ 168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8640" hR="21600" stAng="10800000" swAng="5400000"/>
                                    <a:lnTo>
                                      <a:pt x="8768" y="0"/>
                                    </a:lnTo>
                                    <a:arcTo wR="8640" hR="21600" stAng="-5400000" swAng="3132242"/>
                                    <a:lnTo>
                                      <a:pt x="21212" y="15200"/>
                                    </a:lnTo>
                                    <a:lnTo>
                                      <a:pt x="17344" y="21600"/>
                                    </a:lnTo>
                                    <a:lnTo>
                                      <a:pt x="12700" y="15200"/>
                                    </a:lnTo>
                                    <a:lnTo>
                                      <a:pt x="16892" y="15200"/>
                                    </a:lnTo>
                                    <a:arcTo wR="8640" hR="21600" stAng="-2267758" swAng="-3122056"/>
                                    <a:lnTo>
                                      <a:pt x="8704" y="1"/>
                                    </a:lnTo>
                                    <a:arcTo wR="8640" hR="21600" stAng="-5410186" swAng="-5389814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8640" hR="21600" stAng="10800000" swAng="5400000"/>
                                    <a:lnTo>
                                      <a:pt x="8640" y="0"/>
                                    </a:lnTo>
                                    <a:arcTo wR="8640" hR="21600" stAng="-5400000" swAng="10186"/>
                                    <a:lnTo>
                                      <a:pt x="8704" y="1"/>
                                    </a:lnTo>
                                    <a:arcTo wR="8640" hR="21600" stAng="-5410186" swAng="-5389814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9.15pt;margin-top:2.2pt;width:98.95pt;height:26.95pt;mso-wrap-style:none;v-text-anchor:middle;rotation:176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                                            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طباشير الملون </w:t>
            </w:r>
            <w:r>
              <w:rPr>
                <w:rFonts w:cs="Tahoma" w:ascii="Tahoma" w:hAnsi="Tahoma"/>
                <w:rtl w:val="true"/>
              </w:rPr>
              <w:t>+</w:t>
            </w:r>
            <w:r>
              <w:rPr>
                <w:rFonts w:ascii="Tahoma" w:hAnsi="Tahoma" w:cs="Tahoma"/>
                <w:rtl w:val="true"/>
              </w:rPr>
              <w:t xml:space="preserve">السبورة </w:t>
            </w:r>
            <w:r>
              <w:rPr>
                <w:rFonts w:cs="Tahoma" w:ascii="Tahoma" w:hAnsi="Tahoma"/>
                <w:rtl w:val="true"/>
              </w:rPr>
              <w:t xml:space="preserve">+ </w:t>
            </w:r>
            <w:r>
              <w:rPr>
                <w:rFonts w:ascii="Tahoma" w:hAnsi="Tahoma" w:cs="Tahoma"/>
                <w:rtl w:val="true"/>
              </w:rPr>
              <w:t>كتاب ودفاتر الطلاب</w:t>
            </w:r>
          </w:p>
        </w:tc>
        <w:tc>
          <w:tcPr>
            <w:tcW w:w="1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54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حاصل ضرب كثيرتي حدود بالطريقة العمودية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وجد حاصل الضرب </w:t>
            </w:r>
            <w:r>
              <w:rPr>
                <w:sz w:val="28"/>
                <w:szCs w:val="28"/>
                <w:rtl w:val="true"/>
              </w:rPr>
              <w:t>: (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) (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بالطريقة العمودية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13450</wp:posOffset>
                      </wp:positionH>
                      <wp:positionV relativeFrom="paragraph">
                        <wp:posOffset>11430</wp:posOffset>
                      </wp:positionV>
                      <wp:extent cx="228600" cy="228600"/>
                      <wp:effectExtent l="0" t="635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5pt,0.9pt" to="491.45pt,18.85pt" stroked="t" o:allowincell="t" style="position:absolute;flip:xy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13450</wp:posOffset>
                      </wp:positionH>
                      <wp:positionV relativeFrom="paragraph">
                        <wp:posOffset>1143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5pt,0.9pt" to="473.5pt,18.85pt" stroked="t" o:allowincell="t" style="position:absolute;flip:y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13450</wp:posOffset>
                      </wp:positionH>
                      <wp:positionV relativeFrom="paragraph">
                        <wp:posOffset>11430</wp:posOffset>
                      </wp:positionV>
                      <wp:extent cx="685800" cy="228600"/>
                      <wp:effectExtent l="635" t="12065" r="190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5pt,0.9pt" to="527.45pt,18.85pt" stroked="t" o:allowincell="t" style="position:absolute;flip:xy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18530</wp:posOffset>
                      </wp:positionH>
                      <wp:positionV relativeFrom="paragraph">
                        <wp:posOffset>15875</wp:posOffset>
                      </wp:positionV>
                      <wp:extent cx="342900" cy="228600"/>
                      <wp:effectExtent l="3175" t="635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9pt,1.25pt" to="500.85pt,19.2pt" stroked="t" o:allowincell="t" style="position:absolute;flip:y">
                      <v:stroke color="purpl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56350</wp:posOffset>
                      </wp:positionH>
                      <wp:positionV relativeFrom="paragraph">
                        <wp:posOffset>11430</wp:posOffset>
                      </wp:positionV>
                      <wp:extent cx="0" cy="2286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5pt,0.9pt" to="500.5pt,18.85pt" stroked="t" o:allowincell="t" style="position:absolute;flip:y">
                      <v:stroke color="purpl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56350</wp:posOffset>
                      </wp:positionH>
                      <wp:positionV relativeFrom="paragraph">
                        <wp:posOffset>11430</wp:posOffset>
                      </wp:positionV>
                      <wp:extent cx="457200" cy="228600"/>
                      <wp:effectExtent l="0" t="63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5pt,0.9pt" to="536.45pt,18.85pt" stroked="t" o:allowincell="t" style="position:absolute;flip:xy">
                      <v:stroke color="purple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sz w:val="28"/>
                <w:szCs w:val="28"/>
                <w:rtl w:val="true"/>
              </w:rPr>
              <w:t xml:space="preserve">×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س  </w:t>
            </w:r>
            <w:r>
              <w:rPr>
                <w:sz w:val="28"/>
                <w:szCs w:val="28"/>
                <w:rtl w:val="true"/>
              </w:rPr>
              <w:t xml:space="preserve">+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89930</wp:posOffset>
                      </wp:positionH>
                      <wp:positionV relativeFrom="paragraph">
                        <wp:posOffset>64135</wp:posOffset>
                      </wp:positionV>
                      <wp:extent cx="1257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9pt,5.05pt" to="554.85pt,5.05pt" stroked="t" o:allowincell="t" style="position:absolute;flip:x">
                      <v:stroke color="#333333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6600"/>
                <w:sz w:val="28"/>
                <w:szCs w:val="28"/>
                <w:vertAlign w:val="superscript"/>
              </w:rPr>
              <w:t>3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Cs w:val="28"/>
                <w:rtl w:val="true"/>
              </w:rPr>
              <w:t>–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Cs w:val="28"/>
              </w:rPr>
              <w:t>5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6600"/>
                <w:sz w:val="28"/>
                <w:szCs w:val="28"/>
                <w:vertAlign w:val="superscript"/>
              </w:rPr>
              <w:t>2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  +  </w:t>
            </w:r>
            <w:r>
              <w:rPr>
                <w:color w:val="FF6600"/>
                <w:sz w:val="28"/>
                <w:szCs w:val="28"/>
              </w:rPr>
              <w:t>2</w:t>
            </w:r>
            <w:r>
              <w:rPr>
                <w:color w:val="FF66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6600"/>
                <w:sz w:val="28"/>
                <w:sz w:val="28"/>
                <w:szCs w:val="28"/>
                <w:rtl w:val="true"/>
              </w:rPr>
              <w:t xml:space="preserve">س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sz w:val="28"/>
                <w:szCs w:val="28"/>
                <w:rtl w:val="true"/>
              </w:rPr>
              <w:t>+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+ </w:t>
            </w:r>
            <w:r>
              <w:rPr>
                <w:color w:val="800080"/>
                <w:sz w:val="28"/>
                <w:szCs w:val="28"/>
              </w:rPr>
              <w:t>6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800080"/>
                <w:sz w:val="28"/>
                <w:szCs w:val="28"/>
                <w:vertAlign w:val="superscript"/>
              </w:rPr>
              <w:t>2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Cs w:val="28"/>
                <w:rtl w:val="true"/>
              </w:rPr>
              <w:t>–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Cs w:val="28"/>
              </w:rPr>
              <w:t>30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80008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+ </w:t>
            </w:r>
            <w:r>
              <w:rPr>
                <w:color w:val="800080"/>
                <w:sz w:val="28"/>
                <w:szCs w:val="28"/>
              </w:rPr>
              <w:t>12</w:t>
            </w:r>
            <w:r>
              <w:rPr>
                <w:color w:val="8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84850</wp:posOffset>
                      </wp:positionH>
                      <wp:positionV relativeFrom="paragraph">
                        <wp:posOffset>42545</wp:posOffset>
                      </wp:positionV>
                      <wp:extent cx="17145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5pt,3.35pt" to="590.45pt,3.35pt" stroked="t" o:allowincell="t" style="position:absolute">
                      <v:stroke color="#333333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ل الطالب مسائل تطبيقية على ضرب كثيرتي حدود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ستطيل طوله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>+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عرضه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كم مساحة المستطيل بدلالة س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مساحة المستطيل </w:t>
            </w:r>
            <w:r>
              <w:rPr>
                <w:rtl w:val="true"/>
              </w:rPr>
              <w:t xml:space="preserve">= </w:t>
            </w:r>
            <w:r>
              <w:rPr>
                <w:rtl w:val="true"/>
              </w:rPr>
              <w:t xml:space="preserve">الطول </w:t>
            </w:r>
            <w:r>
              <w:rPr>
                <w:rtl w:val="true"/>
              </w:rPr>
              <w:t xml:space="preserve">× </w:t>
            </w:r>
            <w:r>
              <w:rPr>
                <w:rtl w:val="true"/>
              </w:rPr>
              <w:t xml:space="preserve">العرض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</w:t>
            </w:r>
            <w:r>
              <w:rPr>
                <w:rtl w:val="true"/>
              </w:rPr>
              <w:t xml:space="preserve">= ( </w:t>
            </w:r>
            <w:r>
              <w:rPr/>
              <w:t>6</w:t>
            </w:r>
            <w:r>
              <w:rPr>
                <w:rtl w:val="true"/>
              </w:rPr>
              <w:t xml:space="preserve">س </w:t>
            </w:r>
            <w:r>
              <w:rPr>
                <w:rtl w:val="true"/>
              </w:rPr>
              <w:t xml:space="preserve">+ </w:t>
            </w:r>
            <w:r>
              <w:rPr/>
              <w:t>2</w:t>
            </w:r>
            <w:r>
              <w:rPr>
                <w:rtl w:val="true"/>
              </w:rPr>
              <w:t xml:space="preserve"> ) ×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</w:t>
            </w:r>
            <w:r>
              <w:rPr>
                <w:rtl w:val="true"/>
              </w:rPr>
              <w:t xml:space="preserve">=  </w:t>
            </w:r>
            <w:r>
              <w:rPr/>
              <w:t>1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+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سؤال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56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سؤال </w:t>
            </w:r>
            <w:r>
              <w:rPr/>
              <w:t>5</w:t>
            </w:r>
            <w:r>
              <w:rPr>
                <w:rtl w:val="true"/>
              </w:rPr>
              <w:t xml:space="preserve"> + </w:t>
            </w:r>
            <w:r>
              <w:rPr>
                <w:rtl w:val="true"/>
              </w:rPr>
              <w:t xml:space="preserve">سؤال </w:t>
            </w:r>
            <w:r>
              <w:rPr/>
              <w:t>2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 xml:space="preserve">ط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ن </w:t>
            </w:r>
            <w:r>
              <w:rPr>
                <w:rtl w:val="true"/>
              </w:rPr>
              <w:t>)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توقيع المعلم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43000" cy="3422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3-06T05:55:00Z</cp:lastPrinted>
  <dcterms:modified xsi:type="dcterms:W3CDTF">2005-03-06T02:57:00Z</dcterms:modified>
  <cp:revision>10</cp:revision>
  <dc:subject/>
  <dc:title/>
</cp:coreProperties>
</file>