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000000"/>
                <w:lang w:eastAsia="en-US"/>
              </w:rPr>
            </w:pPr>
            <w:r>
              <w:rPr>
                <w:rFonts w:cs="Simple Outline Pat"/>
                <w:color w:val="000000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اني متوس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تطابق المثلثات القائمة الزاوية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71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555"/>
        <w:gridCol w:w="2781"/>
        <w:gridCol w:w="3747"/>
        <w:gridCol w:w="3755"/>
      </w:tblGrid>
      <w:tr>
        <w:trPr>
          <w:trHeight w:val="885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أهداف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ال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ض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تقويم</w:t>
            </w:r>
          </w:p>
        </w:tc>
      </w:tr>
      <w:tr>
        <w:trPr>
          <w:trHeight w:val="290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946" w:right="0" w:hanging="871"/>
              <w:jc w:val="left"/>
              <w:rPr>
                <w:b/>
                <w:b/>
                <w:bCs/>
                <w:color w:val="808080"/>
                <w:sz w:val="30"/>
                <w:szCs w:val="30"/>
                <w:lang w:eastAsia="en-US"/>
              </w:rPr>
            </w:pPr>
            <w:r>
              <w:rPr>
                <w:b/>
                <w:b/>
                <w:bCs/>
                <w:color w:val="808080"/>
                <w:sz w:val="28"/>
                <w:sz w:val="28"/>
                <w:szCs w:val="28"/>
                <w:rtl w:val="true"/>
                <w:lang w:eastAsia="en-US"/>
              </w:rPr>
              <w:t xml:space="preserve">أن </w:t>
            </w:r>
            <w:r>
              <w:rPr>
                <w:b/>
                <w:b/>
                <w:bCs/>
                <w:color w:val="808080"/>
                <w:sz w:val="30"/>
                <w:sz w:val="30"/>
                <w:szCs w:val="30"/>
                <w:rtl w:val="true"/>
                <w:lang w:eastAsia="en-US"/>
              </w:rPr>
              <w:t>يذكر الطالب أن المثلثين القائمي الزاوية يتطابقان إذا تطابق ضلع ووتر من أحدهما مع نظيريهما في المثلث الآخ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946" w:right="0" w:hanging="871"/>
              <w:jc w:val="left"/>
              <w:rPr>
                <w:b/>
                <w:b/>
                <w:bCs/>
                <w:color w:val="808080"/>
                <w:sz w:val="30"/>
                <w:szCs w:val="30"/>
                <w:lang w:eastAsia="en-US"/>
              </w:rPr>
            </w:pPr>
            <w:r>
              <w:rPr>
                <w:b/>
                <w:b/>
                <w:bCs/>
                <w:color w:val="808080"/>
                <w:sz w:val="30"/>
                <w:sz w:val="30"/>
                <w:szCs w:val="30"/>
                <w:rtl w:val="true"/>
                <w:lang w:eastAsia="en-US"/>
              </w:rPr>
              <w:t>أن يستنتج الطالب تطابق مثلثين قائمي الزاوية بسبب تطابق ضلع ووتر من  أحدهما مع نظيريهما  في المثلث الآخر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946" w:right="0" w:hanging="871"/>
              <w:jc w:val="left"/>
              <w:rPr>
                <w:b/>
                <w:b/>
                <w:bCs/>
                <w:color w:val="808080"/>
                <w:sz w:val="30"/>
                <w:szCs w:val="30"/>
                <w:lang w:eastAsia="en-US"/>
              </w:rPr>
            </w:pPr>
            <w:r>
              <w:rPr>
                <w:b/>
                <w:b/>
                <w:bCs/>
                <w:color w:val="808080"/>
                <w:sz w:val="30"/>
                <w:sz w:val="30"/>
                <w:szCs w:val="30"/>
                <w:rtl w:val="true"/>
                <w:lang w:eastAsia="en-US"/>
              </w:rPr>
              <w:t>أن يثبت الطالب تطابق مثلثين قائمي الزاوية بتطابق ضلع ووتر من  أحدهما مع نظيريهما في المثلث الآخر</w:t>
            </w:r>
            <w:r>
              <w:rPr>
                <w:b/>
                <w:bCs/>
                <w:color w:val="808080"/>
                <w:sz w:val="30"/>
                <w:szCs w:val="3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00"/>
                <w:sz w:val="30"/>
                <w:szCs w:val="30"/>
                <w:lang w:eastAsia="en-US"/>
              </w:rPr>
            </w:pPr>
            <w:r>
              <w:rPr>
                <w:rFonts w:cs="Traditional Arabic"/>
                <w:b/>
                <w:bCs/>
                <w:color w:val="003300"/>
                <w:sz w:val="30"/>
                <w:szCs w:val="3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نرسم على السبورة عدة أشكال يستنتج منها الطالب تطابق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مثلثين بسبب تطابق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تطابق ضلع ووتر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من مثلث مع نظائرها في المثلث الآخ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333333"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738620</wp:posOffset>
                      </wp:positionH>
                      <wp:positionV relativeFrom="paragraph">
                        <wp:posOffset>132080</wp:posOffset>
                      </wp:positionV>
                      <wp:extent cx="2872740" cy="752475"/>
                      <wp:effectExtent l="5715" t="8255" r="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72800" cy="752400"/>
                                <a:chOff x="0" y="0"/>
                                <a:chExt cx="2872800" cy="752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46160" cy="75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46160" cy="752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26440" y="0"/>
                                      <a:ext cx="590040" cy="75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 rot="6390000">
                                        <a:off x="37080" y="37080"/>
                                        <a:ext cx="306000" cy="306000"/>
                                      </a:xfrm>
                                      <a:prstGeom prst="rtTriangl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100000">
                                            <a:srgbClr val="fefefe"/>
                                          </a:gs>
                                        </a:gsLst>
                                        <a:lin ang="54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 rot="17048400">
                                        <a:off x="250920" y="413280"/>
                                        <a:ext cx="306000" cy="306720"/>
                                      </a:xfrm>
                                      <a:prstGeom prst="rtTriangl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757575"/>
                                          </a:gs>
                                        </a:gsLst>
                                        <a:lin ang="5400000"/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49680"/>
                                      <a:ext cx="2846160" cy="644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306800" y="150480"/>
                                        <a:ext cx="3060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491480" y="473040"/>
                                        <a:ext cx="30600" cy="3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30800">
                                        <a:off x="1432440" y="24480"/>
                                        <a:ext cx="60840" cy="60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725400">
                                        <a:off x="1361160" y="576720"/>
                                        <a:ext cx="60840" cy="60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90080" y="59400"/>
                                        <a:ext cx="856080" cy="4813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56080" cy="4813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856080" cy="481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720"/>
                                              <a:ext cx="856080" cy="480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41880" y="720"/>
                                              <a:ext cx="213480" cy="480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213480" cy="4806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643320" y="5760"/>
                                            <a:ext cx="212040" cy="475560"/>
                                          </a:xfrm>
                                          <a:prstGeom prst="rtTriangle">
                                            <a:avLst/>
                                          </a:prstGeom>
                                          <a:blipFill rotWithShape="0">
                                            <a:blip r:embed="rId2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0" y="1440"/>
                                            <a:ext cx="212040" cy="475560"/>
                                          </a:xfrm>
                                          <a:prstGeom prst="rtTriangle">
                                            <a:avLst/>
                                          </a:prstGeom>
                                          <a:blipFill rotWithShape="0"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a:blip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19520" y="139680"/>
                                            <a:ext cx="54720" cy="58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0800" y="0"/>
                                              <a:ext cx="43920" cy="43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760"/>
                                              <a:ext cx="43920" cy="43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696600" y="281520"/>
                                            <a:ext cx="54720" cy="58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0800" y="0"/>
                                              <a:ext cx="43920" cy="43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4400"/>
                                              <a:ext cx="43920" cy="43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5760" y="3240"/>
                                          <a:ext cx="60840" cy="60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9840" y="420480"/>
                                          <a:ext cx="60840" cy="60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01360" cy="534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35480" y="473400"/>
                                          <a:ext cx="60840" cy="60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480" y="472320"/>
                                          <a:ext cx="60840" cy="60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01360" cy="533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6480" y="270360"/>
                                            <a:ext cx="776520" cy="262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ffffff"/>
                                              </a:gs>
                                              <a:gs pos="100000">
                                                <a:srgbClr val="b2b2b2"/>
                                              </a:gs>
                                            </a:gsLst>
                                            <a:lin ang="5400000"/>
                                          </a:gra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6200000">
                                            <a:off x="339840" y="66600"/>
                                            <a:ext cx="527040" cy="39564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b2b2b2"/>
                                              </a:gs>
                                              <a:gs pos="50000">
                                                <a:srgbClr val="ffffff"/>
                                              </a:gs>
                                              <a:gs pos="100000">
                                                <a:srgbClr val="b2b2b2"/>
                                              </a:gs>
                                            </a:gsLst>
                                            <a:lin ang="13500000"/>
                                          </a:gra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 rot="16200000">
                                            <a:off x="-65520" y="65520"/>
                                            <a:ext cx="527040" cy="395640"/>
                                          </a:xfrm>
                                          <a:prstGeom prst="triangle">
                                            <a:avLst>
                                              <a:gd name="adj" fmla="val 50000"/>
                                            </a:avLst>
                                          </a:prstGeom>
                                          <a:gradFill rotWithShape="0">
                                            <a:gsLst>
                                              <a:gs pos="0">
                                                <a:srgbClr val="b2b2b2"/>
                                              </a:gs>
                                              <a:gs pos="50000">
                                                <a:srgbClr val="ffffff"/>
                                              </a:gs>
                                              <a:gs pos="100000">
                                                <a:srgbClr val="b2b2b2"/>
                                              </a:gs>
                                            </a:gsLst>
                                            <a:lin ang="13500000"/>
                                          </a:gra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1948320" y="330840"/>
                                    <a:ext cx="76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796480" y="36900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5.35pt;margin-top:13.2pt;width:231.35pt;height:53.85pt" coordorigin="10507,264" coordsize="4627,1077">
                      <v:group id="shape_0" style="position:absolute;left:10507;top:264;width:4587;height:1077">
                        <v:group id="shape_0" style="position:absolute;left:10507;top:264;width:4587;height:1077">
                          <v:group id="shape_0" style="position:absolute;left:12444;top:264;width:818;height:1077">
                            <v:shapetype id="_x0000_t6" coordsize="21600,21600" o:spt="6" path="m,21600l,l21600,21600xe">
                              <v:stroke joinstyle="miter"/>
                              <v:formulas>
                                <v:f eqn="prod height 7 12"/>
                                <v:f eqn="prod width 7 12"/>
                                <v:f eqn="prod height 11 12"/>
                              </v:formulas>
                              <v:path gradientshapeok="t" o:connecttype="rect" textboxrect="1800,@0,@1,@2"/>
                            </v:shapetype>
                            <v:shape id="shape_0" fillcolor="black" stroked="t" o:allowincell="t" style="position:absolute;left:12444;top:266;width:481;height:481;flip:y;mso-wrap-style:none;v-text-anchor:middle;rotation:253;mso-position-horizontal-relative:page" type="_x0000_t6">
                              <v:fill o:detectmouseclick="t" color2="#fefefe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2781;top:859;width:481;height:482;flip:y;mso-wrap-style:none;v-text-anchor:middle;rotation:76;mso-position-horizontal-relative:page" type="_x0000_t6">
                              <v:fill o:detectmouseclick="t" color2="#757575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0507;top:325;width:4587;height:966">
                            <v:line id="shape_0" from="12670,523" to="12717,570" stroked="t" o:allowincell="t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961,1031" to="13008,1078" stroked="t" o:allowincell="t" style="position:absolute;flip:x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black" stroked="t" o:allowincell="t" style="position:absolute;left:12868;top:325;width:95;height:95;mso-wrap-style:none;v-text-anchor:middle;rotation:17;mso-position-horizontal-relative:pag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rect id="shape_0" fillcolor="black" stroked="t" o:allowincell="t" style="position:absolute;left:12755;top:1194;width:95;height:95;mso-wrap-style:none;v-text-anchor:middle;rotation:12;mso-position-horizontal-relative:pag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rect>
                            <v:group id="shape_0" style="position:absolute;left:13746;top:380;width:1348;height:758">
                              <v:group id="shape_0" style="position:absolute;left:13746;top:380;width:1348;height:758">
                                <v:group id="shape_0" style="position:absolute;left:13746;top:380;width:1348;height:758">
                                  <v:rect id="shape_0" fillcolor="white" stroked="t" o:allowincell="t" style="position:absolute;left:13746;top:381;width:1347;height:756;mso-wrap-style:none;v-text-anchor:middle;mso-position-horizontal-relative:pag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14757,381" to="15092,1137" stroked="t" o:allowincell="t" style="position:absolute;flip:x;mso-position-horizontal-relative:pag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46,380" to="14081,1136" stroked="t" o:allowincell="t" style="position:absolute;flip:y;mso-position-horizontal-relative:pag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stroked="t" o:allowincell="t" style="position:absolute;left:14759;top:389;width:333;height:748;flip:x;mso-wrap-style:none;v-text-anchor:middle;mso-position-horizontal-relative:page" type="_x0000_t6">
                                  <v:imagedata r:id="rId4" o:detectmouseclick="t"/>
                                  <v:stroke color="black" weight="9360" joinstyle="miter" endcap="flat"/>
                                  <w10:wrap type="none"/>
                                </v:shape>
                                <v:shape id="shape_0" stroked="t" o:allowincell="t" style="position:absolute;left:13746;top:382;width:333;height:748;flip:y;mso-wrap-style:none;v-text-anchor:middle;mso-position-horizontal-relative:page" type="_x0000_t6">
                                  <v:imagedata r:id="rId5" o:detectmouseclick="t"/>
                                  <v:stroke color="black" weight="9360" joinstyle="miter" endcap="flat"/>
                                  <w10:wrap type="none"/>
                                </v:shape>
                                <v:group id="shape_0" style="position:absolute;left:13934;top:600;width:85;height:91">
                                  <v:line id="shape_0" from="13951,600" to="14019,668" stroked="t" o:allowincell="t" style="position:absolute;mso-position-horizontal-relative:pag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934,623" to="14002,691" stroked="t" o:allowincell="t" style="position:absolute;mso-position-horizontal-relative:pag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14843;top:823;width:85;height:91">
                                  <v:line id="shape_0" from="14860,823" to="14928,891" stroked="t" o:allowincell="t" style="position:absolute;mso-position-horizontal-relative:pag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843,846" to="14911,914" stroked="t" o:allowincell="t" style="position:absolute;mso-position-horizontal-relative:pag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rect id="shape_0" fillcolor="black" stroked="t" o:allowincell="t" style="position:absolute;left:13755;top:385;width:95;height:95;mso-wrap-style:none;v-text-anchor:middle;mso-position-horizontal-relative:pag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rect id="shape_0" fillcolor="black" stroked="t" o:allowincell="t" style="position:absolute;left:14990;top:1042;width:95;height:95;mso-wrap-style:none;v-text-anchor:middle;mso-position-horizontal-relative:pag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10507;top:389;width:1470;height:739">
                              <v:rect id="shape_0" fillcolor="black" stroked="t" o:allowincell="t" style="position:absolute;left:11770;top:1032;width:95;height:95;mso-wrap-style:none;v-text-anchor:middle;mso-position-horizontal-relative:pag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rect id="shape_0" fillcolor="black" stroked="t" o:allowincell="t" style="position:absolute;left:10622;top:1030;width:95;height:95;mso-wrap-style:none;v-text-anchor:middle;mso-position-horizontal-relative:pag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10507;top:389;width:1470;height:737">
                                <v:rect id="shape_0" fillcolor="#b2b2b2" stroked="t" o:allowincell="t" style="position:absolute;left:10622;top:712;width:1222;height:413;mso-wrap-style:none;v-text-anchor:middle;mso-position-horizontal-relative:page">
                                  <v:fill o:detectmouseclick="t" color2="white"/>
                                  <v:stroke color="black" weight="9360" joinstyle="miter" endcap="flat"/>
                                  <w10:wrap type="none"/>
                                </v:re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fillcolor="#b2b2b2" stroked="t" o:allowincell="t" style="position:absolute;left:11148;top:391;width:829;height:622;mso-wrap-style:none;v-text-anchor:middle;rotation:270;mso-position-horizontal-relative:page" type="_x0000_t5">
                                  <v:fill o:detectmouseclick="t" color2="white"/>
                                  <v:stroke color="black" weight="9360" joinstyle="miter" endcap="flat"/>
                                  <w10:wrap type="none"/>
                                </v:shape>
                                <v:shape id="shape_0" fillcolor="#b2b2b2" stroked="t" o:allowincell="t" style="position:absolute;left:10509;top:389;width:829;height:622;flip:xy;mso-wrap-style:none;v-text-anchor:middle;rotation:270;mso-position-horizontal-relative:page" type="_x0000_t5">
                                  <v:fill o:detectmouseclick="t" color2="white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</v:group>
                          </v:group>
                        </v:group>
                        <v:line id="shape_0" from="13680,729" to="13799,72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5016,789" to="15135,789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ind w:left="0" w:right="148" w:hanging="0"/>
              <w:jc w:val="left"/>
              <w:rPr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تطابق المثلثان القائما الزاوية إذا تطابق في أحدهما وتر وضلع مع نظيريهما في المثلث الآخر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.</w:t>
            </w:r>
          </w:p>
          <w:p>
            <w:pPr>
              <w:pStyle w:val="Normal"/>
              <w:ind w:left="0" w:right="148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406890</wp:posOffset>
                      </wp:positionH>
                      <wp:positionV relativeFrom="paragraph">
                        <wp:posOffset>114300</wp:posOffset>
                      </wp:positionV>
                      <wp:extent cx="962660" cy="1188720"/>
                      <wp:effectExtent l="6985" t="4445" r="698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2640" cy="1188720"/>
                                <a:chOff x="0" y="0"/>
                                <a:chExt cx="962640" cy="118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520" y="0"/>
                                  <a:ext cx="950040" cy="118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8560" y="165240"/>
                                    <a:ext cx="3924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50040" cy="1188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7484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840" y="0"/>
                                      <a:ext cx="47484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6800"/>
                                      <a:ext cx="474840" cy="87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74840" y="316800"/>
                                      <a:ext cx="474840" cy="871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74840" y="0"/>
                                      <a:ext cx="0" cy="118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687240" y="132120"/>
                                    <a:ext cx="39240" cy="3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7414800">
                                  <a:off x="853200" y="28764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00">
                                    <a:alpha val="14000"/>
                                  </a:srgbClr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548800">
                                  <a:off x="15840" y="276840"/>
                                  <a:ext cx="9144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00">
                                    <a:alpha val="14000"/>
                                  </a:srgbClr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0.9pt;margin-top:9pt;width:74.75pt;height:93.55pt" coordorigin="14818,180" coordsize="1495,1871">
                      <v:group id="shape_0" style="position:absolute;left:14818;top:180;width:1495;height:1871">
                        <v:line id="shape_0" from="15099,441" to="15160,502" stroked="t" o:allowincell="t" style="position:absolute;mso-position-horizontal-relative:page">
                          <v:stroke color="red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4818;top:180;width:1495;height:1871">
                          <v:line id="shape_0" from="14818,180" to="15565,678" stroked="t" o:allowincell="t" style="position:absolute;flip:x;mso-position-horizontal-relative:pag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line id="shape_0" from="15566,180" to="16313,678" stroked="t" o:allowincell="t" style="position:absolute;mso-position-horizontal-relative:pag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line id="shape_0" from="14818,679" to="15565,2051" stroked="t" o:allowincell="t" style="position:absolute;mso-position-horizontal-relative:pag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line id="shape_0" from="15566,679" to="16313,2051" stroked="t" o:allowincell="t" style="position:absolute;flip:x;mso-position-horizontal-relative:pag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  <v:line id="shape_0" from="15566,180" to="15566,2051" stroked="t" o:allowincell="t" style="position:absolute;flip:y;mso-position-horizontal-relative:page">
                            <v:stroke color="red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5900,388" to="15961,449" stroked="t" o:allowincell="t" style="position:absolute;flip:x;mso-position-horizontal-relative:page">
                          <v:stroke color="red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#99cc00" stroked="t" o:allowincell="t" style="position:absolute;left:16157;top:632;width:143;height:143;mso-wrap-style:none;v-text-anchor:middle;rotation:124;mso-position-horizontal-relative:page">
                        <v:fill o:detectmouseclick="t" type="solid" color2="#6633ff" opacity="0.13"/>
                        <v:stroke color="red" weight="9360" joinstyle="miter" endcap="flat"/>
                        <w10:wrap type="none"/>
                      </v:rect>
                      <v:rect id="shape_0" fillcolor="#99cc00" stroked="t" o:allowincell="t" style="position:absolute;left:14839;top:616;width:143;height:143;mso-wrap-style:none;v-text-anchor:middle;rotation:242;mso-position-horizontal-relative:page">
                        <v:fill o:detectmouseclick="t" type="solid" color2="#6633ff" opacity="0.13"/>
                        <v:stroke color="red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99CC"/>
                <w:sz w:val="28"/>
                <w:sz w:val="28"/>
                <w:szCs w:val="28"/>
                <w:u w:val="double"/>
                <w:rtl w:val="true"/>
              </w:rPr>
              <w:t>مثال</w:t>
            </w:r>
            <w:r>
              <w:rPr>
                <w:b/>
                <w:bCs/>
                <w:color w:val="FF99CC"/>
                <w:sz w:val="28"/>
                <w:szCs w:val="28"/>
                <w:u w:val="double"/>
                <w:rtl w:val="true"/>
              </w:rPr>
              <w:t xml:space="preserve">/ </w:t>
            </w:r>
            <w:r>
              <w:rPr>
                <w:b/>
                <w:bCs/>
                <w:color w:val="FF99CC"/>
                <w:sz w:val="28"/>
                <w:szCs w:val="28"/>
                <w:u w:val="double"/>
              </w:rPr>
              <w:t>1</w:t>
            </w:r>
            <w:r>
              <w:rPr>
                <w:b/>
                <w:bCs/>
                <w:color w:val="FF99CC"/>
                <w:sz w:val="28"/>
                <w:szCs w:val="28"/>
                <w:u w:val="double"/>
                <w:rtl w:val="true"/>
              </w:rPr>
              <w:t xml:space="preserve"> </w:t>
            </w:r>
            <w:r>
              <w:rPr>
                <w:b/>
                <w:b/>
                <w:bCs/>
                <w:color w:val="FF99CC"/>
                <w:sz w:val="28"/>
                <w:sz w:val="28"/>
                <w:szCs w:val="28"/>
                <w:u w:val="double"/>
                <w:rtl w:val="true"/>
              </w:rPr>
              <w:t xml:space="preserve">ص </w:t>
            </w:r>
            <w:r>
              <w:rPr>
                <w:b/>
                <w:bCs/>
                <w:color w:val="FF99CC"/>
                <w:sz w:val="28"/>
                <w:szCs w:val="28"/>
                <w:u w:val="double"/>
                <w:rtl w:val="true"/>
              </w:rPr>
              <w:t>/</w:t>
            </w:r>
            <w:r>
              <w:rPr>
                <w:b/>
                <w:bCs/>
                <w:color w:val="FF99CC"/>
                <w:sz w:val="28"/>
                <w:szCs w:val="28"/>
                <w:u w:val="double"/>
              </w:rPr>
              <w:t>22</w:t>
            </w:r>
          </w:p>
          <w:p>
            <w:pPr>
              <w:pStyle w:val="Normal"/>
              <w:ind w:left="0" w:right="148" w:hanging="0"/>
              <w:jc w:val="left"/>
              <w:rPr>
                <w:b/>
                <w:b/>
                <w:bCs/>
                <w:color w:val="0000FF"/>
                <w:sz w:val="28"/>
                <w:szCs w:val="28"/>
                <w:u w:val="doub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double"/>
                <w:rtl w:val="true"/>
              </w:rPr>
            </w:r>
          </w:p>
          <w:p>
            <w:pPr>
              <w:pStyle w:val="Normal"/>
              <w:ind w:left="0" w:right="148" w:hanging="0"/>
              <w:jc w:val="left"/>
              <w:rPr/>
            </w:pPr>
            <w:r>
              <w:rPr>
                <w:b/>
                <w:bCs/>
                <w:color w:val="FF9900"/>
                <w:sz w:val="32"/>
                <w:szCs w:val="32"/>
                <w:rtl w:val="true"/>
              </w:rPr>
              <w:t xml:space="preserve"> 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 xml:space="preserve">اثبت ان المثلثين متطابقين ؟ </w:t>
            </w:r>
          </w:p>
          <w:p>
            <w:pPr>
              <w:pStyle w:val="Normal"/>
              <w:ind w:left="0" w:right="148" w:hanging="0"/>
              <w:jc w:val="left"/>
              <w:rPr>
                <w:lang w:eastAsia="en-US"/>
              </w:rPr>
            </w:pPr>
            <w:r>
              <w:rPr>
                <w:color w:val="FF99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FF9900"/>
                <w:sz w:val="32"/>
                <w:sz w:val="32"/>
                <w:szCs w:val="32"/>
                <w:rtl w:val="true"/>
                <w:lang w:eastAsia="en-US"/>
              </w:rPr>
              <w:t>ومتى يتطابق المثلث القائم الزاوية ؟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  <w:u w:val="dotted"/>
                <w:lang w:eastAsia="en-US"/>
              </w:rPr>
            </w:pPr>
            <w:r>
              <w:rPr>
                <w:b/>
                <w:b/>
                <w:bCs/>
                <w:color w:val="008000"/>
                <w:u w:val="dotted"/>
                <w:rtl w:val="true"/>
                <w:lang w:eastAsia="en-US"/>
              </w:rPr>
              <w:t xml:space="preserve">السؤال </w:t>
            </w:r>
            <w:r>
              <w:rPr>
                <w:b/>
                <w:bCs/>
                <w:color w:val="008000"/>
                <w:u w:val="dotted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يتطابق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ال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مثلثان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القائما الزاوية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 xml:space="preserve"> إذا 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99FF"/>
                <w:rtl w:val="true"/>
                <w:lang w:eastAsia="en-US"/>
              </w:rPr>
              <w:t xml:space="preserve">(  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أ </w:t>
            </w:r>
            <w:r>
              <w:rPr>
                <w:b/>
                <w:bCs/>
                <w:color w:val="CC99FF"/>
                <w:rtl w:val="true"/>
                <w:lang w:eastAsia="en-US"/>
              </w:rPr>
              <w:t xml:space="preserve">)  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تطابق ضلعان من 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حدهما مع نظ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ي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ر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ي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هما في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 المثلث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 الآخر </w:t>
            </w:r>
            <w:r>
              <w:rPr>
                <w:b/>
                <w:bCs/>
                <w:color w:val="CC99FF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99FF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ب</w:t>
            </w:r>
            <w:r>
              <w:rPr>
                <w:b/>
                <w:bCs/>
                <w:color w:val="CC99FF"/>
                <w:rtl w:val="true"/>
                <w:lang w:eastAsia="en-US"/>
              </w:rPr>
              <w:t xml:space="preserve">)  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تطابقت زاويتان من 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حدهما مع نظ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ي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ر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تي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هما في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 المثلث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 الآخر</w:t>
            </w:r>
            <w:r>
              <w:rPr>
                <w:b/>
                <w:bCs/>
                <w:color w:val="CC99FF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CC99FF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ج </w:t>
            </w:r>
            <w:r>
              <w:rPr>
                <w:b/>
                <w:bCs/>
                <w:color w:val="CC99FF"/>
                <w:rtl w:val="true"/>
                <w:lang w:eastAsia="en-US"/>
              </w:rPr>
              <w:t xml:space="preserve">)  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تطابق ضلع من 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حدهما مع نظ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يره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 من الآخر</w:t>
            </w:r>
            <w:r>
              <w:rPr>
                <w:b/>
                <w:bCs/>
                <w:color w:val="CC99FF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C99FF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CC99FF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د </w:t>
            </w:r>
            <w:r>
              <w:rPr>
                <w:b/>
                <w:bCs/>
                <w:color w:val="CC99FF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تطابق ضلع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 ووتر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 من 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حدهما مع نظ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>يريهما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في المثلث </w:t>
            </w:r>
            <w:r>
              <w:rPr>
                <w:b/>
                <w:b/>
                <w:bCs/>
                <w:color w:val="CC99FF"/>
                <w:rtl w:val="true"/>
                <w:lang w:eastAsia="en-US"/>
              </w:rPr>
              <w:t xml:space="preserve"> الآخ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312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1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>ا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لسبور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2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الكتاب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المدرس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3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أدوات هندسي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4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أمثلة من واقع الحيا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Mudir MT"/>
                <w:color w:val="FF0000"/>
                <w:rtl w:val="true"/>
                <w:lang w:eastAsia="en-US"/>
              </w:rPr>
              <w:t>الواجب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>المنزلي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 xml:space="preserve">/ 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color w:val="FF0000"/>
                <w:lang w:eastAsia="en-US"/>
              </w:rPr>
            </w:pPr>
            <w:r>
              <w:rPr>
                <w:color w:val="FF0000"/>
                <w:rtl w:val="true"/>
                <w:lang w:eastAsia="en-US"/>
              </w:rPr>
              <w:t>توقيع المدير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443" w:h="11906"/>
      <w:pgMar w:left="1440" w:right="1440" w:gutter="0" w:header="0" w:top="1077" w:footer="0" w:bottom="1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946"/>
        </w:tabs>
        <w:ind w:left="94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>
      <w:color w:val="FF0000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6:56:00Z</dcterms:created>
  <dc:creator>saad</dc:creator>
  <dc:description/>
  <dc:language>en-US</dc:language>
  <cp:lastModifiedBy>اهلاً و سهلاً</cp:lastModifiedBy>
  <cp:lastPrinted>2004-02-10T13:49:00Z</cp:lastPrinted>
  <dcterms:modified xsi:type="dcterms:W3CDTF">2006-01-20T06:56:00Z</dcterms:modified>
  <cp:revision>2</cp:revision>
  <dc:subject/>
  <dc:title>اليوم والتاريخ</dc:title>
</cp:coreProperties>
</file>