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000000"/>
                <w:lang w:eastAsia="en-US"/>
              </w:rPr>
            </w:pPr>
            <w:r>
              <w:rPr>
                <w:rFonts w:cs="Simple Outline Pat"/>
                <w:color w:val="000000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اني متوس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الحالة الثالثة من تطابق مثلثين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71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555"/>
        <w:gridCol w:w="2781"/>
        <w:gridCol w:w="3747"/>
        <w:gridCol w:w="3755"/>
      </w:tblGrid>
      <w:tr>
        <w:trPr>
          <w:trHeight w:val="885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أهداف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ا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ض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تقويم</w:t>
            </w:r>
          </w:p>
        </w:tc>
      </w:tr>
      <w:tr>
        <w:trPr>
          <w:trHeight w:val="290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5" w:leader="none"/>
              </w:tabs>
              <w:ind w:left="435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>أن يذكر الطالب أن المثلثين يتطابقان إذا تطابق زاويتان وضلع من مثلث مع نظائرها في المثلث الآخ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5" w:leader="none"/>
              </w:tabs>
              <w:ind w:left="435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>أن يستنتج الطالب تطابق مثلثين بسبب تطابق زاويتين وضلع من مثلث مع نظائرها في المثلث الآخ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5" w:leader="none"/>
              </w:tabs>
              <w:ind w:left="435" w:right="0" w:hanging="360"/>
              <w:jc w:val="left"/>
              <w:rPr>
                <w:b/>
                <w:b/>
                <w:bCs/>
                <w:color w:val="339966"/>
                <w:sz w:val="30"/>
                <w:szCs w:val="30"/>
                <w:lang w:eastAsia="en-US"/>
              </w:rPr>
            </w:pP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>أن يحدد الطالب المثلثين المتطابقين بمعرفة تطابق  زاويتين وضلع من مثلث مع نظائرها في المثلث الآخ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5" w:leader="none"/>
              </w:tabs>
              <w:ind w:left="435" w:right="0" w:hanging="360"/>
              <w:jc w:val="left"/>
              <w:rPr>
                <w:b/>
                <w:b/>
                <w:bCs/>
                <w:color w:val="0000FF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>أن يثبت الطالب تطابق مثلثين بمعرفة تطابق  زاويتين وضلع من مثلث مع نظائرها في المثلث الآخر</w:t>
            </w:r>
            <w:r>
              <w:rPr>
                <w:b/>
                <w:bCs/>
                <w:color w:val="339966"/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6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79" w:right="148" w:hanging="79"/>
              <w:jc w:val="both"/>
              <w:rPr>
                <w:color w:val="CC99FF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21880</wp:posOffset>
                  </wp:positionH>
                  <wp:positionV relativeFrom="paragraph">
                    <wp:posOffset>238125</wp:posOffset>
                  </wp:positionV>
                  <wp:extent cx="1143000" cy="897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CC99FF"/>
                <w:sz w:val="30"/>
                <w:sz w:val="30"/>
                <w:szCs w:val="30"/>
                <w:rtl w:val="true"/>
              </w:rPr>
              <w:t>يتطابق المثلثان إذا تطابق زاويتان وضلع في أحدهما مع نظائرها في المثلث الآخر</w:t>
            </w:r>
            <w:r>
              <w:rPr>
                <w:color w:val="CC99FF"/>
                <w:rtl w:val="true"/>
              </w:rPr>
              <w:t>.</w:t>
            </w:r>
            <w:r>
              <w:rPr>
                <w:color w:val="CC99FF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نرسم على السبورة عدة أشكال يستنتج منها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الطالب تطابق مثلثين بسبب تطابق زاويتين وضلع من مثلث مع نظائرها في المثلث الآخ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تدريب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800000"/>
                <w:sz w:val="32"/>
                <w:szCs w:val="32"/>
              </w:rPr>
              <w:t>1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800000"/>
                <w:sz w:val="32"/>
                <w:szCs w:val="32"/>
              </w:rPr>
              <w:t>2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765540</wp:posOffset>
                      </wp:positionH>
                      <wp:positionV relativeFrom="paragraph">
                        <wp:posOffset>66040</wp:posOffset>
                      </wp:positionV>
                      <wp:extent cx="1647825" cy="748030"/>
                      <wp:effectExtent l="4445" t="444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7720" cy="748080"/>
                                <a:chOff x="0" y="0"/>
                                <a:chExt cx="1647720" cy="7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7720" cy="748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42640" y="0"/>
                                    <a:ext cx="1197720" cy="74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47720" cy="74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361440"/>
                                      <a:ext cx="1630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360" y="0"/>
                                      <a:ext cx="207720" cy="36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360000"/>
                                      <a:ext cx="241920" cy="387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513800" y="132840"/>
                                  <a:ext cx="9144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80">
                                      <a:moveTo>
                                        <a:pt x="0" y="18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cffcc">
                                    <a:alpha val="21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537840"/>
                                  <a:ext cx="9144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80">
                                      <a:moveTo>
                                        <a:pt x="0" y="18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cffcc">
                                    <a:alpha val="21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0.2pt;margin-top:5.2pt;width:129.7pt;height:58.85pt" coordorigin="13804,104" coordsize="2594,1177">
                      <v:group id="shape_0" style="position:absolute;left:13804;top:104;width:2594;height:1177">
                        <v:line id="shape_0" from="14186,104" to="16071,1281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3804;top:104;width:2594;height:1175">
                          <v:line id="shape_0" from="13826,673" to="16392,67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072,104" to="16398,67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804,671" to="14184,1280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180,180" path="m0,180l0,0l180,0e" fillcolor="#ccffcc" stroked="t" o:allowincell="t" style="position:absolute;left:16188;top:313;width:143;height:142;mso-wrap-style:none;v-text-anchor:middle;mso-position-horizontal-relative:page">
                        <v:fill o:detectmouseclick="t" type="solid" color2="#330033" opacity="0.2"/>
                        <v:stroke color="black" weight="9360" joinstyle="round" endcap="flat"/>
                        <w10:wrap type="none"/>
                      </v:shape>
                      <v:shape id="shape_0" coordsize="180,180" path="m0,180l0,0l180,0e" fillcolor="#ccffcc" stroked="t" o:allowincell="t" style="position:absolute;left:13960;top:951;width:143;height:142;mso-wrap-style:none;v-text-anchor:middle;mso-position-horizontal-relative:page">
                        <v:fill o:detectmouseclick="t" type="solid" color2="#330033" opacity="0.2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تمرين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800000"/>
                <w:sz w:val="32"/>
                <w:szCs w:val="32"/>
              </w:rPr>
              <w:t>1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800000"/>
                <w:sz w:val="32"/>
                <w:szCs w:val="32"/>
              </w:rPr>
              <w:t>2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اثبت إن المثلثين متطابقين ؟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FF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مع  توضيح العناصر المتطابقة ؟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الشكل الهندسي الذي يتطابق فيه ضلع وزاويتان من مثلث مع نظائرها في المثلث الآخر هو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993300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99985</wp:posOffset>
                      </wp:positionH>
                      <wp:positionV relativeFrom="paragraph">
                        <wp:posOffset>116205</wp:posOffset>
                      </wp:positionV>
                      <wp:extent cx="633095" cy="290830"/>
                      <wp:effectExtent l="3810" t="5080" r="381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240" cy="290880"/>
                                <a:chOff x="0" y="0"/>
                                <a:chExt cx="633240" cy="29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400" y="0"/>
                                  <a:ext cx="577800" cy="286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7800" cy="286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780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6200"/>
                                  <a:ext cx="55080" cy="7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220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20160"/>
                                    <a:ext cx="5220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7800" y="132120"/>
                                  <a:ext cx="55080" cy="71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220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20160"/>
                                    <a:ext cx="52200" cy="5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1800" y="226080"/>
                                  <a:ext cx="6552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1440"/>
                                  <a:ext cx="65520" cy="6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0.55pt;margin-top:9.15pt;width:49.8pt;height:22.9pt" coordorigin="11811,183" coordsize="996,458">
                      <v:group id="shape_0" style="position:absolute;left:11862;top:183;width:910;height:452">
                        <v:rect id="shape_0" fillcolor="white" stroked="t" o:allowincell="t" style="position:absolute;left:11862;top:183;width:909;height:4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11862,183" to="12771,63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811;top:350;width:86;height:111">
                        <v:line id="shape_0" from="11811,350" to="11892,43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816,382" to="11897,46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721;top:391;width:86;height:112">
                        <v:line id="shape_0" from="12721,391" to="12802,47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726,423" to="12807,50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t" style="position:absolute;left:12664;top:539;width:102;height:10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1862;top:185;width:102;height:10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493125</wp:posOffset>
                      </wp:positionH>
                      <wp:positionV relativeFrom="paragraph">
                        <wp:posOffset>116205</wp:posOffset>
                      </wp:positionV>
                      <wp:extent cx="212090" cy="299085"/>
                      <wp:effectExtent l="4445" t="254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99160"/>
                                <a:chOff x="0" y="0"/>
                                <a:chExt cx="212040" cy="29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21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9160"/>
                                  <a:ext cx="212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212040" cy="29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20"/>
                                  <a:ext cx="212040" cy="29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417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80" y="187920"/>
                                  <a:ext cx="4176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9754800">
                                  <a:off x="26280" y="3960"/>
                                  <a:ext cx="3348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000" y="264960"/>
                                  <a:ext cx="334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8.75pt;margin-top:9.3pt;width:16.65pt;height:23.4pt" coordorigin="13375,186" coordsize="333,468">
                      <v:line id="shape_0" from="13375,187" to="13708,18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75,654" to="13708,654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75,186" to="13708,65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75,187" to="13708,653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35,289" to="13500,35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75,479" to="13640,54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3416;top:189;width:52;height:51;flip:x;mso-wrap-style:none;v-text-anchor:middle;rotation:197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3616;top:600;width:52;height:52;flip:x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971905</wp:posOffset>
                      </wp:positionH>
                      <wp:positionV relativeFrom="paragraph">
                        <wp:posOffset>31115</wp:posOffset>
                      </wp:positionV>
                      <wp:extent cx="392430" cy="554355"/>
                      <wp:effectExtent l="4445" t="190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2400" cy="554400"/>
                                <a:chOff x="0" y="0"/>
                                <a:chExt cx="392400" cy="55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440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"/>
                                  <a:ext cx="392400" cy="54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40"/>
                                  <a:ext cx="392400" cy="54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560" y="124560"/>
                                  <a:ext cx="7812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5080" y="348480"/>
                                  <a:ext cx="7812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9754800">
                                  <a:off x="50760" y="7560"/>
                                  <a:ext cx="62280" cy="6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400" y="490680"/>
                                  <a:ext cx="6228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0.15pt;margin-top:2.8pt;width:30.85pt;height:43.3pt" coordorigin="22003,56" coordsize="617,866">
                      <v:line id="shape_0" from="22003,57" to="22620,5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03,922" to="22620,92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03,56" to="22620,920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03,57" to="22620,92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14,245" to="22236,36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73,598" to="22495,72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22083;top:61;width:97;height:98;flip:x;mso-wrap-style:none;v-text-anchor:middle;rotation:197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22451;top:821;width:97;height:97;flip:x;mso-wrap-style:none;v-text-anchor:middle;mso-position-horizontal-relative:pag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color w:val="99330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99CC00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99CC00"/>
                <w:rtl w:val="true"/>
                <w:lang w:eastAsia="en-US"/>
              </w:rPr>
              <w:t xml:space="preserve">أ </w:t>
            </w:r>
            <w:r>
              <w:rPr>
                <w:b/>
                <w:bCs/>
                <w:color w:val="99CC00"/>
                <w:rtl w:val="true"/>
                <w:lang w:eastAsia="en-US"/>
              </w:rPr>
              <w:t xml:space="preserve">)        </w:t>
            </w:r>
            <w:r>
              <w:rPr>
                <w:b/>
                <w:bCs/>
                <w:color w:val="99CC00"/>
                <w:rtl w:val="true"/>
                <w:lang w:eastAsia="en-US"/>
              </w:rPr>
              <w:t xml:space="preserve">     (</w:t>
            </w:r>
            <w:r>
              <w:rPr>
                <w:b/>
                <w:b/>
                <w:bCs/>
                <w:color w:val="99CC00"/>
                <w:rtl w:val="true"/>
                <w:lang w:eastAsia="en-US"/>
              </w:rPr>
              <w:t>ب</w:t>
            </w:r>
            <w:r>
              <w:rPr>
                <w:b/>
                <w:bCs/>
                <w:color w:val="99CC00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color w:val="99CC00"/>
                <w:lang w:eastAsia="en-US"/>
              </w:rPr>
            </w:pPr>
            <w:r>
              <w:rPr>
                <w:color w:val="99CC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99CC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99CC00"/>
                <w:sz w:val="28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567420</wp:posOffset>
                      </wp:positionH>
                      <wp:positionV relativeFrom="paragraph">
                        <wp:posOffset>47625</wp:posOffset>
                      </wp:positionV>
                      <wp:extent cx="644525" cy="483870"/>
                      <wp:effectExtent l="4445" t="317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4400" cy="483840"/>
                                <a:chOff x="0" y="0"/>
                                <a:chExt cx="644400" cy="48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2960" y="425520"/>
                                  <a:ext cx="32400" cy="356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592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" y="9000"/>
                                    <a:ext cx="2592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44400" cy="48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2560" cy="483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22560" y="0"/>
                                      <a:ext cx="0" cy="40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21840" cy="483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402480"/>
                                      <a:ext cx="32184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1840" y="0"/>
                                    <a:ext cx="322560" cy="483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0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21840" cy="483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402480"/>
                                      <a:ext cx="321840" cy="8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5240" y="423000"/>
                                  <a:ext cx="32400" cy="3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" y="0"/>
                                    <a:ext cx="2592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40"/>
                                    <a:ext cx="2592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4.6pt;margin-top:3.75pt;width:50.7pt;height:38.05pt" coordorigin="13492,75" coordsize="1014,761">
                      <v:group id="shape_0" style="position:absolute;left:14221;top:745;width:50;height:55">
                        <v:line id="shape_0" from="14221,745" to="14261,786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231,759" to="14271,800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492;top:75;width:1014;height:761">
                        <v:group id="shape_0" style="position:absolute;left:13492;top:75;width:507;height:761">
                          <v:line id="shape_0" from="14000,75" to="14000,70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492,75" to="13998,836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493,709" to="13999,83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999;top:75;width:507;height:761">
                          <v:line id="shape_0" from="13999,75" to="13999,709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000,75" to="14506,836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999,709" to="14505,835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3752;top:741;width:50;height:55">
                        <v:line id="shape_0" from="13762,741" to="13802,78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752,755" to="13792,79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99CC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99CC00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color w:val="99CC00"/>
                <w:sz w:val="32"/>
                <w:sz w:val="32"/>
                <w:szCs w:val="32"/>
                <w:rtl w:val="true"/>
                <w:lang w:eastAsia="en-US"/>
              </w:rPr>
              <w:t>جـ</w:t>
            </w:r>
            <w:r>
              <w:rPr>
                <w:b/>
                <w:bCs/>
                <w:color w:val="99CC00"/>
                <w:sz w:val="32"/>
                <w:szCs w:val="32"/>
                <w:rtl w:val="true"/>
                <w:lang w:eastAsia="en-US"/>
              </w:rPr>
              <w:t xml:space="preserve">)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99CC00"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color w:val="99CC00"/>
                <w:sz w:val="32"/>
                <w:sz w:val="32"/>
                <w:szCs w:val="32"/>
                <w:rtl w:val="true"/>
                <w:lang w:eastAsia="en-US"/>
              </w:rPr>
              <w:t>د</w:t>
            </w:r>
            <w:r>
              <w:rPr>
                <w:b/>
                <w:bCs/>
                <w:color w:val="99CC00"/>
                <w:sz w:val="32"/>
                <w:szCs w:val="32"/>
                <w:rtl w:val="true"/>
                <w:lang w:eastAsia="en-US"/>
              </w:rPr>
              <w:t xml:space="preserve">) </w:t>
            </w:r>
            <w:r>
              <w:rPr>
                <w:color w:val="99CC00"/>
                <w:rtl w:val="true"/>
                <w:lang w:eastAsia="en-US"/>
              </w:rPr>
              <w:t>لا شيء مما ذكر صحيح</w:t>
            </w:r>
            <w:r>
              <w:rPr>
                <w:color w:val="993300"/>
                <w:rtl w:val="true"/>
                <w:lang w:eastAsia="en-US"/>
              </w:rPr>
              <w:t xml:space="preserve">             </w:t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2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1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>ا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لسبور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2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الكتاب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المدرس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3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أدوات هندسي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4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أمثلة من واقع الحيا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Mudir MT"/>
                <w:color w:val="FF0000"/>
                <w:rtl w:val="true"/>
                <w:lang w:eastAsia="en-US"/>
              </w:rPr>
              <w:t>الواجب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>المنزلي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 xml:space="preserve">/ 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>توقيع المدير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946"/>
        </w:tabs>
        <w:ind w:left="94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FF0000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54:00Z</dcterms:created>
  <dc:creator>saad</dc:creator>
  <dc:description/>
  <dc:language>en-US</dc:language>
  <cp:lastModifiedBy>اهلاً و سهلاً</cp:lastModifiedBy>
  <cp:lastPrinted>2004-02-10T13:49:00Z</cp:lastPrinted>
  <dcterms:modified xsi:type="dcterms:W3CDTF">2006-01-20T06:54:00Z</dcterms:modified>
  <cp:revision>2</cp:revision>
  <dc:subject/>
  <dc:title>اليوم والتاريخ</dc:title>
</cp:coreProperties>
</file>