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 xml:space="preserve">الأثنين 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00"/>
              </w:rPr>
              <w:t>5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FF0000"/>
              </w:rPr>
              <w:t>1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/</w:t>
            </w:r>
            <w:r>
              <w:rPr>
                <w:rFonts w:cs="Tahoma" w:ascii="Tahoma" w:hAnsi="Tahoma"/>
                <w:color w:val="FF0000"/>
              </w:rPr>
              <w:t>1426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طابق المثلثات القائمة الزاوي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66"/>
              </w:rPr>
            </w:pP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أ</w:t>
            </w:r>
            <w:r>
              <w:rPr>
                <w:color w:val="FF0066"/>
                <w:rtl w:val="true"/>
              </w:rPr>
              <w:t>/</w:t>
            </w:r>
            <w:r>
              <w:rPr>
                <w:color w:val="FF0066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66"/>
              </w:rPr>
            </w:pPr>
            <w:r>
              <w:rPr>
                <w:color w:val="FF0066"/>
                <w:rtl w:val="true"/>
              </w:rPr>
              <w:t>ب</w:t>
            </w:r>
            <w:r>
              <w:rPr>
                <w:color w:val="FF0066"/>
                <w:rtl w:val="true"/>
              </w:rPr>
              <w:t>/</w:t>
            </w:r>
            <w:r>
              <w:rPr>
                <w:color w:val="FF0066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66"/>
              </w:rPr>
            </w:pPr>
            <w:r>
              <w:rPr>
                <w:color w:val="FF0066"/>
                <w:rtl w:val="true"/>
              </w:rPr>
              <w:t>ج</w:t>
            </w:r>
            <w:r>
              <w:rPr>
                <w:color w:val="FF0066"/>
                <w:rtl w:val="true"/>
              </w:rPr>
              <w:t>/</w:t>
            </w:r>
            <w:r>
              <w:rPr>
                <w:color w:val="FF0066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66"/>
              </w:rPr>
            </w:pPr>
            <w:r>
              <w:rPr>
                <w:color w:val="FF0066"/>
                <w:rtl w:val="true"/>
              </w:rPr>
              <w:t>د</w:t>
            </w:r>
            <w:r>
              <w:rPr>
                <w:color w:val="FF0066"/>
                <w:rtl w:val="true"/>
              </w:rPr>
              <w:t>/</w:t>
            </w:r>
            <w:r>
              <w:rPr>
                <w:color w:val="FF0066"/>
              </w:rPr>
              <w:t>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أن المثلثين القائمي الزاوية يتطابقان إذا تطايق في أحدهما  وتر وضلع مع نظيريهما في المثلث الآخر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ستنتاج حالة تطابق المثلثات القائمة الزاوية </w:t>
            </w:r>
          </w:p>
          <w:p>
            <w:pPr>
              <w:pStyle w:val="Normal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 w:val="28"/>
                <w:szCs w:val="28"/>
                <w:rtl w:val="true"/>
              </w:rPr>
              <w:t>يتطابق المثلثان القائما الزاوية إذا تطابق في أحدهما وتر وضلع مع نظيريهما في المثلث الآخر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كتاب ودفاتر الطلاب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مسط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>مثلث رسم</w:t>
            </w:r>
            <w:r>
              <w:rPr>
                <w:rFonts w:ascii="Tahoma" w:hAnsi="Tahoma" w:cs="Tahoma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نشاط </w:t>
            </w:r>
            <w:r>
              <w:rPr/>
              <w:t>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ثبت الطالب تطابق مثلثين قائمي الزاوية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ثبت  │ب جـ │ </w:t>
            </w:r>
            <w:r>
              <w:rPr>
                <w:rtl w:val="true"/>
              </w:rPr>
              <w:t>= │</w:t>
            </w:r>
            <w:r>
              <w:rPr>
                <w:rtl w:val="true"/>
              </w:rPr>
              <w:t xml:space="preserve">د جـ │ </w:t>
            </w:r>
            <w:r>
              <w:rPr>
                <w:rtl w:val="true"/>
              </w:rPr>
              <w:t xml:space="preserve">.                                                                                       </w:t>
            </w:r>
            <w:r>
              <w:rPr>
                <w:rtl w:val="true"/>
              </w:rPr>
              <w:t>أ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277985</wp:posOffset>
                      </wp:positionH>
                      <wp:positionV relativeFrom="paragraph">
                        <wp:posOffset>12065</wp:posOffset>
                      </wp:positionV>
                      <wp:extent cx="961390" cy="1187450"/>
                      <wp:effectExtent l="6985" t="4445" r="698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1560" cy="1187280"/>
                                <a:chOff x="0" y="0"/>
                                <a:chExt cx="961560" cy="118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0"/>
                                  <a:ext cx="949320" cy="118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560" y="16452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49320" cy="1187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4480" cy="31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5200" y="0"/>
                                      <a:ext cx="474480" cy="316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316080"/>
                                      <a:ext cx="474480" cy="87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4480" y="316080"/>
                                      <a:ext cx="474480" cy="870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5200" y="0"/>
                                      <a:ext cx="0" cy="1187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86520" y="13140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7414800">
                                  <a:off x="852120" y="2876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548800">
                                  <a:off x="15840" y="2768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0.7pt;margin-top:0.95pt;width:74.7pt;height:93.45pt" coordorigin="14614,19" coordsize="1494,1869">
                      <v:group id="shape_0" style="position:absolute;left:14614;top:19;width:1494;height:1869">
                        <v:line id="shape_0" from="14895,278" to="14956,339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4614;top:19;width:1494;height:1869">
                          <v:line id="shape_0" from="14614,19" to="15360,516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362,19" to="16108,51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615,517" to="15361,188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361,517" to="16107,188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362,19" to="15362,1888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695,226" to="15756,28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t" style="position:absolute;left:15952;top:471;width:143;height:143;mso-wrap-style:none;v-text-anchor:middle;rotation:124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4636;top:455;width:143;height:143;mso-wrap-style:none;v-text-anchor:middle;rotation:242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 xml:space="preserve">:                                                                                                       </w:t>
            </w:r>
            <w:r>
              <w:rPr>
                <w:rtl w:val="true"/>
              </w:rPr>
              <w:t>د                           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│ </w:t>
            </w:r>
            <w:r>
              <w:rPr>
                <w:rtl w:val="true"/>
              </w:rPr>
              <w:t>أ د│</w:t>
            </w:r>
            <w:r>
              <w:rPr>
                <w:rtl w:val="true"/>
              </w:rPr>
              <w:t xml:space="preserve">= │ </w:t>
            </w:r>
            <w:r>
              <w:rPr>
                <w:rtl w:val="true"/>
              </w:rPr>
              <w:t xml:space="preserve">أ د │           معطى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أ جـ </w:t>
            </w:r>
            <w:r>
              <w:rPr>
                <w:rtl w:val="true"/>
              </w:rPr>
              <w:t xml:space="preserve">]                  </w:t>
            </w:r>
            <w:r>
              <w:rPr>
                <w:rtl w:val="true"/>
              </w:rPr>
              <w:t xml:space="preserve">ضلع مشترك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  <w:r>
              <w:rPr>
                <w:rtl w:val="true"/>
              </w:rPr>
              <w:t xml:space="preserve">الزاويتان  د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ب قائمتا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Fonts w:eastAsia="Zawawi" w:cs="Zawawi" w:ascii="Zawawi" w:hAnsi="Zawawi"/>
              </w:rPr>
              <w:t>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ثلثان متطابقا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من ذلك ينتج أن │جـ د │ </w:t>
            </w:r>
            <w:r>
              <w:rPr>
                <w:rtl w:val="true"/>
              </w:rPr>
              <w:t xml:space="preserve">= │ </w:t>
            </w:r>
            <w:r>
              <w:rPr>
                <w:rtl w:val="true"/>
              </w:rPr>
              <w:t xml:space="preserve">جـ ب │ وهو المطلو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            </w:t>
            </w:r>
            <w:r>
              <w:rPr>
                <w:rtl w:val="true"/>
              </w:rPr>
              <w:t>ج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ثال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المثلثان القائما الزاوية المتطابقان بسبب تطابق وتر وضلع من أحدهما مع نظائرها في المثلث الآخر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854440</wp:posOffset>
                      </wp:positionH>
                      <wp:positionV relativeFrom="paragraph">
                        <wp:posOffset>32385</wp:posOffset>
                      </wp:positionV>
                      <wp:extent cx="1839595" cy="16459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9600" cy="1645920"/>
                                <a:chOff x="0" y="0"/>
                                <a:chExt cx="183960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6640" y="226080"/>
                                  <a:ext cx="111060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0"/>
                                    <a:ext cx="1108800" cy="1031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573840" y="496080"/>
                                      <a:ext cx="515520" cy="554400"/>
                                    </a:xfrm>
                                    <a:prstGeom prst="rtTriangl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b2b2"/>
                                        </a:gs>
                                        <a:gs pos="100000">
                                          <a:srgbClr val="fefe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4400" cy="515520"/>
                                    </a:xfrm>
                                    <a:prstGeom prst="rtTriangl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b2b2"/>
                                        </a:gs>
                                        <a:gs pos="100000">
                                          <a:srgbClr val="fefe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09880" cy="1032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09880" cy="516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840" y="0"/>
                                    <a:ext cx="0" cy="103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15520"/>
                                    <a:ext cx="1109880" cy="516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9200" y="122040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184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2400" y="59832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200" y="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7.2pt;margin-top:2.55pt;width:144.85pt;height:129.6pt" coordorigin="13944,51" coordsize="2897,2592">
                      <v:group id="shape_0" style="position:absolute;left:14553;top:407;width:1750;height:1661">
                        <v:group id="shape_0" style="position:absolute;left:14553;top:413;width:1716;height:1654"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#fefefe" stroked="f" o:allowincell="t" style="position:absolute;left:15456;top:1195;width:811;height:872;mso-wrap-style:none;v-text-anchor:middle;rotation:90;mso-position-horizontal-relative:page" type="_x0000_t6">
                            <v:fill o:detectmouseclick="t" color2="#b2b2b2"/>
                            <v:stroke color="#3465a4" joinstyle="round" endcap="flat"/>
                            <w10:wrap type="none"/>
                          </v:shape>
                          <v:shape id="shape_0" fillcolor="#fefefe" stroked="f" o:allowincell="t" style="position:absolute;left:14553;top:413;width:872;height:811;flip:x;mso-wrap-style:none;v-text-anchor:middle;mso-position-horizontal-relative:page" type="_x0000_t6">
                            <v:fill o:detectmouseclick="t" color2="#b2b2b2"/>
                            <v:stroke color="#3465a4" joinstyle="round" endcap="flat"/>
                            <w10:wrap type="none"/>
                          </v:shape>
                        </v:group>
                        <v:oval id="shape_0" stroked="t" o:allowincell="t" style="position:absolute;left:14554;top:407;width:1747;height:1625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t" style="position:absolute;left:14554;top:407;width:1747;height:812;mso-wrap-style:none;v-text-anchor:middle;mso-position-horizontal-relative:pag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5428,407" to="15428,203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4554;top:1219;width:1747;height:812;flip:y;mso-wrap-style:none;v-text-anchor:middle;mso-position-horizontal-relative:pag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061;top:1973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944;top:983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21;top:993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75;top:51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71950</wp:posOffset>
                  </wp:positionH>
                  <wp:positionV relativeFrom="paragraph">
                    <wp:posOffset>123825</wp:posOffset>
                  </wp:positionV>
                  <wp:extent cx="1735455" cy="90043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545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233920</wp:posOffset>
                      </wp:positionH>
                      <wp:positionV relativeFrom="paragraph">
                        <wp:posOffset>29845</wp:posOffset>
                      </wp:positionV>
                      <wp:extent cx="1277620" cy="718820"/>
                      <wp:effectExtent l="5080" t="13970" r="5080" b="171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7640" cy="718920"/>
                                <a:chOff x="0" y="0"/>
                                <a:chExt cx="1277640" cy="71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77640" cy="71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7640" cy="717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1277640" cy="71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58680" y="720"/>
                                      <a:ext cx="318600" cy="71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8600" cy="716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960840" y="9000"/>
                                    <a:ext cx="316080" cy="70992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3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240"/>
                                    <a:ext cx="316080" cy="709920"/>
                                  </a:xfrm>
                                  <a:prstGeom prst="rtTriangle">
                                    <a:avLst/>
                                  </a:prstGeom>
                                  <a:blipFill rotWithShape="0">
                                    <a:blip r:embed="rId4"/>
                                    <a:stretch>
                                      <a:fillRect/>
                                    </a:stretch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9640" y="208440"/>
                                    <a:ext cx="81360" cy="8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40760" y="419040"/>
                                    <a:ext cx="81360" cy="8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840" y="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65520" cy="6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000" y="50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720" y="62748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9.6pt;margin-top:2.35pt;width:100.6pt;height:56.6pt" coordorigin="11392,47" coordsize="2012,1132">
                      <v:group id="shape_0" style="position:absolute;left:11392;top:47;width:2012;height:1132">
                        <v:group id="shape_0" style="position:absolute;left:11392;top:47;width:2012;height:1130">
                          <v:rect id="shape_0" fillcolor="white" stroked="t" o:allowincell="t" style="position:absolute;left:11392;top:48;width:2011;height:1128;mso-wrap-style:none;v-text-anchor:middle;mso-position-horizontal-relative:pag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12902,48" to="13403,1176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392,47" to="11893,117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t" o:allowincell="t" style="position:absolute;left:12905;top:61;width:497;height:1117;flip:x;mso-wrap-style:none;v-text-anchor:middle;mso-position-horizontal-relative:page" type="_x0000_t6">
                          <v:imagedata r:id="rId5" o:detectmouseclick="t"/>
                          <v:stroke color="black" weight="9360" joinstyle="miter" endcap="flat"/>
                          <w10:wrap type="none"/>
                        </v:shape>
                        <v:shape id="shape_0" stroked="t" o:allowincell="t" style="position:absolute;left:11392;top:52;width:497;height:1117;flip:y;mso-wrap-style:none;v-text-anchor:middle;mso-position-horizontal-relative:page" type="_x0000_t6">
                          <v:imagedata r:id="rId6" o:detectmouseclick="t"/>
                          <v:stroke color="black" weight="9360" joinstyle="miter" endcap="flat"/>
                          <w10:wrap type="none"/>
                        </v:shape>
                        <v:group id="shape_0" style="position:absolute;left:11675;top:375;width:127;height:136">
                          <v:line id="shape_0" from="11700,375" to="11802,47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675,409" to="11777,51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031;top:707;width:127;height:136">
                          <v:line id="shape_0" from="13056,707" to="13158,80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031,741" to="13133,84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black" stroked="t" o:allowincell="t" style="position:absolute;left:11406;top:55;width:143;height:143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3250;top:1035;width:143;height:143;mso-wrap-style:none;v-text-anchor:middle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23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24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13T19:12:00Z</cp:lastPrinted>
  <dcterms:modified xsi:type="dcterms:W3CDTF">2005-02-13T16:14:00Z</dcterms:modified>
  <cp:revision>8</cp:revision>
  <dc:subject/>
  <dc:title/>
</cp:coreProperties>
</file>