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ستقيم المتوسط بين متوازيين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المستقيم المتوسط بين متوازيين 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تبع خطوات نشاط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ستنتاج التعريف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2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تأكد الطالب أن المستقيم المتوسط بين متوازيين مواز لهما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                                                                    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                                      </w:t>
            </w:r>
            <w:r>
              <w:rPr>
                <w:rtl w:val="true"/>
              </w:rPr>
              <w:t>ب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47050</wp:posOffset>
                      </wp:positionH>
                      <wp:positionV relativeFrom="paragraph">
                        <wp:posOffset>-7620</wp:posOffset>
                      </wp:positionV>
                      <wp:extent cx="1397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1.5pt,-0.6pt" to="751.45pt,-0.6pt" stroked="t" o:allowincell="t" style="position:absolute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ماذا يمثل المستقيم س ص ؟                                         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13395</wp:posOffset>
                      </wp:positionH>
                      <wp:positionV relativeFrom="paragraph">
                        <wp:posOffset>144145</wp:posOffset>
                      </wp:positionV>
                      <wp:extent cx="1397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8.85pt,11.35pt" to="748.8pt,11.35pt" stroked="t" o:allowincell="t" style="position:absolute">
                      <v:stroke color="red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                                                                     </w:t>
            </w:r>
            <w:r>
              <w:rPr>
                <w:rtl w:val="true"/>
              </w:rPr>
              <w:t>س                                      ص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</w:t>
            </w:r>
            <w:r>
              <w:rPr>
                <w:rtl w:val="true"/>
              </w:rPr>
              <w:t xml:space="preserve">ماالعلاقة بين س ص </w:t>
            </w:r>
            <w:r>
              <w:rPr>
                <w:rtl w:val="true"/>
              </w:rPr>
              <w:t xml:space="preserve">,  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ب ؟  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96250</wp:posOffset>
                      </wp:positionH>
                      <wp:positionV relativeFrom="paragraph">
                        <wp:posOffset>127000</wp:posOffset>
                      </wp:positionV>
                      <wp:extent cx="135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7.5pt,10pt" to="744.45pt,10pt" stroked="t" o:allowincell="t" style="position:absolute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</w:t>
            </w:r>
            <w:r>
              <w:rPr>
                <w:rtl w:val="true"/>
              </w:rPr>
              <w:t xml:space="preserve">مالعلاقة بين  س ص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جـ د    ؟                              جـ                                      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مستقيم المتوسط بين مستقيمين متوازيين مواز لهما 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3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نتج الطالب أن كل نقطة من المستقيم المتوسط بين متوازيين تبعد البعد نفسه عن هذين المستقيمين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رسم مستقيمين متوازيين 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رسم المستقيم المتوسط 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حدد نقطة على المستقيم المتوسط 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كم تبعد النقطة التي حددتها عن المستقيمين المتوازين 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wawi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1-30T13:11:00Z</dcterms:modified>
  <cp:revision>7</cp:revision>
  <dc:subject/>
  <dc:title/>
</cp:coreProperties>
</file>