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ستخدام خط الأعداد لجمع عددين موجبين أو سالبين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ناتج جمع أعداد صحيحة موجبة باستخدام خط الأعداد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مع عددين صحيحين موجبي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بدأ من الصفر ثم نتحرك لليمين بمقدار العدد الأول ثم نتحرك باتجاه اليمين بمقدار العدد الثاني فنصل إلى عدد يمثل المجمو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93345" simplePos="0" locked="0" layoutInCell="1" allowOverlap="1" relativeHeight="4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80645</wp:posOffset>
                      </wp:positionV>
                      <wp:extent cx="1168400" cy="469900"/>
                      <wp:effectExtent l="5080" t="5080" r="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469800"/>
                              </a:xfrm>
                              <a:custGeom>
                                <a:avLst/>
                                <a:gdLst>
                                  <a:gd name="textAreaLeft" fmla="*/ 147960 w 662400"/>
                                  <a:gd name="textAreaRight" fmla="*/ 448200 w 662400"/>
                                  <a:gd name="textAreaTop" fmla="*/ 35640 h 266400"/>
                                  <a:gd name="textAreaBottom" fmla="*/ 230760 h 2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9656" hR="21600" stAng="10800000" swAng="5400000"/>
                                    <a:lnTo>
                                      <a:pt x="9784" y="0"/>
                                    </a:lnTo>
                                    <a:arcTo wR="9656" hR="21600" stAng="-5400000" swAng="3099610"/>
                                    <a:lnTo>
                                      <a:pt x="21048" y="14400"/>
                                    </a:lnTo>
                                    <a:lnTo>
                                      <a:pt x="19376" y="21600"/>
                                    </a:lnTo>
                                    <a:lnTo>
                                      <a:pt x="16600" y="14400"/>
                                    </a:lnTo>
                                    <a:lnTo>
                                      <a:pt x="18760" y="14400"/>
                                    </a:lnTo>
                                    <a:arcTo wR="9656" hR="21600" stAng="-2300390" swAng="-3089424"/>
                                    <a:lnTo>
                                      <a:pt x="9720" y="0"/>
                                    </a:lnTo>
                                    <a:arcTo wR="9656" hR="21600" stAng="-5410186" swAng="-5389814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9656" hR="21600" stAng="10800000" swAng="5400000"/>
                                    <a:lnTo>
                                      <a:pt x="9656" y="0"/>
                                    </a:lnTo>
                                    <a:arcTo wR="9656" hR="21600" stAng="-5400000" swAng="10186"/>
                                    <a:lnTo>
                                      <a:pt x="9720" y="0"/>
                                    </a:lnTo>
                                    <a:arcTo wR="9656" hR="21600" stAng="-5410186" swAng="-5389814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4.85pt;margin-top:6.35pt;width:91.95pt;height:36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sz w:val="28"/>
                <w:szCs w:val="28"/>
                <w:rtl w:val="true"/>
              </w:rPr>
              <w:t>:   (+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+ (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67195</wp:posOffset>
                      </wp:positionH>
                      <wp:positionV relativeFrom="paragraph">
                        <wp:posOffset>79375</wp:posOffset>
                      </wp:positionV>
                      <wp:extent cx="622300" cy="279400"/>
                      <wp:effectExtent l="5080" t="5080" r="254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279360"/>
                              </a:xfrm>
                              <a:custGeom>
                                <a:avLst/>
                                <a:gdLst>
                                  <a:gd name="textAreaLeft" fmla="*/ 78120 w 352800"/>
                                  <a:gd name="textAreaRight" fmla="*/ 239400 w 352800"/>
                                  <a:gd name="textAreaTop" fmla="*/ 21240 h 158400"/>
                                  <a:gd name="textAreaBottom" fmla="*/ 137160 h 15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9560" hR="21600" stAng="10800000" swAng="5400000"/>
                                    <a:lnTo>
                                      <a:pt x="9880" y="0"/>
                                    </a:lnTo>
                                    <a:arcTo wR="9560" hR="21600" stAng="-5400000" swAng="3628148"/>
                                    <a:lnTo>
                                      <a:pt x="21313" y="16347"/>
                                    </a:lnTo>
                                    <a:lnTo>
                                      <a:pt x="19280" y="21600"/>
                                    </a:lnTo>
                                    <a:lnTo>
                                      <a:pt x="16673" y="16347"/>
                                    </a:lnTo>
                                    <a:lnTo>
                                      <a:pt x="18833" y="16347"/>
                                    </a:lnTo>
                                    <a:arcTo wR="9560" hR="21600" stAng="-1771852" swAng="-3602680"/>
                                    <a:lnTo>
                                      <a:pt x="9720" y="3"/>
                                    </a:lnTo>
                                    <a:arcTo wR="9560" hR="21600" stAng="-5425468" swAng="-5374532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9560" hR="21600" stAng="10800000" swAng="5400000"/>
                                    <a:lnTo>
                                      <a:pt x="9560" y="0"/>
                                    </a:lnTo>
                                    <a:arcTo wR="9560" hR="21600" stAng="-5400000" swAng="25468"/>
                                    <a:lnTo>
                                      <a:pt x="9720" y="3"/>
                                    </a:lnTo>
                                    <a:arcTo wR="9560" hR="21600" stAng="-5425468" swAng="-5374532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2.85pt;margin-top:6.25pt;width:48.95pt;height:21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173990</wp:posOffset>
                      </wp:positionV>
                      <wp:extent cx="37465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13.7pt" to="706.45pt,13.7pt" stroked="t" o:allowincell="t" style="position:absolute">
                      <v:stroke color="#3366ff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  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 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</w:t>
            </w:r>
            <w:r>
              <w:rPr>
                <w:sz w:val="28"/>
                <w:szCs w:val="28"/>
                <w:rtl w:val="true"/>
              </w:rPr>
              <w:t>:  (+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+ (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) = ( +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دريب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ناتج جمع أعداد صحيحة سالبة باستخدام خط الأعداد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لجمع عددين سالبين نفعل مثلما فعلنا في الخطوة الأولى لكن نتجه لليسار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94615" distR="114935" simplePos="0" locked="0" layoutInCell="1" allowOverlap="1" relativeHeight="7">
                      <wp:simplePos x="0" y="0"/>
                      <wp:positionH relativeFrom="column">
                        <wp:posOffset>7566660</wp:posOffset>
                      </wp:positionH>
                      <wp:positionV relativeFrom="paragraph">
                        <wp:posOffset>104775</wp:posOffset>
                      </wp:positionV>
                      <wp:extent cx="1602740" cy="330200"/>
                      <wp:effectExtent l="0" t="21590" r="18415" b="711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441200">
                                <a:off x="0" y="0"/>
                                <a:ext cx="1602720" cy="330120"/>
                              </a:xfrm>
                              <a:custGeom>
                                <a:avLst/>
                                <a:gdLst>
                                  <a:gd name="textAreaLeft" fmla="*/ 203760 w 908640"/>
                                  <a:gd name="textAreaRight" fmla="*/ 616680 w 908640"/>
                                  <a:gd name="textAreaTop" fmla="*/ 24840 h 187200"/>
                                  <a:gd name="textAreaBottom" fmla="*/ 162360 h 18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9688" hR="21600" stAng="10800000" swAng="-5400000"/>
                                    <a:lnTo>
                                      <a:pt x="9816" y="21600"/>
                                    </a:lnTo>
                                    <a:arcTo wR="9688" hR="21600" stAng="5400000" swAng="-4711342"/>
                                    <a:lnTo>
                                      <a:pt x="21560" y="1959"/>
                                    </a:lnTo>
                                    <a:lnTo>
                                      <a:pt x="19440" y="0"/>
                                    </a:lnTo>
                                    <a:lnTo>
                                      <a:pt x="17240" y="1959"/>
                                    </a:lnTo>
                                    <a:lnTo>
                                      <a:pt x="19336" y="1959"/>
                                    </a:lnTo>
                                    <a:arcTo wR="9688" hR="21600" stAng="688658" swAng="4701156"/>
                                    <a:lnTo>
                                      <a:pt x="9752" y="21600"/>
                                    </a:lnTo>
                                    <a:arcTo wR="9688" hR="21600" stAng="5410186" swAng="5389814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9688" hR="21600" stAng="10800000" swAng="-5400000"/>
                                    <a:lnTo>
                                      <a:pt x="9816" y="21600"/>
                                    </a:lnTo>
                                    <a:arcTo wR="9688" hR="21600" stAng="5400000" swAng="10186"/>
                                    <a:lnTo>
                                      <a:pt x="9752" y="21600"/>
                                    </a:lnTo>
                                    <a:arcTo wR="9688" hR="21600" stAng="5410186" swAng="5389814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5.8pt;margin-top:8.25pt;width:126.15pt;height:25.95pt;mso-wrap-style:none;v-text-anchor:middle;rotation:174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ahoma" w:hAnsi="Tahoma" w:cs="Tahoma"/>
                <w:rtl w:val="true"/>
              </w:rPr>
              <w:t xml:space="preserve">مثال </w:t>
            </w:r>
            <w:r>
              <w:rPr>
                <w:rFonts w:cs="Tahoma" w:ascii="Tahoma" w:hAnsi="Tahoma"/>
                <w:rtl w:val="true"/>
              </w:rPr>
              <w:t xml:space="preserve">: (-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) + (-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03505" distR="114935" simplePos="0" locked="0" layoutInCell="1" allowOverlap="1" relativeHeight="6">
                      <wp:simplePos x="0" y="0"/>
                      <wp:positionH relativeFrom="column">
                        <wp:posOffset>6809105</wp:posOffset>
                      </wp:positionH>
                      <wp:positionV relativeFrom="paragraph">
                        <wp:posOffset>-10795</wp:posOffset>
                      </wp:positionV>
                      <wp:extent cx="812800" cy="304800"/>
                      <wp:effectExtent l="0" t="5715" r="508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12880" cy="304920"/>
                              </a:xfrm>
                              <a:custGeom>
                                <a:avLst/>
                                <a:gdLst>
                                  <a:gd name="textAreaLeft" fmla="*/ 102960 w 460800"/>
                                  <a:gd name="textAreaRight" fmla="*/ 311760 w 460800"/>
                                  <a:gd name="textAreaTop" fmla="*/ 23040 h 172800"/>
                                  <a:gd name="textAreaBottom" fmla="*/ 1497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9656" hR="21600" stAng="10800000" swAng="-5400000"/>
                                    <a:lnTo>
                                      <a:pt x="9784" y="21600"/>
                                    </a:lnTo>
                                    <a:arcTo wR="9656" hR="21600" stAng="5400000" swAng="-3099610"/>
                                    <a:lnTo>
                                      <a:pt x="21048" y="7200"/>
                                    </a:lnTo>
                                    <a:lnTo>
                                      <a:pt x="19376" y="0"/>
                                    </a:lnTo>
                                    <a:lnTo>
                                      <a:pt x="16600" y="7200"/>
                                    </a:lnTo>
                                    <a:lnTo>
                                      <a:pt x="18760" y="7200"/>
                                    </a:lnTo>
                                    <a:arcTo wR="9656" hR="21600" stAng="2300390" swAng="3089424"/>
                                    <a:lnTo>
                                      <a:pt x="9720" y="21600"/>
                                    </a:lnTo>
                                    <a:arcTo wR="9656" hR="21600" stAng="5410186" swAng="5389814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9656" hR="21600" stAng="10800000" swAng="-5400000"/>
                                    <a:lnTo>
                                      <a:pt x="9784" y="21600"/>
                                    </a:lnTo>
                                    <a:arcTo wR="9656" hR="21600" stAng="5400000" swAng="10186"/>
                                    <a:lnTo>
                                      <a:pt x="9720" y="21600"/>
                                    </a:lnTo>
                                    <a:arcTo wR="9656" hR="21600" stAng="5410186" swAng="5389814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6.15pt;margin-top:-0.9pt;width:63.95pt;height:23.95pt;mso-wrap-style:none;v-text-anchor:middle;rotation:180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-13335</wp:posOffset>
                      </wp:positionV>
                      <wp:extent cx="4394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5pt,-1.05pt" to="738.4pt,-1.05pt" stroked="t" o:allowincell="t" style="position:absolute">
                      <v:stroke color="#3366ff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                  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    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    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     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    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rtl w:val="true"/>
              </w:rPr>
              <w:t xml:space="preserve">     -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    -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    -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    -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    -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 xml:space="preserve">     -</w:t>
            </w: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6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قاعدة جمع عددين موجبين أو سالب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</w:t>
            </w:r>
            <w:r>
              <w:rPr>
                <w:rtl w:val="true"/>
              </w:rPr>
              <w:t>جمع الأعداد الصحيحة الوجبة مماثل لجمع الأعداد الكلية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</w:t>
            </w:r>
            <w:r>
              <w:rPr>
                <w:rtl w:val="true"/>
              </w:rPr>
              <w:t xml:space="preserve">جمع الأعداد الصحيحة السالبة مماثل لجمع الأعداد الموجبة إلا أن الناتج يكون سالباً  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1T17:57:00Z</dcterms:modified>
  <cp:revision>7</cp:revision>
  <dc:subject/>
  <dc:title/>
</cp:coreProperties>
</file>