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6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9"/>
        <w:gridCol w:w="9217"/>
        <w:gridCol w:w="782"/>
        <w:gridCol w:w="1728"/>
      </w:tblGrid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يوم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موضوع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الحصة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فصل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منصفات زوايا المثلث الداخلية 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هداف الدرس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إجراءات التدريس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الوسائل 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قويم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أن يرسم الطالب منصفا ت الزوايا الداخلية لمثلث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تتبع خطوات نشاط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صفحة </w:t>
            </w:r>
            <w:r>
              <w:rPr>
                <w:sz w:val="28"/>
                <w:szCs w:val="28"/>
              </w:rPr>
              <w:t>104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رسم منصفات الزوايا الداخلية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إعطاء الطلاب ورق مرسوم فيها مثلث وتطبيق نفس الخطوات في المثال </w:t>
            </w:r>
          </w:p>
        </w:tc>
      </w:tr>
      <w:tr>
        <w:trPr>
          <w:trHeight w:val="1290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أن يستنتج الطالب أن المنصفات الداخلية تلتقي في نقطة واحدة تبعد البعد نفسه عن أضلاع المثلث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تتبع خطوات نشاط </w:t>
            </w:r>
            <w:r>
              <w:rPr/>
              <w:t>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صفحة </w:t>
            </w:r>
            <w:r>
              <w:rPr/>
              <w:t>10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لاستنتاج القاعدة 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33CCCC"/>
              </w:rPr>
            </w:pPr>
            <w:r>
              <w:rPr>
                <w:rFonts w:ascii="Tahoma" w:hAnsi="Tahoma" w:cs="Tahoma"/>
                <w:color w:val="33CCCC"/>
                <w:rtl w:val="true"/>
              </w:rPr>
              <w:t>منصفات الزوايا الداخلية في مثلث تلتقي في نقطة واحدة تبعد البعد نفسه عن أضلاع المثلث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33CCCC"/>
              </w:rPr>
            </w:pPr>
            <w:r>
              <w:rPr>
                <w:rtl w:val="true"/>
              </w:rPr>
              <w:t xml:space="preserve">   </w:t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33CCCC"/>
              </w:rPr>
            </w:pPr>
            <w:r>
              <w:rPr>
                <w:rFonts w:cs="Tahoma" w:ascii="Tahoma" w:hAnsi="Tahoma"/>
                <w:color w:val="33CCCC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تدريب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صفحة </w:t>
            </w:r>
            <w:r>
              <w:rPr/>
              <w:t>105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 </w:t>
            </w:r>
          </w:p>
        </w:tc>
      </w:tr>
      <w:tr>
        <w:trPr/>
        <w:tc>
          <w:tcPr>
            <w:tcW w:w="15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واجب</w:t>
            </w:r>
            <w:r>
              <w:rPr>
                <w:rtl w:val="true"/>
              </w:rPr>
              <w:t xml:space="preserve">[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567" w:right="851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09:03:00Z</dcterms:created>
  <dc:creator>علي</dc:creator>
  <dc:description/>
  <dc:language>en-US</dc:language>
  <cp:lastModifiedBy>علي</cp:lastModifiedBy>
  <dcterms:modified xsi:type="dcterms:W3CDTF">2005-02-02T14:42:00Z</dcterms:modified>
  <cp:revision>7</cp:revision>
  <dc:subject/>
  <dc:title/>
</cp:coreProperties>
</file>