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يمة المطلقة للعدد الصحيح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مز الطالب للقيمة المطلقة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القيمة المطلقة لعدد صحيح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224155</wp:posOffset>
                      </wp:positionV>
                      <wp:extent cx="490220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7pt,17.65pt" to="734.65pt,17.65pt" stroked="t" o:allowincell="t" style="position:absolute">
                      <v:stroke color="#3366ff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6925945</wp:posOffset>
                      </wp:positionH>
                      <wp:positionV relativeFrom="paragraph">
                        <wp:posOffset>140335</wp:posOffset>
                      </wp:positionV>
                      <wp:extent cx="90805" cy="9080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45.35pt;margin-top:11.05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140335</wp:posOffset>
                      </wp:positionV>
                      <wp:extent cx="90805" cy="908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4.35pt;margin-top:11.05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5420995</wp:posOffset>
                      </wp:positionH>
                      <wp:positionV relativeFrom="paragraph">
                        <wp:posOffset>149860</wp:posOffset>
                      </wp:positionV>
                      <wp:extent cx="90805" cy="9080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6.85pt;margin-top:11.8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eastAsia="Zawawi" w:cs="Zawawi" w:ascii="Zawawi" w:hAnsi="Zawawi"/>
                <w:sz w:val="32"/>
                <w:szCs w:val="32"/>
              </w:rPr>
              <w:t></w:t>
            </w:r>
            <w:r>
              <w:rPr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م                            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                          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  <w:rtl w:val="true"/>
              </w:rPr>
              <w:t xml:space="preserve">                      -</w:t>
            </w: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نقطة </w:t>
            </w:r>
            <w:r>
              <w:rPr>
                <w:rFonts w:ascii="Zawawi" w:hAnsi="Zawawi" w:eastAsia="Zawawi" w:cs="Zawawi"/>
                <w:sz w:val="32"/>
                <w:sz w:val="32"/>
                <w:szCs w:val="32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تبعد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حدات عن النقطة م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نقطة ب تبعد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حدات عن النقطة 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البعدان متساويان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معكوسة يبعدان البعد نفسه عن نقطة الصفر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سمى هذا البعد القيمة المطلقة للعدد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مزها │     │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│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│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  ,       │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│ 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,    │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│ =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2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ين الطالب القيمة المطلقة لعدد صحيح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وجد مابل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│   , │-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│  , │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│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قارن الطالب بين قيمتين مطلقت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ارن بي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│......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                                                             │-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 xml:space="preserve">│......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│ ...... 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│                                                           │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│..... │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>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21:16:00Z</dcterms:modified>
  <cp:revision>9</cp:revision>
  <dc:subject/>
  <dc:title/>
</cp:coreProperties>
</file>