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ازي مستقيمي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رمز التوازي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مز التوازي هو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/ /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مستقيمين متوازي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تعريف مستقيمين متوازيين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يقال عن مستقيمين أنهما متوازيان عندما لا يلتقيان أبداً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كل عمودين على مستقيم واحد متوازي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نتاج العلاقة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ل عمودين على مستقيم واحد متوازيان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حة</w:t>
            </w:r>
            <w:r>
              <w:rPr/>
              <w:t>4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1:36:00Z</dcterms:modified>
  <cp:revision>7</cp:revision>
  <dc:subject/>
  <dc:title/>
</cp:coreProperties>
</file>