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أعمدة المنصفة لأضلاع المثلث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رسم الطالب الأعمدة المنصفة لأضلاع المثلث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رسم الأعمدة المنصفة لمثلث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طبيق الخطوات السابقة على مثلث مرسوم في ورق خارجي</w:t>
            </w:r>
          </w:p>
        </w:tc>
      </w:tr>
      <w:tr>
        <w:trPr>
          <w:trHeight w:val="127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أن الأعمدة المنصفة لأضلاع المثلث تلتقي في نقطة واحدة تبعد البعد نفسه عن رؤوس المثلث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تبع خطوات نشاط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استنتاج القاعد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CCCC"/>
              </w:rPr>
            </w:pPr>
            <w:r>
              <w:rPr>
                <w:rFonts w:ascii="Tahoma" w:hAnsi="Tahoma" w:cs="Tahoma"/>
                <w:color w:val="33CCCC"/>
                <w:rtl w:val="true"/>
              </w:rPr>
              <w:t>الأعمدة المنصفة لأضلاع المثلث تلتقي فينقطة واحدة تبعد البعد نفسه عن رؤوس المثلث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06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14:51:00Z</dcterms:modified>
  <cp:revision>7</cp:revision>
  <dc:subject/>
  <dc:title/>
</cp:coreProperties>
</file>