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782"/>
        <w:gridCol w:w="17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تناظر حول محور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>أن يعرف الطالب التناظر حول محور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النشاط نستنتج أن التناظر حول محور هو تقابل يحول كل نقطة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من المستوي إلى نقطة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</w:t>
            </w:r>
            <w:r>
              <w:rPr>
                <w:sz w:val="28"/>
                <w:sz w:val="28"/>
                <w:szCs w:val="28"/>
                <w:rtl w:val="true"/>
              </w:rPr>
              <w:t xml:space="preserve"> حيث يكون س ص عمود منصف لـ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>أن يعرف الطالب رمز التناظر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رمز للتناظر حول محور بالرمز </w:t>
            </w:r>
            <w:r>
              <w:rPr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imprint/>
                <w:color w:val="FF6600"/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imprint/>
                <w:color w:val="FF6600"/>
                <w:vertAlign w:val="subscript"/>
                <w:rtl w:val="true"/>
              </w:rPr>
              <w:t>س ص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>أن يستنتج الطالب خصائص التناظر حول محور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تبع خطوات   نشاط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18</w:t>
            </w:r>
            <w:r>
              <w:rPr>
                <w:rtl w:val="true"/>
              </w:rPr>
              <w:t xml:space="preserve">  +  </w:t>
            </w:r>
            <w:r>
              <w:rPr>
                <w:rtl w:val="true"/>
              </w:rPr>
              <w:t xml:space="preserve">نشاط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إستنتاج أ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emboss/>
                <w:color w:val="0000FF"/>
                <w:szCs w:val="28"/>
              </w:rPr>
            </w:pPr>
            <w:r>
              <w:rPr>
                <w:emboss/>
                <w:color w:val="0000FF"/>
                <w:szCs w:val="28"/>
                <w:rtl w:val="true"/>
              </w:rPr>
              <w:t xml:space="preserve">التناظر يحافظ على الأطوال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emboss/>
                <w:color w:val="0000FF"/>
                <w:szCs w:val="28"/>
              </w:rPr>
            </w:pPr>
            <w:r>
              <w:rPr>
                <w:emboss/>
                <w:color w:val="0000FF"/>
                <w:szCs w:val="28"/>
                <w:rtl w:val="true"/>
              </w:rPr>
              <w:t xml:space="preserve">التناظر يحافظ على الزوايا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emboss/>
                <w:color w:val="0000FF"/>
                <w:szCs w:val="28"/>
              </w:rPr>
            </w:pPr>
            <w:r>
              <w:rPr>
                <w:emboss/>
                <w:color w:val="0000FF"/>
                <w:szCs w:val="28"/>
                <w:rtl w:val="true"/>
              </w:rPr>
              <w:t xml:space="preserve">التناظر يحافظ على التعامد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emboss/>
                <w:color w:val="0000FF"/>
                <w:szCs w:val="28"/>
              </w:rPr>
            </w:pPr>
            <w:r>
              <w:rPr>
                <w:emboss/>
                <w:color w:val="0000FF"/>
                <w:szCs w:val="28"/>
                <w:rtl w:val="true"/>
              </w:rPr>
              <w:t xml:space="preserve">التناظر يحافظ على التعامد </w:t>
            </w:r>
          </w:p>
          <w:p>
            <w:pPr>
              <w:pStyle w:val="Normal"/>
              <w:jc w:val="left"/>
              <w:rPr>
                <w:emboss/>
                <w:color w:val="0000FF"/>
                <w:szCs w:val="28"/>
              </w:rPr>
            </w:pPr>
            <w:r>
              <w:rPr>
                <w:emboss/>
                <w:color w:val="0000FF"/>
                <w:szCs w:val="28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15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>أن يحدد الطالب عدد محاور التناظر لبعض الأشكال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6270</wp:posOffset>
                      </wp:positionV>
                      <wp:extent cx="3803650" cy="1096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0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5"/>
                                    <w:gridCol w:w="29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شك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عدد محاور التناظ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النقط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عدد لا نهائ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مستقيمان متوازي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واح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مثلث متطابق الأضلا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ثلاث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مثلث متطابق الضلع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واح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زاو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واحد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9.5pt;height:86.3pt;mso-wrap-distance-left:9pt;mso-wrap-distance-right:0pt;mso-wrap-distance-top:0pt;mso-wrap-distance-bottom:0pt;margin-top:50.1pt;mso-position-vertical-relative:page;margin-left:150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5"/>
                              <w:gridCol w:w="2995"/>
                            </w:tblGrid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كل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محاور التناظ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نقطة 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لا 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ستقيمان متوازيان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ثلث متطابق الأضلاع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ثلاث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ثلث متطابق الضلعين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زاوية 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حد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22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2</w:t>
            </w:r>
            <w:r>
              <w:rPr>
                <w:rtl w:val="true"/>
              </w:rPr>
              <w:t xml:space="preserve"> +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23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9-23T07:18:00Z</dcterms:modified>
  <cp:revision>13</cp:revision>
  <dc:subject/>
  <dc:title/>
</cp:coreProperties>
</file>