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0200"/>
        <w:gridCol w:w="627"/>
        <w:gridCol w:w="155"/>
        <w:gridCol w:w="399"/>
        <w:gridCol w:w="530"/>
        <w:gridCol w:w="531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إنشاء مستقيمين متوازيين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سم الطالب مستقيمين متوازيين</w:t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95625</wp:posOffset>
                  </wp:positionH>
                  <wp:positionV relativeFrom="paragraph">
                    <wp:posOffset>-229235</wp:posOffset>
                  </wp:positionV>
                  <wp:extent cx="6338570" cy="2449195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857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 w:val="28"/>
                <w:szCs w:val="28"/>
                <w:rtl w:val="true"/>
              </w:rPr>
              <w:t>الخطوات السابقة تبين رسم مستقيمين متوازيين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نشاط </w:t>
            </w:r>
            <w:r>
              <w:rPr/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حدد الطالب المستقيمات المتوازية</w:t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نستخدم مثلث الرسم لكي نعرف ما إذا كان مستقيمين متوازيين أم لا </w:t>
            </w:r>
            <w:r>
              <w:rPr>
                <w:rtl w:val="true"/>
              </w:rPr>
              <w:t>.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انه من نقطة خارج مستقيم يمكن  رسم مستقيم  واحد يوازي مستقيم معلوم </w:t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تبع خطوات نشاط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ستنتاج القاعدة المطلوب</w:t>
            </w:r>
            <w:r>
              <w:rPr>
                <w:rtl w:val="true"/>
              </w:rPr>
              <w:t>ة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6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0T12:07:00Z</dcterms:modified>
  <cp:revision>7</cp:revision>
  <dc:subject/>
  <dc:title/>
</cp:coreProperties>
</file>