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ة الأعداد الصحيحة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مجموعة الأعداد الصحيح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التعري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مي الأعداد الكلية ومعكوساتها مجموعة الأعداد 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بر الطالب عن جملة لفظية بعدد صحيح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بر عن الجمل التالية بأعداد صحيح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رجات تحت الصفر       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زيادة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يلو في الوزن            </w:t>
            </w:r>
            <w:r>
              <w:rPr>
                <w:rtl w:val="true"/>
              </w:rPr>
              <w:t xml:space="preserve">+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فوق البحر                     </w:t>
            </w:r>
            <w:r>
              <w:rPr>
                <w:rtl w:val="true"/>
              </w:rPr>
              <w:t>+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خسارة 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              </w:t>
            </w:r>
            <w:r>
              <w:rPr>
                <w:rtl w:val="true"/>
              </w:rPr>
              <w:t xml:space="preserve">- 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مجموعة الأعداد الصحيحة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</w:t>
            </w:r>
            <w:r>
              <w:rPr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= </w:t>
            </w:r>
            <w:r>
              <w:rPr>
                <w:rFonts w:eastAsia="Zawawi" w:cs="Zawawi" w:ascii="Zawawi" w:hAnsi="Zawawi"/>
                <w:color w:val="0000FF"/>
                <w:sz w:val="28"/>
                <w:szCs w:val="28"/>
              </w:rPr>
              <w:t></w:t>
            </w:r>
            <w:r>
              <w:rPr>
                <w:color w:val="0000FF"/>
                <w:sz w:val="28"/>
                <w:szCs w:val="28"/>
                <w:vertAlign w:val="superscript"/>
              </w:rPr>
              <w:t>+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color w:val="0000FF"/>
                <w:sz w:val="28"/>
                <w:szCs w:val="28"/>
              </w:rPr>
              <w:t>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color w:val="0000FF"/>
                <w:sz w:val="28"/>
                <w:szCs w:val="28"/>
              </w:rPr>
              <w:t></w:t>
            </w:r>
            <w:r>
              <w:rPr>
                <w:color w:val="0000FF"/>
                <w:sz w:val="28"/>
                <w:szCs w:val="28"/>
                <w:vertAlign w:val="superscript"/>
              </w:rPr>
              <w:t>-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color w:val="0000FF"/>
                <w:sz w:val="28"/>
                <w:szCs w:val="28"/>
              </w:rPr>
              <w:t></w:t>
            </w:r>
            <w:r>
              <w:rPr>
                <w:color w:val="0000FF"/>
                <w:sz w:val="28"/>
                <w:szCs w:val="28"/>
              </w:rPr>
              <w:t xml:space="preserve"> {0}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10160</wp:posOffset>
                      </wp:positionV>
                      <wp:extent cx="5114925" cy="9525"/>
                      <wp:effectExtent l="0" t="63500" r="0" b="63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488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  <a:headEnd len="lg" type="triangle" w="lg"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8pt,0.8pt" to="723.5pt,1.5pt" stroked="t" o:allowincell="t" style="position:absolute">
                      <v:stroke color="green" weight="12600" startarrow="block" endarrow="block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3825</wp:posOffset>
                      </wp:positionH>
                      <wp:positionV relativeFrom="paragraph">
                        <wp:posOffset>138430</wp:posOffset>
                      </wp:positionV>
                      <wp:extent cx="952500" cy="666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9.75pt;margin-top:10.9pt;width:74.95pt;height:5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    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    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    -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    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  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  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   -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6040</wp:posOffset>
                      </wp:positionH>
                      <wp:positionV relativeFrom="paragraph">
                        <wp:posOffset>-949960</wp:posOffset>
                      </wp:positionV>
                      <wp:extent cx="220980" cy="2152650"/>
                      <wp:effectExtent l="10160" t="9525" r="3175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1040" cy="2152800"/>
                              </a:xfrm>
                              <a:custGeom>
                                <a:avLst/>
                                <a:gdLst>
                                  <a:gd name="textAreaLeft" fmla="*/ 10080 w 125280"/>
                                  <a:gd name="textAreaRight" fmla="*/ 93960 w 125280"/>
                                  <a:gd name="textAreaTop" fmla="*/ 910080 h 1220400"/>
                                  <a:gd name="textAreaBottom" fmla="*/ 913320 h 122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541"/>
                                    </a:moveTo>
                                    <a:lnTo>
                                      <a:pt x="16107" y="21541"/>
                                    </a:lnTo>
                                    <a:lnTo>
                                      <a:pt x="16107" y="1762"/>
                                    </a:lnTo>
                                    <a:lnTo>
                                      <a:pt x="10673" y="1762"/>
                                    </a:lnTo>
                                    <a:lnTo>
                                      <a:pt x="16137" y="0"/>
                                    </a:lnTo>
                                    <a:lnTo>
                                      <a:pt x="21600" y="1762"/>
                                    </a:lnTo>
                                    <a:lnTo>
                                      <a:pt x="16166" y="1762"/>
                                    </a:lnTo>
                                    <a:lnTo>
                                      <a:pt x="1616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ff99cc" stroked="t" o:allowincell="t" style="position:absolute;margin-left:405.2pt;margin-top:-74.85pt;width:17.35pt;height:169.45pt;mso-wrap-style:none;v-text-anchor:middle;rotation:90" type="_x0000_t90">
                      <v:fill o:detectmouseclick="t" type="solid" color2="#006633"/>
                      <v:stroke color="#ff99cc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84315</wp:posOffset>
                      </wp:positionH>
                      <wp:positionV relativeFrom="paragraph">
                        <wp:posOffset>17145</wp:posOffset>
                      </wp:positionV>
                      <wp:extent cx="2476500" cy="200025"/>
                      <wp:effectExtent l="8255" t="889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200160"/>
                              </a:xfrm>
                              <a:custGeom>
                                <a:avLst/>
                                <a:gdLst>
                                  <a:gd name="textAreaLeft" fmla="*/ 0 w 1404000"/>
                                  <a:gd name="textAreaRight" fmla="*/ 1180440 w 1404000"/>
                                  <a:gd name="textAreaTop" fmla="*/ 95040 h 113400"/>
                                  <a:gd name="textAreaBottom" fmla="*/ 9540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11"/>
                                    </a:moveTo>
                                    <a:lnTo>
                                      <a:pt x="0" y="14621"/>
                                    </a:lnTo>
                                    <a:lnTo>
                                      <a:pt x="0" y="18065"/>
                                    </a:lnTo>
                                    <a:lnTo>
                                      <a:pt x="18065" y="18065"/>
                                    </a:lnTo>
                                    <a:lnTo>
                                      <a:pt x="18065" y="0"/>
                                    </a:lnTo>
                                    <a:lnTo>
                                      <a:pt x="14621" y="0"/>
                                    </a:lnTo>
                                    <a:lnTo>
                                      <a:pt x="18111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18156" y="0"/>
                                    </a:lnTo>
                                    <a:lnTo>
                                      <a:pt x="18156" y="18156"/>
                                    </a:lnTo>
                                    <a:lnTo>
                                      <a:pt x="0" y="18156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1584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#ff99cc" stroked="t" o:allowincell="t" style="position:absolute;margin-left:518.45pt;margin-top:1.35pt;width:194.95pt;height:15.7pt;mso-wrap-style:none;v-text-anchor:middle" type="_x0000_t89">
                      <v:fill o:detectmouseclick="t" type="solid" color2="#006633"/>
                      <v:stroke color="#ff99cc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55685</wp:posOffset>
                      </wp:positionH>
                      <wp:positionV relativeFrom="paragraph">
                        <wp:posOffset>635</wp:posOffset>
                      </wp:positionV>
                      <wp:extent cx="476250" cy="9525"/>
                      <wp:effectExtent l="0" t="60960" r="635" b="565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628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cc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1.55pt,0.05pt" to="719pt,0.75pt" stroked="t" o:allowincell="t" style="position:absolute;flip:xy">
                      <v:stroke color="#ff99cc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 xml:space="preserve">مجموعة الأعداد الصحيحة الموجبة                         مجموعة الأعداد الصحيحة السالب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ن خط الأعداد السابق نلاحظ أن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Zawawi" w:cs="Zawawi" w:ascii="Zawawi" w:hAnsi="Zawawi"/>
                <w:b/>
                <w:bCs/>
              </w:rPr>
              <w:t>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 { ... , + 3 , +2 , +1 , 0 , -1 , -2 , -3 , ... 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Zawawi" w:cs="Zawawi" w:ascii="Zawawi" w:hAnsi="Zawawi"/>
                <w:b/>
                <w:bCs/>
              </w:rPr>
              <w:t>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=         </w:t>
            </w:r>
            <w:r>
              <w:rPr>
                <w:rFonts w:eastAsia="Zawawi" w:cs="Zawawi" w:ascii="Zawawi" w:hAnsi="Zawawi"/>
                <w:b/>
                <w:bCs/>
              </w:rPr>
              <w:t></w:t>
            </w:r>
            <w:r>
              <w:rPr>
                <w:b/>
                <w:bCs/>
                <w:vertAlign w:val="superscript"/>
              </w:rPr>
              <w:t>+</w:t>
            </w:r>
            <w:r>
              <w:rPr>
                <w:b/>
                <w:bCs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</w:rPr>
              <w:t></w:t>
            </w:r>
            <w:r>
              <w:rPr>
                <w:b/>
                <w:bCs/>
              </w:rPr>
              <w:t xml:space="preserve">     { 0 }      </w:t>
            </w:r>
            <w:r>
              <w:rPr>
                <w:rFonts w:eastAsia="Zawawi" w:cs="Zawawi" w:ascii="Zawawi" w:hAnsi="Zawawi"/>
                <w:b/>
                <w:bCs/>
              </w:rPr>
              <w:t></w:t>
            </w:r>
            <w:r>
              <w:rPr>
                <w:b/>
                <w:bCs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</w:rPr>
              <w:t></w:t>
            </w:r>
            <w:r>
              <w:rPr>
                <w:b/>
                <w:bCs/>
                <w:vertAlign w:val="superscript"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4:21:00Z</dcterms:modified>
  <cp:revision>6</cp:revision>
  <dc:subject/>
  <dc:title/>
</cp:coreProperties>
</file>