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جمع عددين أحدهما موجب والآخر سالب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ناتج جمع عددين أحدهما موجب والآخر سالب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وجد ناتج جمع </w:t>
            </w:r>
            <w:r>
              <w:rPr>
                <w:sz w:val="28"/>
                <w:szCs w:val="28"/>
                <w:rtl w:val="true"/>
              </w:rPr>
              <w:t xml:space="preserve">:    (-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 + ( +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) = (+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8585" simplePos="0" locked="0" layoutInCell="1" allowOverlap="1" relativeHeight="4">
                      <wp:simplePos x="0" y="0"/>
                      <wp:positionH relativeFrom="column">
                        <wp:posOffset>5325745</wp:posOffset>
                      </wp:positionH>
                      <wp:positionV relativeFrom="paragraph">
                        <wp:posOffset>92075</wp:posOffset>
                      </wp:positionV>
                      <wp:extent cx="1930400" cy="495300"/>
                      <wp:effectExtent l="5080" t="508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0320" cy="495360"/>
                              </a:xfrm>
                              <a:custGeom>
                                <a:avLst/>
                                <a:gdLst>
                                  <a:gd name="textAreaLeft" fmla="*/ 243720 w 1094400"/>
                                  <a:gd name="textAreaRight" fmla="*/ 744480 w 1094400"/>
                                  <a:gd name="textAreaTop" fmla="*/ 37440 h 280800"/>
                                  <a:gd name="textAreaBottom" fmla="*/ 24336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9624" hR="21600" stAng="10800000" swAng="5400000"/>
                                    <a:lnTo>
                                      <a:pt x="9880" y="0"/>
                                    </a:lnTo>
                                    <a:arcTo wR="9624" hR="21600" stAng="-5400000" swAng="3718292"/>
                                    <a:lnTo>
                                      <a:pt x="21340" y="16615"/>
                                    </a:lnTo>
                                    <a:lnTo>
                                      <a:pt x="19376" y="21600"/>
                                    </a:lnTo>
                                    <a:lnTo>
                                      <a:pt x="16892" y="16615"/>
                                    </a:lnTo>
                                    <a:lnTo>
                                      <a:pt x="18988" y="16615"/>
                                    </a:lnTo>
                                    <a:arcTo wR="9624" hR="21600" stAng="-1681708" swAng="-3697918"/>
                                    <a:lnTo>
                                      <a:pt x="9752" y="2"/>
                                    </a:lnTo>
                                    <a:arcTo wR="9624" hR="21600" stAng="-5420373" swAng="-5379627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9624" hR="21600" stAng="10800000" swAng="5400000"/>
                                    <a:lnTo>
                                      <a:pt x="9624" y="0"/>
                                    </a:lnTo>
                                    <a:arcTo wR="9624" hR="21600" stAng="-5400000" swAng="20373"/>
                                    <a:lnTo>
                                      <a:pt x="9752" y="2"/>
                                    </a:lnTo>
                                    <a:arcTo wR="9624" hR="21600" stAng="-5420373" swAng="-5379627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9.35pt;margin-top:7.25pt;width:151.95pt;height:3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05410" distR="114935" simplePos="0" locked="0" layoutInCell="1" allowOverlap="1" relativeHeight="3">
                      <wp:simplePos x="0" y="0"/>
                      <wp:positionH relativeFrom="column">
                        <wp:posOffset>6529705</wp:posOffset>
                      </wp:positionH>
                      <wp:positionV relativeFrom="paragraph">
                        <wp:posOffset>97155</wp:posOffset>
                      </wp:positionV>
                      <wp:extent cx="812800" cy="215900"/>
                      <wp:effectExtent l="0" t="5715" r="508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12880" cy="216000"/>
                              </a:xfrm>
                              <a:custGeom>
                                <a:avLst/>
                                <a:gdLst>
                                  <a:gd name="textAreaLeft" fmla="*/ 102960 w 460800"/>
                                  <a:gd name="textAreaRight" fmla="*/ 311760 w 460800"/>
                                  <a:gd name="textAreaTop" fmla="*/ 16200 h 122400"/>
                                  <a:gd name="textAreaBottom" fmla="*/ 10620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9656" hR="21600" stAng="10800000" swAng="-5400000"/>
                                    <a:lnTo>
                                      <a:pt x="9784" y="21600"/>
                                    </a:lnTo>
                                    <a:arcTo wR="9656" hR="21600" stAng="5400000" swAng="-3099610"/>
                                    <a:lnTo>
                                      <a:pt x="21048" y="7200"/>
                                    </a:lnTo>
                                    <a:lnTo>
                                      <a:pt x="19376" y="0"/>
                                    </a:lnTo>
                                    <a:lnTo>
                                      <a:pt x="16600" y="7200"/>
                                    </a:lnTo>
                                    <a:lnTo>
                                      <a:pt x="18760" y="7200"/>
                                    </a:lnTo>
                                    <a:arcTo wR="9656" hR="21600" stAng="2300390" swAng="3089424"/>
                                    <a:lnTo>
                                      <a:pt x="9720" y="21600"/>
                                    </a:lnTo>
                                    <a:arcTo wR="9656" hR="21600" stAng="5410186" swAng="5389814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9656" hR="21600" stAng="10800000" swAng="-5400000"/>
                                    <a:lnTo>
                                      <a:pt x="9784" y="21600"/>
                                    </a:lnTo>
                                    <a:arcTo wR="9656" hR="21600" stAng="5400000" swAng="10186"/>
                                    <a:lnTo>
                                      <a:pt x="9720" y="21600"/>
                                    </a:lnTo>
                                    <a:arcTo wR="9656" hR="21600" stAng="5410186" swAng="5389814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4.15pt;margin-top:7.65pt;width:63.95pt;height:16.95pt;mso-wrap-style:none;v-text-anchor:middle;rotation:180">
                      <v:fill o:detectmouseclick="t" type="solid" color2="black"/>
                      <v:stroke color="green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32910</wp:posOffset>
                      </wp:positionH>
                      <wp:positionV relativeFrom="paragraph">
                        <wp:posOffset>121285</wp:posOffset>
                      </wp:positionV>
                      <wp:extent cx="523240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3pt,9.55pt" to="745.25pt,9.55pt" stroked="t" o:allowincell="t" style="position:absolute">
                      <v:stroke color="#3366ff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    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    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  -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   -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     -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38</w:t>
            </w:r>
          </w:p>
        </w:tc>
      </w:tr>
      <w:tr>
        <w:trPr>
          <w:trHeight w:val="171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قاعدة جمع عدد موجب مع سالب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حاصل جمع عددين أحدهما موجب والاخر سالب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 xml:space="preserve">يساوي الفرق بين قيمتيهما المطلقتين ويكون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وجباً إذا كانت القيمة المطلقة للعدد الموجب هي الأكبر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لباً إذا كانت القيمة المطلقة للعدد السالب هي الأكبر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صفراً إذا كانت القيمة المطلقة للعدد الموجب تساوي القيمة المطلقة للعدد السال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31T18:09:00Z</dcterms:modified>
  <cp:revision>7</cp:revision>
  <dc:subject/>
  <dc:title/>
</cp:coreProperties>
</file>