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2405</wp:posOffset>
                </wp:positionH>
                <wp:positionV relativeFrom="paragraph">
                  <wp:posOffset>63500</wp:posOffset>
                </wp:positionV>
                <wp:extent cx="6250305" cy="943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2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1252"/>
                              <w:gridCol w:w="1777"/>
                              <w:gridCol w:w="5425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هر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رم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/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ك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ر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left="-1192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color w:val="00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ك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ر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طبيق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ثاغو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/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ك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ثاغو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طو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ثلث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زوا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طوال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ضل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ائ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ضل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عادل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عاد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سا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تباين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2/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قي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ق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ت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د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1/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  <w:t>3/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نش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ائ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هر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طوا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خ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منه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vMerge w:val="restart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3366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vMerge w:val="continue"/>
                                  <w:tcBorders>
                                    <w:top w:val="single" w:sz="4" w:space="0" w:color="666699"/>
                                    <w:left w:val="single" w:sz="4" w:space="0" w:color="666699"/>
                                    <w:bottom w:val="single" w:sz="4" w:space="0" w:color="666699"/>
                                    <w:right w:val="single" w:sz="4" w:space="0" w:color="6666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33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492.15pt;height:743pt;mso-wrap-distance-left:9.05pt;mso-wrap-distance-right:9.05pt;mso-wrap-distance-top:0pt;mso-wrap-distance-bottom:0pt;margin-top:5pt;mso-position-vertical-relative:text;margin-left:115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2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1252"/>
                        <w:gridCol w:w="1777"/>
                        <w:gridCol w:w="5425"/>
                      </w:tblGrid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م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/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left="-1192" w:right="0" w:hanging="0"/>
                              <w:jc w:val="center"/>
                              <w:rPr>
                                <w:rFonts w:ascii="Arial" w:hAnsi="Arial" w:cs="Traditional Arab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color w:val="00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طبيق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ثاغو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/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ثاغور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ثلث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زوا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وال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ضلع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ضلع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ادل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اد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سا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باين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2/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ق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ق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د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1/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  <w:t>3/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جس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ئ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ر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طوا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نه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25" w:type="dxa"/>
                            <w:vMerge w:val="restart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3366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25" w:type="dxa"/>
                            <w:vMerge w:val="continue"/>
                            <w:tcBorders>
                              <w:top w:val="single" w:sz="4" w:space="0" w:color="666699"/>
                              <w:left w:val="single" w:sz="4" w:space="0" w:color="666699"/>
                              <w:bottom w:val="single" w:sz="4" w:space="0" w:color="666699"/>
                              <w:right w:val="single" w:sz="4" w:space="0" w:color="6666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33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3366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مديرة</w:t>
                      </w:r>
                      <w:r>
                        <w:rPr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Cs w:val="32"/>
                          <w:rtl w:val="true"/>
                        </w:rPr>
                        <w:tab/>
                        <w:tab/>
                        <w:t xml:space="preserve">                 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مشرفة</w:t>
                      </w:r>
                      <w:r>
                        <w:rPr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ترب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color w:val="003366"/>
                          <w:sz w:val="32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f" o:allowincell="f" style="position:absolute;margin-left:14.35pt;margin-top:8.4pt;width:427.95pt;height:54.1pt;mso-wrap-style:none;v-text-anchor:middle" type="_x0000_t136">
            <v:path textpathok="t"/>
            <v:textpath on="t" fitshape="t" string="توزيع منهج مادة الرياضيات للصف الثالث المتوسط للفصل الدراسي الثالث لعام 1426 هـ" style="font-family:&quot;Mohammad Annoktah&quot;;font-size:12pt"/>
            <v:fill o:detectmouseclick="t" type="solid" color2="#33ffff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902" w:right="1797" w:gutter="0" w:header="0" w:top="902" w:footer="0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38:00Z</dcterms:created>
  <dc:creator>خدوج</dc:creator>
  <dc:description/>
  <cp:keywords/>
  <dc:language>en-US</dc:language>
  <cp:lastModifiedBy>خدوج</cp:lastModifiedBy>
  <dcterms:modified xsi:type="dcterms:W3CDTF">2006-02-07T10:20:00Z</dcterms:modified>
  <cp:revision>2</cp:revision>
  <dc:subject/>
  <dc:title> </dc:title>
</cp:coreProperties>
</file>