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4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بتدائية</w:t>
      </w:r>
    </w:p>
    <w:p>
      <w:pPr>
        <w:pStyle w:val="Normal"/>
        <w:spacing w:lineRule="exact" w:line="440"/>
        <w:jc w:val="left"/>
        <w:rPr>
          <w:rFonts w:ascii="Arial" w:hAnsi="Arial" w:cs="Arabic Transparent"/>
          <w:b/>
          <w:b/>
          <w:bCs/>
          <w:sz w:val="26"/>
          <w:szCs w:val="26"/>
        </w:rPr>
      </w:pPr>
      <w:r>
        <w:rPr>
          <w:rFonts w:cs="Arabic Transparent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علي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خد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spacing w:lineRule="exact" w:line="440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نظ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ز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إض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م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رس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م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ف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تي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ها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ه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eastAsia="Arial" w:cs="Arial" w:ascii="Arial" w:hAnsi="Arial"/>
          <w:sz w:val="26"/>
          <w:szCs w:val="26"/>
          <w:rtl w:val="true"/>
        </w:rPr>
        <w:t xml:space="preserve"> 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ز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بع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تق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818" w:right="0" w:hanging="54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ختب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حري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دو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نبغ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خدام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تط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ن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دو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لاختب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ف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م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لاحظ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cs="Arabic Transparent" w:ascii="Arial" w:hAnsi="Arial"/>
          <w:sz w:val="26"/>
          <w:szCs w:val="26"/>
          <w:rtl w:val="true"/>
        </w:rPr>
        <w:t>....   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ن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وز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ضر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قتص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تدا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اب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ح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لاف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ث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ر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د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ز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ج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ام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ا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ر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إتق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بلا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خفا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خ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قي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يكت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ه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دع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ع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عط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ن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ام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اقش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دري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وعدم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اكتفاء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بالتركيز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حد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أدنى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فقط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راع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ب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امة</w:t>
      </w:r>
      <w:r>
        <w:rPr>
          <w:rFonts w:eastAsia="Wingdings" w:cs="Wingdings" w:ascii="Wingdings" w:hAnsi="Wingdings"/>
          <w:sz w:val="26"/>
          <w:szCs w:val="26"/>
        </w:rPr>
        <w:t>þ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تق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هار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ý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تق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89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exact" w:line="440"/>
        <w:ind w:left="278" w:right="0" w:hanging="0"/>
        <w:jc w:val="left"/>
        <w:rPr>
          <w:rFonts w:ascii="Arial" w:hAnsi="Arial" w:cs="Arabic Transparent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نت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يز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طالب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898" w:leader="none"/>
        </w:tabs>
        <w:spacing w:lineRule="exact" w:line="440"/>
        <w:ind w:left="638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49230</wp:posOffset>
                </wp:positionH>
                <wp:positionV relativeFrom="paragraph">
                  <wp:posOffset>54610</wp:posOffset>
                </wp:positionV>
                <wp:extent cx="457200" cy="266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66040"/>
                          <a:chOff x="0" y="0"/>
                          <a:chExt cx="45720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 × ×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11484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20">
                                <a:moveTo>
                                  <a:pt x="0" y="900"/>
                                </a:moveTo>
                                <a:lnTo>
                                  <a:pt x="360" y="162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4.9pt;margin-top:4.3pt;width:36pt;height:20.95pt" coordorigin="16298,86" coordsize="720,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98;top:86;width:719;height:4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 × ×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900,1620" path="m0,900l360,1620l900,0e" stroked="t" o:allowincell="f" style="position:absolute;left:16592;top:267;width:179;height:1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تثبت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مرات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يتقن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والش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ثا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يي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ثبت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ذك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ص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ل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عار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مهيد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ستخر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لامي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تص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لث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تص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ه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سب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تي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ه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ست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سب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د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ام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ا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ط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خفق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تق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د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ام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ثر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ط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قن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هارات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1358" w:right="0" w:hanging="108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أك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طِّل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شع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م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ش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فصل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8" w:leader="none"/>
          <w:tab w:val="left" w:pos="99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ثي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ت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د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ر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رج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ز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د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راجع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1358" w:right="0" w:hanging="108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فا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خد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وترك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ر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مت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جاز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1358" w:right="0" w:hanging="108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ح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ت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ق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 _ </w:t>
      </w: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ا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خصص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لي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%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علو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ومعارف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ومهارا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ح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أدنى</w:t>
      </w:r>
      <w:r>
        <w:rPr>
          <w:rFonts w:cs="Arabic Transparent"/>
          <w:sz w:val="26"/>
          <w:szCs w:val="26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على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أقل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ح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ح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ه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اء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ج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وج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رش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ت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هائ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ق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خص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ختب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حري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دري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رام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ا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ثر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إض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نش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س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ك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ب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ه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ف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ف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ال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lineRule="exact" w:line="440"/>
        <w:ind w:left="0" w:right="-57" w:hanging="0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spacing w:lineRule="exact" w:line="440"/>
        <w:ind w:left="0" w:right="-57" w:hanging="0"/>
        <w:jc w:val="center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إ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ر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</w:rPr>
        <w:t>إ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ساسي</w:t>
      </w:r>
    </w:p>
    <w:p>
      <w:pPr>
        <w:pStyle w:val="Normal"/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</w:t>
      </w:r>
      <w:r>
        <w:rPr>
          <w:b/>
          <w:bCs/>
          <w:rtl w:val="true"/>
        </w:rPr>
        <w:t xml:space="preserve">(            ) </w:t>
      </w:r>
      <w:r>
        <w:rPr>
          <w:b/>
          <w:b/>
          <w:bCs/>
          <w:rtl w:val="true"/>
        </w:rPr>
        <w:t xml:space="preserve">الفصل الدراسي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ول  </w:t>
      </w:r>
      <w:r>
        <w:rPr>
          <w:b/>
          <w:bCs/>
          <w:rtl w:val="true"/>
        </w:rPr>
        <w:t xml:space="preserve">)    </w:t>
      </w:r>
      <w:r>
        <w:rPr>
          <w:b/>
          <w:b/>
          <w:bCs/>
          <w:rtl w:val="true"/>
        </w:rPr>
        <w:t xml:space="preserve">لعام     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cs="AL-Mohanad Bold" w:ascii="Arial" w:hAnsi="Arial"/>
          <w:b/>
          <w:bCs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44"/>
        <w:gridCol w:w="307"/>
        <w:gridCol w:w="307"/>
        <w:gridCol w:w="307"/>
        <w:gridCol w:w="307"/>
        <w:gridCol w:w="307"/>
        <w:gridCol w:w="340"/>
        <w:gridCol w:w="275"/>
        <w:gridCol w:w="307"/>
        <w:gridCol w:w="307"/>
        <w:gridCol w:w="245"/>
        <w:gridCol w:w="393"/>
        <w:gridCol w:w="284"/>
        <w:gridCol w:w="321"/>
        <w:gridCol w:w="322"/>
        <w:gridCol w:w="322"/>
        <w:gridCol w:w="322"/>
        <w:gridCol w:w="272"/>
        <w:gridCol w:w="25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567"/>
        <w:gridCol w:w="567"/>
        <w:gridCol w:w="426"/>
        <w:gridCol w:w="425"/>
        <w:gridCol w:w="567"/>
      </w:tblGrid>
      <w:tr>
        <w:trPr>
          <w:trHeight w:val="4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سلسل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4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فترة الأولى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وضع إشارة أتقن أو لم يتقن بعد نهاية كل فترة 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رة المدث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سور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زمل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جن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لاو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رة نوح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نبأ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انطلاق وعدم التردد في القراءة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عرف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لى  أ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اكن الآيات التي يقرؤها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رتيل وتحسين الصوت بالقراءة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قراءة الآيات المقررة قراءة صحيحة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×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ستوى الطالب</w:t>
            </w:r>
          </w:p>
        </w:tc>
      </w:tr>
      <w:tr>
        <w:trPr>
          <w:trHeight w:val="19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مدثر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ن أول سورة المزمل إلى آي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جن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نوح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نبأ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فظ السور المقرر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×)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</w:t>
      </w:r>
      <w:r>
        <w:rPr>
          <w:b/>
          <w:bCs/>
          <w:rtl w:val="true"/>
        </w:rPr>
        <w:t xml:space="preserve">(            ) </w:t>
      </w:r>
      <w:r>
        <w:rPr>
          <w:b/>
          <w:b/>
          <w:bCs/>
          <w:rtl w:val="true"/>
        </w:rPr>
        <w:t xml:space="preserve">الفصل الدراسي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ول  </w:t>
      </w:r>
      <w:r>
        <w:rPr>
          <w:b/>
          <w:bCs/>
          <w:rtl w:val="true"/>
        </w:rPr>
        <w:t xml:space="preserve">)    </w:t>
      </w:r>
      <w:r>
        <w:rPr>
          <w:b/>
          <w:b/>
          <w:bCs/>
          <w:rtl w:val="true"/>
        </w:rPr>
        <w:t xml:space="preserve">لعام     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cs="AL-Mohanad Bold" w:ascii="Arial" w:hAnsi="Arial"/>
          <w:b/>
          <w:bCs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124"/>
        <w:gridCol w:w="307"/>
        <w:gridCol w:w="307"/>
        <w:gridCol w:w="307"/>
        <w:gridCol w:w="307"/>
        <w:gridCol w:w="307"/>
        <w:gridCol w:w="308"/>
        <w:gridCol w:w="307"/>
        <w:gridCol w:w="307"/>
        <w:gridCol w:w="307"/>
        <w:gridCol w:w="307"/>
        <w:gridCol w:w="322"/>
        <w:gridCol w:w="265"/>
        <w:gridCol w:w="239"/>
        <w:gridCol w:w="263"/>
        <w:gridCol w:w="283"/>
        <w:gridCol w:w="284"/>
        <w:gridCol w:w="283"/>
        <w:gridCol w:w="284"/>
        <w:gridCol w:w="239"/>
        <w:gridCol w:w="278"/>
        <w:gridCol w:w="281"/>
        <w:gridCol w:w="281"/>
        <w:gridCol w:w="281"/>
        <w:gridCol w:w="281"/>
        <w:gridCol w:w="284"/>
        <w:gridCol w:w="14"/>
        <w:gridCol w:w="269"/>
        <w:gridCol w:w="284"/>
        <w:gridCol w:w="283"/>
        <w:gridCol w:w="284"/>
        <w:gridCol w:w="283"/>
        <w:gridCol w:w="288"/>
        <w:gridCol w:w="283"/>
        <w:gridCol w:w="284"/>
        <w:gridCol w:w="283"/>
        <w:gridCol w:w="426"/>
        <w:gridCol w:w="425"/>
        <w:gridCol w:w="425"/>
        <w:gridCol w:w="425"/>
        <w:gridCol w:w="567"/>
        <w:gridCol w:w="567"/>
      </w:tblGrid>
      <w:tr>
        <w:trPr>
          <w:trHeight w:val="49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سلسل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7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فترة الثانية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وضع إشارة أتقن أو لم يتقن بعد نهاية كل فترة </w:t>
            </w:r>
          </w:p>
        </w:tc>
      </w:tr>
      <w:tr>
        <w:trPr>
          <w:trHeight w:val="25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عارج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اق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لاو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القل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لاو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الملك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رسل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فظ السور المقرر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×)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انطلاق وعدم التردد في القراءة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عرف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لى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اكن الآيات التي يقرؤها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رتيل وتحسين الصوت بالقراءة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قراءة الآيات المقررة قراءة صحيحة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×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ستوى الطالب</w:t>
            </w:r>
          </w:p>
        </w:tc>
      </w:tr>
      <w:tr>
        <w:trPr>
          <w:trHeight w:val="198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ن أول سورة المعارج إلى آي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حاقة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ن أول سورة القلم  إلى آي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ملك 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مرسلات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</w:t>
      </w:r>
      <w:r>
        <w:rPr>
          <w:b/>
          <w:bCs/>
          <w:rtl w:val="true"/>
        </w:rPr>
        <w:t xml:space="preserve">(            ) </w:t>
      </w:r>
      <w:r>
        <w:rPr>
          <w:b/>
          <w:b/>
          <w:bCs/>
          <w:rtl w:val="true"/>
        </w:rPr>
        <w:t xml:space="preserve">الفصل الدراسي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ثاني  </w:t>
      </w:r>
      <w:r>
        <w:rPr>
          <w:b/>
          <w:bCs/>
          <w:rtl w:val="true"/>
        </w:rPr>
        <w:t xml:space="preserve">)    </w:t>
      </w:r>
      <w:r>
        <w:rPr>
          <w:b/>
          <w:b/>
          <w:bCs/>
          <w:rtl w:val="true"/>
        </w:rPr>
        <w:t xml:space="preserve">لعام     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cs="AL-Mohanad Bold" w:ascii="Arial" w:hAnsi="Arial"/>
          <w:b/>
          <w:bCs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5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95"/>
        <w:gridCol w:w="307"/>
        <w:gridCol w:w="307"/>
        <w:gridCol w:w="307"/>
        <w:gridCol w:w="307"/>
        <w:gridCol w:w="303"/>
        <w:gridCol w:w="312"/>
        <w:gridCol w:w="307"/>
        <w:gridCol w:w="307"/>
        <w:gridCol w:w="307"/>
        <w:gridCol w:w="327"/>
        <w:gridCol w:w="311"/>
        <w:gridCol w:w="284"/>
        <w:gridCol w:w="321"/>
        <w:gridCol w:w="322"/>
        <w:gridCol w:w="322"/>
        <w:gridCol w:w="322"/>
        <w:gridCol w:w="273"/>
        <w:gridCol w:w="372"/>
        <w:gridCol w:w="282"/>
        <w:gridCol w:w="304"/>
        <w:gridCol w:w="310"/>
        <w:gridCol w:w="257"/>
        <w:gridCol w:w="283"/>
        <w:gridCol w:w="426"/>
        <w:gridCol w:w="249"/>
        <w:gridCol w:w="284"/>
        <w:gridCol w:w="283"/>
        <w:gridCol w:w="284"/>
        <w:gridCol w:w="283"/>
        <w:gridCol w:w="284"/>
        <w:gridCol w:w="283"/>
        <w:gridCol w:w="318"/>
        <w:gridCol w:w="425"/>
        <w:gridCol w:w="426"/>
        <w:gridCol w:w="283"/>
        <w:gridCol w:w="284"/>
        <w:gridCol w:w="355"/>
        <w:gridCol w:w="496"/>
      </w:tblGrid>
      <w:tr>
        <w:trPr>
          <w:trHeight w:val="4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سلسل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فترة الثالثة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وضع إشارة أتقن أو لم يتقن بعد نهاية كل فترة </w:t>
            </w:r>
          </w:p>
        </w:tc>
      </w:tr>
      <w:tr>
        <w:trPr>
          <w:trHeight w:val="6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حري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سورة 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لطلاق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سورة ا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غابن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سورة المنافقون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جمع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سورة الإنسان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فظ السور المقرر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×)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انطلاق وعدم التردد في القراءة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عرف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لى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اكن الآيات التي يقرؤها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رتيل وتحسين الصوت بالقراءة</w:t>
            </w:r>
          </w:p>
        </w:tc>
        <w:tc>
          <w:tcPr>
            <w:tcW w:w="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قراءة الآيات المقررة قراءة صحيحة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×)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ستوى الطالب</w:t>
            </w:r>
          </w:p>
        </w:tc>
      </w:tr>
      <w:tr>
        <w:trPr>
          <w:trHeight w:val="19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تحريم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ن سورة الطلاق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تغابن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منافقون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جمعة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منافقون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</w:t>
      </w:r>
      <w:r>
        <w:rPr>
          <w:b/>
          <w:bCs/>
          <w:rtl w:val="true"/>
        </w:rPr>
        <w:t xml:space="preserve">(            ) </w:t>
      </w:r>
      <w:r>
        <w:rPr>
          <w:b/>
          <w:b/>
          <w:bCs/>
          <w:rtl w:val="true"/>
        </w:rPr>
        <w:t xml:space="preserve">الفصل الدراسي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)    </w:t>
      </w:r>
      <w:r>
        <w:rPr>
          <w:b/>
          <w:b/>
          <w:bCs/>
          <w:rtl w:val="true"/>
        </w:rPr>
        <w:t xml:space="preserve">لعام     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cs="AL-Mohanad Bold" w:ascii="Arial" w:hAnsi="Arial"/>
          <w:b/>
          <w:bCs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6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26"/>
        <w:gridCol w:w="284"/>
        <w:gridCol w:w="283"/>
        <w:gridCol w:w="283"/>
        <w:gridCol w:w="283"/>
        <w:gridCol w:w="283"/>
        <w:gridCol w:w="283"/>
        <w:gridCol w:w="283"/>
        <w:gridCol w:w="284"/>
        <w:gridCol w:w="286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3"/>
        <w:gridCol w:w="283"/>
        <w:gridCol w:w="283"/>
        <w:gridCol w:w="283"/>
        <w:gridCol w:w="286"/>
        <w:gridCol w:w="286"/>
        <w:gridCol w:w="425"/>
        <w:gridCol w:w="425"/>
        <w:gridCol w:w="425"/>
        <w:gridCol w:w="426"/>
        <w:gridCol w:w="425"/>
        <w:gridCol w:w="425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سلسل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35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فترة الرابعة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وضع إشارة أتقن أو لم يتقن بعد نهاية كل فترة 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سورة الصف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ورة 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ممتحن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حش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ورة 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مجادل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لاو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القيام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ف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فظ السور المقرر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×)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انطلاق وعدم التردد في القراءة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عرف الى اماكن الآيات التي يقرؤها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رتيل وتحسين الصوت بالقراءة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قراءة الآيات المقررة قراءة صحيحة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×)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ستوى</w:t>
            </w:r>
          </w:p>
        </w:tc>
      </w:tr>
      <w:tr>
        <w:trPr>
          <w:trHeight w:val="19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صف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ممتحنة 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ن أول سورة الحشر إلى آي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مجادلة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ول سورة القيامة 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لى آ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توحيد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الفصل الدراسي الأول للعام الدراسي    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cs="AL-Mohanad Bold" w:ascii="Arial" w:hAnsi="Arial"/>
          <w:b/>
          <w:bCs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5626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827"/>
        <w:gridCol w:w="1646"/>
        <w:gridCol w:w="1646"/>
        <w:gridCol w:w="1646"/>
        <w:gridCol w:w="1334"/>
        <w:gridCol w:w="1276"/>
        <w:gridCol w:w="1646"/>
        <w:gridCol w:w="1646"/>
        <w:gridCol w:w="819"/>
        <w:gridCol w:w="709"/>
      </w:tblGrid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أولى والثانية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358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سلسل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ذكر أركان الاسلام الخمسة وأحكامها ودليلها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 xml:space="preserve">توضيح معنى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لا إله إلا الله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مع الدليل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 xml:space="preserve">توضيح معنى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شهادة أن محمدًا رسول الله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وما تتضمنه، مع الدلي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معنى الصلاة والدليل على وجوب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معنى الزكاة والدليل على وجوبها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معنى الصيام والدليل على وجوبه وفوائد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معنى الحج والدليل على وجوبه وجزاء الحج المبرو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ى الطالب ف</w:t>
            </w: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ى الطالب ف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496" w:right="0" w:firstLine="496"/>
        <w:jc w:val="center"/>
        <w:rPr/>
      </w:pPr>
      <w:r>
        <w:rPr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متابعة مادة 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 xml:space="preserve">التوحيد </w:t>
      </w:r>
      <w:r>
        <w:rPr>
          <w:b/>
          <w:bCs/>
          <w:rtl w:val="true"/>
          <w:lang w:bidi="ar-JO"/>
        </w:rPr>
        <w:t xml:space="preserve">)   </w:t>
      </w:r>
      <w:r>
        <w:rPr>
          <w:b/>
          <w:b/>
          <w:bCs/>
          <w:rtl w:val="true"/>
          <w:lang w:bidi="ar-JO"/>
        </w:rPr>
        <w:t xml:space="preserve">للصف الثالث الابتدائي الفصل الدراسي الأول للعام الدراسي    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</w:t>
      </w:r>
      <w:r>
        <w:rPr>
          <w:rFonts w:cs="AL-Mohanad Bold" w:ascii="Arial" w:hAnsi="Arial"/>
          <w:b/>
          <w:bCs/>
          <w:sz w:val="32"/>
          <w:szCs w:val="32"/>
          <w:lang w:bidi="ar-JO"/>
        </w:rPr>
        <w:t>14</w:t>
      </w:r>
      <w:r>
        <w:rPr>
          <w:rFonts w:cs="AL-Mohanad Bold" w:ascii="Arial" w:hAnsi="Arial"/>
          <w:b/>
          <w:bCs/>
          <w:sz w:val="32"/>
          <w:szCs w:val="32"/>
          <w:rtl w:val="true"/>
          <w:lang w:bidi="ar-JO"/>
        </w:rPr>
        <w:t xml:space="preserve"> /    </w:t>
      </w:r>
      <w:r>
        <w:rPr>
          <w:rFonts w:cs="AL-Mohanad Bold" w:ascii="Arial" w:hAnsi="Arial"/>
          <w:b/>
          <w:bCs/>
          <w:sz w:val="32"/>
          <w:szCs w:val="32"/>
          <w:lang w:bidi="ar-JO"/>
        </w:rPr>
        <w:t>14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  <w:lang w:bidi="ar-JO"/>
        </w:rPr>
        <w:t>هـ</w:t>
      </w:r>
    </w:p>
    <w:tbl>
      <w:tblPr>
        <w:bidiVisual w:val="true"/>
        <w:tblW w:w="155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827"/>
        <w:gridCol w:w="1280"/>
        <w:gridCol w:w="1280"/>
        <w:gridCol w:w="1280"/>
        <w:gridCol w:w="1280"/>
        <w:gridCol w:w="1281"/>
        <w:gridCol w:w="1280"/>
        <w:gridCol w:w="1280"/>
        <w:gridCol w:w="961"/>
        <w:gridCol w:w="992"/>
        <w:gridCol w:w="709"/>
        <w:gridCol w:w="709"/>
      </w:tblGrid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 والرابع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سلسل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ذكر اركان الإيمان الستة ودليله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توضيح معنى الإيمان بالله تعالى ودليله وجزاء من آمن ب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توضيح معنى الإيمان بالملائكة وأعماله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توضيح معنى الإيمان بالكتب ودليله وذكر بعض الكتب المنزل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توضيح معنى الإيمان بالرسل ودليله وذكر أسماء بعض الرسل عليهم السلام، ودعوته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معنى الإيمان باليوم الآخر ودليله ووجوب الاستعداد ل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معنى الإيمان بالقدر ودليله ووجوب الصبر في حال الضراء والشكر في حال السراء مع الدليل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توضيح معنى الإحس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ذكر الدليل على الإحسان وثمرت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ى الطالب ف</w:t>
            </w: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ى الطالب ف</w:t>
            </w:r>
            <w:r>
              <w:rPr>
                <w:b/>
                <w:bCs/>
              </w:rPr>
              <w:t>4</w:t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496" w:right="0" w:firstLine="49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فقه والسلوك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الفصل الدراسي الأول للعام الدراسي    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cs="AL-Mohanad Bold" w:ascii="Arial" w:hAnsi="Arial"/>
          <w:b/>
          <w:bCs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59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68"/>
        <w:gridCol w:w="708"/>
        <w:gridCol w:w="891"/>
        <w:gridCol w:w="1478"/>
        <w:gridCol w:w="891"/>
        <w:gridCol w:w="891"/>
        <w:gridCol w:w="628"/>
        <w:gridCol w:w="425"/>
        <w:gridCol w:w="891"/>
        <w:gridCol w:w="668"/>
        <w:gridCol w:w="891"/>
        <w:gridCol w:w="668"/>
        <w:gridCol w:w="709"/>
        <w:gridCol w:w="891"/>
        <w:gridCol w:w="810"/>
        <w:gridCol w:w="790"/>
        <w:gridCol w:w="472"/>
        <w:gridCol w:w="548"/>
      </w:tblGrid>
      <w:tr>
        <w:trPr>
          <w:trHeight w:val="28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أولى والثانية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سلس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ذكر آداب قضاء الحاج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معنى الاستنجاء والاستجمار والفرق بينهما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ذكر الأشياء التي يجوز الاستجمار بها والأشياء التي يحرم الاستجمار بها، وشروط جواز الاقتصار على الاستجما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الأشياء التي تجب إزالة النجاسة عنها عند الصلاة مع الدلي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معنى التيمم وصفته ودليله والحالات التي يشرع فيها التيم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تطبيق التيمم بصفة صحيح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مكانة الصلاة وحكمها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معرفة حكم صلاة الجماعة في المسجد وفضلها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ذكر شروط الصلا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حد عورة الرجل وحد عورة المرأة في الصلا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تحديد أوقات الصلوات المفروض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معرفة المراد بالقبلة وتحديد جهتها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توضيح أحكام وآداب دخول المساجد والبقاء فيه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حفظ الأذكار الشرعية عند دخول المسجد والخروج من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فضل صلاة الجماعة وحكمها مع الدليل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ستوى الطالب ف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ستوى الطالب ف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فقه والسلوك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الفصل الدراسي الثاني للعام الدراسي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cs="AL-Mohanad Bold" w:ascii="Arial" w:hAnsi="Arial"/>
          <w:sz w:val="32"/>
          <w:szCs w:val="32"/>
        </w:rPr>
        <w:t>14</w:t>
      </w:r>
      <w:r>
        <w:rPr>
          <w:rFonts w:cs="AL-Mohanad Bold" w:ascii="Arial" w:hAnsi="Arial"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sz w:val="32"/>
          <w:szCs w:val="32"/>
        </w:rPr>
        <w:t>14</w:t>
      </w:r>
      <w:r>
        <w:rPr>
          <w:rFonts w:ascii="Arial" w:hAnsi="Arial" w:cs="AL-Mohanad Bold"/>
          <w:sz w:val="32"/>
          <w:sz w:val="32"/>
          <w:szCs w:val="32"/>
          <w:rtl w:val="true"/>
        </w:rPr>
        <w:t>هـ</w:t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941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937"/>
        <w:gridCol w:w="938"/>
        <w:gridCol w:w="938"/>
        <w:gridCol w:w="937"/>
        <w:gridCol w:w="938"/>
        <w:gridCol w:w="938"/>
        <w:gridCol w:w="937"/>
        <w:gridCol w:w="938"/>
        <w:gridCol w:w="938"/>
        <w:gridCol w:w="937"/>
        <w:gridCol w:w="938"/>
        <w:gridCol w:w="938"/>
        <w:gridCol w:w="938"/>
        <w:gridCol w:w="530"/>
        <w:gridCol w:w="527"/>
      </w:tblGrid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 والرابعة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سلس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حفظ آية الكرس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فضل آية الكرسي، ومعاني المفردات فيه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ذكر المواضع التي يستحب فيها قراءة آية الكرسي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أن دعاء الله تعالى وحده عبادة وطاعة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تطبيق آداب الدعا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تطبيق آداب المزا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مراعاة آداب المجل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حفظ كفارة المجل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الالتزام بآداب الكلا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الالتزام بآداب اللبا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حفظ دعاء الاستيقاظ من النو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الحرص على أداء صلاة الجماعة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بيان البرنامج اليومي للمسل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ى الطالب ف</w:t>
            </w:r>
            <w:r>
              <w:rPr>
                <w:b/>
                <w:bCs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ى الطالب ف</w:t>
            </w:r>
            <w:r>
              <w:rPr>
                <w:b/>
                <w:bCs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rial" w:hAnsi="Arial" w:cs="AL-Mohanad Bold"/>
          <w:b/>
          <w:b/>
          <w:bCs/>
          <w:sz w:val="32"/>
          <w:szCs w:val="32"/>
        </w:rPr>
      </w:pPr>
      <w:r>
        <w:rPr>
          <w:rFonts w:cs="AL-Mohanad Bold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تابعة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عارف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دة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غت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صف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ثالث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بتدائ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</w:t>
      </w:r>
      <w:r>
        <w:rPr>
          <w:rFonts w:ascii="Arial" w:hAnsi="Arial" w:cs="AL-Mohanad Bold"/>
          <w:sz w:val="32"/>
          <w:sz w:val="32"/>
          <w:szCs w:val="32"/>
          <w:rtl w:val="true"/>
        </w:rPr>
        <w:t>ثان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عام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 </w:t>
      </w:r>
      <w:r>
        <w:rPr>
          <w:rFonts w:cs="AL-Mohanad Bold" w:ascii="Arial" w:hAnsi="Arial"/>
          <w:sz w:val="32"/>
          <w:szCs w:val="32"/>
          <w:rtl w:val="true"/>
        </w:rPr>
        <w:t xml:space="preserve">:     </w:t>
      </w:r>
      <w:r>
        <w:rPr>
          <w:rFonts w:cs="AL-Mohanad Bold" w:ascii="Arial" w:hAnsi="Arial"/>
          <w:sz w:val="32"/>
          <w:szCs w:val="32"/>
        </w:rPr>
        <w:t>14</w:t>
      </w:r>
      <w:r>
        <w:rPr>
          <w:rFonts w:cs="AL-Mohanad Bold" w:ascii="Arial" w:hAnsi="Arial"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sz w:val="32"/>
          <w:szCs w:val="32"/>
        </w:rPr>
        <w:t>14</w:t>
      </w:r>
      <w:r>
        <w:rPr>
          <w:rFonts w:ascii="Arial" w:hAnsi="Arial" w:cs="AL-Mohanad Bold"/>
          <w:sz w:val="32"/>
          <w:sz w:val="32"/>
          <w:szCs w:val="32"/>
          <w:rtl w:val="true"/>
        </w:rPr>
        <w:t>هـ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268"/>
        <w:gridCol w:w="848"/>
        <w:gridCol w:w="765"/>
        <w:gridCol w:w="632"/>
        <w:gridCol w:w="1048"/>
        <w:gridCol w:w="614"/>
        <w:gridCol w:w="520"/>
        <w:gridCol w:w="787"/>
        <w:gridCol w:w="1080"/>
        <w:gridCol w:w="540"/>
        <w:gridCol w:w="540"/>
        <w:gridCol w:w="540"/>
        <w:gridCol w:w="900"/>
        <w:gridCol w:w="892"/>
        <w:gridCol w:w="614"/>
        <w:gridCol w:w="614"/>
        <w:gridCol w:w="614"/>
        <w:gridCol w:w="614"/>
      </w:tblGrid>
      <w:tr>
        <w:trPr>
          <w:trHeight w:val="2759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mohammad bold art 1"/>
                <w:sz w:val="18"/>
                <w:szCs w:val="18"/>
              </w:rPr>
            </w:pPr>
            <w:r>
              <w:rPr>
                <w:rFonts w:cs="mohammad bold art 1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mohammad bold art 1"/>
                <w:sz w:val="18"/>
                <w:szCs w:val="18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28625" cy="465455"/>
                  <wp:effectExtent l="0" t="0" r="0" b="0"/>
                  <wp:docPr id="2" name="صورة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mohammad bold art 1"/>
                <w:sz w:val="18"/>
                <w:szCs w:val="18"/>
              </w:rPr>
            </w:pPr>
            <w:r>
              <w:rPr>
                <w:rFonts w:cs="mohammad bold art 1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ممل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عرب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rFonts w:ascii="Arial" w:hAnsi="Arial" w:cs="mohammad bold art 1"/>
                <w:sz w:val="18"/>
                <w:szCs w:val="18"/>
              </w:rPr>
            </w:pP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وزار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ترب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rFonts w:ascii="Arial" w:hAnsi="Arial" w:cs="AL-Mohanad Black"/>
                <w:sz w:val="14"/>
                <w:szCs w:val="14"/>
              </w:rPr>
            </w:pP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الإدارة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العامة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للتربية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والتعليم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بمنطقة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L-Mohanad Black" w:ascii="Arial" w:hAnsi="Arial"/>
                <w:sz w:val="14"/>
                <w:szCs w:val="14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rFonts w:ascii="Arial" w:hAnsi="Arial" w:cs="AL-Mohanad Black"/>
                <w:sz w:val="14"/>
                <w:szCs w:val="14"/>
              </w:rPr>
            </w:pP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الشؤو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التعليمية</w:t>
            </w:r>
            <w:r>
              <w:rPr>
                <w:rFonts w:cs="AL-Mohanad Black" w:ascii="Arial" w:hAnsi="Arial"/>
                <w:sz w:val="14"/>
                <w:szCs w:val="14"/>
                <w:rtl w:val="true"/>
              </w:rPr>
              <w:t xml:space="preserve">/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الإشراف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التربوي</w:t>
            </w:r>
          </w:p>
          <w:p>
            <w:pPr>
              <w:pStyle w:val="Normal"/>
              <w:jc w:val="center"/>
              <w:rPr>
                <w:rFonts w:ascii="Arial" w:hAnsi="Arial" w:cs="mohammad bold art 1"/>
                <w:sz w:val="18"/>
                <w:szCs w:val="18"/>
              </w:rPr>
            </w:pP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قس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صفوف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أولي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ascii="Arial" w:hAnsi="Arial" w:cs="AL-Mohanad Black"/>
                <w:sz w:val="20"/>
                <w:sz w:val="20"/>
                <w:szCs w:val="20"/>
                <w:rtl w:val="true"/>
              </w:rPr>
              <w:t>مدرسة</w:t>
            </w:r>
            <w:r>
              <w:rPr>
                <w:rFonts w:cs="AL-Mohanad Black" w:ascii="Arial" w:hAnsi="Arial"/>
                <w:sz w:val="20"/>
                <w:szCs w:val="20"/>
                <w:rtl w:val="true"/>
              </w:rPr>
              <w:t>:......................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رسم كلمات مهموزة في أولها ووسطها وآخره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عبر شفهياً عن أحداث قصة مصورة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لون الصوت وفق مقتضيات المعن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رسم علامات الترقي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قطتين ، الفاصلة المنقوطة ، علامة التعج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في مواضعها الصحيحة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رفع الصوت بما يناسب الحضو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تجنب مقاطعة المتحد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عرض أفكار النص الذي استمع إلي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قرأ نصا مشكولا عدد كلماته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</w:rPr>
              <w:t>15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لمة مع مراعاة صحة الوقف وسلامة الوص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ستظهر الأناشيد المقرر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وزع النظر على المستمعي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غني نصا بجملة جدي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نسخ نصوصا قصيرة في حدود سطرين إلى ثلاثة أسطر مشكول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تذكر أحداثا وشخصيات فيما استمع إلي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مستوى الطالب ف </w:t>
            </w:r>
            <w:r>
              <w:rPr>
                <w:szCs w:val="32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32"/>
                <w:rtl w:val="true"/>
              </w:rPr>
              <w:t xml:space="preserve">مستوى الطالب ف </w:t>
            </w:r>
            <w:r>
              <w:rPr>
                <w:szCs w:val="3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32"/>
                <w:rtl w:val="true"/>
              </w:rPr>
              <w:t xml:space="preserve">مستوى الطالب ف </w:t>
            </w:r>
            <w:r>
              <w:rPr>
                <w:szCs w:val="32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32"/>
                <w:rtl w:val="true"/>
              </w:rPr>
              <w:t xml:space="preserve">مستوى الطالب ف </w:t>
            </w:r>
            <w:r>
              <w:rPr>
                <w:szCs w:val="3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>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تابعة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عارف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هارات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ادة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غت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صف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بتدائ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عام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 </w:t>
      </w:r>
      <w:r>
        <w:rPr>
          <w:rFonts w:cs="AL-Mohanad Bold" w:ascii="Arial" w:hAnsi="Arial"/>
          <w:sz w:val="32"/>
          <w:szCs w:val="32"/>
          <w:rtl w:val="true"/>
        </w:rPr>
        <w:t xml:space="preserve">:     </w:t>
      </w:r>
      <w:r>
        <w:rPr>
          <w:rFonts w:cs="AL-Mohanad Bold" w:ascii="Arial" w:hAnsi="Arial"/>
          <w:sz w:val="32"/>
          <w:szCs w:val="32"/>
        </w:rPr>
        <w:t>14</w:t>
      </w:r>
      <w:r>
        <w:rPr>
          <w:rFonts w:cs="AL-Mohanad Bold" w:ascii="Arial" w:hAnsi="Arial"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sz w:val="32"/>
          <w:szCs w:val="32"/>
        </w:rPr>
        <w:t>14</w:t>
      </w:r>
      <w:r>
        <w:rPr>
          <w:rFonts w:ascii="Arial" w:hAnsi="Arial" w:cs="AL-Mohanad Bold"/>
          <w:sz w:val="32"/>
          <w:sz w:val="32"/>
          <w:szCs w:val="32"/>
          <w:rtl w:val="true"/>
        </w:rPr>
        <w:t>هـ</w:t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240"/>
        <w:gridCol w:w="720"/>
        <w:gridCol w:w="720"/>
        <w:gridCol w:w="720"/>
        <w:gridCol w:w="540"/>
        <w:gridCol w:w="540"/>
        <w:gridCol w:w="720"/>
        <w:gridCol w:w="900"/>
        <w:gridCol w:w="900"/>
        <w:gridCol w:w="900"/>
        <w:gridCol w:w="900"/>
        <w:gridCol w:w="900"/>
        <w:gridCol w:w="900"/>
        <w:gridCol w:w="720"/>
        <w:gridCol w:w="540"/>
        <w:gridCol w:w="540"/>
        <w:gridCol w:w="540"/>
        <w:gridCol w:w="540"/>
      </w:tblGrid>
      <w:tr>
        <w:trPr>
          <w:trHeight w:val="292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mohammad bold art 1"/>
                <w:sz w:val="18"/>
                <w:szCs w:val="18"/>
              </w:rPr>
            </w:pPr>
            <w:r>
              <w:rPr>
                <w:rFonts w:cs="mohammad bold art 1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mohammad bold art 1"/>
                <w:sz w:val="18"/>
                <w:szCs w:val="18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28625" cy="465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mohammad bold art 1"/>
                <w:sz w:val="18"/>
                <w:szCs w:val="18"/>
              </w:rPr>
            </w:pPr>
            <w:r>
              <w:rPr>
                <w:rFonts w:cs="mohammad bold art 1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ممل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عرب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rFonts w:ascii="Arial" w:hAnsi="Arial" w:cs="mohammad bold art 1"/>
                <w:sz w:val="18"/>
                <w:szCs w:val="18"/>
              </w:rPr>
            </w:pP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وزار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ترب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rFonts w:ascii="Arial" w:hAnsi="Arial" w:cs="AL-Mohanad Black"/>
                <w:sz w:val="14"/>
                <w:szCs w:val="14"/>
              </w:rPr>
            </w:pP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الإدارة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العامة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للتربية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والتعليم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بمنطقة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L-Mohanad Black" w:ascii="Arial" w:hAnsi="Arial"/>
                <w:sz w:val="14"/>
                <w:szCs w:val="14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rFonts w:ascii="Arial" w:hAnsi="Arial" w:cs="AL-Mohanad Black"/>
                <w:sz w:val="14"/>
                <w:szCs w:val="14"/>
              </w:rPr>
            </w:pP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الشؤو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التعليمية</w:t>
            </w:r>
            <w:r>
              <w:rPr>
                <w:rFonts w:cs="AL-Mohanad Black" w:ascii="Arial" w:hAnsi="Arial"/>
                <w:sz w:val="14"/>
                <w:szCs w:val="14"/>
                <w:rtl w:val="true"/>
              </w:rPr>
              <w:t xml:space="preserve">/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الإشراف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L-Mohanad Black"/>
                <w:sz w:val="14"/>
                <w:sz w:val="14"/>
                <w:szCs w:val="14"/>
                <w:rtl w:val="true"/>
              </w:rPr>
              <w:t>التربوي</w:t>
            </w:r>
          </w:p>
          <w:p>
            <w:pPr>
              <w:pStyle w:val="Normal"/>
              <w:jc w:val="center"/>
              <w:rPr>
                <w:rFonts w:ascii="Arial" w:hAnsi="Arial" w:cs="mohammad bold art 1"/>
                <w:sz w:val="18"/>
                <w:szCs w:val="18"/>
              </w:rPr>
            </w:pP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قس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صفوف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18"/>
                <w:sz w:val="18"/>
                <w:szCs w:val="18"/>
                <w:rtl w:val="true"/>
              </w:rPr>
              <w:t>الأولي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ascii="Arial" w:hAnsi="Arial" w:cs="AL-Mohanad Black"/>
                <w:sz w:val="20"/>
                <w:sz w:val="20"/>
                <w:szCs w:val="20"/>
                <w:rtl w:val="true"/>
              </w:rPr>
              <w:t>مدرسة</w:t>
            </w:r>
            <w:r>
              <w:rPr>
                <w:rFonts w:cs="AL-Mohanad Black" w:ascii="Arial" w:hAnsi="Arial"/>
                <w:sz w:val="20"/>
                <w:szCs w:val="20"/>
                <w:rtl w:val="true"/>
              </w:rPr>
              <w:t>: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نصوصا قصيرة في حدود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لمة من الذاكرة القريب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نصوصا قصيرة في حدود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لمة من الذاكرة البعيدة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صنف الكلمات في ضوء الحقول الدلالي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عيد ترتيب مفردات جمل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صوغ أسئلة حول موضوع قص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جيب عن أسئلة تعليل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كيف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لماذا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اذا لو حد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كمل عبارات قصيرة بكلمات من مكتسباته حسب السيا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لتقط تواريخ وأحداثا ووقائع وأعلاما وأماكن من المادة المسمو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كتب أحداث قصة قصيرة مع مراعاة ترتيب الأحدا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رسم خارطة معرفية لنصوص تنطوي على أحدا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ربط بين الكلمات والجمل بحروف العطف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(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واو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فاء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ثم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رتب جملا قصيرة لبناء نص متراب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سرد حكاية قصيرة مع مراعاة تسلسل أحداثها وترابط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مستوى الطالب ف </w:t>
            </w:r>
            <w:r>
              <w:rPr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32"/>
                <w:rtl w:val="true"/>
              </w:rPr>
              <w:t xml:space="preserve">مستوى الطالب ف </w:t>
            </w:r>
            <w:r>
              <w:rPr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32"/>
                <w:rtl w:val="true"/>
              </w:rPr>
              <w:t xml:space="preserve">مستوى الطالب ف </w:t>
            </w:r>
            <w:r>
              <w:rPr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32"/>
                <w:rtl w:val="true"/>
              </w:rPr>
              <w:t xml:space="preserve">مستوى الطالب ف </w:t>
            </w:r>
            <w:r>
              <w:rPr>
                <w:szCs w:val="3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 الرياضيات  للصف الثالث الابتدائي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علم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cs="AL-Mohanad Bold" w:ascii="Arial" w:hAnsi="Arial"/>
          <w:b/>
          <w:bCs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5530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00"/>
        <w:gridCol w:w="567"/>
        <w:gridCol w:w="709"/>
        <w:gridCol w:w="709"/>
        <w:gridCol w:w="567"/>
        <w:gridCol w:w="567"/>
        <w:gridCol w:w="543"/>
        <w:gridCol w:w="735"/>
        <w:gridCol w:w="734"/>
        <w:gridCol w:w="734"/>
        <w:gridCol w:w="735"/>
        <w:gridCol w:w="540"/>
        <w:gridCol w:w="1000"/>
        <w:gridCol w:w="1001"/>
        <w:gridCol w:w="699"/>
        <w:gridCol w:w="720"/>
        <w:gridCol w:w="1001"/>
        <w:gridCol w:w="619"/>
        <w:gridCol w:w="518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ـــــــــــــم الطالب</w:t>
            </w:r>
          </w:p>
        </w:tc>
        <w:tc>
          <w:tcPr>
            <w:tcW w:w="7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ثانية 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ديد الأن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عددية وتوسيعها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ل مسائل رياضية باستعمال استراتيجيات ومهارات مناسبة مع إتباع الخطوات الأربع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حديد القيمة المنزلية لرقم في عدد ضمن عشرات الألوف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قراءة الأعداد ضمن عشرات الألوف وكتابتها 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4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قارنة الأعداد ضمن عشرات الألوف وترتيبها 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رتيب الأعداد إلى أقرب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عشرة </w:t>
            </w:r>
            <w:r>
              <w:rPr>
                <w:b/>
                <w:bCs/>
                <w:sz w:val="16"/>
                <w:szCs w:val="16"/>
                <w:rtl w:val="true"/>
              </w:rPr>
              <w:t>,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ئة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لف </w:t>
            </w:r>
            <w:r>
              <w:rPr>
                <w:b/>
                <w:bCs/>
                <w:sz w:val="16"/>
                <w:szCs w:val="16"/>
                <w:rtl w:val="true"/>
              </w:rPr>
              <w:t>) (</w:t>
            </w:r>
            <w:r>
              <w:rPr>
                <w:b/>
                <w:bCs/>
                <w:sz w:val="16"/>
                <w:szCs w:val="16"/>
              </w:rPr>
              <w:t>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جمع باستعمال خصائص عملية الجمع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إبدال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عنصر المحايد </w:t>
            </w:r>
            <w:r>
              <w:rPr>
                <w:b/>
                <w:bCs/>
                <w:sz w:val="16"/>
                <w:szCs w:val="16"/>
                <w:rtl w:val="true"/>
              </w:rPr>
              <w:t>,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تجميع</w:t>
            </w:r>
            <w:r>
              <w:rPr>
                <w:b/>
                <w:bCs/>
                <w:sz w:val="16"/>
                <w:szCs w:val="16"/>
                <w:rtl w:val="true"/>
              </w:rPr>
              <w:t>)  (</w:t>
            </w: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دير نواتج الجمع والطرح  باستعمال التقريب والأعداد المتناغمة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جمع عددين مكون كل منهما من ثلاثة أرقام على الأكثر بإعادة التجميع وبدونه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ستعمال التقدير للتأكد من معقولية الجواب في الجمع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طرح عددين مكون كل منهما من ثلاثة أرقام على الأكثر بإعادة التجميع وبدونه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1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حديد العملية المناسبة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جمع أو الطرح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حل المسالة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يجاد الضرب باستعمال الشبك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يجاد ناتج الضرب في الأعداد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 1-2-3-4-5-6-7-8-9-10)(  14) 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يجاد ناتج الضرب في الصفر وفي الواحد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15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ضرب باستعمال الخاصية  لعملية الضرب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16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×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×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/>
            </w:pPr>
            <w:r>
              <w:rPr>
                <w:sz w:val="28"/>
                <w:szCs w:val="28"/>
              </w:rPr>
              <w:t>×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هارات مادة الرياضيات للصف الثالث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</w:t>
      </w:r>
      <w:r>
        <w:rPr>
          <w:b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cs="AL-Mohanad Bold" w:ascii="Arial" w:hAnsi="Arial"/>
          <w:b/>
          <w:bCs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5508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59"/>
        <w:gridCol w:w="567"/>
        <w:gridCol w:w="567"/>
        <w:gridCol w:w="567"/>
        <w:gridCol w:w="708"/>
        <w:gridCol w:w="709"/>
        <w:gridCol w:w="284"/>
        <w:gridCol w:w="408"/>
        <w:gridCol w:w="411"/>
        <w:gridCol w:w="584"/>
        <w:gridCol w:w="316"/>
        <w:gridCol w:w="459"/>
        <w:gridCol w:w="441"/>
        <w:gridCol w:w="683"/>
        <w:gridCol w:w="757"/>
        <w:gridCol w:w="577"/>
        <w:gridCol w:w="584"/>
        <w:gridCol w:w="602"/>
        <w:gridCol w:w="577"/>
        <w:gridCol w:w="900"/>
        <w:gridCol w:w="887"/>
        <w:gridCol w:w="360"/>
        <w:gridCol w:w="509"/>
        <w:gridCol w:w="36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ـــــــــــــم الطالب</w:t>
            </w:r>
          </w:p>
        </w:tc>
        <w:tc>
          <w:tcPr>
            <w:tcW w:w="6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فترة الثالثة</w:t>
            </w:r>
          </w:p>
        </w:tc>
        <w:tc>
          <w:tcPr>
            <w:tcW w:w="6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tl w:val="true"/>
              </w:rPr>
              <w:t>الفترة الرابعة</w:t>
            </w:r>
          </w:p>
        </w:tc>
      </w:tr>
      <w:tr>
        <w:trPr>
          <w:trHeight w:val="2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ربط القسمة بالطرح باستعمال النماذج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قسمة باستعمال العلاقة بين القسمة والضرب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1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إيجاد ناتج القسمة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2-3-4-5-6-7-8-9-10) )(19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ستعمال قواعد القسمة للقسمة مع الصفر وعلى الواحد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20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ختيار وحدات الطول المناسبة لتقدير أطوال الأشياء وقياسها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21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حساب محيط الشكل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2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يجاد مساحة شكل هندسي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23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قدير السعة  وقياسها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24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دير الكتلة وقياسها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25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دير الحجم وقياسه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2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راءة الساع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ستوى الطال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يد وتصنيف ووصف بعض المجسمات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28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سمية الأشكال الهندسية المستوية وتصنيفها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29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حديد الأنماط الهندسية واستعمالها للتوقع وحل المسائل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30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حديد محاور التماثل في الشكل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31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جمع بيانات وتنظيمها  وتمثيلها بالرموز والوحدة  والأعمدة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3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راءة البيانات الممثلة بالرموز والعمدة وتفسيرها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33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ديد الحوادث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أكيدة 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أكثر احتمالا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أقل احتمالا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ستحيل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34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كتابة الكسور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كأجزاء من الكل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كأجزاء من مجموع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قراءتها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35)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إيجاد الكسور المتكافئة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3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قارنة الكسور وترتيبها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3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/>
            </w:pPr>
            <w:r>
              <w:rPr>
                <w:sz w:val="28"/>
                <w:szCs w:val="28"/>
              </w:rPr>
              <w:t>×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/>
            </w:pPr>
            <w:r>
              <w:rPr>
                <w:sz w:val="28"/>
                <w:szCs w:val="28"/>
              </w:rPr>
              <w:t>×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×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×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×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×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×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وم 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ثالث الابتدائي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ع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b/>
          <w:bCs/>
          <w:sz w:val="28"/>
          <w:szCs w:val="28"/>
        </w:rPr>
        <w:t>1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/    </w:t>
      </w:r>
      <w:r>
        <w:rPr>
          <w:rFonts w:cs="AL-Mohanad Bold" w:ascii="Arial" w:hAnsi="Arial"/>
          <w:b/>
          <w:bCs/>
          <w:sz w:val="28"/>
          <w:szCs w:val="28"/>
        </w:rPr>
        <w:t>14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00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90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ـــــــــــــم الطالب</w:t>
            </w:r>
          </w:p>
        </w:tc>
        <w:tc>
          <w:tcPr>
            <w:tcW w:w="12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أولى 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طبيق الطريقة العلمية التي يستخدمها العلماء بصورة مبسطة في تعلم العلو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>(×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عداد خصائص المخلوقات الحي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2) </w:t>
            </w:r>
            <w:r>
              <w:rPr>
                <w:b/>
                <w:bCs/>
              </w:rPr>
              <w:t>(×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ستنتاج حاجات المخلوقات الحي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)</w:t>
            </w:r>
            <w:r>
              <w:rPr>
                <w:b/>
                <w:bCs/>
              </w:rPr>
              <w:t xml:space="preserve"> (×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سمية الوحدة البنائية اتجسام المخلوق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4)</w:t>
            </w:r>
            <w:r>
              <w:rPr>
                <w:b/>
                <w:bCs/>
              </w:rPr>
              <w:t xml:space="preserve"> (×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رسم الاجزاء الاساسية للنبات رسميا مبسطا مع كتابة البيانات على الرسم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5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 وظيفة كل جزء من الاجزاء الاساسية للنب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6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سمية العملية التي يصنع بها النبات غذاؤه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7) </w:t>
            </w:r>
            <w:r>
              <w:rPr>
                <w:b/>
                <w:bCs/>
              </w:rPr>
              <w:t>(×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تبع دورة حياة نبات زهري من خلال الصور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8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ستنتاج الفرق بين الدورة حياة الضفادع والسلحفاة البحرية من خلال قراءة مجموعة من الصور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9)</w:t>
            </w:r>
            <w:r>
              <w:rPr>
                <w:b/>
                <w:bCs/>
              </w:rPr>
              <w:t xml:space="preserve"> (×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عداد مكونات النظام البيئ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10)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اد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وم 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ثالث الابتدائي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ع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b/>
          <w:bCs/>
          <w:sz w:val="28"/>
          <w:szCs w:val="28"/>
        </w:rPr>
        <w:t>1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/    </w:t>
      </w:r>
      <w:r>
        <w:rPr>
          <w:rFonts w:cs="AL-Mohanad Bold" w:ascii="Arial" w:hAnsi="Arial"/>
          <w:b/>
          <w:bCs/>
          <w:sz w:val="28"/>
          <w:szCs w:val="28"/>
        </w:rPr>
        <w:t>14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693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40"/>
        <w:gridCol w:w="1512"/>
        <w:gridCol w:w="1152"/>
        <w:gridCol w:w="936"/>
        <w:gridCol w:w="1044"/>
        <w:gridCol w:w="936"/>
        <w:gridCol w:w="1080"/>
        <w:gridCol w:w="720"/>
        <w:gridCol w:w="900"/>
        <w:gridCol w:w="852"/>
        <w:gridCol w:w="630"/>
        <w:gridCol w:w="873"/>
        <w:gridCol w:w="873"/>
        <w:gridCol w:w="873"/>
        <w:gridCol w:w="54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ـــــــــــــم الطالب</w:t>
            </w:r>
          </w:p>
        </w:tc>
        <w:tc>
          <w:tcPr>
            <w:tcW w:w="12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ثانية </w:t>
            </w:r>
          </w:p>
        </w:tc>
      </w:tr>
      <w:tr>
        <w:trPr>
          <w:trHeight w:val="225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الاشارة الى المنتجات والمستهلكات والمحللات في صةرة شبكة غذائية  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</w:rPr>
              <w:t xml:space="preserve"> (×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12)  </w:t>
            </w:r>
            <w:r>
              <w:rPr>
                <w:b/>
                <w:b/>
                <w:bCs/>
                <w:rtl w:val="true"/>
              </w:rPr>
              <w:t xml:space="preserve">ذكر اهمية التكيف للمخلوقات الحي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مثيل لبعض التكيفات في المخلوقات الح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</w:rPr>
              <w:t xml:space="preserve"> (×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ذكر طريقة يغير بها مخلوق حي بيئته وسبب ذلك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داد بعض الطرائق لحماية البيئ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>(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تخدام منظم السبب والنتيجه لتوضيح استجابة المخلوقات الحيه للمتغيرات في البيئ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مييز بين الزلزال والبركان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ذكر اسباب حدوث التغيرات السريعه على سطح الارض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</w:rPr>
              <w:t xml:space="preserve"> (×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سمية العمليات اللتي تحدث تغيرات بطيئة جدا على سطح الارض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</w:rPr>
              <w:t xml:space="preserve"> (×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داد مكونات الترب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صنيف انواع التربة من خلال مقارنة عينات مختلف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</w:rPr>
              <w:t xml:space="preserve"> (×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عمل نماذج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شبكة غذائية في نظام بيئي ما ، احفور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باستخدام خامات البيئ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مثيل لموارد طاقة متجددة واخرى غير متجدد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تابعة مادة </w:t>
      </w:r>
      <w:r>
        <w:rPr>
          <w:b/>
          <w:bCs/>
          <w:sz w:val="28"/>
          <w:szCs w:val="28"/>
          <w:rtl w:val="true"/>
          <w:lang w:bidi="ar-JO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علوم </w:t>
      </w:r>
      <w:r>
        <w:rPr>
          <w:b/>
          <w:bCs/>
          <w:sz w:val="28"/>
          <w:szCs w:val="28"/>
          <w:rtl w:val="true"/>
          <w:lang w:bidi="ar-JO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للصف الثالث الابتدائي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لعلم    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  </w:t>
      </w:r>
      <w:r>
        <w:rPr>
          <w:rFonts w:cs="AL-Mohanad Bold" w:ascii="Arial" w:hAnsi="Arial"/>
          <w:b/>
          <w:bCs/>
          <w:sz w:val="28"/>
          <w:szCs w:val="28"/>
          <w:lang w:bidi="ar-JO"/>
        </w:rPr>
        <w:t>14</w:t>
      </w:r>
      <w:r>
        <w:rPr>
          <w:rFonts w:cs="AL-Mohanad Bold" w:ascii="Arial" w:hAnsi="Arial"/>
          <w:b/>
          <w:bCs/>
          <w:sz w:val="28"/>
          <w:szCs w:val="28"/>
          <w:rtl w:val="true"/>
          <w:lang w:bidi="ar-JO"/>
        </w:rPr>
        <w:t xml:space="preserve"> /    </w:t>
      </w:r>
      <w:r>
        <w:rPr>
          <w:rFonts w:cs="AL-Mohanad Bold" w:ascii="Arial" w:hAnsi="Arial"/>
          <w:b/>
          <w:bCs/>
          <w:sz w:val="28"/>
          <w:szCs w:val="28"/>
          <w:lang w:bidi="ar-JO"/>
        </w:rPr>
        <w:t>14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هـ</w:t>
      </w:r>
    </w:p>
    <w:tbl>
      <w:tblPr>
        <w:bidiVisual w:val="true"/>
        <w:tblW w:w="154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20"/>
        <w:gridCol w:w="821"/>
        <w:gridCol w:w="821"/>
        <w:gridCol w:w="821"/>
        <w:gridCol w:w="822"/>
        <w:gridCol w:w="472"/>
        <w:gridCol w:w="821"/>
        <w:gridCol w:w="531"/>
        <w:gridCol w:w="822"/>
        <w:gridCol w:w="821"/>
        <w:gridCol w:w="821"/>
        <w:gridCol w:w="428"/>
        <w:gridCol w:w="9"/>
        <w:gridCol w:w="567"/>
        <w:gridCol w:w="585"/>
        <w:gridCol w:w="855"/>
        <w:gridCol w:w="529"/>
        <w:gridCol w:w="821"/>
        <w:gridCol w:w="542"/>
        <w:gridCol w:w="543"/>
        <w:gridCol w:w="543"/>
        <w:gridCol w:w="401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ـــــــــــــم الطالب</w:t>
            </w:r>
          </w:p>
        </w:tc>
        <w:tc>
          <w:tcPr>
            <w:tcW w:w="8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عرفة مفهوم الطقس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</w:rPr>
              <w:t xml:space="preserve"> (×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عداد  العناصر اللتي تحدد حالة الطقس خلال اليوم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>(×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وقع حالة الطقس من خلال عرض مصورات لانواع غيوم مختلف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صف حالة الماء من خلال تتبع مصور لدور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م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</w:rPr>
              <w:t xml:space="preserve"> (×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عرفة مفهوم المناخ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فسير اختلاف المناخات مابين مناطق المملكة المختلفة من خلال قراءة مجموعة من الصور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عرفة مفهوم الماد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>(×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قياس بعض صفات المادة كالطول والحجم والكتلة عملي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>(×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ستنتاج خواص حالات المادة الثلاثه من حيث الشكل والحجم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قارنة بين التغيرات الفيزيائية والكيميائ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>(×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عرفة مفهوم الموقع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سمية انواع الحركة من خلال قراءة الصور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مثيل لانواع القوى التي تؤثر في الاجسام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3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(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نفيذ تجربة عملية لاحداث الصوت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3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(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ذكر بعض الطرائق للمحافظه على الاذن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3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)(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عرفة مفهوم الضوء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2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×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صنيف بعض الأجسام من حيث نفاذيتها للضو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صميم تجربة بسيطة توضح انكسار الضوء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وائم  مهارات مادة التربية الفنية   للصف الثالث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 الدراسي الأول ل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cs="AL-Mohanad Bold" w:ascii="Arial" w:hAnsi="Arial"/>
          <w:sz w:val="32"/>
          <w:szCs w:val="32"/>
        </w:rPr>
        <w:t>14</w:t>
      </w:r>
      <w:r>
        <w:rPr>
          <w:rFonts w:cs="AL-Mohanad Bold" w:ascii="Arial" w:hAnsi="Arial"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sz w:val="32"/>
          <w:szCs w:val="32"/>
        </w:rPr>
        <w:t>14</w:t>
      </w:r>
      <w:r>
        <w:rPr>
          <w:rFonts w:ascii="Arial" w:hAnsi="Arial" w:cs="AL-Mohanad Bold"/>
          <w:sz w:val="32"/>
          <w:sz w:val="32"/>
          <w:szCs w:val="32"/>
          <w:rtl w:val="true"/>
        </w:rPr>
        <w:t>هـ</w:t>
      </w:r>
    </w:p>
    <w:tbl>
      <w:tblPr>
        <w:bidiVisual w:val="true"/>
        <w:tblW w:w="16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29"/>
        <w:gridCol w:w="1245"/>
        <w:gridCol w:w="995"/>
        <w:gridCol w:w="1337"/>
        <w:gridCol w:w="995"/>
        <w:gridCol w:w="995"/>
        <w:gridCol w:w="813"/>
        <w:gridCol w:w="995"/>
        <w:gridCol w:w="996"/>
        <w:gridCol w:w="996"/>
        <w:gridCol w:w="996"/>
        <w:gridCol w:w="996"/>
        <w:gridCol w:w="813"/>
        <w:gridCol w:w="600"/>
        <w:gridCol w:w="6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172" w:type="dxa"/>
            <w:gridSpan w:val="1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لفترة الأولى والثانية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ـــــــــــــم الطال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إلمام بالمفاهيم المرتبطة بالرسم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تصميم ، العناصر التشكيلية ، التعتيق ، الرسم الكريكاتيري ، التوافق والتباين اللوني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تعبير بالرسم والألوان عن موضوعات تهم الطالب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 أو المجتم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نتاج رسومات كاريكاتيرية للتعبير عن بعض الأفكار الإيجابية أو السلبية التي لوحظت داخل المدرسة أو خارجها باستخدام الفرش والألوان المناسب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طبيق ما لاحظه في الطبيعة من عناصر تشكيلية وقيم لونية في تكوينات مبتكرة باستخدام الفرش والألوان المناسب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وصف القيم الجمالية لعناصر شكلية من الطبيعة في أعمال الطالب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 وأعمال فنانين آخري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ذكر بدايات وأهم أساليب الزخرفة البدائية والشعبي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رسم وحدة زخرفة بسيطة مستوحاة من الزخارف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بدائية ، الشعبية ، النباتية ، الهندس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كرار الزخرفة على الأسطح المتوفرة بالخامات والألوان المناسب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حدث عن بعض القيم الفنية والجمالية في العمل الزخرفي للطالب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دراك البدايات الأولى للطباعة عند الإنسان ومفهوم الجرافي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جهيز قالب طباعة م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شكال الهندسية ، الملامس المتنو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ستخدام بقايا الخاما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مل تكوينات طباعية بأكثر من لون بقوالب الطباعة المنفذ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وى الطال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وى الطال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قوائم  مهارات مادة التربية الفنية   للصف الثالث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فصل الدراسي الثاني للعام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</w:t>
      </w:r>
      <w:r>
        <w:rPr>
          <w:rFonts w:cs="AL-Mohanad Bold" w:ascii="Arial" w:hAnsi="Arial"/>
          <w:b/>
          <w:bCs/>
          <w:sz w:val="32"/>
          <w:szCs w:val="32"/>
          <w:lang w:bidi="ar-JO"/>
        </w:rPr>
        <w:t>14</w:t>
      </w:r>
      <w:r>
        <w:rPr>
          <w:rFonts w:cs="AL-Mohanad Bold" w:ascii="Arial" w:hAnsi="Arial"/>
          <w:b/>
          <w:bCs/>
          <w:sz w:val="32"/>
          <w:szCs w:val="32"/>
          <w:rtl w:val="true"/>
          <w:lang w:bidi="ar-JO"/>
        </w:rPr>
        <w:t xml:space="preserve"> /    </w:t>
      </w:r>
      <w:r>
        <w:rPr>
          <w:rFonts w:cs="AL-Mohanad Bold" w:ascii="Arial" w:hAnsi="Arial"/>
          <w:b/>
          <w:bCs/>
          <w:sz w:val="32"/>
          <w:szCs w:val="32"/>
          <w:lang w:bidi="ar-JO"/>
        </w:rPr>
        <w:t>14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  <w:lang w:bidi="ar-JO"/>
        </w:rPr>
        <w:t>هـ</w:t>
      </w:r>
    </w:p>
    <w:tbl>
      <w:tblPr>
        <w:bidiVisual w:val="true"/>
        <w:tblW w:w="15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245"/>
        <w:gridCol w:w="1010"/>
        <w:gridCol w:w="1011"/>
        <w:gridCol w:w="1011"/>
        <w:gridCol w:w="680"/>
        <w:gridCol w:w="1011"/>
        <w:gridCol w:w="832"/>
        <w:gridCol w:w="624"/>
        <w:gridCol w:w="1011"/>
        <w:gridCol w:w="832"/>
        <w:gridCol w:w="1011"/>
        <w:gridCol w:w="1011"/>
        <w:gridCol w:w="756"/>
        <w:gridCol w:w="1158"/>
        <w:gridCol w:w="607"/>
        <w:gridCol w:w="60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958" w:type="dxa"/>
            <w:gridSpan w:val="1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الفترة الثالثة والرابع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وصف وتحديد أحد القيم الجمالية في المنتج الفني للطالب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إلمام بمفهوم النسيج وتسمية الخامات المستخدمة في أعمال النسيج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مارسة المهارات العملية الأساسية لخطوات عمل النول وتجهيزه باستخدام الأدوات اللازمة للنسي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ظيف القطع المنسوخة المنتجة في أعمال نفعية أو جمالية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ذوق جمال الزخارف في بعض قطع النسيج الشعبي المعاصر والقدي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ح مراحل تطور سكن الإنسان وذكر بعض أنواع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ميم مجسم لمسكن أو مدينة صغيرة من العلب الكرتونية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ص ولصق الورق الملون والخامات المستهلكة على الكرتون الفارغ لتنفيذ مجسمات معمارية باستخدام الأدوات المناسب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ديد أحد القيم الفنية والجمالية في المنتج الفن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إلمام ببعض المفاهيم الخاصة بالخزف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فخار ، التجلد ، الخدش على الطين ، الحز ، الضغط على الكتل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شكيل بالطين أو بدائله لأعمال جمالية أو نفعية بتقنية الشرائح الطينية أو الضغط على الكتلة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طبيق بعض أنواع الزخارف على الأسطح المتجلدة بتقنية الخدش أو الح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ذوق جماليات القطع الفخارية ودورها في تنسيق المكان من خلال وصف وتحليل أحد الأعمال المنتج بالطين الصلصا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وى الطالب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وى الطال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وائم  مهارات مادة التربية البدنية  للصف الثالث   العام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cs="AL-Mohanad Bold" w:ascii="Arial" w:hAnsi="Arial"/>
          <w:b/>
          <w:bCs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61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130"/>
        <w:gridCol w:w="567"/>
        <w:gridCol w:w="1054"/>
        <w:gridCol w:w="1232"/>
        <w:gridCol w:w="1267"/>
        <w:gridCol w:w="815"/>
        <w:gridCol w:w="1320"/>
        <w:gridCol w:w="611"/>
        <w:gridCol w:w="815"/>
        <w:gridCol w:w="815"/>
        <w:gridCol w:w="815"/>
        <w:gridCol w:w="815"/>
        <w:gridCol w:w="815"/>
        <w:gridCol w:w="815"/>
        <w:gridCol w:w="513"/>
        <w:gridCol w:w="607"/>
        <w:gridCol w:w="60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269" w:type="dxa"/>
            <w:gridSpan w:val="1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لفترة الأولى والثانية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ـــــــــــــم الطال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درة على التصور الحركي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رفة ماذا يحدث للقلب أثناء ممارسة النشاط البدني بصورة مبسط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رفة الملابس الملائمة للأجواء الحارة والباردة أثناء ممارسة النشاط البدني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رفة أهمية ارتداء الأحذية والجوارب أثناء مزاولة النشاط البدني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رفة أن لكل لعبة أو مسابقة قوانين وقواعد تنظمها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ير عناصر اللياقة البدنية المرتبطة بالصح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ياقة القلبية التنفسي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ياقة العضلي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كيب الج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جحة الذراعين من خلف الجسم وأمام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عن على القدمين بالتبادل في جميع الاتجاهات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نزلاق بطريقة صحيحة إلى الخلف والجانب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ف الجسم حول محوريه الطولي والعرضي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ارتكاز على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ظهر، المقعد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 تغيير الاتجا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سقوط بطريقة صحيحة وآمنة  إلى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مام ، الجانب ، الخلف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داء التعلق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رأسي ، الأفقي ، المقلوب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طريقة آمنة وصحيح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أداء القوس المعكوس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وى الطالب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وى الطال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وائم  مهارات مادة التربية البدنية  للصف الثالث   العام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cs="AL-Mohanad Bold" w:ascii="Arial" w:hAnsi="Arial"/>
          <w:b/>
          <w:bCs/>
          <w:sz w:val="32"/>
          <w:szCs w:val="32"/>
          <w:rtl w:val="true"/>
        </w:rPr>
        <w:t xml:space="preserve"> /    </w:t>
      </w:r>
      <w:r>
        <w:rPr>
          <w:rFonts w:cs="AL-Mohanad Bold" w:ascii="Arial" w:hAnsi="Arial"/>
          <w:b/>
          <w:bCs/>
          <w:sz w:val="32"/>
          <w:szCs w:val="32"/>
        </w:rPr>
        <w:t>14</w:t>
      </w: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622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75"/>
        <w:gridCol w:w="1747"/>
        <w:gridCol w:w="626"/>
        <w:gridCol w:w="1126"/>
        <w:gridCol w:w="837"/>
        <w:gridCol w:w="1125"/>
        <w:gridCol w:w="1126"/>
        <w:gridCol w:w="1125"/>
        <w:gridCol w:w="1125"/>
        <w:gridCol w:w="1126"/>
        <w:gridCol w:w="1125"/>
        <w:gridCol w:w="1126"/>
        <w:gridCol w:w="615"/>
        <w:gridCol w:w="61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2214" w:type="dxa"/>
            <w:gridSpan w:val="11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الفترة الثالثة والرابع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ـــــــــــــم الطال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سلق بطريقة صحيحة وآمنة بواسط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حبال معلقة ، سلالم عمودية ، عقل حائطية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اتزان من وضع الإقعاء نصفياً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وقوف على قاعدة الاتزان ، قاعدة غير ثابتة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>،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نقل الأداة فوق الرأس بثبات واتزان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وقوف على الرأس بطريقة صحيحة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أداء الميزان الجانبي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رمي الكرة بطريقة صحيحة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تنطيط الكرة باليدين على الأرض وفي الهواء بطريقة صحيحة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ضرب الكرة بالرأس بطريقة صحيحة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تصويب الكرة على هدف ثابت أو متحرك باستخدا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قدم ، الي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مارسة ألعاب تمهيدية للألعاب الجماعية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وى الطالب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وى الطالب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248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b/>
        <w:b/>
        <w:bCs/>
        <w:sz w:val="20"/>
        <w:szCs w:val="20"/>
      </w:rPr>
    </w:pPr>
    <w:r>
      <w:rPr>
        <w:rFonts w:ascii="Arial" w:hAnsi="Arial" w:cs="Arial"/>
        <w:b/>
        <w:b/>
        <w:bCs/>
        <w:sz w:val="20"/>
        <w:sz w:val="20"/>
        <w:szCs w:val="20"/>
        <w:rtl w:val="true"/>
      </w:rPr>
      <w:t>رجوعك لمقدمة السجل يجيب على الكثير من استفساراتك</w:t>
    </w:r>
  </w:p>
  <w:p>
    <w:pPr>
      <w:pStyle w:val="Footer"/>
      <w:jc w:val="lef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04:00Z</dcterms:created>
  <dc:creator>AZYAN</dc:creator>
  <dc:description/>
  <cp:keywords/>
  <dc:language>en-US</dc:language>
  <cp:lastModifiedBy>Moe</cp:lastModifiedBy>
  <dcterms:modified xsi:type="dcterms:W3CDTF">2012-09-20T20:58:00Z</dcterms:modified>
  <cp:revision>3</cp:revision>
  <dc:subject/>
  <dc:title>الفترة الأول و الثانية في الفصل الدراسي الأول</dc:title>
</cp:coreProperties>
</file>