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ورقة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2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pBdr>
          <w:bottom w:val="single" w:sz="12" w:space="1" w:color="000000"/>
        </w:pBdr>
        <w:ind w:left="-180" w:right="0" w:firstLine="180"/>
        <w:jc w:val="left"/>
        <w:rPr>
          <w:rFonts w:ascii="Tahoma" w:hAnsi="Tahoma" w:cs="Traditional Arabic"/>
          <w:b/>
          <w:b/>
          <w:bCs/>
          <w:color w:val="FF0000"/>
          <w:sz w:val="14"/>
          <w:szCs w:val="14"/>
        </w:rPr>
      </w:pPr>
      <w:r>
        <w:rPr>
          <w:rFonts w:cs="Traditional Arabic" w:ascii="Tahoma" w:hAnsi="Tahoma"/>
          <w:b/>
          <w:bCs/>
          <w:color w:val="FF0000"/>
          <w:sz w:val="14"/>
          <w:szCs w:val="14"/>
          <w:rtl w:val="true"/>
        </w:rPr>
      </w:r>
    </w:p>
    <w:p>
      <w:pPr>
        <w:pStyle w:val="Normal"/>
        <w:pBdr>
          <w:bottom w:val="single" w:sz="12" w:space="1" w:color="000000"/>
        </w:pBdr>
        <w:ind w:left="-180" w:right="0" w:firstLine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Al-Rashed Sayidty;Courier New" w:ascii="Adobe Caslon Pro Bold" w:hAnsi="Adobe Caslon Pro Bold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مراجع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الوحد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يمي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ذي يحدد صفات المخلوق الحي ه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024755</wp:posOffset>
                </wp:positionH>
                <wp:positionV relativeFrom="paragraph">
                  <wp:posOffset>138430</wp:posOffset>
                </wp:positionV>
                <wp:extent cx="8451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31.95pt;margin-top:10.9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 + ...............                         ............. + 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شا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س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rFonts w:cs="Traditional Arabic"/>
          <w:b/>
          <w:bCs/>
          <w:sz w:val="28"/>
          <w:szCs w:val="28"/>
          <w:rtl w:val="true"/>
        </w:rPr>
        <w:t>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Traditional Arabic"/>
          <w:b/>
          <w:bCs/>
          <w:sz w:val="28"/>
          <w:szCs w:val="28"/>
          <w:rtl w:val="true"/>
        </w:rPr>
        <w:t>.............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58" w:leader="none"/>
        </w:tabs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كب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فنج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فمعو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ا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د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ي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ش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ا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سم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ا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ه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عا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قار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م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ح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ظي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ت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دي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ق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س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ا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</w:t>
      </w:r>
    </w:p>
    <w:p>
      <w:pPr>
        <w:pStyle w:val="Normal"/>
        <w:numPr>
          <w:ilvl w:val="0"/>
          <w:numId w:val="3"/>
        </w:numPr>
        <w:ind w:left="425" w:right="0" w:hanging="142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ا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DNA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تم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سي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در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37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0" w:leader="none"/>
        </w:tabs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DNA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ؤ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ختاري الإجابة الصحيحة فيما ي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لبنة الأساسية للحيا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 w:ascii="Calibri" w:hAnsi="Calibri"/>
          <w:b/>
          <w:bCs/>
          <w:sz w:val="28"/>
          <w:szCs w:val="28"/>
        </w:rPr>
        <w:t>DNA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>–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28"/>
          <w:sz w:val="28"/>
          <w:szCs w:val="28"/>
          <w:rtl w:val="true"/>
        </w:rPr>
        <w:t>الخ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28"/>
          <w:sz w:val="28"/>
          <w:szCs w:val="28"/>
          <w:rtl w:val="true"/>
        </w:rPr>
        <w:t>الجينا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خزن الماء و الغذاء و الأملاح المعدنية و الفض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يتوبلاز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ميتوكوندريا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فجو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ميز بأنه قادر على إنتاج غذائه بنفس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إنسان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نب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سفنج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تظم الخلايا المتشابهة لتك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سيج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ض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جهاز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نديل البحر مثال عل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رخو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جوفمعو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شوكيات الجل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ندما يأكل الإنسان طعاماً غير مطبوخ جيداً فإنه يصاب بالدو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لب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سطوان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شريط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تكون جسمها من رأس و صدر و بط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حشر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عنكب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أسما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درجة حرارة أجسامها غير ثابت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ماك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طي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زواح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كيفت لديها حاستي السمع و البص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طي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برمائيات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أسما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49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تميز عظامها بأنها خفيفة و ذات بنية شبك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ماك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طيور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ثدي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49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شيميات من أنوا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أسماك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زواحف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ثدي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493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برعم نوع من أنواع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كاثر الجنس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كاثر اللاجنس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انقسام المنص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ي علام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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</w:t>
      </w:r>
      <w:r>
        <w:rPr>
          <w:rFonts w:eastAsia="Wingdings 2" w:cs="Wingdings 2" w:ascii="Wingdings 2" w:hAnsi="Wingdings 2"/>
          <w:b/>
          <w:bCs/>
          <w:sz w:val="28"/>
          <w:szCs w:val="28"/>
        </w:rPr>
        <w:t>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)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مام العبارات التالية مع التصحيح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نشأ جميع الخلايا من خلايا مماثلة ل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فطريات هي أصغر المخلوقات الحية وحيدة الخ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وجد الـ </w:t>
      </w:r>
      <w:r>
        <w:rPr>
          <w:rFonts w:cs="Traditional Arabic" w:ascii="Calibri" w:hAnsi="Calibri"/>
          <w:b/>
          <w:bCs/>
          <w:sz w:val="28"/>
          <w:szCs w:val="28"/>
        </w:rPr>
        <w:t>DNA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Traditional Arabic"/>
          <w:b/>
          <w:b/>
          <w:bCs/>
          <w:sz w:val="28"/>
          <w:sz w:val="28"/>
          <w:szCs w:val="28"/>
          <w:rtl w:val="true"/>
        </w:rPr>
        <w:t>الميتوكوندري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Calibri" w:hAnsi="Calibri"/>
          <w:b/>
          <w:bCs/>
          <w:sz w:val="28"/>
          <w:szCs w:val="28"/>
          <w:rtl w:val="true"/>
        </w:rPr>
        <w:t>(     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تبر المعدة أحد الأعضاء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طلق على الفم و المريء و المعدة و الكبد و الأمعاء بالجهاز الهض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راد البحر ذو تماثل شعاع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تبر الرخويات من الفقاري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مل الزعانف الظهرية و البطنية في الأسماك على اتزان السمك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سمكة الذهبية مثال على الأسماك الغضروف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20" w:right="0" w:hanging="437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ا يمكن أن تؤثر البيئة على صفات المخلوق الح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    )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لي لما ي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سميت الثدييات بهذا الا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تميز الطيور بأن لها ريش ذو ألوان مختلفة و جذ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فقرات الذيل في الطيور مندمج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لد الزواحف مغطى بالحراش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مفصليات هيكل خارجي صل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حتوي حلقات دودة الأرض على أشوا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لي العمو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ما يناسبه من العمو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07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5"/>
        <w:gridCol w:w="525"/>
        <w:gridCol w:w="4294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جو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جد داخل النواة وتحتوي على الـ </w:t>
            </w:r>
            <w:r>
              <w:rPr>
                <w:rFonts w:cs="Traditional Arabic" w:ascii="Calibri" w:hAnsi="Calibri"/>
                <w:b/>
                <w:bCs/>
                <w:sz w:val="28"/>
                <w:szCs w:val="28"/>
              </w:rPr>
              <w:t>DN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ستيدات الخضرا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ول الطاق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توبلاز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زن الماء و الغذاء و الأملاح المعدنية و الفضلات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دار الخلو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ير الخلية و تسير معظم أنشطتها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شاء البلازم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دة شبه هلامية تحتوي على المواد الكيميائي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روموسومات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فر التدعيم و الحماية للخلي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ول ثاني أكسيد الكربون و الماء إلى غذاء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توكوندري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ظم مرور المواد من الخلية و إليها 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كملي الجداول التال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6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ارة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م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مي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م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فكي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م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ضروفية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مائيات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حف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ي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دييات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77"/>
        <w:gridCol w:w="1140"/>
        <w:gridCol w:w="1077"/>
        <w:gridCol w:w="1095"/>
        <w:gridCol w:w="1077"/>
        <w:gridCol w:w="1008"/>
        <w:gridCol w:w="100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</w:p>
        </w:tc>
      </w:tr>
      <w:tr>
        <w:trPr>
          <w:trHeight w:val="77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خويات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فنجيات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صليات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شريات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لقي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طواني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لطح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ك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ل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رسمي خريطة معرفية توضحين فيها أنواع التماثل في الكائنات مع مثال لكل نوع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7919085</wp:posOffset>
                </wp:positionV>
                <wp:extent cx="6515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لمة الماد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اطمة العامر                                                                مشرفة العلوم و الرياضي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يم الع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623.5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لمة الماد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اطمة العامر                                                                مشرفة العلوم و الرياضي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ريم ال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147550</wp:posOffset>
                </wp:positionH>
                <wp:positionV relativeFrom="paragraph">
                  <wp:posOffset>-9100820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GE SS Two Medium"/>
                                <w:color w:val="0000FF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SS Two Medium"/>
                                <w:color w:val="0000FF"/>
                                <w:rtl w:val="true"/>
                              </w:rPr>
                              <w:t>الجو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16.6pt;mso-position-vertical-relative:text;margin-left:95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GE SS Two Medium"/>
                          <w:color w:val="0000FF"/>
                          <w:rtl w:val="true"/>
                        </w:rPr>
                        <w:t>الضغ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GE SS Two Medium"/>
                          <w:color w:val="0000FF"/>
                          <w:rtl w:val="true"/>
                        </w:rPr>
                        <w:t>الج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طالبتي العزيزة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هذه المراجعة لا تغني عن كتابك المدرسي و أوراق العمل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لذا أرجو منكِ الرجوع إليهما و أسأل الله لكِ التوفيق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560"/>
      <w:pgMar w:left="1418" w:right="1275" w:gutter="0" w:header="709" w:top="1077" w:footer="0" w:bottom="902"/>
      <w:pgBorders w:display="allPages" w:offsetFrom="page">
        <w:top w:val="dashSmallGap" w:sz="12" w:space="24" w:color="000000"/>
        <w:left w:val="dashSmallGap" w:sz="12" w:space="24" w:color="000000"/>
        <w:bottom w:val="dashSmallGap" w:sz="12" w:space="24" w:color="000000"/>
        <w:right w:val="dash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Caslon Pro Bold">
    <w:charset w:val="00"/>
    <w:family w:val="roman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b/>
        <w:b/>
        <w:bCs/>
        <w:rtl w:val="true"/>
      </w:rPr>
      <w:t xml:space="preserve">إعداد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دنيا الألوان                                      </w:t>
    </w:r>
    <w:r>
      <w:rPr>
        <w:b/>
        <w:bCs/>
      </w:rPr>
      <w:t>1431</w:t>
    </w:r>
    <w:r>
      <w:rPr>
        <w:b/>
        <w:bCs/>
        <w:rtl w:val="true"/>
      </w:rPr>
      <w:t xml:space="preserve"> </w:t>
    </w:r>
    <w:r>
      <w:rPr>
        <w:b/>
        <w:b/>
        <w:bCs/>
        <w:rtl w:val="true"/>
      </w:rPr>
      <w:t>هـ                                       منتديات وزارة التربية و التعل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20:00Z</dcterms:created>
  <dc:creator>Google_net</dc:creator>
  <dc:description/>
  <cp:keywords/>
  <dc:language>en-US</dc:language>
  <cp:lastModifiedBy>Talal Saud Al-3baaas</cp:lastModifiedBy>
  <cp:lastPrinted>2010-06-07T01:19:00Z</cp:lastPrinted>
  <dcterms:modified xsi:type="dcterms:W3CDTF">2010-06-07T18:20:00Z</dcterms:modified>
  <cp:revision>2</cp:revision>
  <dc:subject/>
  <dc:title>ورقة عمل (12)</dc:title>
</cp:coreProperties>
</file>