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</wp:posOffset>
            </wp:positionH>
            <wp:positionV relativeFrom="paragraph">
              <wp:posOffset>-114300</wp:posOffset>
            </wp:positionV>
            <wp:extent cx="64008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Mudi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تربو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وث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أهلية</w:t>
      </w:r>
    </w:p>
    <w:p>
      <w:pPr>
        <w:pStyle w:val="Heading2"/>
        <w:ind w:left="0" w:right="0" w:hanging="0"/>
        <w:jc w:val="left"/>
        <w:rPr>
          <w:rFonts w:cs="Mudir MT"/>
        </w:rPr>
      </w:pPr>
      <w:r>
        <w:rPr>
          <w:rFonts w:cs="Mudir M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ثانوي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86219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 الاحياء للصف الأول الثانو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ff" stroked="t" o:allowincell="f" style="position:absolute;margin-left:0pt;margin-top:-51.05pt;width:382.8pt;height:50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 الاحياء للصف الأول الثانوي</w:t>
                      </w:r>
                    </w:p>
                  </w:txbxContent>
                </v:textbox>
                <v:path textpathok="t"/>
                <v:textpath on="t" fitshape="t" string="  الاحياء للصف الأول الثانوي" style="font-family:&quot;Arial Black&quot;;font-size:12pt"/>
                <v:fill o:detectmouseclick="t" type="solid" color2="#cc9900"/>
                <v:stroke color="#ff99cc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 </w:t>
      </w:r>
      <w:r>
        <w:rPr>
          <w:b/>
          <w:b/>
          <w:bCs/>
          <w:sz w:val="44"/>
          <w:sz w:val="44"/>
          <w:szCs w:val="44"/>
          <w:rtl w:val="true"/>
        </w:rPr>
        <w:t xml:space="preserve">إعـــــــداد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محمد يسري الشرقاوي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rtl w:val="true"/>
        </w:rPr>
        <w:t xml:space="preserve">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مدير المــدرسة </w:t>
      </w:r>
    </w:p>
    <w:p>
      <w:pPr>
        <w:pStyle w:val="Normal"/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 xml:space="preserve">                                               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ناصر سعد المنيف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سنترال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220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0097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6694144</w:t>
      </w:r>
      <w:r>
        <w:rPr>
          <w:b/>
          <w:bCs/>
          <w:sz w:val="36"/>
          <w:szCs w:val="36"/>
          <w:rtl w:val="true"/>
        </w:rPr>
        <w:t>—</w:t>
      </w:r>
      <w:r>
        <w:rPr>
          <w:b/>
          <w:bCs/>
          <w:sz w:val="36"/>
          <w:szCs w:val="36"/>
        </w:rPr>
        <w:t>97412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ثانوي بن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99314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29225</wp:posOffset>
            </wp:positionH>
            <wp:positionV relativeFrom="paragraph">
              <wp:posOffset>-457200</wp:posOffset>
            </wp:positionV>
            <wp:extent cx="13646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كــــمـــــ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صل قوة تكبير المجهر التشريحي إلي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قوة تكبير المجهر المركب إلي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قوة تكبير المجهر الالكتروني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كربوهيدرات ه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دهون هي </w:t>
      </w:r>
      <w:r>
        <w:rPr>
          <w:b/>
          <w:bCs/>
          <w:sz w:val="40"/>
          <w:szCs w:val="40"/>
          <w:rtl w:val="true"/>
        </w:rPr>
        <w:t>.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ورة النهائية لهضم البروتين هي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وتي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</w:t>
      </w:r>
      <w:r>
        <w:rPr>
          <w:b/>
          <w:bCs/>
          <w:sz w:val="40"/>
          <w:szCs w:val="40"/>
          <w:rtl w:val="true"/>
        </w:rPr>
        <w:t>.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هو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أملاح الصفراء               </w:t>
      </w:r>
      <w:r>
        <w:rPr>
          <w:b/>
          <w:bCs/>
          <w:sz w:val="40"/>
          <w:szCs w:val="40"/>
          <w:rtl w:val="true"/>
        </w:rPr>
        <w:t>.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ستحلب دهن </w:t>
      </w:r>
      <w:r>
        <w:rPr>
          <w:b/>
          <w:bCs/>
          <w:sz w:val="40"/>
          <w:szCs w:val="40"/>
          <w:rtl w:val="true"/>
        </w:rPr>
        <w:t xml:space="preserve">+ ....................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حموض دهن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روتين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حموض أمين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شا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ماء                           </w:t>
      </w:r>
      <w:r>
        <w:rPr>
          <w:b/>
          <w:bCs/>
          <w:sz w:val="40"/>
          <w:szCs w:val="40"/>
          <w:rtl w:val="true"/>
        </w:rPr>
        <w:t>...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كبد من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صوص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مل الشريان الدم من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إل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مل الوريد الدم من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إلي </w:t>
      </w:r>
      <w:r>
        <w:rPr>
          <w:b/>
          <w:bCs/>
          <w:sz w:val="40"/>
          <w:szCs w:val="40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طين الأيسر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بطين الأيم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دورة الدموية الكبري تبدأ م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نتهي في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دورة الدموية الصغري تبدا من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نتهي في </w:t>
      </w:r>
      <w:r>
        <w:rPr>
          <w:b/>
          <w:bCs/>
          <w:sz w:val="40"/>
          <w:szCs w:val="40"/>
          <w:rtl w:val="true"/>
        </w:rPr>
        <w:t xml:space="preserve">...........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نبض في القلب نتيجة وجود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أذين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رج من الأذين الأيسر عدد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رئوي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رج من الأذين الأيمن عدد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هما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ني أكسيد الكربون                   </w:t>
      </w:r>
      <w:r>
        <w:rPr>
          <w:b/>
          <w:bCs/>
          <w:sz w:val="40"/>
          <w:szCs w:val="40"/>
          <w:rtl w:val="true"/>
        </w:rPr>
        <w:t>................ + 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ركب الجهاز التنفسي في الانسان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أذرع الخشب في البقوليات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ورقة في النبات م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مكن معرفة قوة تكبير المجهر المركب بضرب قوة العدسة </w:t>
      </w:r>
      <w:r>
        <w:rPr>
          <w:b/>
          <w:bCs/>
          <w:sz w:val="40"/>
          <w:szCs w:val="40"/>
          <w:rtl w:val="true"/>
        </w:rPr>
        <w:t xml:space="preserve">.....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43525</wp:posOffset>
            </wp:positionH>
            <wp:positionV relativeFrom="paragraph">
              <wp:posOffset>-571500</wp:posOffset>
            </wp:positionV>
            <wp:extent cx="136461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تستخدم صيغة الهيماتوكسلين في فحص الخلايا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تعمل علي إنتاج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صر اليود ضروري لسلامة الغدة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قلب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جر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خلايا البيضاء عند الانسان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ن الاجزاء الخلوية التي تساعد في عملية التجلط هي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لاح الحديد هامة لجسم الانسان وعند نقصها يسبب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ورقة من عنصر </w:t>
      </w:r>
      <w:r>
        <w:rPr>
          <w:b/>
          <w:bCs/>
          <w:sz w:val="40"/>
          <w:szCs w:val="40"/>
          <w:rtl w:val="true"/>
        </w:rPr>
        <w:t xml:space="preserve">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ستخدم صيغة جانوس الخضراء في فحص الخلايا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مل الخشب علي توصيل العصارة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ربة للنبات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نفس هو مجموعة التفاعلات الكيميائية التي تتم داخل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خلايا البيضاء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مليمتر المكعب الواحد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سبة ثاني ئاكسيد الكربون في الهواء الجوي هي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عنصر اليود يسبب مرض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قصبة الهوائية يدعمها حلقات غضروفية ناقصة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قوم بعض أنواع البكتريا بنوع خاص من التنفس لإنتاج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د شحن المواد الغذائية مسافات طويلة تستخدم عملية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قسم خلايا الدم إلي ثلاثة أنواع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مل الكابيوم في الساق علي الزيادة في نمو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عوامل التي تؤثر في سرعة حدوث التنفس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د خزن المواد الغذائية يجب إزالة المحاصيل المصابة بــ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رئتان في التجويف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  <w:rtl w:val="true"/>
        </w:rPr>
        <w:t xml:space="preserve"> 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ند الاطفال يسبب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ختر الاجابة الصحيح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وردة الكبيرة صمامات جيبية تجعل الدم يسير في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تجاه واح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تجاه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ثلاث اتجاهات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ضلات القلب تتميز بقدرتها عل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نقباض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نبساط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نقباض والانبساط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14925</wp:posOffset>
            </wp:positionH>
            <wp:positionV relativeFrom="paragraph">
              <wp:posOffset>635</wp:posOffset>
            </wp:positionV>
            <wp:extent cx="136461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عدد خلايا الدم البيضاء عند الانسان </w:t>
      </w:r>
      <w:r>
        <w:rPr>
          <w:b/>
          <w:bCs/>
          <w:sz w:val="40"/>
          <w:szCs w:val="40"/>
          <w:rtl w:val="true"/>
        </w:rPr>
        <w:t>.............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75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000</w:t>
      </w:r>
      <w:r>
        <w:rPr>
          <w:b/>
          <w:bCs/>
          <w:sz w:val="40"/>
          <w:szCs w:val="40"/>
          <w:rtl w:val="true"/>
        </w:rPr>
        <w:t>—</w:t>
      </w:r>
      <w:r>
        <w:rPr>
          <w:b/>
          <w:bCs/>
          <w:sz w:val="40"/>
          <w:szCs w:val="40"/>
        </w:rPr>
        <w:t>6500</w:t>
      </w:r>
      <w:r>
        <w:rPr>
          <w:b/>
          <w:bCs/>
          <w:sz w:val="40"/>
          <w:szCs w:val="40"/>
          <w:rtl w:val="true"/>
        </w:rPr>
        <w:t>—</w:t>
      </w:r>
      <w:r>
        <w:rPr>
          <w:b/>
          <w:bCs/>
          <w:sz w:val="40"/>
          <w:szCs w:val="40"/>
        </w:rPr>
        <w:t>9000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فائح الدموية تعمل عل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كوين الجلط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عدم تكوين الجلط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زيادة النزف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تصلب الشرايين عند الانسان نتيجة </w:t>
      </w:r>
      <w:r>
        <w:rPr>
          <w:b/>
          <w:bCs/>
          <w:sz w:val="40"/>
          <w:szCs w:val="40"/>
          <w:rtl w:val="true"/>
        </w:rPr>
        <w:t>...........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رسيب الدهو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سيب الاملاح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سيب البروتي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رز العصارة الصفراوية من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ب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نكرياس </w:t>
      </w:r>
      <w:r>
        <w:rPr>
          <w:b/>
          <w:bCs/>
          <w:sz w:val="40"/>
          <w:szCs w:val="40"/>
          <w:rtl w:val="true"/>
        </w:rPr>
        <w:t xml:space="preserve">--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ثني عشر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فرز أنزيم الليبيز م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نكريا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ب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غدد اللعاب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عنصر النيتروجين ف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واد البروتين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واد الكربوهيدرات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واد الدهن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يسبب مرض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ري بر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لاجز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سقربوط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قص فيتام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يسبب مرض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67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مي الليل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أخر النمو عند الاطفا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شتمل الماء في جسم الانسان حوالي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ind w:left="67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Cs/>
          <w:sz w:val="40"/>
          <w:szCs w:val="40"/>
          <w:rtl w:val="true"/>
        </w:rPr>
        <w:t>(                                                         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ي الاجزاء الاتية ذو علاقة ببناء البروتين في الخلية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والبلاستيدات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ريبوسومات والنو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ريبوسومات وأجسام جولجي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7"/>
        </w:numPr>
        <w:ind w:left="103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شترك الخليتان الحيوانية والنباتية في احتوائهما علي </w:t>
      </w:r>
      <w:r>
        <w:rPr>
          <w:b/>
          <w:bCs/>
          <w:sz w:val="40"/>
          <w:szCs w:val="40"/>
          <w:rtl w:val="true"/>
        </w:rPr>
        <w:t>.......</w:t>
      </w:r>
    </w:p>
    <w:p>
      <w:pPr>
        <w:pStyle w:val="Normal"/>
        <w:ind w:left="103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لاستيدات </w:t>
      </w:r>
      <w:r>
        <w:rPr>
          <w:b/>
          <w:bCs/>
          <w:sz w:val="40"/>
          <w:szCs w:val="40"/>
          <w:rtl w:val="true"/>
        </w:rPr>
        <w:t xml:space="preserve">--- </w:t>
      </w:r>
      <w:r>
        <w:rPr>
          <w:b/>
          <w:b/>
          <w:bCs/>
          <w:sz w:val="40"/>
          <w:sz w:val="40"/>
          <w:szCs w:val="40"/>
          <w:rtl w:val="true"/>
        </w:rPr>
        <w:t xml:space="preserve">غشاء خلوي ونوا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دار خلوي ونواة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ما يأ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الم الذي أكتشف النواة في الخلية هو روبرت براون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جسم المركزي يوجد في الخلية النباتية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دهون من الاكسجين والهيدروجين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شكل الماء حوالي ثلثي وزن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ريان يحمل الدم من الجسم إلي القلب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00625</wp:posOffset>
            </wp:positionH>
            <wp:positionV relativeFrom="paragraph">
              <wp:posOffset>114300</wp:posOffset>
            </wp:positionV>
            <wp:extent cx="1364615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يقوم اللحاء بنقل الغذاء الجاهز إلي جميع أجزاء النب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الم الذي اكتشف الحياة المجهرية روبرت هوك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واة في الخلية الحيوانية وسطية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ركب البروتينات من الكربون والهيدروجين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شكل الماء حوالي </w:t>
      </w:r>
      <w:r>
        <w:rPr>
          <w:b/>
          <w:bCs/>
          <w:sz w:val="40"/>
          <w:szCs w:val="40"/>
        </w:rPr>
        <w:t>1/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زن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وريد يحمل الدم من القلب إلي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شب يقوم بتوصيل العصارة النيئة إلي أجزاء النب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فس النبات أثناء النهار يكون أبطأ منه في الليل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وي جسم الانسان علي مليون من الخلايا البيضاء فقط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جهر التشريحي قوته من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ة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صري الكالسيوم والفوسفور يدخلان في تركيب العظا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وريد يحمل الدم من الجسم إلي القلب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حموض الامينية هي الصورة  النهائية لهضم البروتين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ء هو المصدر الرئيسي للأكسجين الذي يستعمله النبات في التنفس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جهر المركب قوته </w:t>
      </w:r>
      <w:r>
        <w:rPr>
          <w:b/>
          <w:bCs/>
          <w:sz w:val="40"/>
          <w:szCs w:val="40"/>
        </w:rPr>
        <w:t>50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ة في التكبير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اج جسم الانسان إلي أملاح الحديد حوالي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جم يوميا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كر الجلوكوز هو الصورة النهائية لهضم الكربوهيدرات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ريان يحمل الدم من القلب إلي الجسم </w:t>
      </w:r>
    </w:p>
    <w:p>
      <w:pPr>
        <w:pStyle w:val="Normal"/>
        <w:numPr>
          <w:ilvl w:val="0"/>
          <w:numId w:val="8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ن عملية التنفس تشبه عملية الاحتراق  </w:t>
      </w:r>
    </w:p>
    <w:p>
      <w:pPr>
        <w:pStyle w:val="Normal"/>
        <w:ind w:left="103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 xml:space="preserve">أجب عن الآ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علم الأحي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فروع علم الأحي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14925</wp:posOffset>
            </wp:positionH>
            <wp:positionV relativeFrom="paragraph">
              <wp:posOffset>50800</wp:posOffset>
            </wp:positionV>
            <wp:extent cx="1364615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ما أهم الصفات التي تتميز بها الكائنات الح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يف يمكن معرفة قوة مجهر ما ؟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همية التغذية للكائن الح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أهمية المواد الكربوهيدرات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أنواع الغذ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همية الماء لجسم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تركيب الجهاز الهضمي في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86325</wp:posOffset>
            </wp:positionH>
            <wp:positionV relativeFrom="paragraph">
              <wp:posOffset>-457200</wp:posOffset>
            </wp:positionV>
            <wp:extent cx="1364615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ملحقات القناة الهضم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اذا يحدث عند نقص كل من في جسم الإنسان </w:t>
      </w:r>
      <w:r>
        <w:rPr>
          <w:b/>
          <w:bCs/>
          <w:sz w:val="40"/>
          <w:szCs w:val="40"/>
          <w:rtl w:val="true"/>
        </w:rPr>
        <w:t>:                     --</w:t>
      </w:r>
      <w:r>
        <w:rPr>
          <w:b/>
          <w:b/>
          <w:bCs/>
          <w:sz w:val="40"/>
          <w:sz w:val="40"/>
          <w:szCs w:val="40"/>
          <w:rtl w:val="true"/>
        </w:rPr>
        <w:t xml:space="preserve">أملاح اليود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ملاح الحديد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ملاح الكالسيو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هـــ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ب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تامين </w:t>
      </w:r>
      <w:r>
        <w:rPr>
          <w:b/>
          <w:bCs/>
          <w:sz w:val="40"/>
          <w:szCs w:val="40"/>
        </w:rPr>
        <w:t>K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امتصاص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وظيفة الخمل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وظيف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جسام جولج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يتوكوندريا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لاستيدات الخضراء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رايبوسوم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7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05425</wp:posOffset>
            </wp:positionH>
            <wp:positionV relativeFrom="paragraph">
              <wp:posOffset>1485900</wp:posOffset>
            </wp:positionV>
            <wp:extent cx="1364615" cy="1028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أذكر جهود العلماء التالي أسمائهم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رشو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روبرت براو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فا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7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م يتركب الجهاز الدور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مكونات القلب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ذا يحدث عند نقص الدم في الدم أو في القلب  عند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لمف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العوامل التي تساعد النبات علي صعود العصارة من التربة إلي الساق والأوراق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أوعية الخشبية وأوعية اللح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57725</wp:posOffset>
            </wp:positionH>
            <wp:positionV relativeFrom="paragraph">
              <wp:posOffset>-342900</wp:posOffset>
            </wp:positionV>
            <wp:extent cx="1364615" cy="1028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ما المقصود بالضغط الجذري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دور الأندودرمس في الجذر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و ناتج التحول الهدمي لكل من السكر والدهو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ظواهر التي تدل علي حدوث عملية التنفس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عوامل التي تؤثر في سرعة التنفس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شروط تخزين المحاصيل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 يمكن إثبات أن غاز ثاني أكسيد الكربون يتصاعد من النبات أثناء عملية التنفس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مصدر الاكسجين الذي يستعمله النبات في عملية التنفس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أهمية النبات الأخضر للحياه علي سطح الأرض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53025</wp:posOffset>
            </wp:positionH>
            <wp:positionV relativeFrom="paragraph">
              <wp:posOffset>177800</wp:posOffset>
            </wp:positionV>
            <wp:extent cx="1364615" cy="1028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تنفس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بلاستيدات الخضراء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هضم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امتصاص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دم ؟</w:t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36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وظيفة العصارة الصفراو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00625</wp:posOffset>
            </wp:positionH>
            <wp:positionV relativeFrom="paragraph">
              <wp:posOffset>38100</wp:posOffset>
            </wp:positionV>
            <wp:extent cx="1364615" cy="10287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قارن بين كلا م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ن بين الخلية النباتية والخلية الحيوان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بين الوريد والشريان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خلايا الدم البيضاء وكرات الدم الحمراء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نسيج العمادي والنسيج الأسفنجي في الورق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00625</wp:posOffset>
            </wp:positionH>
            <wp:positionV relativeFrom="paragraph">
              <wp:posOffset>50800</wp:posOffset>
            </wp:positionV>
            <wp:extent cx="1364615" cy="1028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قشرة في الجذر والقشرة في الساق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        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تنفس والبناء الضوئي في النبات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تنفس الهوائي واللاهوائي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المواد البروتينية و الدهنية من حيث التركيب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00625</wp:posOffset>
            </wp:positionH>
            <wp:positionV relativeFrom="paragraph">
              <wp:posOffset>-114300</wp:posOffset>
            </wp:positionV>
            <wp:extent cx="1364615" cy="10287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علل لما يأتي </w:t>
      </w:r>
      <w:r>
        <w:rPr>
          <w:b/>
          <w:bCs/>
          <w:sz w:val="40"/>
          <w:szCs w:val="40"/>
          <w:rtl w:val="true"/>
        </w:rPr>
        <w:t xml:space="preserve">:                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تجلط الدم داخل الأوعية الدمو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 ممارسة الرياضة لجسم الإنسا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طلق علي النبات بأنه ذاتي التغذية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500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اذا تبدو الاوراق خضراء بهذا اللو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يكون ضغط الدم في الأوردة أقل من ضغط الدم في الشرايين ؟</w:t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3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15"/>
      <w:type w:val="nextPage"/>
      <w:pgSz w:w="11906" w:h="16838"/>
      <w:pgMar w:left="851" w:right="851" w:gutter="0" w:header="0" w:top="1440" w:footer="709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عزيزي الطالب هذه الأوراق لا تغني عن الكتاب المدرسي والدفتر 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righ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65"/>
        </w:tabs>
        <w:ind w:left="1365" w:hanging="465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65"/>
      </w:pPr>
      <w:rPr/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65"/>
      </w:pPr>
      <w:rPr/>
    </w:lvl>
  </w:abstractNum>
  <w:abstractNum w:abstractNumId="9">
    <w:lvl w:ilvl="0">
      <w:start w:val="13"/>
      <w:numFmt w:val="bullet"/>
      <w:lvlText w:val="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8:09:00Z</dcterms:created>
  <dc:creator>h</dc:creator>
  <dc:description/>
  <dc:language>en-US</dc:language>
  <cp:lastModifiedBy>h</cp:lastModifiedBy>
  <dcterms:modified xsi:type="dcterms:W3CDTF">2004-12-20T16:33:00Z</dcterms:modified>
  <cp:revision>26</cp:revision>
  <dc:subject/>
  <dc:title>المملكة العربية السعودية                            </dc:title>
</cp:coreProperties>
</file>