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7049135" cy="995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995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7172325" cy="9942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994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7167880" cy="9309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880" cy="930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7052945" cy="9656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945" cy="965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613"/>
      <w:pgMar w:left="1440" w:right="313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1:22:00Z</dcterms:created>
  <dc:creator>ابوسعود</dc:creator>
  <dc:description/>
  <cp:keywords/>
  <dc:language>en-US</dc:language>
  <cp:lastModifiedBy>ابوسعود</cp:lastModifiedBy>
  <dcterms:modified xsi:type="dcterms:W3CDTF">2008-10-30T01:31:00Z</dcterms:modified>
  <cp:revision>1</cp:revision>
  <dc:subject/>
  <dc:title> </dc:title>
</cp:coreProperties>
</file>